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284"/>
          <w:tab w:val="left" w:pos="1455" w:leader="none"/>
        </w:tabs>
        <w:rPr/>
      </w:pPr>
      <w:r>
        <w:rPr>
          <w:rFonts w:eastAsia="Dutch;Times New Roman"/>
          <w:lang w:val="sr-Latn-CS"/>
        </w:rPr>
        <w:t xml:space="preserve"> </w:t>
      </w:r>
      <w:r>
        <w:rPr>
          <w:lang w:val="sr-Latn-CS"/>
        </w:rPr>
        <w:t>19.01.2018god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tbl>
      <w:tblPr>
        <w:tblW w:w="106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1"/>
        <w:gridCol w:w="5103"/>
      </w:tblGrid>
      <w:tr>
        <w:trPr>
          <w:cantSplit w:val="true"/>
        </w:trPr>
        <w:tc>
          <w:tcPr>
            <w:tcW w:w="5521" w:type="dxa"/>
            <w:tcBorders>
              <w:bottom w:val="double" w:sz="40" w:space="0" w:color="808080"/>
            </w:tcBorders>
          </w:tcPr>
          <w:p>
            <w:pPr>
              <w:pStyle w:val="Heading1"/>
              <w:snapToGrid w:val="false"/>
              <w:spacing w:before="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67125" cy="647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6960" cy="647640"/>
                                <a:chOff x="0" y="0"/>
                                <a:chExt cx="366696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6696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1440"/>
                                  <a:ext cx="3607920" cy="62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4240" y="535680"/>
                                    <a:ext cx="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6" h="469">
                                        <a:moveTo>
                                          <a:pt x="226" y="300"/>
                                        </a:moveTo>
                                        <a:lnTo>
                                          <a:pt x="225" y="319"/>
                                        </a:lnTo>
                                        <a:lnTo>
                                          <a:pt x="223" y="338"/>
                                        </a:lnTo>
                                        <a:lnTo>
                                          <a:pt x="220" y="356"/>
                                        </a:lnTo>
                                        <a:lnTo>
                                          <a:pt x="214" y="372"/>
                                        </a:lnTo>
                                        <a:lnTo>
                                          <a:pt x="209" y="386"/>
                                        </a:lnTo>
                                        <a:lnTo>
                                          <a:pt x="201" y="400"/>
                                        </a:lnTo>
                                        <a:lnTo>
                                          <a:pt x="191" y="413"/>
                                        </a:lnTo>
                                        <a:lnTo>
                                          <a:pt x="180" y="424"/>
                                        </a:lnTo>
                                        <a:lnTo>
                                          <a:pt x="169" y="434"/>
                                        </a:lnTo>
                                        <a:lnTo>
                                          <a:pt x="156" y="443"/>
                                        </a:lnTo>
                                        <a:lnTo>
                                          <a:pt x="144" y="451"/>
                                        </a:lnTo>
                                        <a:lnTo>
                                          <a:pt x="129" y="458"/>
                                        </a:lnTo>
                                        <a:lnTo>
                                          <a:pt x="115" y="463"/>
                                        </a:lnTo>
                                        <a:lnTo>
                                          <a:pt x="100" y="466"/>
                                        </a:lnTo>
                                        <a:lnTo>
                                          <a:pt x="83" y="468"/>
                                        </a:lnTo>
                                        <a:lnTo>
                                          <a:pt x="67" y="469"/>
                                        </a:lnTo>
                                        <a:lnTo>
                                          <a:pt x="55" y="468"/>
                                        </a:lnTo>
                                        <a:lnTo>
                                          <a:pt x="44" y="466"/>
                                        </a:lnTo>
                                        <a:lnTo>
                                          <a:pt x="31" y="463"/>
                                        </a:lnTo>
                                        <a:lnTo>
                                          <a:pt x="22" y="458"/>
                                        </a:lnTo>
                                        <a:lnTo>
                                          <a:pt x="16" y="455"/>
                                        </a:lnTo>
                                        <a:lnTo>
                                          <a:pt x="12" y="451"/>
                                        </a:lnTo>
                                        <a:lnTo>
                                          <a:pt x="8" y="447"/>
                                        </a:lnTo>
                                        <a:lnTo>
                                          <a:pt x="5" y="443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1" y="434"/>
                                        </a:lnTo>
                                        <a:lnTo>
                                          <a:pt x="0" y="429"/>
                                        </a:lnTo>
                                        <a:lnTo>
                                          <a:pt x="0" y="424"/>
                                        </a:lnTo>
                                        <a:lnTo>
                                          <a:pt x="0" y="419"/>
                                        </a:lnTo>
                                        <a:lnTo>
                                          <a:pt x="1" y="415"/>
                                        </a:lnTo>
                                        <a:lnTo>
                                          <a:pt x="4" y="411"/>
                                        </a:lnTo>
                                        <a:lnTo>
                                          <a:pt x="6" y="408"/>
                                        </a:lnTo>
                                        <a:lnTo>
                                          <a:pt x="11" y="404"/>
                                        </a:lnTo>
                                        <a:lnTo>
                                          <a:pt x="14" y="402"/>
                                        </a:lnTo>
                                        <a:lnTo>
                                          <a:pt x="17" y="401"/>
                                        </a:lnTo>
                                        <a:lnTo>
                                          <a:pt x="22" y="400"/>
                                        </a:lnTo>
                                        <a:lnTo>
                                          <a:pt x="26" y="401"/>
                                        </a:lnTo>
                                        <a:lnTo>
                                          <a:pt x="30" y="402"/>
                                        </a:lnTo>
                                        <a:lnTo>
                                          <a:pt x="35" y="403"/>
                                        </a:lnTo>
                                        <a:lnTo>
                                          <a:pt x="40" y="406"/>
                                        </a:lnTo>
                                        <a:lnTo>
                                          <a:pt x="50" y="412"/>
                                        </a:lnTo>
                                        <a:lnTo>
                                          <a:pt x="62" y="422"/>
                                        </a:lnTo>
                                        <a:lnTo>
                                          <a:pt x="73" y="431"/>
                                        </a:lnTo>
                                        <a:lnTo>
                                          <a:pt x="84" y="438"/>
                                        </a:lnTo>
                                        <a:lnTo>
                                          <a:pt x="89" y="440"/>
                                        </a:lnTo>
                                        <a:lnTo>
                                          <a:pt x="94" y="442"/>
                                        </a:lnTo>
                                        <a:lnTo>
                                          <a:pt x="99" y="443"/>
                                        </a:lnTo>
                                        <a:lnTo>
                                          <a:pt x="103" y="443"/>
                                        </a:lnTo>
                                        <a:lnTo>
                                          <a:pt x="112" y="443"/>
                                        </a:lnTo>
                                        <a:lnTo>
                                          <a:pt x="119" y="441"/>
                                        </a:lnTo>
                                        <a:lnTo>
                                          <a:pt x="127" y="439"/>
                                        </a:lnTo>
                                        <a:lnTo>
                                          <a:pt x="135" y="436"/>
                                        </a:lnTo>
                                        <a:lnTo>
                                          <a:pt x="143" y="432"/>
                                        </a:lnTo>
                                        <a:lnTo>
                                          <a:pt x="149" y="427"/>
                                        </a:lnTo>
                                        <a:lnTo>
                                          <a:pt x="156" y="422"/>
                                        </a:lnTo>
                                        <a:lnTo>
                                          <a:pt x="161" y="415"/>
                                        </a:lnTo>
                                        <a:lnTo>
                                          <a:pt x="167" y="408"/>
                                        </a:lnTo>
                                        <a:lnTo>
                                          <a:pt x="172" y="400"/>
                                        </a:lnTo>
                                        <a:lnTo>
                                          <a:pt x="176" y="392"/>
                                        </a:lnTo>
                                        <a:lnTo>
                                          <a:pt x="179" y="383"/>
                                        </a:lnTo>
                                        <a:lnTo>
                                          <a:pt x="182" y="374"/>
                                        </a:lnTo>
                                        <a:lnTo>
                                          <a:pt x="183" y="365"/>
                                        </a:lnTo>
                                        <a:lnTo>
                                          <a:pt x="184" y="355"/>
                                        </a:lnTo>
                                        <a:lnTo>
                                          <a:pt x="185" y="343"/>
                                        </a:lnTo>
                                        <a:lnTo>
                                          <a:pt x="184" y="329"/>
                                        </a:lnTo>
                                        <a:lnTo>
                                          <a:pt x="183" y="316"/>
                                        </a:lnTo>
                                        <a:lnTo>
                                          <a:pt x="180" y="304"/>
                                        </a:lnTo>
                                        <a:lnTo>
                                          <a:pt x="177" y="293"/>
                                        </a:lnTo>
                                        <a:lnTo>
                                          <a:pt x="172" y="283"/>
                                        </a:lnTo>
                                        <a:lnTo>
                                          <a:pt x="167" y="274"/>
                                        </a:lnTo>
                                        <a:lnTo>
                                          <a:pt x="160" y="266"/>
                                        </a:lnTo>
                                        <a:lnTo>
                                          <a:pt x="152" y="259"/>
                                        </a:lnTo>
                                        <a:lnTo>
                                          <a:pt x="144" y="254"/>
                                        </a:lnTo>
                                        <a:lnTo>
                                          <a:pt x="135" y="249"/>
                                        </a:lnTo>
                                        <a:lnTo>
                                          <a:pt x="125" y="243"/>
                                        </a:lnTo>
                                        <a:lnTo>
                                          <a:pt x="114" y="240"/>
                                        </a:lnTo>
                                        <a:lnTo>
                                          <a:pt x="103" y="237"/>
                                        </a:lnTo>
                                        <a:lnTo>
                                          <a:pt x="92" y="235"/>
                                        </a:lnTo>
                                        <a:lnTo>
                                          <a:pt x="80" y="234"/>
                                        </a:lnTo>
                                        <a:lnTo>
                                          <a:pt x="67" y="234"/>
                                        </a:lnTo>
                                        <a:lnTo>
                                          <a:pt x="67" y="221"/>
                                        </a:lnTo>
                                        <a:lnTo>
                                          <a:pt x="75" y="220"/>
                                        </a:lnTo>
                                        <a:lnTo>
                                          <a:pt x="84" y="219"/>
                                        </a:lnTo>
                                        <a:lnTo>
                                          <a:pt x="93" y="217"/>
                                        </a:lnTo>
                                        <a:lnTo>
                                          <a:pt x="101" y="213"/>
                                        </a:lnTo>
                                        <a:lnTo>
                                          <a:pt x="108" y="209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24" y="198"/>
                                        </a:lnTo>
                                        <a:lnTo>
                                          <a:pt x="132" y="191"/>
                                        </a:lnTo>
                                        <a:lnTo>
                                          <a:pt x="138" y="184"/>
                                        </a:lnTo>
                                        <a:lnTo>
                                          <a:pt x="145" y="176"/>
                                        </a:lnTo>
                                        <a:lnTo>
                                          <a:pt x="149" y="167"/>
                                        </a:lnTo>
                                        <a:lnTo>
                                          <a:pt x="154" y="159"/>
                                        </a:lnTo>
                                        <a:lnTo>
                                          <a:pt x="157" y="149"/>
                                        </a:lnTo>
                                        <a:lnTo>
                                          <a:pt x="159" y="140"/>
                                        </a:lnTo>
                                        <a:lnTo>
                                          <a:pt x="160" y="129"/>
                                        </a:lnTo>
                                        <a:lnTo>
                                          <a:pt x="161" y="118"/>
                                        </a:lnTo>
                                        <a:lnTo>
                                          <a:pt x="160" y="110"/>
                                        </a:lnTo>
                                        <a:lnTo>
                                          <a:pt x="160" y="103"/>
                                        </a:lnTo>
                                        <a:lnTo>
                                          <a:pt x="159" y="96"/>
                                        </a:lnTo>
                                        <a:lnTo>
                                          <a:pt x="157" y="89"/>
                                        </a:lnTo>
                                        <a:lnTo>
                                          <a:pt x="155" y="82"/>
                                        </a:lnTo>
                                        <a:lnTo>
                                          <a:pt x="151" y="76"/>
                                        </a:lnTo>
                                        <a:lnTo>
                                          <a:pt x="148" y="71"/>
                                        </a:lnTo>
                                        <a:lnTo>
                                          <a:pt x="145" y="66"/>
                                        </a:lnTo>
                                        <a:lnTo>
                                          <a:pt x="140" y="61"/>
                                        </a:lnTo>
                                        <a:lnTo>
                                          <a:pt x="136" y="57"/>
                                        </a:lnTo>
                                        <a:lnTo>
                                          <a:pt x="132" y="54"/>
                                        </a:lnTo>
                                        <a:lnTo>
                                          <a:pt x="126" y="51"/>
                                        </a:lnTo>
                                        <a:lnTo>
                                          <a:pt x="121" y="49"/>
                                        </a:lnTo>
                                        <a:lnTo>
                                          <a:pt x="114" y="47"/>
                                        </a:lnTo>
                                        <a:lnTo>
                                          <a:pt x="108" y="46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94" y="46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0" y="48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1" y="55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0" y="62"/>
                                        </a:lnTo>
                                        <a:lnTo>
                                          <a:pt x="40" y="71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23" y="97"/>
                                        </a:lnTo>
                                        <a:lnTo>
                                          <a:pt x="14" y="114"/>
                                        </a:lnTo>
                                        <a:lnTo>
                                          <a:pt x="5" y="106"/>
                                        </a:lnTo>
                                        <a:lnTo>
                                          <a:pt x="9" y="94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31" y="52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67" y="15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93" y="4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6" y="4"/>
                                        </a:lnTo>
                                        <a:lnTo>
                                          <a:pt x="154" y="6"/>
                                        </a:lnTo>
                                        <a:lnTo>
                                          <a:pt x="160" y="10"/>
                                        </a:lnTo>
                                        <a:lnTo>
                                          <a:pt x="167" y="14"/>
                                        </a:lnTo>
                                        <a:lnTo>
                                          <a:pt x="173" y="19"/>
                                        </a:lnTo>
                                        <a:lnTo>
                                          <a:pt x="180" y="24"/>
                                        </a:lnTo>
                                        <a:lnTo>
                                          <a:pt x="185" y="30"/>
                                        </a:lnTo>
                                        <a:lnTo>
                                          <a:pt x="191" y="38"/>
                                        </a:lnTo>
                                        <a:lnTo>
                                          <a:pt x="195" y="45"/>
                                        </a:lnTo>
                                        <a:lnTo>
                                          <a:pt x="199" y="52"/>
                                        </a:lnTo>
                                        <a:lnTo>
                                          <a:pt x="202" y="60"/>
                                        </a:lnTo>
                                        <a:lnTo>
                                          <a:pt x="204" y="68"/>
                                        </a:lnTo>
                                        <a:lnTo>
                                          <a:pt x="205" y="76"/>
                                        </a:lnTo>
                                        <a:lnTo>
                                          <a:pt x="205" y="85"/>
                                        </a:lnTo>
                                        <a:lnTo>
                                          <a:pt x="204" y="99"/>
                                        </a:lnTo>
                                        <a:lnTo>
                                          <a:pt x="202" y="113"/>
                                        </a:lnTo>
                                        <a:lnTo>
                                          <a:pt x="198" y="126"/>
                                        </a:lnTo>
                                        <a:lnTo>
                                          <a:pt x="191" y="140"/>
                                        </a:lnTo>
                                        <a:lnTo>
                                          <a:pt x="184" y="151"/>
                                        </a:lnTo>
                                        <a:lnTo>
                                          <a:pt x="174" y="163"/>
                                        </a:lnTo>
                                        <a:lnTo>
                                          <a:pt x="163" y="175"/>
                                        </a:lnTo>
                                        <a:lnTo>
                                          <a:pt x="151" y="189"/>
                                        </a:lnTo>
                                        <a:lnTo>
                                          <a:pt x="160" y="192"/>
                                        </a:lnTo>
                                        <a:lnTo>
                                          <a:pt x="168" y="197"/>
                                        </a:lnTo>
                                        <a:lnTo>
                                          <a:pt x="176" y="201"/>
                                        </a:lnTo>
                                        <a:lnTo>
                                          <a:pt x="182" y="206"/>
                                        </a:lnTo>
                                        <a:lnTo>
                                          <a:pt x="189" y="211"/>
                                        </a:lnTo>
                                        <a:lnTo>
                                          <a:pt x="194" y="217"/>
                                        </a:lnTo>
                                        <a:lnTo>
                                          <a:pt x="200" y="223"/>
                                        </a:lnTo>
                                        <a:lnTo>
                                          <a:pt x="205" y="230"/>
                                        </a:lnTo>
                                        <a:lnTo>
                                          <a:pt x="210" y="238"/>
                                        </a:lnTo>
                                        <a:lnTo>
                                          <a:pt x="214" y="246"/>
                                        </a:lnTo>
                                        <a:lnTo>
                                          <a:pt x="217" y="254"/>
                                        </a:lnTo>
                                        <a:lnTo>
                                          <a:pt x="221" y="263"/>
                                        </a:lnTo>
                                        <a:lnTo>
                                          <a:pt x="223" y="272"/>
                                        </a:lnTo>
                                        <a:lnTo>
                                          <a:pt x="225" y="281"/>
                                        </a:lnTo>
                                        <a:lnTo>
                                          <a:pt x="226" y="290"/>
                                        </a:lnTo>
                                        <a:lnTo>
                                          <a:pt x="226" y="3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535680"/>
                                    <a:ext cx="72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5" h="462">
                                        <a:moveTo>
                                          <a:pt x="245" y="347"/>
                                        </a:moveTo>
                                        <a:lnTo>
                                          <a:pt x="194" y="347"/>
                                        </a:lnTo>
                                        <a:lnTo>
                                          <a:pt x="194" y="462"/>
                                        </a:lnTo>
                                        <a:lnTo>
                                          <a:pt x="149" y="462"/>
                                        </a:lnTo>
                                        <a:lnTo>
                                          <a:pt x="149" y="347"/>
                                        </a:lnTo>
                                        <a:lnTo>
                                          <a:pt x="0" y="347"/>
                                        </a:lnTo>
                                        <a:lnTo>
                                          <a:pt x="0" y="299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194" y="303"/>
                                        </a:lnTo>
                                        <a:lnTo>
                                          <a:pt x="245" y="303"/>
                                        </a:lnTo>
                                        <a:lnTo>
                                          <a:pt x="245" y="347"/>
                                        </a:lnTo>
                                        <a:close/>
                                        <a:moveTo>
                                          <a:pt x="149" y="303"/>
                                        </a:moveTo>
                                        <a:lnTo>
                                          <a:pt x="149" y="75"/>
                                        </a:lnTo>
                                        <a:lnTo>
                                          <a:pt x="22" y="303"/>
                                        </a:lnTo>
                                        <a:lnTo>
                                          <a:pt x="149" y="3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360" y="535680"/>
                                    <a:ext cx="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69">
                                        <a:moveTo>
                                          <a:pt x="243" y="228"/>
                                        </a:moveTo>
                                        <a:lnTo>
                                          <a:pt x="241" y="252"/>
                                        </a:lnTo>
                                        <a:lnTo>
                                          <a:pt x="240" y="276"/>
                                        </a:lnTo>
                                        <a:lnTo>
                                          <a:pt x="238" y="298"/>
                                        </a:lnTo>
                                        <a:lnTo>
                                          <a:pt x="236" y="319"/>
                                        </a:lnTo>
                                        <a:lnTo>
                                          <a:pt x="232" y="340"/>
                                        </a:lnTo>
                                        <a:lnTo>
                                          <a:pt x="227" y="360"/>
                                        </a:lnTo>
                                        <a:lnTo>
                                          <a:pt x="222" y="379"/>
                                        </a:lnTo>
                                        <a:lnTo>
                                          <a:pt x="215" y="397"/>
                                        </a:lnTo>
                                        <a:lnTo>
                                          <a:pt x="212" y="406"/>
                                        </a:lnTo>
                                        <a:lnTo>
                                          <a:pt x="208" y="414"/>
                                        </a:lnTo>
                                        <a:lnTo>
                                          <a:pt x="204" y="421"/>
                                        </a:lnTo>
                                        <a:lnTo>
                                          <a:pt x="200" y="428"/>
                                        </a:lnTo>
                                        <a:lnTo>
                                          <a:pt x="195" y="434"/>
                                        </a:lnTo>
                                        <a:lnTo>
                                          <a:pt x="190" y="440"/>
                                        </a:lnTo>
                                        <a:lnTo>
                                          <a:pt x="184" y="445"/>
                                        </a:lnTo>
                                        <a:lnTo>
                                          <a:pt x="179" y="450"/>
                                        </a:lnTo>
                                        <a:lnTo>
                                          <a:pt x="172" y="455"/>
                                        </a:lnTo>
                                        <a:lnTo>
                                          <a:pt x="166" y="459"/>
                                        </a:lnTo>
                                        <a:lnTo>
                                          <a:pt x="159" y="462"/>
                                        </a:lnTo>
                                        <a:lnTo>
                                          <a:pt x="152" y="464"/>
                                        </a:lnTo>
                                        <a:lnTo>
                                          <a:pt x="145" y="466"/>
                                        </a:lnTo>
                                        <a:lnTo>
                                          <a:pt x="137" y="468"/>
                                        </a:lnTo>
                                        <a:lnTo>
                                          <a:pt x="129" y="468"/>
                                        </a:lnTo>
                                        <a:lnTo>
                                          <a:pt x="120" y="469"/>
                                        </a:lnTo>
                                        <a:lnTo>
                                          <a:pt x="113" y="468"/>
                                        </a:lnTo>
                                        <a:lnTo>
                                          <a:pt x="104" y="468"/>
                                        </a:lnTo>
                                        <a:lnTo>
                                          <a:pt x="96" y="466"/>
                                        </a:lnTo>
                                        <a:lnTo>
                                          <a:pt x="90" y="464"/>
                                        </a:lnTo>
                                        <a:lnTo>
                                          <a:pt x="82" y="462"/>
                                        </a:lnTo>
                                        <a:lnTo>
                                          <a:pt x="75" y="459"/>
                                        </a:lnTo>
                                        <a:lnTo>
                                          <a:pt x="70" y="455"/>
                                        </a:lnTo>
                                        <a:lnTo>
                                          <a:pt x="63" y="450"/>
                                        </a:lnTo>
                                        <a:lnTo>
                                          <a:pt x="58" y="445"/>
                                        </a:lnTo>
                                        <a:lnTo>
                                          <a:pt x="52" y="440"/>
                                        </a:lnTo>
                                        <a:lnTo>
                                          <a:pt x="47" y="434"/>
                                        </a:lnTo>
                                        <a:lnTo>
                                          <a:pt x="42" y="428"/>
                                        </a:lnTo>
                                        <a:lnTo>
                                          <a:pt x="38" y="421"/>
                                        </a:lnTo>
                                        <a:lnTo>
                                          <a:pt x="34" y="414"/>
                                        </a:lnTo>
                                        <a:lnTo>
                                          <a:pt x="29" y="406"/>
                                        </a:lnTo>
                                        <a:lnTo>
                                          <a:pt x="26" y="397"/>
                                        </a:lnTo>
                                        <a:lnTo>
                                          <a:pt x="20" y="379"/>
                                        </a:lnTo>
                                        <a:lnTo>
                                          <a:pt x="15" y="360"/>
                                        </a:lnTo>
                                        <a:lnTo>
                                          <a:pt x="9" y="340"/>
                                        </a:lnTo>
                                        <a:lnTo>
                                          <a:pt x="6" y="319"/>
                                        </a:lnTo>
                                        <a:lnTo>
                                          <a:pt x="3" y="298"/>
                                        </a:lnTo>
                                        <a:lnTo>
                                          <a:pt x="1" y="276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28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1" y="187"/>
                                        </a:lnTo>
                                        <a:lnTo>
                                          <a:pt x="3" y="167"/>
                                        </a:lnTo>
                                        <a:lnTo>
                                          <a:pt x="6" y="14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15" y="109"/>
                                        </a:lnTo>
                                        <a:lnTo>
                                          <a:pt x="22" y="9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1" y="14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91" y="5"/>
                                        </a:lnTo>
                                        <a:lnTo>
                                          <a:pt x="97" y="3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28" y="1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50" y="5"/>
                                        </a:lnTo>
                                        <a:lnTo>
                                          <a:pt x="157" y="7"/>
                                        </a:lnTo>
                                        <a:lnTo>
                                          <a:pt x="163" y="10"/>
                                        </a:lnTo>
                                        <a:lnTo>
                                          <a:pt x="170" y="14"/>
                                        </a:lnTo>
                                        <a:lnTo>
                                          <a:pt x="175" y="18"/>
                                        </a:lnTo>
                                        <a:lnTo>
                                          <a:pt x="181" y="23"/>
                                        </a:lnTo>
                                        <a:lnTo>
                                          <a:pt x="186" y="28"/>
                                        </a:lnTo>
                                        <a:lnTo>
                                          <a:pt x="192" y="35"/>
                                        </a:lnTo>
                                        <a:lnTo>
                                          <a:pt x="196" y="41"/>
                                        </a:lnTo>
                                        <a:lnTo>
                                          <a:pt x="205" y="56"/>
                                        </a:lnTo>
                                        <a:lnTo>
                                          <a:pt x="213" y="72"/>
                                        </a:lnTo>
                                        <a:lnTo>
                                          <a:pt x="221" y="90"/>
                                        </a:lnTo>
                                        <a:lnTo>
                                          <a:pt x="226" y="108"/>
                                        </a:lnTo>
                                        <a:lnTo>
                                          <a:pt x="230" y="127"/>
                                        </a:lnTo>
                                        <a:lnTo>
                                          <a:pt x="235" y="147"/>
                                        </a:lnTo>
                                        <a:lnTo>
                                          <a:pt x="238" y="167"/>
                                        </a:lnTo>
                                        <a:lnTo>
                                          <a:pt x="240" y="187"/>
                                        </a:lnTo>
                                        <a:lnTo>
                                          <a:pt x="241" y="207"/>
                                        </a:lnTo>
                                        <a:lnTo>
                                          <a:pt x="243" y="228"/>
                                        </a:lnTo>
                                        <a:close/>
                                        <a:moveTo>
                                          <a:pt x="191" y="228"/>
                                        </a:moveTo>
                                        <a:lnTo>
                                          <a:pt x="190" y="186"/>
                                        </a:lnTo>
                                        <a:lnTo>
                                          <a:pt x="188" y="147"/>
                                        </a:lnTo>
                                        <a:lnTo>
                                          <a:pt x="183" y="111"/>
                                        </a:lnTo>
                                        <a:lnTo>
                                          <a:pt x="179" y="79"/>
                                        </a:lnTo>
                                        <a:lnTo>
                                          <a:pt x="175" y="64"/>
                                        </a:lnTo>
                                        <a:lnTo>
                                          <a:pt x="170" y="52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8" y="32"/>
                                        </a:lnTo>
                                        <a:lnTo>
                                          <a:pt x="155" y="28"/>
                                        </a:lnTo>
                                        <a:lnTo>
                                          <a:pt x="150" y="25"/>
                                        </a:lnTo>
                                        <a:lnTo>
                                          <a:pt x="146" y="23"/>
                                        </a:lnTo>
                                        <a:lnTo>
                                          <a:pt x="141" y="21"/>
                                        </a:lnTo>
                                        <a:lnTo>
                                          <a:pt x="137" y="19"/>
                                        </a:lnTo>
                                        <a:lnTo>
                                          <a:pt x="131" y="18"/>
                                        </a:lnTo>
                                        <a:lnTo>
                                          <a:pt x="126" y="17"/>
                                        </a:lnTo>
                                        <a:lnTo>
                                          <a:pt x="120" y="17"/>
                                        </a:lnTo>
                                        <a:lnTo>
                                          <a:pt x="115" y="17"/>
                                        </a:lnTo>
                                        <a:lnTo>
                                          <a:pt x="111" y="18"/>
                                        </a:lnTo>
                                        <a:lnTo>
                                          <a:pt x="105" y="19"/>
                                        </a:lnTo>
                                        <a:lnTo>
                                          <a:pt x="101" y="21"/>
                                        </a:lnTo>
                                        <a:lnTo>
                                          <a:pt x="96" y="23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88" y="29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78" y="42"/>
                                        </a:lnTo>
                                        <a:lnTo>
                                          <a:pt x="72" y="52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58" y="112"/>
                                        </a:lnTo>
                                        <a:lnTo>
                                          <a:pt x="55" y="148"/>
                                        </a:lnTo>
                                        <a:lnTo>
                                          <a:pt x="52" y="186"/>
                                        </a:lnTo>
                                        <a:lnTo>
                                          <a:pt x="51" y="228"/>
                                        </a:lnTo>
                                        <a:lnTo>
                                          <a:pt x="51" y="240"/>
                                        </a:lnTo>
                                        <a:lnTo>
                                          <a:pt x="51" y="253"/>
                                        </a:lnTo>
                                        <a:lnTo>
                                          <a:pt x="51" y="265"/>
                                        </a:lnTo>
                                        <a:lnTo>
                                          <a:pt x="52" y="276"/>
                                        </a:lnTo>
                                        <a:lnTo>
                                          <a:pt x="53" y="304"/>
                                        </a:lnTo>
                                        <a:lnTo>
                                          <a:pt x="53" y="323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5" y="339"/>
                                        </a:lnTo>
                                        <a:lnTo>
                                          <a:pt x="55" y="350"/>
                                        </a:lnTo>
                                        <a:lnTo>
                                          <a:pt x="56" y="360"/>
                                        </a:lnTo>
                                        <a:lnTo>
                                          <a:pt x="58" y="370"/>
                                        </a:lnTo>
                                        <a:lnTo>
                                          <a:pt x="60" y="380"/>
                                        </a:lnTo>
                                        <a:lnTo>
                                          <a:pt x="62" y="389"/>
                                        </a:lnTo>
                                        <a:lnTo>
                                          <a:pt x="66" y="397"/>
                                        </a:lnTo>
                                        <a:lnTo>
                                          <a:pt x="69" y="407"/>
                                        </a:lnTo>
                                        <a:lnTo>
                                          <a:pt x="73" y="417"/>
                                        </a:lnTo>
                                        <a:lnTo>
                                          <a:pt x="78" y="425"/>
                                        </a:lnTo>
                                        <a:lnTo>
                                          <a:pt x="82" y="432"/>
                                        </a:lnTo>
                                        <a:lnTo>
                                          <a:pt x="88" y="438"/>
                                        </a:lnTo>
                                        <a:lnTo>
                                          <a:pt x="93" y="443"/>
                                        </a:lnTo>
                                        <a:lnTo>
                                          <a:pt x="99" y="446"/>
                                        </a:lnTo>
                                        <a:lnTo>
                                          <a:pt x="106" y="449"/>
                                        </a:lnTo>
                                        <a:lnTo>
                                          <a:pt x="113" y="451"/>
                                        </a:lnTo>
                                        <a:lnTo>
                                          <a:pt x="120" y="451"/>
                                        </a:lnTo>
                                        <a:lnTo>
                                          <a:pt x="131" y="450"/>
                                        </a:lnTo>
                                        <a:lnTo>
                                          <a:pt x="141" y="447"/>
                                        </a:lnTo>
                                        <a:lnTo>
                                          <a:pt x="146" y="445"/>
                                        </a:lnTo>
                                        <a:lnTo>
                                          <a:pt x="150" y="443"/>
                                        </a:lnTo>
                                        <a:lnTo>
                                          <a:pt x="155" y="440"/>
                                        </a:lnTo>
                                        <a:lnTo>
                                          <a:pt x="158" y="436"/>
                                        </a:lnTo>
                                        <a:lnTo>
                                          <a:pt x="164" y="428"/>
                                        </a:lnTo>
                                        <a:lnTo>
                                          <a:pt x="170" y="418"/>
                                        </a:lnTo>
                                        <a:lnTo>
                                          <a:pt x="174" y="406"/>
                                        </a:lnTo>
                                        <a:lnTo>
                                          <a:pt x="179" y="392"/>
                                        </a:lnTo>
                                        <a:lnTo>
                                          <a:pt x="181" y="376"/>
                                        </a:lnTo>
                                        <a:lnTo>
                                          <a:pt x="183" y="360"/>
                                        </a:lnTo>
                                        <a:lnTo>
                                          <a:pt x="185" y="340"/>
                                        </a:lnTo>
                                        <a:lnTo>
                                          <a:pt x="188" y="321"/>
                                        </a:lnTo>
                                        <a:lnTo>
                                          <a:pt x="189" y="300"/>
                                        </a:lnTo>
                                        <a:lnTo>
                                          <a:pt x="190" y="277"/>
                                        </a:lnTo>
                                        <a:lnTo>
                                          <a:pt x="190" y="254"/>
                                        </a:lnTo>
                                        <a:lnTo>
                                          <a:pt x="191" y="2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0" y="535680"/>
                                    <a:ext cx="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69">
                                        <a:moveTo>
                                          <a:pt x="243" y="228"/>
                                        </a:moveTo>
                                        <a:lnTo>
                                          <a:pt x="243" y="252"/>
                                        </a:lnTo>
                                        <a:lnTo>
                                          <a:pt x="242" y="276"/>
                                        </a:lnTo>
                                        <a:lnTo>
                                          <a:pt x="240" y="298"/>
                                        </a:lnTo>
                                        <a:lnTo>
                                          <a:pt x="236" y="319"/>
                                        </a:lnTo>
                                        <a:lnTo>
                                          <a:pt x="233" y="340"/>
                                        </a:lnTo>
                                        <a:lnTo>
                                          <a:pt x="228" y="360"/>
                                        </a:lnTo>
                                        <a:lnTo>
                                          <a:pt x="222" y="379"/>
                                        </a:lnTo>
                                        <a:lnTo>
                                          <a:pt x="217" y="397"/>
                                        </a:lnTo>
                                        <a:lnTo>
                                          <a:pt x="213" y="406"/>
                                        </a:lnTo>
                                        <a:lnTo>
                                          <a:pt x="209" y="414"/>
                                        </a:lnTo>
                                        <a:lnTo>
                                          <a:pt x="204" y="421"/>
                                        </a:lnTo>
                                        <a:lnTo>
                                          <a:pt x="200" y="428"/>
                                        </a:lnTo>
                                        <a:lnTo>
                                          <a:pt x="196" y="434"/>
                                        </a:lnTo>
                                        <a:lnTo>
                                          <a:pt x="190" y="440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79" y="450"/>
                                        </a:lnTo>
                                        <a:lnTo>
                                          <a:pt x="174" y="455"/>
                                        </a:lnTo>
                                        <a:lnTo>
                                          <a:pt x="167" y="459"/>
                                        </a:lnTo>
                                        <a:lnTo>
                                          <a:pt x="161" y="462"/>
                                        </a:lnTo>
                                        <a:lnTo>
                                          <a:pt x="153" y="464"/>
                                        </a:lnTo>
                                        <a:lnTo>
                                          <a:pt x="146" y="466"/>
                                        </a:lnTo>
                                        <a:lnTo>
                                          <a:pt x="139" y="468"/>
                                        </a:lnTo>
                                        <a:lnTo>
                                          <a:pt x="130" y="468"/>
                                        </a:lnTo>
                                        <a:lnTo>
                                          <a:pt x="122" y="469"/>
                                        </a:lnTo>
                                        <a:lnTo>
                                          <a:pt x="113" y="468"/>
                                        </a:lnTo>
                                        <a:lnTo>
                                          <a:pt x="106" y="468"/>
                                        </a:lnTo>
                                        <a:lnTo>
                                          <a:pt x="98" y="466"/>
                                        </a:lnTo>
                                        <a:lnTo>
                                          <a:pt x="90" y="464"/>
                                        </a:lnTo>
                                        <a:lnTo>
                                          <a:pt x="84" y="462"/>
                                        </a:lnTo>
                                        <a:lnTo>
                                          <a:pt x="77" y="459"/>
                                        </a:lnTo>
                                        <a:lnTo>
                                          <a:pt x="70" y="455"/>
                                        </a:lnTo>
                                        <a:lnTo>
                                          <a:pt x="64" y="450"/>
                                        </a:lnTo>
                                        <a:lnTo>
                                          <a:pt x="58" y="445"/>
                                        </a:lnTo>
                                        <a:lnTo>
                                          <a:pt x="53" y="440"/>
                                        </a:lnTo>
                                        <a:lnTo>
                                          <a:pt x="48" y="434"/>
                                        </a:lnTo>
                                        <a:lnTo>
                                          <a:pt x="43" y="428"/>
                                        </a:lnTo>
                                        <a:lnTo>
                                          <a:pt x="38" y="421"/>
                                        </a:lnTo>
                                        <a:lnTo>
                                          <a:pt x="34" y="414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27" y="397"/>
                                        </a:lnTo>
                                        <a:lnTo>
                                          <a:pt x="21" y="379"/>
                                        </a:lnTo>
                                        <a:lnTo>
                                          <a:pt x="15" y="360"/>
                                        </a:lnTo>
                                        <a:lnTo>
                                          <a:pt x="11" y="340"/>
                                        </a:lnTo>
                                        <a:lnTo>
                                          <a:pt x="7" y="319"/>
                                        </a:lnTo>
                                        <a:lnTo>
                                          <a:pt x="4" y="298"/>
                                        </a:lnTo>
                                        <a:lnTo>
                                          <a:pt x="2" y="276"/>
                                        </a:lnTo>
                                        <a:lnTo>
                                          <a:pt x="1" y="252"/>
                                        </a:lnTo>
                                        <a:lnTo>
                                          <a:pt x="0" y="228"/>
                                        </a:lnTo>
                                        <a:lnTo>
                                          <a:pt x="1" y="207"/>
                                        </a:lnTo>
                                        <a:lnTo>
                                          <a:pt x="2" y="187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8" y="14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2" y="91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91" y="5"/>
                                        </a:lnTo>
                                        <a:lnTo>
                                          <a:pt x="99" y="3"/>
                                        </a:lnTo>
                                        <a:lnTo>
                                          <a:pt x="107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2" y="0"/>
                                        </a:lnTo>
                                        <a:lnTo>
                                          <a:pt x="130" y="1"/>
                                        </a:lnTo>
                                        <a:lnTo>
                                          <a:pt x="137" y="2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52" y="5"/>
                                        </a:lnTo>
                                        <a:lnTo>
                                          <a:pt x="158" y="7"/>
                                        </a:lnTo>
                                        <a:lnTo>
                                          <a:pt x="165" y="10"/>
                                        </a:lnTo>
                                        <a:lnTo>
                                          <a:pt x="170" y="14"/>
                                        </a:lnTo>
                                        <a:lnTo>
                                          <a:pt x="177" y="18"/>
                                        </a:lnTo>
                                        <a:lnTo>
                                          <a:pt x="183" y="23"/>
                                        </a:lnTo>
                                        <a:lnTo>
                                          <a:pt x="188" y="28"/>
                                        </a:lnTo>
                                        <a:lnTo>
                                          <a:pt x="192" y="35"/>
                                        </a:lnTo>
                                        <a:lnTo>
                                          <a:pt x="198" y="41"/>
                                        </a:lnTo>
                                        <a:lnTo>
                                          <a:pt x="207" y="56"/>
                                        </a:lnTo>
                                        <a:lnTo>
                                          <a:pt x="214" y="72"/>
                                        </a:lnTo>
                                        <a:lnTo>
                                          <a:pt x="221" y="90"/>
                                        </a:lnTo>
                                        <a:lnTo>
                                          <a:pt x="226" y="108"/>
                                        </a:lnTo>
                                        <a:lnTo>
                                          <a:pt x="232" y="127"/>
                                        </a:lnTo>
                                        <a:lnTo>
                                          <a:pt x="235" y="147"/>
                                        </a:lnTo>
                                        <a:lnTo>
                                          <a:pt x="239" y="167"/>
                                        </a:lnTo>
                                        <a:lnTo>
                                          <a:pt x="241" y="187"/>
                                        </a:lnTo>
                                        <a:lnTo>
                                          <a:pt x="243" y="207"/>
                                        </a:lnTo>
                                        <a:lnTo>
                                          <a:pt x="243" y="228"/>
                                        </a:lnTo>
                                        <a:close/>
                                        <a:moveTo>
                                          <a:pt x="191" y="228"/>
                                        </a:moveTo>
                                        <a:lnTo>
                                          <a:pt x="190" y="186"/>
                                        </a:lnTo>
                                        <a:lnTo>
                                          <a:pt x="188" y="147"/>
                                        </a:lnTo>
                                        <a:lnTo>
                                          <a:pt x="185" y="111"/>
                                        </a:lnTo>
                                        <a:lnTo>
                                          <a:pt x="179" y="79"/>
                                        </a:lnTo>
                                        <a:lnTo>
                                          <a:pt x="176" y="64"/>
                                        </a:lnTo>
                                        <a:lnTo>
                                          <a:pt x="172" y="52"/>
                                        </a:lnTo>
                                        <a:lnTo>
                                          <a:pt x="166" y="42"/>
                                        </a:lnTo>
                                        <a:lnTo>
                                          <a:pt x="159" y="32"/>
                                        </a:lnTo>
                                        <a:lnTo>
                                          <a:pt x="155" y="28"/>
                                        </a:lnTo>
                                        <a:lnTo>
                                          <a:pt x="152" y="25"/>
                                        </a:lnTo>
                                        <a:lnTo>
                                          <a:pt x="147" y="23"/>
                                        </a:lnTo>
                                        <a:lnTo>
                                          <a:pt x="143" y="21"/>
                                        </a:lnTo>
                                        <a:lnTo>
                                          <a:pt x="137" y="19"/>
                                        </a:lnTo>
                                        <a:lnTo>
                                          <a:pt x="133" y="18"/>
                                        </a:lnTo>
                                        <a:lnTo>
                                          <a:pt x="128" y="17"/>
                                        </a:lnTo>
                                        <a:lnTo>
                                          <a:pt x="122" y="17"/>
                                        </a:lnTo>
                                        <a:lnTo>
                                          <a:pt x="117" y="17"/>
                                        </a:lnTo>
                                        <a:lnTo>
                                          <a:pt x="111" y="18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1" y="21"/>
                                        </a:lnTo>
                                        <a:lnTo>
                                          <a:pt x="97" y="23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78" y="42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5" y="79"/>
                                        </a:lnTo>
                                        <a:lnTo>
                                          <a:pt x="59" y="112"/>
                                        </a:lnTo>
                                        <a:lnTo>
                                          <a:pt x="55" y="148"/>
                                        </a:lnTo>
                                        <a:lnTo>
                                          <a:pt x="53" y="186"/>
                                        </a:lnTo>
                                        <a:lnTo>
                                          <a:pt x="52" y="228"/>
                                        </a:lnTo>
                                        <a:lnTo>
                                          <a:pt x="52" y="240"/>
                                        </a:lnTo>
                                        <a:lnTo>
                                          <a:pt x="53" y="253"/>
                                        </a:lnTo>
                                        <a:lnTo>
                                          <a:pt x="53" y="265"/>
                                        </a:lnTo>
                                        <a:lnTo>
                                          <a:pt x="53" y="276"/>
                                        </a:lnTo>
                                        <a:lnTo>
                                          <a:pt x="54" y="304"/>
                                        </a:lnTo>
                                        <a:lnTo>
                                          <a:pt x="55" y="323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5" y="339"/>
                                        </a:lnTo>
                                        <a:lnTo>
                                          <a:pt x="56" y="350"/>
                                        </a:lnTo>
                                        <a:lnTo>
                                          <a:pt x="57" y="360"/>
                                        </a:lnTo>
                                        <a:lnTo>
                                          <a:pt x="58" y="370"/>
                                        </a:lnTo>
                                        <a:lnTo>
                                          <a:pt x="60" y="380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6" y="397"/>
                                        </a:lnTo>
                                        <a:lnTo>
                                          <a:pt x="70" y="407"/>
                                        </a:lnTo>
                                        <a:lnTo>
                                          <a:pt x="74" y="417"/>
                                        </a:lnTo>
                                        <a:lnTo>
                                          <a:pt x="78" y="425"/>
                                        </a:lnTo>
                                        <a:lnTo>
                                          <a:pt x="82" y="432"/>
                                        </a:lnTo>
                                        <a:lnTo>
                                          <a:pt x="88" y="438"/>
                                        </a:lnTo>
                                        <a:lnTo>
                                          <a:pt x="93" y="443"/>
                                        </a:lnTo>
                                        <a:lnTo>
                                          <a:pt x="100" y="446"/>
                                        </a:lnTo>
                                        <a:lnTo>
                                          <a:pt x="107" y="449"/>
                                        </a:lnTo>
                                        <a:lnTo>
                                          <a:pt x="114" y="451"/>
                                        </a:lnTo>
                                        <a:lnTo>
                                          <a:pt x="122" y="451"/>
                                        </a:lnTo>
                                        <a:lnTo>
                                          <a:pt x="133" y="450"/>
                                        </a:lnTo>
                                        <a:lnTo>
                                          <a:pt x="143" y="447"/>
                                        </a:lnTo>
                                        <a:lnTo>
                                          <a:pt x="147" y="445"/>
                                        </a:lnTo>
                                        <a:lnTo>
                                          <a:pt x="151" y="443"/>
                                        </a:lnTo>
                                        <a:lnTo>
                                          <a:pt x="155" y="440"/>
                                        </a:lnTo>
                                        <a:lnTo>
                                          <a:pt x="159" y="436"/>
                                        </a:lnTo>
                                        <a:lnTo>
                                          <a:pt x="166" y="428"/>
                                        </a:lnTo>
                                        <a:lnTo>
                                          <a:pt x="172" y="418"/>
                                        </a:lnTo>
                                        <a:lnTo>
                                          <a:pt x="176" y="406"/>
                                        </a:lnTo>
                                        <a:lnTo>
                                          <a:pt x="179" y="392"/>
                                        </a:lnTo>
                                        <a:lnTo>
                                          <a:pt x="183" y="376"/>
                                        </a:lnTo>
                                        <a:lnTo>
                                          <a:pt x="185" y="360"/>
                                        </a:lnTo>
                                        <a:lnTo>
                                          <a:pt x="187" y="340"/>
                                        </a:lnTo>
                                        <a:lnTo>
                                          <a:pt x="188" y="321"/>
                                        </a:lnTo>
                                        <a:lnTo>
                                          <a:pt x="189" y="300"/>
                                        </a:lnTo>
                                        <a:lnTo>
                                          <a:pt x="190" y="277"/>
                                        </a:lnTo>
                                        <a:lnTo>
                                          <a:pt x="191" y="254"/>
                                        </a:lnTo>
                                        <a:lnTo>
                                          <a:pt x="191" y="2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840" y="535680"/>
                                    <a:ext cx="7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4" h="469">
                                        <a:moveTo>
                                          <a:pt x="244" y="228"/>
                                        </a:moveTo>
                                        <a:lnTo>
                                          <a:pt x="242" y="252"/>
                                        </a:lnTo>
                                        <a:lnTo>
                                          <a:pt x="241" y="276"/>
                                        </a:lnTo>
                                        <a:lnTo>
                                          <a:pt x="239" y="298"/>
                                        </a:lnTo>
                                        <a:lnTo>
                                          <a:pt x="236" y="319"/>
                                        </a:lnTo>
                                        <a:lnTo>
                                          <a:pt x="233" y="340"/>
                                        </a:lnTo>
                                        <a:lnTo>
                                          <a:pt x="228" y="360"/>
                                        </a:lnTo>
                                        <a:lnTo>
                                          <a:pt x="223" y="379"/>
                                        </a:lnTo>
                                        <a:lnTo>
                                          <a:pt x="216" y="397"/>
                                        </a:lnTo>
                                        <a:lnTo>
                                          <a:pt x="213" y="406"/>
                                        </a:lnTo>
                                        <a:lnTo>
                                          <a:pt x="209" y="414"/>
                                        </a:lnTo>
                                        <a:lnTo>
                                          <a:pt x="205" y="421"/>
                                        </a:lnTo>
                                        <a:lnTo>
                                          <a:pt x="201" y="428"/>
                                        </a:lnTo>
                                        <a:lnTo>
                                          <a:pt x="195" y="434"/>
                                        </a:lnTo>
                                        <a:lnTo>
                                          <a:pt x="191" y="440"/>
                                        </a:lnTo>
                                        <a:lnTo>
                                          <a:pt x="185" y="445"/>
                                        </a:lnTo>
                                        <a:lnTo>
                                          <a:pt x="180" y="450"/>
                                        </a:lnTo>
                                        <a:lnTo>
                                          <a:pt x="173" y="455"/>
                                        </a:lnTo>
                                        <a:lnTo>
                                          <a:pt x="167" y="459"/>
                                        </a:lnTo>
                                        <a:lnTo>
                                          <a:pt x="160" y="462"/>
                                        </a:lnTo>
                                        <a:lnTo>
                                          <a:pt x="153" y="464"/>
                                        </a:lnTo>
                                        <a:lnTo>
                                          <a:pt x="146" y="466"/>
                                        </a:lnTo>
                                        <a:lnTo>
                                          <a:pt x="138" y="468"/>
                                        </a:lnTo>
                                        <a:lnTo>
                                          <a:pt x="130" y="468"/>
                                        </a:lnTo>
                                        <a:lnTo>
                                          <a:pt x="121" y="469"/>
                                        </a:lnTo>
                                        <a:lnTo>
                                          <a:pt x="114" y="468"/>
                                        </a:lnTo>
                                        <a:lnTo>
                                          <a:pt x="105" y="468"/>
                                        </a:lnTo>
                                        <a:lnTo>
                                          <a:pt x="97" y="466"/>
                                        </a:lnTo>
                                        <a:lnTo>
                                          <a:pt x="91" y="464"/>
                                        </a:lnTo>
                                        <a:lnTo>
                                          <a:pt x="83" y="462"/>
                                        </a:lnTo>
                                        <a:lnTo>
                                          <a:pt x="76" y="459"/>
                                        </a:lnTo>
                                        <a:lnTo>
                                          <a:pt x="70" y="455"/>
                                        </a:lnTo>
                                        <a:lnTo>
                                          <a:pt x="64" y="450"/>
                                        </a:lnTo>
                                        <a:lnTo>
                                          <a:pt x="59" y="445"/>
                                        </a:lnTo>
                                        <a:lnTo>
                                          <a:pt x="53" y="440"/>
                                        </a:lnTo>
                                        <a:lnTo>
                                          <a:pt x="48" y="434"/>
                                        </a:lnTo>
                                        <a:lnTo>
                                          <a:pt x="43" y="428"/>
                                        </a:lnTo>
                                        <a:lnTo>
                                          <a:pt x="39" y="421"/>
                                        </a:lnTo>
                                        <a:lnTo>
                                          <a:pt x="35" y="414"/>
                                        </a:lnTo>
                                        <a:lnTo>
                                          <a:pt x="30" y="406"/>
                                        </a:lnTo>
                                        <a:lnTo>
                                          <a:pt x="27" y="397"/>
                                        </a:lnTo>
                                        <a:lnTo>
                                          <a:pt x="20" y="379"/>
                                        </a:lnTo>
                                        <a:lnTo>
                                          <a:pt x="15" y="360"/>
                                        </a:lnTo>
                                        <a:lnTo>
                                          <a:pt x="10" y="340"/>
                                        </a:lnTo>
                                        <a:lnTo>
                                          <a:pt x="7" y="319"/>
                                        </a:lnTo>
                                        <a:lnTo>
                                          <a:pt x="4" y="298"/>
                                        </a:lnTo>
                                        <a:lnTo>
                                          <a:pt x="2" y="276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28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2" y="187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7" y="148"/>
                                        </a:lnTo>
                                        <a:lnTo>
                                          <a:pt x="11" y="128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22" y="91"/>
                                        </a:lnTo>
                                        <a:lnTo>
                                          <a:pt x="29" y="73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72" y="14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92" y="5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6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29" y="1"/>
                                        </a:lnTo>
                                        <a:lnTo>
                                          <a:pt x="137" y="2"/>
                                        </a:lnTo>
                                        <a:lnTo>
                                          <a:pt x="145" y="3"/>
                                        </a:lnTo>
                                        <a:lnTo>
                                          <a:pt x="151" y="5"/>
                                        </a:lnTo>
                                        <a:lnTo>
                                          <a:pt x="158" y="7"/>
                                        </a:lnTo>
                                        <a:lnTo>
                                          <a:pt x="164" y="10"/>
                                        </a:lnTo>
                                        <a:lnTo>
                                          <a:pt x="171" y="14"/>
                                        </a:lnTo>
                                        <a:lnTo>
                                          <a:pt x="176" y="18"/>
                                        </a:lnTo>
                                        <a:lnTo>
                                          <a:pt x="182" y="23"/>
                                        </a:lnTo>
                                        <a:lnTo>
                                          <a:pt x="187" y="28"/>
                                        </a:lnTo>
                                        <a:lnTo>
                                          <a:pt x="193" y="35"/>
                                        </a:lnTo>
                                        <a:lnTo>
                                          <a:pt x="197" y="41"/>
                                        </a:lnTo>
                                        <a:lnTo>
                                          <a:pt x="206" y="56"/>
                                        </a:lnTo>
                                        <a:lnTo>
                                          <a:pt x="214" y="72"/>
                                        </a:lnTo>
                                        <a:lnTo>
                                          <a:pt x="220" y="90"/>
                                        </a:lnTo>
                                        <a:lnTo>
                                          <a:pt x="227" y="108"/>
                                        </a:lnTo>
                                        <a:lnTo>
                                          <a:pt x="231" y="127"/>
                                        </a:lnTo>
                                        <a:lnTo>
                                          <a:pt x="236" y="147"/>
                                        </a:lnTo>
                                        <a:lnTo>
                                          <a:pt x="239" y="167"/>
                                        </a:lnTo>
                                        <a:lnTo>
                                          <a:pt x="241" y="187"/>
                                        </a:lnTo>
                                        <a:lnTo>
                                          <a:pt x="242" y="207"/>
                                        </a:lnTo>
                                        <a:lnTo>
                                          <a:pt x="244" y="228"/>
                                        </a:lnTo>
                                        <a:close/>
                                        <a:moveTo>
                                          <a:pt x="191" y="228"/>
                                        </a:moveTo>
                                        <a:lnTo>
                                          <a:pt x="191" y="186"/>
                                        </a:lnTo>
                                        <a:lnTo>
                                          <a:pt x="189" y="147"/>
                                        </a:lnTo>
                                        <a:lnTo>
                                          <a:pt x="184" y="111"/>
                                        </a:lnTo>
                                        <a:lnTo>
                                          <a:pt x="180" y="79"/>
                                        </a:lnTo>
                                        <a:lnTo>
                                          <a:pt x="175" y="64"/>
                                        </a:lnTo>
                                        <a:lnTo>
                                          <a:pt x="171" y="52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59" y="32"/>
                                        </a:lnTo>
                                        <a:lnTo>
                                          <a:pt x="156" y="28"/>
                                        </a:lnTo>
                                        <a:lnTo>
                                          <a:pt x="151" y="25"/>
                                        </a:lnTo>
                                        <a:lnTo>
                                          <a:pt x="147" y="23"/>
                                        </a:lnTo>
                                        <a:lnTo>
                                          <a:pt x="142" y="21"/>
                                        </a:lnTo>
                                        <a:lnTo>
                                          <a:pt x="138" y="19"/>
                                        </a:lnTo>
                                        <a:lnTo>
                                          <a:pt x="132" y="18"/>
                                        </a:lnTo>
                                        <a:lnTo>
                                          <a:pt x="127" y="17"/>
                                        </a:lnTo>
                                        <a:lnTo>
                                          <a:pt x="121" y="17"/>
                                        </a:lnTo>
                                        <a:lnTo>
                                          <a:pt x="116" y="17"/>
                                        </a:lnTo>
                                        <a:lnTo>
                                          <a:pt x="110" y="18"/>
                                        </a:lnTo>
                                        <a:lnTo>
                                          <a:pt x="106" y="19"/>
                                        </a:lnTo>
                                        <a:lnTo>
                                          <a:pt x="102" y="21"/>
                                        </a:lnTo>
                                        <a:lnTo>
                                          <a:pt x="97" y="23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88" y="29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79" y="42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59" y="112"/>
                                        </a:lnTo>
                                        <a:lnTo>
                                          <a:pt x="55" y="148"/>
                                        </a:lnTo>
                                        <a:lnTo>
                                          <a:pt x="52" y="186"/>
                                        </a:lnTo>
                                        <a:lnTo>
                                          <a:pt x="52" y="228"/>
                                        </a:lnTo>
                                        <a:lnTo>
                                          <a:pt x="52" y="240"/>
                                        </a:lnTo>
                                        <a:lnTo>
                                          <a:pt x="52" y="253"/>
                                        </a:lnTo>
                                        <a:lnTo>
                                          <a:pt x="52" y="265"/>
                                        </a:lnTo>
                                        <a:lnTo>
                                          <a:pt x="53" y="276"/>
                                        </a:lnTo>
                                        <a:lnTo>
                                          <a:pt x="54" y="304"/>
                                        </a:lnTo>
                                        <a:lnTo>
                                          <a:pt x="54" y="323"/>
                                        </a:lnTo>
                                        <a:lnTo>
                                          <a:pt x="55" y="335"/>
                                        </a:lnTo>
                                        <a:lnTo>
                                          <a:pt x="55" y="339"/>
                                        </a:lnTo>
                                        <a:lnTo>
                                          <a:pt x="55" y="350"/>
                                        </a:lnTo>
                                        <a:lnTo>
                                          <a:pt x="57" y="360"/>
                                        </a:lnTo>
                                        <a:lnTo>
                                          <a:pt x="58" y="370"/>
                                        </a:lnTo>
                                        <a:lnTo>
                                          <a:pt x="61" y="380"/>
                                        </a:lnTo>
                                        <a:lnTo>
                                          <a:pt x="63" y="389"/>
                                        </a:lnTo>
                                        <a:lnTo>
                                          <a:pt x="66" y="397"/>
                                        </a:lnTo>
                                        <a:lnTo>
                                          <a:pt x="70" y="407"/>
                                        </a:lnTo>
                                        <a:lnTo>
                                          <a:pt x="74" y="417"/>
                                        </a:lnTo>
                                        <a:lnTo>
                                          <a:pt x="79" y="425"/>
                                        </a:lnTo>
                                        <a:lnTo>
                                          <a:pt x="83" y="432"/>
                                        </a:lnTo>
                                        <a:lnTo>
                                          <a:pt x="87" y="438"/>
                                        </a:lnTo>
                                        <a:lnTo>
                                          <a:pt x="94" y="443"/>
                                        </a:lnTo>
                                        <a:lnTo>
                                          <a:pt x="99" y="446"/>
                                        </a:lnTo>
                                        <a:lnTo>
                                          <a:pt x="106" y="449"/>
                                        </a:lnTo>
                                        <a:lnTo>
                                          <a:pt x="114" y="451"/>
                                        </a:lnTo>
                                        <a:lnTo>
                                          <a:pt x="121" y="451"/>
                                        </a:lnTo>
                                        <a:lnTo>
                                          <a:pt x="132" y="450"/>
                                        </a:lnTo>
                                        <a:lnTo>
                                          <a:pt x="142" y="447"/>
                                        </a:lnTo>
                                        <a:lnTo>
                                          <a:pt x="147" y="445"/>
                                        </a:lnTo>
                                        <a:lnTo>
                                          <a:pt x="151" y="443"/>
                                        </a:lnTo>
                                        <a:lnTo>
                                          <a:pt x="156" y="440"/>
                                        </a:lnTo>
                                        <a:lnTo>
                                          <a:pt x="159" y="436"/>
                                        </a:lnTo>
                                        <a:lnTo>
                                          <a:pt x="165" y="428"/>
                                        </a:lnTo>
                                        <a:lnTo>
                                          <a:pt x="171" y="418"/>
                                        </a:lnTo>
                                        <a:lnTo>
                                          <a:pt x="175" y="406"/>
                                        </a:lnTo>
                                        <a:lnTo>
                                          <a:pt x="179" y="392"/>
                                        </a:lnTo>
                                        <a:lnTo>
                                          <a:pt x="182" y="376"/>
                                        </a:lnTo>
                                        <a:lnTo>
                                          <a:pt x="184" y="360"/>
                                        </a:lnTo>
                                        <a:lnTo>
                                          <a:pt x="186" y="340"/>
                                        </a:lnTo>
                                        <a:lnTo>
                                          <a:pt x="189" y="321"/>
                                        </a:lnTo>
                                        <a:lnTo>
                                          <a:pt x="190" y="300"/>
                                        </a:lnTo>
                                        <a:lnTo>
                                          <a:pt x="191" y="277"/>
                                        </a:lnTo>
                                        <a:lnTo>
                                          <a:pt x="191" y="254"/>
                                        </a:lnTo>
                                        <a:lnTo>
                                          <a:pt x="191" y="2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440" y="542880"/>
                                    <a:ext cx="93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9">
                                        <a:moveTo>
                                          <a:pt x="0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51" y="208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0"/>
                                        </a:lnTo>
                                        <a:lnTo>
                                          <a:pt x="150" y="173"/>
                                        </a:lnTo>
                                        <a:lnTo>
                                          <a:pt x="314" y="429"/>
                                        </a:lnTo>
                                        <a:lnTo>
                                          <a:pt x="246" y="429"/>
                                        </a:lnTo>
                                        <a:lnTo>
                                          <a:pt x="112" y="214"/>
                                        </a:lnTo>
                                        <a:lnTo>
                                          <a:pt x="51" y="279"/>
                                        </a:lnTo>
                                        <a:lnTo>
                                          <a:pt x="51" y="429"/>
                                        </a:lnTo>
                                        <a:lnTo>
                                          <a:pt x="0" y="4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0" y="565560"/>
                                    <a:ext cx="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5" h="445">
                                        <a:moveTo>
                                          <a:pt x="0" y="1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79" y="14"/>
                                        </a:lnTo>
                                        <a:lnTo>
                                          <a:pt x="84" y="11"/>
                                        </a:lnTo>
                                        <a:lnTo>
                                          <a:pt x="90" y="8"/>
                                        </a:lnTo>
                                        <a:lnTo>
                                          <a:pt x="95" y="6"/>
                                        </a:lnTo>
                                        <a:lnTo>
                                          <a:pt x="102" y="4"/>
                                        </a:lnTo>
                                        <a:lnTo>
                                          <a:pt x="116" y="1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55" y="3"/>
                                        </a:lnTo>
                                        <a:lnTo>
                                          <a:pt x="166" y="6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85" y="16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4" y="31"/>
                                        </a:lnTo>
                                        <a:lnTo>
                                          <a:pt x="213" y="40"/>
                                        </a:lnTo>
                                        <a:lnTo>
                                          <a:pt x="220" y="50"/>
                                        </a:lnTo>
                                        <a:lnTo>
                                          <a:pt x="227" y="62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7" y="88"/>
                                        </a:lnTo>
                                        <a:lnTo>
                                          <a:pt x="240" y="103"/>
                                        </a:lnTo>
                                        <a:lnTo>
                                          <a:pt x="243" y="120"/>
                                        </a:lnTo>
                                        <a:lnTo>
                                          <a:pt x="245" y="136"/>
                                        </a:lnTo>
                                        <a:lnTo>
                                          <a:pt x="245" y="154"/>
                                        </a:lnTo>
                                        <a:lnTo>
                                          <a:pt x="245" y="176"/>
                                        </a:lnTo>
                                        <a:lnTo>
                                          <a:pt x="244" y="197"/>
                                        </a:lnTo>
                                        <a:lnTo>
                                          <a:pt x="240" y="217"/>
                                        </a:lnTo>
                                        <a:lnTo>
                                          <a:pt x="237" y="235"/>
                                        </a:lnTo>
                                        <a:lnTo>
                                          <a:pt x="233" y="250"/>
                                        </a:lnTo>
                                        <a:lnTo>
                                          <a:pt x="227" y="265"/>
                                        </a:lnTo>
                                        <a:lnTo>
                                          <a:pt x="221" y="278"/>
                                        </a:lnTo>
                                        <a:lnTo>
                                          <a:pt x="213" y="289"/>
                                        </a:lnTo>
                                        <a:lnTo>
                                          <a:pt x="205" y="299"/>
                                        </a:lnTo>
                                        <a:lnTo>
                                          <a:pt x="195" y="307"/>
                                        </a:lnTo>
                                        <a:lnTo>
                                          <a:pt x="185" y="315"/>
                                        </a:lnTo>
                                        <a:lnTo>
                                          <a:pt x="174" y="321"/>
                                        </a:lnTo>
                                        <a:lnTo>
                                          <a:pt x="163" y="326"/>
                                        </a:lnTo>
                                        <a:lnTo>
                                          <a:pt x="150" y="329"/>
                                        </a:lnTo>
                                        <a:lnTo>
                                          <a:pt x="137" y="331"/>
                                        </a:lnTo>
                                        <a:lnTo>
                                          <a:pt x="123" y="332"/>
                                        </a:lnTo>
                                        <a:lnTo>
                                          <a:pt x="110" y="331"/>
                                        </a:lnTo>
                                        <a:lnTo>
                                          <a:pt x="97" y="328"/>
                                        </a:lnTo>
                                        <a:lnTo>
                                          <a:pt x="86" y="324"/>
                                        </a:lnTo>
                                        <a:lnTo>
                                          <a:pt x="77" y="318"/>
                                        </a:lnTo>
                                        <a:lnTo>
                                          <a:pt x="68" y="310"/>
                                        </a:lnTo>
                                        <a:lnTo>
                                          <a:pt x="60" y="303"/>
                                        </a:lnTo>
                                        <a:lnTo>
                                          <a:pt x="53" y="295"/>
                                        </a:lnTo>
                                        <a:lnTo>
                                          <a:pt x="49" y="286"/>
                                        </a:lnTo>
                                        <a:lnTo>
                                          <a:pt x="48" y="445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122" y="284"/>
                                        </a:moveTo>
                                        <a:lnTo>
                                          <a:pt x="130" y="284"/>
                                        </a:lnTo>
                                        <a:lnTo>
                                          <a:pt x="139" y="282"/>
                                        </a:lnTo>
                                        <a:lnTo>
                                          <a:pt x="147" y="280"/>
                                        </a:lnTo>
                                        <a:lnTo>
                                          <a:pt x="155" y="276"/>
                                        </a:lnTo>
                                        <a:lnTo>
                                          <a:pt x="161" y="272"/>
                                        </a:lnTo>
                                        <a:lnTo>
                                          <a:pt x="168" y="266"/>
                                        </a:lnTo>
                                        <a:lnTo>
                                          <a:pt x="173" y="260"/>
                                        </a:lnTo>
                                        <a:lnTo>
                                          <a:pt x="178" y="253"/>
                                        </a:lnTo>
                                        <a:lnTo>
                                          <a:pt x="182" y="244"/>
                                        </a:lnTo>
                                        <a:lnTo>
                                          <a:pt x="187" y="235"/>
                                        </a:lnTo>
                                        <a:lnTo>
                                          <a:pt x="190" y="226"/>
                                        </a:lnTo>
                                        <a:lnTo>
                                          <a:pt x="192" y="216"/>
                                        </a:lnTo>
                                        <a:lnTo>
                                          <a:pt x="194" y="204"/>
                                        </a:lnTo>
                                        <a:lnTo>
                                          <a:pt x="196" y="192"/>
                                        </a:lnTo>
                                        <a:lnTo>
                                          <a:pt x="196" y="180"/>
                                        </a:lnTo>
                                        <a:lnTo>
                                          <a:pt x="198" y="167"/>
                                        </a:lnTo>
                                        <a:lnTo>
                                          <a:pt x="196" y="154"/>
                                        </a:lnTo>
                                        <a:lnTo>
                                          <a:pt x="196" y="141"/>
                                        </a:lnTo>
                                        <a:lnTo>
                                          <a:pt x="194" y="129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90" y="107"/>
                                        </a:lnTo>
                                        <a:lnTo>
                                          <a:pt x="187" y="96"/>
                                        </a:lnTo>
                                        <a:lnTo>
                                          <a:pt x="183" y="87"/>
                                        </a:lnTo>
                                        <a:lnTo>
                                          <a:pt x="179" y="78"/>
                                        </a:lnTo>
                                        <a:lnTo>
                                          <a:pt x="173" y="71"/>
                                        </a:lnTo>
                                        <a:lnTo>
                                          <a:pt x="168" y="65"/>
                                        </a:lnTo>
                                        <a:lnTo>
                                          <a:pt x="162" y="59"/>
                                        </a:lnTo>
                                        <a:lnTo>
                                          <a:pt x="155" y="55"/>
                                        </a:lnTo>
                                        <a:lnTo>
                                          <a:pt x="148" y="51"/>
                                        </a:lnTo>
                                        <a:lnTo>
                                          <a:pt x="139" y="49"/>
                                        </a:lnTo>
                                        <a:lnTo>
                                          <a:pt x="130" y="47"/>
                                        </a:lnTo>
                                        <a:lnTo>
                                          <a:pt x="122" y="47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04" y="49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82" y="60"/>
                                        </a:lnTo>
                                        <a:lnTo>
                                          <a:pt x="77" y="65"/>
                                        </a:lnTo>
                                        <a:lnTo>
                                          <a:pt x="71" y="72"/>
                                        </a:lnTo>
                                        <a:lnTo>
                                          <a:pt x="66" y="79"/>
                                        </a:lnTo>
                                        <a:lnTo>
                                          <a:pt x="61" y="88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55" y="108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48" y="141"/>
                                        </a:lnTo>
                                        <a:lnTo>
                                          <a:pt x="48" y="154"/>
                                        </a:lnTo>
                                        <a:lnTo>
                                          <a:pt x="47" y="167"/>
                                        </a:lnTo>
                                        <a:lnTo>
                                          <a:pt x="48" y="180"/>
                                        </a:lnTo>
                                        <a:lnTo>
                                          <a:pt x="48" y="192"/>
                                        </a:lnTo>
                                        <a:lnTo>
                                          <a:pt x="50" y="203"/>
                                        </a:lnTo>
                                        <a:lnTo>
                                          <a:pt x="52" y="215"/>
                                        </a:lnTo>
                                        <a:lnTo>
                                          <a:pt x="55" y="225"/>
                                        </a:lnTo>
                                        <a:lnTo>
                                          <a:pt x="58" y="235"/>
                                        </a:lnTo>
                                        <a:lnTo>
                                          <a:pt x="61" y="244"/>
                                        </a:lnTo>
                                        <a:lnTo>
                                          <a:pt x="66" y="252"/>
                                        </a:lnTo>
                                        <a:lnTo>
                                          <a:pt x="71" y="260"/>
                                        </a:lnTo>
                                        <a:lnTo>
                                          <a:pt x="77" y="266"/>
                                        </a:lnTo>
                                        <a:lnTo>
                                          <a:pt x="82" y="272"/>
                                        </a:lnTo>
                                        <a:lnTo>
                                          <a:pt x="89" y="276"/>
                                        </a:lnTo>
                                        <a:lnTo>
                                          <a:pt x="96" y="280"/>
                                        </a:lnTo>
                                        <a:lnTo>
                                          <a:pt x="104" y="282"/>
                                        </a:lnTo>
                                        <a:lnTo>
                                          <a:pt x="113" y="284"/>
                                        </a:lnTo>
                                        <a:lnTo>
                                          <a:pt x="122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36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2" y="90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9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8" y="2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77" y="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5" y="16"/>
                                        </a:lnTo>
                                        <a:lnTo>
                                          <a:pt x="202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1" y="40"/>
                                        </a:lnTo>
                                        <a:lnTo>
                                          <a:pt x="225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3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6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9" y="286"/>
                                        </a:lnTo>
                                        <a:lnTo>
                                          <a:pt x="264" y="284"/>
                                        </a:lnTo>
                                        <a:lnTo>
                                          <a:pt x="264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5" y="326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7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7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7" y="312"/>
                                        </a:lnTo>
                                        <a:lnTo>
                                          <a:pt x="195" y="309"/>
                                        </a:lnTo>
                                        <a:lnTo>
                                          <a:pt x="192" y="305"/>
                                        </a:lnTo>
                                        <a:lnTo>
                                          <a:pt x="190" y="301"/>
                                        </a:lnTo>
                                        <a:lnTo>
                                          <a:pt x="188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7" y="292"/>
                                        </a:lnTo>
                                        <a:lnTo>
                                          <a:pt x="166" y="301"/>
                                        </a:lnTo>
                                        <a:lnTo>
                                          <a:pt x="155" y="310"/>
                                        </a:lnTo>
                                        <a:lnTo>
                                          <a:pt x="144" y="318"/>
                                        </a:lnTo>
                                        <a:lnTo>
                                          <a:pt x="139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8" y="328"/>
                                        </a:lnTo>
                                        <a:lnTo>
                                          <a:pt x="102" y="331"/>
                                        </a:lnTo>
                                        <a:lnTo>
                                          <a:pt x="85" y="332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0" y="328"/>
                                        </a:lnTo>
                                        <a:lnTo>
                                          <a:pt x="53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38" y="318"/>
                                        </a:lnTo>
                                        <a:lnTo>
                                          <a:pt x="32" y="312"/>
                                        </a:lnTo>
                                        <a:lnTo>
                                          <a:pt x="25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5" y="27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1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9" y="193"/>
                                        </a:lnTo>
                                        <a:lnTo>
                                          <a:pt x="13" y="186"/>
                                        </a:lnTo>
                                        <a:lnTo>
                                          <a:pt x="18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0" y="167"/>
                                        </a:lnTo>
                                        <a:lnTo>
                                          <a:pt x="36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8" y="150"/>
                                        </a:lnTo>
                                        <a:lnTo>
                                          <a:pt x="66" y="147"/>
                                        </a:lnTo>
                                        <a:lnTo>
                                          <a:pt x="75" y="145"/>
                                        </a:lnTo>
                                        <a:lnTo>
                                          <a:pt x="84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7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3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6" y="95"/>
                                        </a:lnTo>
                                        <a:lnTo>
                                          <a:pt x="186" y="89"/>
                                        </a:lnTo>
                                        <a:lnTo>
                                          <a:pt x="185" y="83"/>
                                        </a:lnTo>
                                        <a:lnTo>
                                          <a:pt x="184" y="78"/>
                                        </a:lnTo>
                                        <a:lnTo>
                                          <a:pt x="181" y="73"/>
                                        </a:lnTo>
                                        <a:lnTo>
                                          <a:pt x="179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4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1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22" y="43"/>
                                        </a:lnTo>
                                        <a:lnTo>
                                          <a:pt x="114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4" y="58"/>
                                        </a:lnTo>
                                        <a:lnTo>
                                          <a:pt x="69" y="62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6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5" y="163"/>
                                        </a:moveTo>
                                        <a:lnTo>
                                          <a:pt x="177" y="168"/>
                                        </a:lnTo>
                                        <a:lnTo>
                                          <a:pt x="168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2" y="175"/>
                                        </a:lnTo>
                                        <a:lnTo>
                                          <a:pt x="139" y="177"/>
                                        </a:lnTo>
                                        <a:lnTo>
                                          <a:pt x="120" y="180"/>
                                        </a:lnTo>
                                        <a:lnTo>
                                          <a:pt x="101" y="183"/>
                                        </a:lnTo>
                                        <a:lnTo>
                                          <a:pt x="86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3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4" y="199"/>
                                        </a:lnTo>
                                        <a:lnTo>
                                          <a:pt x="59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4" y="210"/>
                                        </a:lnTo>
                                        <a:lnTo>
                                          <a:pt x="52" y="214"/>
                                        </a:lnTo>
                                        <a:lnTo>
                                          <a:pt x="49" y="219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7" y="233"/>
                                        </a:lnTo>
                                        <a:lnTo>
                                          <a:pt x="48" y="245"/>
                                        </a:lnTo>
                                        <a:lnTo>
                                          <a:pt x="52" y="256"/>
                                        </a:lnTo>
                                        <a:lnTo>
                                          <a:pt x="53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8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69" y="279"/>
                                        </a:lnTo>
                                        <a:lnTo>
                                          <a:pt x="74" y="282"/>
                                        </a:lnTo>
                                        <a:lnTo>
                                          <a:pt x="78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8" y="288"/>
                                        </a:lnTo>
                                        <a:lnTo>
                                          <a:pt x="106" y="287"/>
                                        </a:lnTo>
                                        <a:lnTo>
                                          <a:pt x="112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6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1" y="277"/>
                                        </a:lnTo>
                                        <a:lnTo>
                                          <a:pt x="148" y="273"/>
                                        </a:lnTo>
                                        <a:lnTo>
                                          <a:pt x="155" y="268"/>
                                        </a:lnTo>
                                        <a:lnTo>
                                          <a:pt x="163" y="263"/>
                                        </a:lnTo>
                                        <a:lnTo>
                                          <a:pt x="168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7" y="245"/>
                                        </a:lnTo>
                                        <a:lnTo>
                                          <a:pt x="180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5" y="214"/>
                                        </a:lnTo>
                                        <a:lnTo>
                                          <a:pt x="185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72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12">
                                        <a:moveTo>
                                          <a:pt x="0" y="0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63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567360"/>
                                    <a:ext cx="7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" h="438">
                                        <a:moveTo>
                                          <a:pt x="0" y="0"/>
                                        </a:moveTo>
                                        <a:lnTo>
                                          <a:pt x="53" y="0"/>
                                        </a:lnTo>
                                        <a:lnTo>
                                          <a:pt x="128" y="254"/>
                                        </a:lnTo>
                                        <a:lnTo>
                                          <a:pt x="203" y="0"/>
                                        </a:lnTo>
                                        <a:lnTo>
                                          <a:pt x="256" y="0"/>
                                        </a:lnTo>
                                        <a:lnTo>
                                          <a:pt x="149" y="324"/>
                                        </a:lnTo>
                                        <a:lnTo>
                                          <a:pt x="137" y="357"/>
                                        </a:lnTo>
                                        <a:lnTo>
                                          <a:pt x="126" y="384"/>
                                        </a:lnTo>
                                        <a:lnTo>
                                          <a:pt x="121" y="395"/>
                                        </a:lnTo>
                                        <a:lnTo>
                                          <a:pt x="116" y="404"/>
                                        </a:lnTo>
                                        <a:lnTo>
                                          <a:pt x="112" y="412"/>
                                        </a:lnTo>
                                        <a:lnTo>
                                          <a:pt x="107" y="418"/>
                                        </a:lnTo>
                                        <a:lnTo>
                                          <a:pt x="103" y="423"/>
                                        </a:lnTo>
                                        <a:lnTo>
                                          <a:pt x="98" y="427"/>
                                        </a:lnTo>
                                        <a:lnTo>
                                          <a:pt x="92" y="430"/>
                                        </a:lnTo>
                                        <a:lnTo>
                                          <a:pt x="85" y="433"/>
                                        </a:lnTo>
                                        <a:lnTo>
                                          <a:pt x="79" y="435"/>
                                        </a:lnTo>
                                        <a:lnTo>
                                          <a:pt x="71" y="437"/>
                                        </a:lnTo>
                                        <a:lnTo>
                                          <a:pt x="62" y="438"/>
                                        </a:lnTo>
                                        <a:lnTo>
                                          <a:pt x="53" y="438"/>
                                        </a:lnTo>
                                        <a:lnTo>
                                          <a:pt x="48" y="438"/>
                                        </a:lnTo>
                                        <a:lnTo>
                                          <a:pt x="46" y="438"/>
                                        </a:lnTo>
                                        <a:lnTo>
                                          <a:pt x="41" y="437"/>
                                        </a:lnTo>
                                        <a:lnTo>
                                          <a:pt x="37" y="437"/>
                                        </a:lnTo>
                                        <a:lnTo>
                                          <a:pt x="33" y="437"/>
                                        </a:lnTo>
                                        <a:lnTo>
                                          <a:pt x="31" y="436"/>
                                        </a:lnTo>
                                        <a:lnTo>
                                          <a:pt x="26" y="435"/>
                                        </a:lnTo>
                                        <a:lnTo>
                                          <a:pt x="26" y="386"/>
                                        </a:lnTo>
                                        <a:lnTo>
                                          <a:pt x="40" y="390"/>
                                        </a:lnTo>
                                        <a:lnTo>
                                          <a:pt x="47" y="391"/>
                                        </a:lnTo>
                                        <a:lnTo>
                                          <a:pt x="54" y="392"/>
                                        </a:lnTo>
                                        <a:lnTo>
                                          <a:pt x="60" y="391"/>
                                        </a:lnTo>
                                        <a:lnTo>
                                          <a:pt x="65" y="390"/>
                                        </a:lnTo>
                                        <a:lnTo>
                                          <a:pt x="71" y="388"/>
                                        </a:lnTo>
                                        <a:lnTo>
                                          <a:pt x="75" y="385"/>
                                        </a:lnTo>
                                        <a:lnTo>
                                          <a:pt x="79" y="381"/>
                                        </a:lnTo>
                                        <a:lnTo>
                                          <a:pt x="83" y="376"/>
                                        </a:lnTo>
                                        <a:lnTo>
                                          <a:pt x="86" y="371"/>
                                        </a:lnTo>
                                        <a:lnTo>
                                          <a:pt x="88" y="364"/>
                                        </a:lnTo>
                                        <a:lnTo>
                                          <a:pt x="104" y="3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5440" y="542880"/>
                                    <a:ext cx="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552">
                                        <a:moveTo>
                                          <a:pt x="0" y="505"/>
                                        </a:moveTo>
                                        <a:lnTo>
                                          <a:pt x="9" y="505"/>
                                        </a:lnTo>
                                        <a:lnTo>
                                          <a:pt x="19" y="504"/>
                                        </a:lnTo>
                                        <a:lnTo>
                                          <a:pt x="28" y="503"/>
                                        </a:lnTo>
                                        <a:lnTo>
                                          <a:pt x="33" y="501"/>
                                        </a:lnTo>
                                        <a:lnTo>
                                          <a:pt x="38" y="497"/>
                                        </a:lnTo>
                                        <a:lnTo>
                                          <a:pt x="41" y="493"/>
                                        </a:lnTo>
                                        <a:lnTo>
                                          <a:pt x="43" y="487"/>
                                        </a:lnTo>
                                        <a:lnTo>
                                          <a:pt x="44" y="479"/>
                                        </a:lnTo>
                                        <a:lnTo>
                                          <a:pt x="44" y="469"/>
                                        </a:lnTo>
                                        <a:lnTo>
                                          <a:pt x="44" y="117"/>
                                        </a:lnTo>
                                        <a:lnTo>
                                          <a:pt x="93" y="117"/>
                                        </a:lnTo>
                                        <a:lnTo>
                                          <a:pt x="93" y="472"/>
                                        </a:lnTo>
                                        <a:lnTo>
                                          <a:pt x="93" y="481"/>
                                        </a:lnTo>
                                        <a:lnTo>
                                          <a:pt x="93" y="490"/>
                                        </a:lnTo>
                                        <a:lnTo>
                                          <a:pt x="90" y="498"/>
                                        </a:lnTo>
                                        <a:lnTo>
                                          <a:pt x="89" y="506"/>
                                        </a:lnTo>
                                        <a:lnTo>
                                          <a:pt x="87" y="513"/>
                                        </a:lnTo>
                                        <a:lnTo>
                                          <a:pt x="84" y="519"/>
                                        </a:lnTo>
                                        <a:lnTo>
                                          <a:pt x="81" y="525"/>
                                        </a:lnTo>
                                        <a:lnTo>
                                          <a:pt x="77" y="532"/>
                                        </a:lnTo>
                                        <a:lnTo>
                                          <a:pt x="73" y="536"/>
                                        </a:lnTo>
                                        <a:lnTo>
                                          <a:pt x="67" y="540"/>
                                        </a:lnTo>
                                        <a:lnTo>
                                          <a:pt x="61" y="544"/>
                                        </a:lnTo>
                                        <a:lnTo>
                                          <a:pt x="54" y="547"/>
                                        </a:lnTo>
                                        <a:lnTo>
                                          <a:pt x="46" y="549"/>
                                        </a:lnTo>
                                        <a:lnTo>
                                          <a:pt x="38" y="550"/>
                                        </a:lnTo>
                                        <a:lnTo>
                                          <a:pt x="29" y="551"/>
                                        </a:lnTo>
                                        <a:lnTo>
                                          <a:pt x="18" y="552"/>
                                        </a:lnTo>
                                        <a:lnTo>
                                          <a:pt x="0" y="550"/>
                                        </a:lnTo>
                                        <a:lnTo>
                                          <a:pt x="0" y="50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93" y="0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44" y="61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332">
                                        <a:moveTo>
                                          <a:pt x="252" y="222"/>
                                        </a:moveTo>
                                        <a:lnTo>
                                          <a:pt x="249" y="233"/>
                                        </a:lnTo>
                                        <a:lnTo>
                                          <a:pt x="247" y="243"/>
                                        </a:lnTo>
                                        <a:lnTo>
                                          <a:pt x="243" y="253"/>
                                        </a:lnTo>
                                        <a:lnTo>
                                          <a:pt x="238" y="263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27" y="281"/>
                                        </a:lnTo>
                                        <a:lnTo>
                                          <a:pt x="220" y="290"/>
                                        </a:lnTo>
                                        <a:lnTo>
                                          <a:pt x="212" y="298"/>
                                        </a:lnTo>
                                        <a:lnTo>
                                          <a:pt x="203" y="306"/>
                                        </a:lnTo>
                                        <a:lnTo>
                                          <a:pt x="194" y="312"/>
                                        </a:lnTo>
                                        <a:lnTo>
                                          <a:pt x="184" y="319"/>
                                        </a:lnTo>
                                        <a:lnTo>
                                          <a:pt x="175" y="324"/>
                                        </a:lnTo>
                                        <a:lnTo>
                                          <a:pt x="165" y="327"/>
                                        </a:lnTo>
                                        <a:lnTo>
                                          <a:pt x="154" y="330"/>
                                        </a:lnTo>
                                        <a:lnTo>
                                          <a:pt x="142" y="331"/>
                                        </a:lnTo>
                                        <a:lnTo>
                                          <a:pt x="129" y="332"/>
                                        </a:lnTo>
                                        <a:lnTo>
                                          <a:pt x="115" y="331"/>
                                        </a:lnTo>
                                        <a:lnTo>
                                          <a:pt x="102" y="329"/>
                                        </a:lnTo>
                                        <a:lnTo>
                                          <a:pt x="89" y="326"/>
                                        </a:lnTo>
                                        <a:lnTo>
                                          <a:pt x="77" y="321"/>
                                        </a:lnTo>
                                        <a:lnTo>
                                          <a:pt x="66" y="315"/>
                                        </a:lnTo>
                                        <a:lnTo>
                                          <a:pt x="55" y="307"/>
                                        </a:lnTo>
                                        <a:lnTo>
                                          <a:pt x="45" y="298"/>
                                        </a:lnTo>
                                        <a:lnTo>
                                          <a:pt x="36" y="289"/>
                                        </a:lnTo>
                                        <a:lnTo>
                                          <a:pt x="27" y="278"/>
                                        </a:lnTo>
                                        <a:lnTo>
                                          <a:pt x="21" y="265"/>
                                        </a:lnTo>
                                        <a:lnTo>
                                          <a:pt x="14" y="252"/>
                                        </a:lnTo>
                                        <a:lnTo>
                                          <a:pt x="9" y="237"/>
                                        </a:lnTo>
                                        <a:lnTo>
                                          <a:pt x="5" y="221"/>
                                        </a:lnTo>
                                        <a:lnTo>
                                          <a:pt x="2" y="202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64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3" y="127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22" y="6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9" y="33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70" y="17"/>
                                        </a:lnTo>
                                        <a:lnTo>
                                          <a:pt x="81" y="11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103" y="3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40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7" y="6"/>
                                        </a:lnTo>
                                        <a:lnTo>
                                          <a:pt x="179" y="10"/>
                                        </a:lnTo>
                                        <a:lnTo>
                                          <a:pt x="190" y="16"/>
                                        </a:lnTo>
                                        <a:lnTo>
                                          <a:pt x="201" y="23"/>
                                        </a:lnTo>
                                        <a:lnTo>
                                          <a:pt x="211" y="31"/>
                                        </a:lnTo>
                                        <a:lnTo>
                                          <a:pt x="220" y="40"/>
                                        </a:lnTo>
                                        <a:lnTo>
                                          <a:pt x="228" y="50"/>
                                        </a:lnTo>
                                        <a:lnTo>
                                          <a:pt x="235" y="62"/>
                                        </a:lnTo>
                                        <a:lnTo>
                                          <a:pt x="242" y="75"/>
                                        </a:lnTo>
                                        <a:lnTo>
                                          <a:pt x="246" y="89"/>
                                        </a:lnTo>
                                        <a:lnTo>
                                          <a:pt x="250" y="105"/>
                                        </a:lnTo>
                                        <a:lnTo>
                                          <a:pt x="253" y="121"/>
                                        </a:lnTo>
                                        <a:lnTo>
                                          <a:pt x="255" y="139"/>
                                        </a:lnTo>
                                        <a:lnTo>
                                          <a:pt x="255" y="157"/>
                                        </a:lnTo>
                                        <a:lnTo>
                                          <a:pt x="255" y="184"/>
                                        </a:lnTo>
                                        <a:lnTo>
                                          <a:pt x="51" y="184"/>
                                        </a:lnTo>
                                        <a:lnTo>
                                          <a:pt x="51" y="195"/>
                                        </a:lnTo>
                                        <a:lnTo>
                                          <a:pt x="53" y="205"/>
                                        </a:lnTo>
                                        <a:lnTo>
                                          <a:pt x="54" y="216"/>
                                        </a:lnTo>
                                        <a:lnTo>
                                          <a:pt x="56" y="226"/>
                                        </a:lnTo>
                                        <a:lnTo>
                                          <a:pt x="59" y="234"/>
                                        </a:lnTo>
                                        <a:lnTo>
                                          <a:pt x="62" y="243"/>
                                        </a:lnTo>
                                        <a:lnTo>
                                          <a:pt x="67" y="250"/>
                                        </a:lnTo>
                                        <a:lnTo>
                                          <a:pt x="72" y="257"/>
                                        </a:lnTo>
                                        <a:lnTo>
                                          <a:pt x="78" y="263"/>
                                        </a:lnTo>
                                        <a:lnTo>
                                          <a:pt x="83" y="26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7" y="277"/>
                                        </a:lnTo>
                                        <a:lnTo>
                                          <a:pt x="104" y="280"/>
                                        </a:lnTo>
                                        <a:lnTo>
                                          <a:pt x="112" y="283"/>
                                        </a:lnTo>
                                        <a:lnTo>
                                          <a:pt x="121" y="284"/>
                                        </a:lnTo>
                                        <a:lnTo>
                                          <a:pt x="129" y="284"/>
                                        </a:lnTo>
                                        <a:lnTo>
                                          <a:pt x="137" y="284"/>
                                        </a:lnTo>
                                        <a:lnTo>
                                          <a:pt x="145" y="283"/>
                                        </a:lnTo>
                                        <a:lnTo>
                                          <a:pt x="153" y="282"/>
                                        </a:lnTo>
                                        <a:lnTo>
                                          <a:pt x="159" y="280"/>
                                        </a:lnTo>
                                        <a:lnTo>
                                          <a:pt x="165" y="278"/>
                                        </a:lnTo>
                                        <a:lnTo>
                                          <a:pt x="170" y="275"/>
                                        </a:lnTo>
                                        <a:lnTo>
                                          <a:pt x="175" y="271"/>
                                        </a:lnTo>
                                        <a:lnTo>
                                          <a:pt x="179" y="267"/>
                                        </a:lnTo>
                                        <a:lnTo>
                                          <a:pt x="187" y="258"/>
                                        </a:lnTo>
                                        <a:lnTo>
                                          <a:pt x="194" y="247"/>
                                        </a:lnTo>
                                        <a:lnTo>
                                          <a:pt x="200" y="236"/>
                                        </a:lnTo>
                                        <a:lnTo>
                                          <a:pt x="205" y="222"/>
                                        </a:lnTo>
                                        <a:lnTo>
                                          <a:pt x="252" y="222"/>
                                        </a:lnTo>
                                        <a:close/>
                                        <a:moveTo>
                                          <a:pt x="206" y="141"/>
                                        </a:moveTo>
                                        <a:lnTo>
                                          <a:pt x="206" y="131"/>
                                        </a:lnTo>
                                        <a:lnTo>
                                          <a:pt x="205" y="120"/>
                                        </a:lnTo>
                                        <a:lnTo>
                                          <a:pt x="204" y="111"/>
                                        </a:lnTo>
                                        <a:lnTo>
                                          <a:pt x="201" y="101"/>
                                        </a:lnTo>
                                        <a:lnTo>
                                          <a:pt x="199" y="93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91" y="78"/>
                                        </a:lnTo>
                                        <a:lnTo>
                                          <a:pt x="186" y="71"/>
                                        </a:lnTo>
                                        <a:lnTo>
                                          <a:pt x="180" y="66"/>
                                        </a:lnTo>
                                        <a:lnTo>
                                          <a:pt x="175" y="61"/>
                                        </a:lnTo>
                                        <a:lnTo>
                                          <a:pt x="168" y="56"/>
                                        </a:lnTo>
                                        <a:lnTo>
                                          <a:pt x="161" y="53"/>
                                        </a:lnTo>
                                        <a:lnTo>
                                          <a:pt x="154" y="50"/>
                                        </a:lnTo>
                                        <a:lnTo>
                                          <a:pt x="146" y="48"/>
                                        </a:lnTo>
                                        <a:lnTo>
                                          <a:pt x="138" y="47"/>
                                        </a:lnTo>
                                        <a:lnTo>
                                          <a:pt x="129" y="47"/>
                                        </a:lnTo>
                                        <a:lnTo>
                                          <a:pt x="122" y="47"/>
                                        </a:lnTo>
                                        <a:lnTo>
                                          <a:pt x="113" y="48"/>
                                        </a:lnTo>
                                        <a:lnTo>
                                          <a:pt x="106" y="51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2" y="57"/>
                                        </a:lnTo>
                                        <a:lnTo>
                                          <a:pt x="86" y="62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3" y="73"/>
                                        </a:lnTo>
                                        <a:lnTo>
                                          <a:pt x="68" y="80"/>
                                        </a:lnTo>
                                        <a:lnTo>
                                          <a:pt x="64" y="87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54" y="113"/>
                                        </a:lnTo>
                                        <a:lnTo>
                                          <a:pt x="53" y="122"/>
                                        </a:lnTo>
                                        <a:lnTo>
                                          <a:pt x="51" y="131"/>
                                        </a:lnTo>
                                        <a:lnTo>
                                          <a:pt x="51" y="141"/>
                                        </a:lnTo>
                                        <a:lnTo>
                                          <a:pt x="206" y="1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264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312">
                                        <a:moveTo>
                                          <a:pt x="0" y="0"/>
                                        </a:moveTo>
                                        <a:lnTo>
                                          <a:pt x="120" y="0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4" y="5"/>
                                        </a:lnTo>
                                        <a:lnTo>
                                          <a:pt x="172" y="8"/>
                                        </a:lnTo>
                                        <a:lnTo>
                                          <a:pt x="181" y="12"/>
                                        </a:lnTo>
                                        <a:lnTo>
                                          <a:pt x="189" y="16"/>
                                        </a:lnTo>
                                        <a:lnTo>
                                          <a:pt x="196" y="21"/>
                                        </a:lnTo>
                                        <a:lnTo>
                                          <a:pt x="201" y="26"/>
                                        </a:lnTo>
                                        <a:lnTo>
                                          <a:pt x="207" y="32"/>
                                        </a:lnTo>
                                        <a:lnTo>
                                          <a:pt x="211" y="39"/>
                                        </a:lnTo>
                                        <a:lnTo>
                                          <a:pt x="214" y="46"/>
                                        </a:lnTo>
                                        <a:lnTo>
                                          <a:pt x="218" y="54"/>
                                        </a:lnTo>
                                        <a:lnTo>
                                          <a:pt x="220" y="63"/>
                                        </a:lnTo>
                                        <a:lnTo>
                                          <a:pt x="221" y="72"/>
                                        </a:lnTo>
                                        <a:lnTo>
                                          <a:pt x="221" y="82"/>
                                        </a:lnTo>
                                        <a:lnTo>
                                          <a:pt x="221" y="92"/>
                                        </a:lnTo>
                                        <a:lnTo>
                                          <a:pt x="219" y="102"/>
                                        </a:lnTo>
                                        <a:lnTo>
                                          <a:pt x="216" y="111"/>
                                        </a:lnTo>
                                        <a:lnTo>
                                          <a:pt x="212" y="119"/>
                                        </a:lnTo>
                                        <a:lnTo>
                                          <a:pt x="208" y="126"/>
                                        </a:lnTo>
                                        <a:lnTo>
                                          <a:pt x="201" y="133"/>
                                        </a:lnTo>
                                        <a:lnTo>
                                          <a:pt x="194" y="139"/>
                                        </a:lnTo>
                                        <a:lnTo>
                                          <a:pt x="188" y="145"/>
                                        </a:lnTo>
                                        <a:lnTo>
                                          <a:pt x="199" y="150"/>
                                        </a:lnTo>
                                        <a:lnTo>
                                          <a:pt x="208" y="157"/>
                                        </a:lnTo>
                                        <a:lnTo>
                                          <a:pt x="216" y="164"/>
                                        </a:lnTo>
                                        <a:lnTo>
                                          <a:pt x="223" y="172"/>
                                        </a:lnTo>
                                        <a:lnTo>
                                          <a:pt x="229" y="182"/>
                                        </a:lnTo>
                                        <a:lnTo>
                                          <a:pt x="232" y="192"/>
                                        </a:lnTo>
                                        <a:lnTo>
                                          <a:pt x="234" y="205"/>
                                        </a:lnTo>
                                        <a:lnTo>
                                          <a:pt x="235" y="218"/>
                                        </a:lnTo>
                                        <a:lnTo>
                                          <a:pt x="235" y="229"/>
                                        </a:lnTo>
                                        <a:lnTo>
                                          <a:pt x="233" y="239"/>
                                        </a:lnTo>
                                        <a:lnTo>
                                          <a:pt x="232" y="248"/>
                                        </a:lnTo>
                                        <a:lnTo>
                                          <a:pt x="229" y="257"/>
                                        </a:lnTo>
                                        <a:lnTo>
                                          <a:pt x="224" y="265"/>
                                        </a:lnTo>
                                        <a:lnTo>
                                          <a:pt x="220" y="273"/>
                                        </a:lnTo>
                                        <a:lnTo>
                                          <a:pt x="214" y="280"/>
                                        </a:lnTo>
                                        <a:lnTo>
                                          <a:pt x="208" y="286"/>
                                        </a:lnTo>
                                        <a:lnTo>
                                          <a:pt x="201" y="292"/>
                                        </a:lnTo>
                                        <a:lnTo>
                                          <a:pt x="192" y="297"/>
                                        </a:lnTo>
                                        <a:lnTo>
                                          <a:pt x="183" y="301"/>
                                        </a:lnTo>
                                        <a:lnTo>
                                          <a:pt x="175" y="306"/>
                                        </a:lnTo>
                                        <a:lnTo>
                                          <a:pt x="164" y="309"/>
                                        </a:lnTo>
                                        <a:lnTo>
                                          <a:pt x="152" y="310"/>
                                        </a:lnTo>
                                        <a:lnTo>
                                          <a:pt x="140" y="312"/>
                                        </a:lnTo>
                                        <a:lnTo>
                                          <a:pt x="126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49" y="268"/>
                                        </a:moveTo>
                                        <a:lnTo>
                                          <a:pt x="122" y="268"/>
                                        </a:lnTo>
                                        <a:lnTo>
                                          <a:pt x="138" y="268"/>
                                        </a:lnTo>
                                        <a:lnTo>
                                          <a:pt x="153" y="265"/>
                                        </a:lnTo>
                                        <a:lnTo>
                                          <a:pt x="158" y="263"/>
                                        </a:lnTo>
                                        <a:lnTo>
                                          <a:pt x="164" y="261"/>
                                        </a:lnTo>
                                        <a:lnTo>
                                          <a:pt x="168" y="259"/>
                                        </a:lnTo>
                                        <a:lnTo>
                                          <a:pt x="172" y="256"/>
                                        </a:lnTo>
                                        <a:lnTo>
                                          <a:pt x="176" y="253"/>
                                        </a:lnTo>
                                        <a:lnTo>
                                          <a:pt x="179" y="249"/>
                                        </a:lnTo>
                                        <a:lnTo>
                                          <a:pt x="181" y="245"/>
                                        </a:lnTo>
                                        <a:lnTo>
                                          <a:pt x="183" y="241"/>
                                        </a:lnTo>
                                        <a:lnTo>
                                          <a:pt x="187" y="231"/>
                                        </a:lnTo>
                                        <a:lnTo>
                                          <a:pt x="188" y="220"/>
                                        </a:lnTo>
                                        <a:lnTo>
                                          <a:pt x="187" y="209"/>
                                        </a:lnTo>
                                        <a:lnTo>
                                          <a:pt x="183" y="198"/>
                                        </a:lnTo>
                                        <a:lnTo>
                                          <a:pt x="182" y="193"/>
                                        </a:lnTo>
                                        <a:lnTo>
                                          <a:pt x="179" y="189"/>
                                        </a:lnTo>
                                        <a:lnTo>
                                          <a:pt x="177" y="186"/>
                                        </a:lnTo>
                                        <a:lnTo>
                                          <a:pt x="174" y="182"/>
                                        </a:lnTo>
                                        <a:lnTo>
                                          <a:pt x="169" y="180"/>
                                        </a:lnTo>
                                        <a:lnTo>
                                          <a:pt x="165" y="177"/>
                                        </a:lnTo>
                                        <a:lnTo>
                                          <a:pt x="159" y="175"/>
                                        </a:lnTo>
                                        <a:lnTo>
                                          <a:pt x="153" y="174"/>
                                        </a:lnTo>
                                        <a:lnTo>
                                          <a:pt x="138" y="171"/>
                                        </a:lnTo>
                                        <a:lnTo>
                                          <a:pt x="122" y="171"/>
                                        </a:lnTo>
                                        <a:lnTo>
                                          <a:pt x="49" y="171"/>
                                        </a:lnTo>
                                        <a:lnTo>
                                          <a:pt x="49" y="268"/>
                                        </a:lnTo>
                                        <a:close/>
                                        <a:moveTo>
                                          <a:pt x="49" y="131"/>
                                        </a:moveTo>
                                        <a:lnTo>
                                          <a:pt x="121" y="131"/>
                                        </a:lnTo>
                                        <a:lnTo>
                                          <a:pt x="133" y="131"/>
                                        </a:lnTo>
                                        <a:lnTo>
                                          <a:pt x="143" y="129"/>
                                        </a:lnTo>
                                        <a:lnTo>
                                          <a:pt x="153" y="125"/>
                                        </a:lnTo>
                                        <a:lnTo>
                                          <a:pt x="159" y="121"/>
                                        </a:lnTo>
                                        <a:lnTo>
                                          <a:pt x="163" y="118"/>
                                        </a:lnTo>
                                        <a:lnTo>
                                          <a:pt x="166" y="115"/>
                                        </a:lnTo>
                                        <a:lnTo>
                                          <a:pt x="168" y="111"/>
                                        </a:lnTo>
                                        <a:lnTo>
                                          <a:pt x="170" y="107"/>
                                        </a:lnTo>
                                        <a:lnTo>
                                          <a:pt x="172" y="98"/>
                                        </a:lnTo>
                                        <a:lnTo>
                                          <a:pt x="174" y="87"/>
                                        </a:lnTo>
                                        <a:lnTo>
                                          <a:pt x="172" y="76"/>
                                        </a:lnTo>
                                        <a:lnTo>
                                          <a:pt x="170" y="66"/>
                                        </a:lnTo>
                                        <a:lnTo>
                                          <a:pt x="168" y="62"/>
                                        </a:lnTo>
                                        <a:lnTo>
                                          <a:pt x="166" y="59"/>
                                        </a:lnTo>
                                        <a:lnTo>
                                          <a:pt x="164" y="56"/>
                                        </a:lnTo>
                                        <a:lnTo>
                                          <a:pt x="160" y="53"/>
                                        </a:lnTo>
                                        <a:lnTo>
                                          <a:pt x="154" y="48"/>
                                        </a:lnTo>
                                        <a:lnTo>
                                          <a:pt x="146" y="45"/>
                                        </a:lnTo>
                                        <a:lnTo>
                                          <a:pt x="137" y="43"/>
                                        </a:lnTo>
                                        <a:lnTo>
                                          <a:pt x="127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1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2" y="9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7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79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59" y="3"/>
                                        </a:lnTo>
                                        <a:lnTo>
                                          <a:pt x="169" y="6"/>
                                        </a:lnTo>
                                        <a:lnTo>
                                          <a:pt x="177" y="8"/>
                                        </a:lnTo>
                                        <a:lnTo>
                                          <a:pt x="186" y="12"/>
                                        </a:lnTo>
                                        <a:lnTo>
                                          <a:pt x="195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1" y="40"/>
                                        </a:lnTo>
                                        <a:lnTo>
                                          <a:pt x="226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6" y="279"/>
                                        </a:lnTo>
                                        <a:lnTo>
                                          <a:pt x="237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9" y="286"/>
                                        </a:lnTo>
                                        <a:lnTo>
                                          <a:pt x="264" y="284"/>
                                        </a:lnTo>
                                        <a:lnTo>
                                          <a:pt x="264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5" y="326"/>
                                        </a:lnTo>
                                        <a:lnTo>
                                          <a:pt x="239" y="326"/>
                                        </a:lnTo>
                                        <a:lnTo>
                                          <a:pt x="227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7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7" y="312"/>
                                        </a:lnTo>
                                        <a:lnTo>
                                          <a:pt x="195" y="309"/>
                                        </a:lnTo>
                                        <a:lnTo>
                                          <a:pt x="193" y="305"/>
                                        </a:lnTo>
                                        <a:lnTo>
                                          <a:pt x="192" y="301"/>
                                        </a:lnTo>
                                        <a:lnTo>
                                          <a:pt x="188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7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4" y="318"/>
                                        </a:lnTo>
                                        <a:lnTo>
                                          <a:pt x="139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6" y="326"/>
                                        </a:lnTo>
                                        <a:lnTo>
                                          <a:pt x="118" y="328"/>
                                        </a:lnTo>
                                        <a:lnTo>
                                          <a:pt x="103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70" y="330"/>
                                        </a:lnTo>
                                        <a:lnTo>
                                          <a:pt x="61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39" y="318"/>
                                        </a:lnTo>
                                        <a:lnTo>
                                          <a:pt x="32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5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4" y="270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1" y="221"/>
                                        </a:lnTo>
                                        <a:lnTo>
                                          <a:pt x="4" y="211"/>
                                        </a:lnTo>
                                        <a:lnTo>
                                          <a:pt x="6" y="202"/>
                                        </a:lnTo>
                                        <a:lnTo>
                                          <a:pt x="9" y="193"/>
                                        </a:lnTo>
                                        <a:lnTo>
                                          <a:pt x="13" y="186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0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5" y="145"/>
                                        </a:lnTo>
                                        <a:lnTo>
                                          <a:pt x="84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7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1" y="124"/>
                                        </a:lnTo>
                                        <a:lnTo>
                                          <a:pt x="183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6" y="95"/>
                                        </a:lnTo>
                                        <a:lnTo>
                                          <a:pt x="186" y="89"/>
                                        </a:lnTo>
                                        <a:lnTo>
                                          <a:pt x="185" y="83"/>
                                        </a:lnTo>
                                        <a:lnTo>
                                          <a:pt x="184" y="78"/>
                                        </a:lnTo>
                                        <a:lnTo>
                                          <a:pt x="183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4" y="60"/>
                                        </a:lnTo>
                                        <a:lnTo>
                                          <a:pt x="171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1" y="46"/>
                                        </a:lnTo>
                                        <a:lnTo>
                                          <a:pt x="138" y="44"/>
                                        </a:lnTo>
                                        <a:lnTo>
                                          <a:pt x="122" y="43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4" y="58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1" y="77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6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5" y="163"/>
                                        </a:moveTo>
                                        <a:lnTo>
                                          <a:pt x="177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39" y="177"/>
                                        </a:lnTo>
                                        <a:lnTo>
                                          <a:pt x="120" y="180"/>
                                        </a:lnTo>
                                        <a:lnTo>
                                          <a:pt x="101" y="183"/>
                                        </a:lnTo>
                                        <a:lnTo>
                                          <a:pt x="86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4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4" y="199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4" y="210"/>
                                        </a:lnTo>
                                        <a:lnTo>
                                          <a:pt x="52" y="214"/>
                                        </a:lnTo>
                                        <a:lnTo>
                                          <a:pt x="51" y="219"/>
                                        </a:lnTo>
                                        <a:lnTo>
                                          <a:pt x="49" y="223"/>
                                        </a:lnTo>
                                        <a:lnTo>
                                          <a:pt x="49" y="228"/>
                                        </a:lnTo>
                                        <a:lnTo>
                                          <a:pt x="49" y="233"/>
                                        </a:lnTo>
                                        <a:lnTo>
                                          <a:pt x="49" y="245"/>
                                        </a:lnTo>
                                        <a:lnTo>
                                          <a:pt x="52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4" y="282"/>
                                        </a:lnTo>
                                        <a:lnTo>
                                          <a:pt x="78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8" y="288"/>
                                        </a:lnTo>
                                        <a:lnTo>
                                          <a:pt x="106" y="287"/>
                                        </a:lnTo>
                                        <a:lnTo>
                                          <a:pt x="112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7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1" y="277"/>
                                        </a:lnTo>
                                        <a:lnTo>
                                          <a:pt x="149" y="273"/>
                                        </a:lnTo>
                                        <a:lnTo>
                                          <a:pt x="155" y="268"/>
                                        </a:lnTo>
                                        <a:lnTo>
                                          <a:pt x="163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7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5" y="214"/>
                                        </a:lnTo>
                                        <a:lnTo>
                                          <a:pt x="185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6480" y="567360"/>
                                    <a:ext cx="72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3" h="435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265"/>
                                        </a:lnTo>
                                        <a:lnTo>
                                          <a:pt x="178" y="265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226" y="0"/>
                                        </a:lnTo>
                                        <a:lnTo>
                                          <a:pt x="226" y="265"/>
                                        </a:lnTo>
                                        <a:lnTo>
                                          <a:pt x="253" y="265"/>
                                        </a:lnTo>
                                        <a:lnTo>
                                          <a:pt x="253" y="435"/>
                                        </a:lnTo>
                                        <a:lnTo>
                                          <a:pt x="208" y="435"/>
                                        </a:lnTo>
                                        <a:lnTo>
                                          <a:pt x="208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1280" y="619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150">
                                        <a:moveTo>
                                          <a:pt x="0" y="0"/>
                                        </a:moveTo>
                                        <a:lnTo>
                                          <a:pt x="53" y="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1" y="92"/>
                                        </a:lnTo>
                                        <a:lnTo>
                                          <a:pt x="48" y="106"/>
                                        </a:lnTo>
                                        <a:lnTo>
                                          <a:pt x="44" y="117"/>
                                        </a:lnTo>
                                        <a:lnTo>
                                          <a:pt x="40" y="123"/>
                                        </a:lnTo>
                                        <a:lnTo>
                                          <a:pt x="37" y="127"/>
                                        </a:lnTo>
                                        <a:lnTo>
                                          <a:pt x="33" y="132"/>
                                        </a:lnTo>
                                        <a:lnTo>
                                          <a:pt x="27" y="136"/>
                                        </a:lnTo>
                                        <a:lnTo>
                                          <a:pt x="22" y="140"/>
                                        </a:lnTo>
                                        <a:lnTo>
                                          <a:pt x="15" y="144"/>
                                        </a:lnTo>
                                        <a:lnTo>
                                          <a:pt x="8" y="147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7" y="120"/>
                                        </a:lnTo>
                                        <a:lnTo>
                                          <a:pt x="13" y="117"/>
                                        </a:lnTo>
                                        <a:lnTo>
                                          <a:pt x="17" y="111"/>
                                        </a:lnTo>
                                        <a:lnTo>
                                          <a:pt x="20" y="104"/>
                                        </a:lnTo>
                                        <a:lnTo>
                                          <a:pt x="24" y="9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7" y="77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0" y="6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3480" y="542880"/>
                                    <a:ext cx="936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3" h="429">
                                        <a:moveTo>
                                          <a:pt x="0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52" y="208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310" y="0"/>
                                        </a:lnTo>
                                        <a:lnTo>
                                          <a:pt x="149" y="173"/>
                                        </a:lnTo>
                                        <a:lnTo>
                                          <a:pt x="313" y="429"/>
                                        </a:lnTo>
                                        <a:lnTo>
                                          <a:pt x="246" y="429"/>
                                        </a:lnTo>
                                        <a:lnTo>
                                          <a:pt x="112" y="214"/>
                                        </a:lnTo>
                                        <a:lnTo>
                                          <a:pt x="52" y="279"/>
                                        </a:lnTo>
                                        <a:lnTo>
                                          <a:pt x="52" y="429"/>
                                        </a:lnTo>
                                        <a:lnTo>
                                          <a:pt x="0" y="4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7640" y="565560"/>
                                    <a:ext cx="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5" h="445">
                                        <a:moveTo>
                                          <a:pt x="0" y="10"/>
                                        </a:moveTo>
                                        <a:lnTo>
                                          <a:pt x="48" y="10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79" y="14"/>
                                        </a:lnTo>
                                        <a:lnTo>
                                          <a:pt x="84" y="11"/>
                                        </a:lnTo>
                                        <a:lnTo>
                                          <a:pt x="90" y="8"/>
                                        </a:lnTo>
                                        <a:lnTo>
                                          <a:pt x="95" y="6"/>
                                        </a:lnTo>
                                        <a:lnTo>
                                          <a:pt x="102" y="4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5" y="6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86" y="16"/>
                                        </a:lnTo>
                                        <a:lnTo>
                                          <a:pt x="194" y="23"/>
                                        </a:lnTo>
                                        <a:lnTo>
                                          <a:pt x="203" y="31"/>
                                        </a:lnTo>
                                        <a:lnTo>
                                          <a:pt x="212" y="40"/>
                                        </a:lnTo>
                                        <a:lnTo>
                                          <a:pt x="220" y="50"/>
                                        </a:lnTo>
                                        <a:lnTo>
                                          <a:pt x="226" y="62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6" y="88"/>
                                        </a:lnTo>
                                        <a:lnTo>
                                          <a:pt x="241" y="103"/>
                                        </a:lnTo>
                                        <a:lnTo>
                                          <a:pt x="243" y="120"/>
                                        </a:lnTo>
                                        <a:lnTo>
                                          <a:pt x="244" y="136"/>
                                        </a:lnTo>
                                        <a:lnTo>
                                          <a:pt x="245" y="154"/>
                                        </a:lnTo>
                                        <a:lnTo>
                                          <a:pt x="245" y="176"/>
                                        </a:lnTo>
                                        <a:lnTo>
                                          <a:pt x="243" y="197"/>
                                        </a:lnTo>
                                        <a:lnTo>
                                          <a:pt x="241" y="217"/>
                                        </a:lnTo>
                                        <a:lnTo>
                                          <a:pt x="237" y="235"/>
                                        </a:lnTo>
                                        <a:lnTo>
                                          <a:pt x="233" y="250"/>
                                        </a:lnTo>
                                        <a:lnTo>
                                          <a:pt x="227" y="265"/>
                                        </a:lnTo>
                                        <a:lnTo>
                                          <a:pt x="221" y="278"/>
                                        </a:lnTo>
                                        <a:lnTo>
                                          <a:pt x="213" y="289"/>
                                        </a:lnTo>
                                        <a:lnTo>
                                          <a:pt x="204" y="299"/>
                                        </a:lnTo>
                                        <a:lnTo>
                                          <a:pt x="195" y="307"/>
                                        </a:lnTo>
                                        <a:lnTo>
                                          <a:pt x="186" y="315"/>
                                        </a:lnTo>
                                        <a:lnTo>
                                          <a:pt x="175" y="321"/>
                                        </a:lnTo>
                                        <a:lnTo>
                                          <a:pt x="162" y="326"/>
                                        </a:lnTo>
                                        <a:lnTo>
                                          <a:pt x="150" y="329"/>
                                        </a:lnTo>
                                        <a:lnTo>
                                          <a:pt x="137" y="331"/>
                                        </a:lnTo>
                                        <a:lnTo>
                                          <a:pt x="123" y="332"/>
                                        </a:lnTo>
                                        <a:lnTo>
                                          <a:pt x="110" y="331"/>
                                        </a:lnTo>
                                        <a:lnTo>
                                          <a:pt x="98" y="328"/>
                                        </a:lnTo>
                                        <a:lnTo>
                                          <a:pt x="87" y="324"/>
                                        </a:lnTo>
                                        <a:lnTo>
                                          <a:pt x="77" y="318"/>
                                        </a:lnTo>
                                        <a:lnTo>
                                          <a:pt x="68" y="310"/>
                                        </a:lnTo>
                                        <a:lnTo>
                                          <a:pt x="60" y="303"/>
                                        </a:lnTo>
                                        <a:lnTo>
                                          <a:pt x="54" y="295"/>
                                        </a:lnTo>
                                        <a:lnTo>
                                          <a:pt x="49" y="286"/>
                                        </a:lnTo>
                                        <a:lnTo>
                                          <a:pt x="48" y="445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121" y="284"/>
                                        </a:moveTo>
                                        <a:lnTo>
                                          <a:pt x="131" y="284"/>
                                        </a:lnTo>
                                        <a:lnTo>
                                          <a:pt x="138" y="282"/>
                                        </a:lnTo>
                                        <a:lnTo>
                                          <a:pt x="147" y="280"/>
                                        </a:lnTo>
                                        <a:lnTo>
                                          <a:pt x="154" y="276"/>
                                        </a:lnTo>
                                        <a:lnTo>
                                          <a:pt x="161" y="272"/>
                                        </a:lnTo>
                                        <a:lnTo>
                                          <a:pt x="167" y="266"/>
                                        </a:lnTo>
                                        <a:lnTo>
                                          <a:pt x="172" y="260"/>
                                        </a:lnTo>
                                        <a:lnTo>
                                          <a:pt x="178" y="253"/>
                                        </a:lnTo>
                                        <a:lnTo>
                                          <a:pt x="182" y="244"/>
                                        </a:lnTo>
                                        <a:lnTo>
                                          <a:pt x="187" y="235"/>
                                        </a:lnTo>
                                        <a:lnTo>
                                          <a:pt x="190" y="226"/>
                                        </a:lnTo>
                                        <a:lnTo>
                                          <a:pt x="192" y="216"/>
                                        </a:lnTo>
                                        <a:lnTo>
                                          <a:pt x="194" y="204"/>
                                        </a:lnTo>
                                        <a:lnTo>
                                          <a:pt x="195" y="192"/>
                                        </a:lnTo>
                                        <a:lnTo>
                                          <a:pt x="197" y="180"/>
                                        </a:lnTo>
                                        <a:lnTo>
                                          <a:pt x="197" y="167"/>
                                        </a:lnTo>
                                        <a:lnTo>
                                          <a:pt x="197" y="154"/>
                                        </a:lnTo>
                                        <a:lnTo>
                                          <a:pt x="195" y="141"/>
                                        </a:lnTo>
                                        <a:lnTo>
                                          <a:pt x="194" y="129"/>
                                        </a:lnTo>
                                        <a:lnTo>
                                          <a:pt x="192" y="117"/>
                                        </a:lnTo>
                                        <a:lnTo>
                                          <a:pt x="190" y="107"/>
                                        </a:lnTo>
                                        <a:lnTo>
                                          <a:pt x="187" y="96"/>
                                        </a:lnTo>
                                        <a:lnTo>
                                          <a:pt x="182" y="87"/>
                                        </a:lnTo>
                                        <a:lnTo>
                                          <a:pt x="179" y="78"/>
                                        </a:lnTo>
                                        <a:lnTo>
                                          <a:pt x="173" y="71"/>
                                        </a:lnTo>
                                        <a:lnTo>
                                          <a:pt x="168" y="65"/>
                                        </a:lnTo>
                                        <a:lnTo>
                                          <a:pt x="161" y="59"/>
                                        </a:lnTo>
                                        <a:lnTo>
                                          <a:pt x="155" y="55"/>
                                        </a:lnTo>
                                        <a:lnTo>
                                          <a:pt x="147" y="51"/>
                                        </a:lnTo>
                                        <a:lnTo>
                                          <a:pt x="139" y="49"/>
                                        </a:lnTo>
                                        <a:lnTo>
                                          <a:pt x="131" y="47"/>
                                        </a:lnTo>
                                        <a:lnTo>
                                          <a:pt x="121" y="47"/>
                                        </a:lnTo>
                                        <a:lnTo>
                                          <a:pt x="112" y="47"/>
                                        </a:lnTo>
                                        <a:lnTo>
                                          <a:pt x="104" y="49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82" y="60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0" y="72"/>
                                        </a:lnTo>
                                        <a:lnTo>
                                          <a:pt x="66" y="79"/>
                                        </a:lnTo>
                                        <a:lnTo>
                                          <a:pt x="61" y="88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55" y="108"/>
                                        </a:lnTo>
                                        <a:lnTo>
                                          <a:pt x="51" y="118"/>
                                        </a:lnTo>
                                        <a:lnTo>
                                          <a:pt x="49" y="129"/>
                                        </a:lnTo>
                                        <a:lnTo>
                                          <a:pt x="48" y="141"/>
                                        </a:lnTo>
                                        <a:lnTo>
                                          <a:pt x="47" y="154"/>
                                        </a:lnTo>
                                        <a:lnTo>
                                          <a:pt x="47" y="167"/>
                                        </a:lnTo>
                                        <a:lnTo>
                                          <a:pt x="47" y="180"/>
                                        </a:lnTo>
                                        <a:lnTo>
                                          <a:pt x="48" y="192"/>
                                        </a:lnTo>
                                        <a:lnTo>
                                          <a:pt x="49" y="203"/>
                                        </a:lnTo>
                                        <a:lnTo>
                                          <a:pt x="51" y="215"/>
                                        </a:lnTo>
                                        <a:lnTo>
                                          <a:pt x="55" y="225"/>
                                        </a:lnTo>
                                        <a:lnTo>
                                          <a:pt x="58" y="235"/>
                                        </a:lnTo>
                                        <a:lnTo>
                                          <a:pt x="61" y="244"/>
                                        </a:lnTo>
                                        <a:lnTo>
                                          <a:pt x="66" y="252"/>
                                        </a:lnTo>
                                        <a:lnTo>
                                          <a:pt x="70" y="260"/>
                                        </a:lnTo>
                                        <a:lnTo>
                                          <a:pt x="76" y="266"/>
                                        </a:lnTo>
                                        <a:lnTo>
                                          <a:pt x="82" y="272"/>
                                        </a:lnTo>
                                        <a:lnTo>
                                          <a:pt x="89" y="276"/>
                                        </a:lnTo>
                                        <a:lnTo>
                                          <a:pt x="96" y="280"/>
                                        </a:lnTo>
                                        <a:lnTo>
                                          <a:pt x="104" y="282"/>
                                        </a:lnTo>
                                        <a:lnTo>
                                          <a:pt x="112" y="284"/>
                                        </a:lnTo>
                                        <a:lnTo>
                                          <a:pt x="121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668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139" y="1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59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7" y="33"/>
                                        </a:lnTo>
                                        <a:lnTo>
                                          <a:pt x="222" y="40"/>
                                        </a:lnTo>
                                        <a:lnTo>
                                          <a:pt x="225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8" y="282"/>
                                        </a:lnTo>
                                        <a:lnTo>
                                          <a:pt x="240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50" y="286"/>
                                        </a:lnTo>
                                        <a:lnTo>
                                          <a:pt x="265" y="284"/>
                                        </a:lnTo>
                                        <a:lnTo>
                                          <a:pt x="265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6" y="326"/>
                                        </a:lnTo>
                                        <a:lnTo>
                                          <a:pt x="239" y="326"/>
                                        </a:lnTo>
                                        <a:lnTo>
                                          <a:pt x="227" y="326"/>
                                        </a:lnTo>
                                        <a:lnTo>
                                          <a:pt x="217" y="324"/>
                                        </a:lnTo>
                                        <a:lnTo>
                                          <a:pt x="208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6" y="309"/>
                                        </a:lnTo>
                                        <a:lnTo>
                                          <a:pt x="194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5" y="318"/>
                                        </a:lnTo>
                                        <a:lnTo>
                                          <a:pt x="139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9" y="328"/>
                                        </a:lnTo>
                                        <a:lnTo>
                                          <a:pt x="103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8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2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40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2" y="261"/>
                                        </a:lnTo>
                                        <a:lnTo>
                                          <a:pt x="1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1" y="231"/>
                                        </a:lnTo>
                                        <a:lnTo>
                                          <a:pt x="2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7" y="202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6" y="145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163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4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186" y="89"/>
                                        </a:lnTo>
                                        <a:lnTo>
                                          <a:pt x="186" y="83"/>
                                        </a:lnTo>
                                        <a:lnTo>
                                          <a:pt x="185" y="78"/>
                                        </a:lnTo>
                                        <a:lnTo>
                                          <a:pt x="183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5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1" y="46"/>
                                        </a:lnTo>
                                        <a:lnTo>
                                          <a:pt x="138" y="44"/>
                                        </a:lnTo>
                                        <a:lnTo>
                                          <a:pt x="123" y="43"/>
                                        </a:lnTo>
                                        <a:lnTo>
                                          <a:pt x="116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6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6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39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7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4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4" y="199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3" y="214"/>
                                        </a:lnTo>
                                        <a:lnTo>
                                          <a:pt x="51" y="219"/>
                                        </a:lnTo>
                                        <a:lnTo>
                                          <a:pt x="50" y="223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50" y="245"/>
                                        </a:lnTo>
                                        <a:lnTo>
                                          <a:pt x="52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3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5" y="282"/>
                                        </a:lnTo>
                                        <a:lnTo>
                                          <a:pt x="79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6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8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2" y="277"/>
                                        </a:lnTo>
                                        <a:lnTo>
                                          <a:pt x="149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3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4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6" y="214"/>
                                        </a:lnTo>
                                        <a:lnTo>
                                          <a:pt x="18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5000" y="567360"/>
                                    <a:ext cx="381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9" h="322">
                                        <a:moveTo>
                                          <a:pt x="225" y="46"/>
                                        </a:moveTo>
                                        <a:lnTo>
                                          <a:pt x="107" y="46"/>
                                        </a:lnTo>
                                        <a:lnTo>
                                          <a:pt x="102" y="195"/>
                                        </a:lnTo>
                                        <a:lnTo>
                                          <a:pt x="102" y="211"/>
                                        </a:lnTo>
                                        <a:lnTo>
                                          <a:pt x="101" y="225"/>
                                        </a:lnTo>
                                        <a:lnTo>
                                          <a:pt x="100" y="239"/>
                                        </a:lnTo>
                                        <a:lnTo>
                                          <a:pt x="98" y="251"/>
                                        </a:lnTo>
                                        <a:lnTo>
                                          <a:pt x="95" y="262"/>
                                        </a:lnTo>
                                        <a:lnTo>
                                          <a:pt x="92" y="272"/>
                                        </a:lnTo>
                                        <a:lnTo>
                                          <a:pt x="88" y="281"/>
                                        </a:lnTo>
                                        <a:lnTo>
                                          <a:pt x="84" y="290"/>
                                        </a:lnTo>
                                        <a:lnTo>
                                          <a:pt x="79" y="297"/>
                                        </a:lnTo>
                                        <a:lnTo>
                                          <a:pt x="74" y="303"/>
                                        </a:lnTo>
                                        <a:lnTo>
                                          <a:pt x="68" y="309"/>
                                        </a:lnTo>
                                        <a:lnTo>
                                          <a:pt x="62" y="314"/>
                                        </a:lnTo>
                                        <a:lnTo>
                                          <a:pt x="55" y="317"/>
                                        </a:lnTo>
                                        <a:lnTo>
                                          <a:pt x="47" y="320"/>
                                        </a:lnTo>
                                        <a:lnTo>
                                          <a:pt x="38" y="321"/>
                                        </a:lnTo>
                                        <a:lnTo>
                                          <a:pt x="30" y="322"/>
                                        </a:lnTo>
                                        <a:lnTo>
                                          <a:pt x="20" y="321"/>
                                        </a:lnTo>
                                        <a:lnTo>
                                          <a:pt x="12" y="319"/>
                                        </a:lnTo>
                                        <a:lnTo>
                                          <a:pt x="5" y="316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1" y="270"/>
                                        </a:lnTo>
                                        <a:lnTo>
                                          <a:pt x="4" y="271"/>
                                        </a:lnTo>
                                        <a:lnTo>
                                          <a:pt x="7" y="272"/>
                                        </a:lnTo>
                                        <a:lnTo>
                                          <a:pt x="10" y="272"/>
                                        </a:lnTo>
                                        <a:lnTo>
                                          <a:pt x="15" y="274"/>
                                        </a:lnTo>
                                        <a:lnTo>
                                          <a:pt x="20" y="274"/>
                                        </a:lnTo>
                                        <a:lnTo>
                                          <a:pt x="24" y="274"/>
                                        </a:lnTo>
                                        <a:lnTo>
                                          <a:pt x="27" y="273"/>
                                        </a:lnTo>
                                        <a:lnTo>
                                          <a:pt x="31" y="272"/>
                                        </a:lnTo>
                                        <a:lnTo>
                                          <a:pt x="34" y="269"/>
                                        </a:lnTo>
                                        <a:lnTo>
                                          <a:pt x="37" y="267"/>
                                        </a:lnTo>
                                        <a:lnTo>
                                          <a:pt x="41" y="263"/>
                                        </a:lnTo>
                                        <a:lnTo>
                                          <a:pt x="43" y="259"/>
                                        </a:lnTo>
                                        <a:lnTo>
                                          <a:pt x="45" y="255"/>
                                        </a:lnTo>
                                        <a:lnTo>
                                          <a:pt x="48" y="243"/>
                                        </a:lnTo>
                                        <a:lnTo>
                                          <a:pt x="52" y="228"/>
                                        </a:lnTo>
                                        <a:lnTo>
                                          <a:pt x="53" y="209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274" y="0"/>
                                        </a:lnTo>
                                        <a:lnTo>
                                          <a:pt x="274" y="118"/>
                                        </a:lnTo>
                                        <a:lnTo>
                                          <a:pt x="351" y="118"/>
                                        </a:lnTo>
                                        <a:lnTo>
                                          <a:pt x="362" y="118"/>
                                        </a:lnTo>
                                        <a:lnTo>
                                          <a:pt x="373" y="119"/>
                                        </a:lnTo>
                                        <a:lnTo>
                                          <a:pt x="383" y="121"/>
                                        </a:lnTo>
                                        <a:lnTo>
                                          <a:pt x="391" y="124"/>
                                        </a:lnTo>
                                        <a:lnTo>
                                          <a:pt x="400" y="128"/>
                                        </a:lnTo>
                                        <a:lnTo>
                                          <a:pt x="408" y="132"/>
                                        </a:lnTo>
                                        <a:lnTo>
                                          <a:pt x="416" y="137"/>
                                        </a:lnTo>
                                        <a:lnTo>
                                          <a:pt x="422" y="143"/>
                                        </a:lnTo>
                                        <a:lnTo>
                                          <a:pt x="429" y="150"/>
                                        </a:lnTo>
                                        <a:lnTo>
                                          <a:pt x="434" y="157"/>
                                        </a:lnTo>
                                        <a:lnTo>
                                          <a:pt x="439" y="165"/>
                                        </a:lnTo>
                                        <a:lnTo>
                                          <a:pt x="442" y="174"/>
                                        </a:lnTo>
                                        <a:lnTo>
                                          <a:pt x="445" y="183"/>
                                        </a:lnTo>
                                        <a:lnTo>
                                          <a:pt x="448" y="192"/>
                                        </a:lnTo>
                                        <a:lnTo>
                                          <a:pt x="449" y="204"/>
                                        </a:lnTo>
                                        <a:lnTo>
                                          <a:pt x="449" y="215"/>
                                        </a:lnTo>
                                        <a:lnTo>
                                          <a:pt x="449" y="225"/>
                                        </a:lnTo>
                                        <a:lnTo>
                                          <a:pt x="448" y="236"/>
                                        </a:lnTo>
                                        <a:lnTo>
                                          <a:pt x="445" y="245"/>
                                        </a:lnTo>
                                        <a:lnTo>
                                          <a:pt x="442" y="255"/>
                                        </a:lnTo>
                                        <a:lnTo>
                                          <a:pt x="439" y="263"/>
                                        </a:lnTo>
                                        <a:lnTo>
                                          <a:pt x="434" y="271"/>
                                        </a:lnTo>
                                        <a:lnTo>
                                          <a:pt x="429" y="278"/>
                                        </a:lnTo>
                                        <a:lnTo>
                                          <a:pt x="423" y="285"/>
                                        </a:lnTo>
                                        <a:lnTo>
                                          <a:pt x="416" y="291"/>
                                        </a:lnTo>
                                        <a:lnTo>
                                          <a:pt x="409" y="296"/>
                                        </a:lnTo>
                                        <a:lnTo>
                                          <a:pt x="400" y="301"/>
                                        </a:lnTo>
                                        <a:lnTo>
                                          <a:pt x="393" y="306"/>
                                        </a:lnTo>
                                        <a:lnTo>
                                          <a:pt x="383" y="308"/>
                                        </a:lnTo>
                                        <a:lnTo>
                                          <a:pt x="373" y="310"/>
                                        </a:lnTo>
                                        <a:lnTo>
                                          <a:pt x="362" y="312"/>
                                        </a:lnTo>
                                        <a:lnTo>
                                          <a:pt x="351" y="312"/>
                                        </a:lnTo>
                                        <a:lnTo>
                                          <a:pt x="225" y="312"/>
                                        </a:lnTo>
                                        <a:lnTo>
                                          <a:pt x="225" y="46"/>
                                        </a:lnTo>
                                        <a:close/>
                                        <a:moveTo>
                                          <a:pt x="274" y="268"/>
                                        </a:moveTo>
                                        <a:lnTo>
                                          <a:pt x="345" y="268"/>
                                        </a:lnTo>
                                        <a:lnTo>
                                          <a:pt x="357" y="268"/>
                                        </a:lnTo>
                                        <a:lnTo>
                                          <a:pt x="367" y="265"/>
                                        </a:lnTo>
                                        <a:lnTo>
                                          <a:pt x="377" y="261"/>
                                        </a:lnTo>
                                        <a:lnTo>
                                          <a:pt x="385" y="255"/>
                                        </a:lnTo>
                                        <a:lnTo>
                                          <a:pt x="388" y="252"/>
                                        </a:lnTo>
                                        <a:lnTo>
                                          <a:pt x="391" y="248"/>
                                        </a:lnTo>
                                        <a:lnTo>
                                          <a:pt x="394" y="244"/>
                                        </a:lnTo>
                                        <a:lnTo>
                                          <a:pt x="396" y="239"/>
                                        </a:lnTo>
                                        <a:lnTo>
                                          <a:pt x="399" y="228"/>
                                        </a:lnTo>
                                        <a:lnTo>
                                          <a:pt x="400" y="215"/>
                                        </a:lnTo>
                                        <a:lnTo>
                                          <a:pt x="399" y="202"/>
                                        </a:lnTo>
                                        <a:lnTo>
                                          <a:pt x="396" y="190"/>
                                        </a:lnTo>
                                        <a:lnTo>
                                          <a:pt x="394" y="186"/>
                                        </a:lnTo>
                                        <a:lnTo>
                                          <a:pt x="391" y="181"/>
                                        </a:lnTo>
                                        <a:lnTo>
                                          <a:pt x="388" y="177"/>
                                        </a:lnTo>
                                        <a:lnTo>
                                          <a:pt x="385" y="174"/>
                                        </a:lnTo>
                                        <a:lnTo>
                                          <a:pt x="376" y="168"/>
                                        </a:lnTo>
                                        <a:lnTo>
                                          <a:pt x="367" y="163"/>
                                        </a:lnTo>
                                        <a:lnTo>
                                          <a:pt x="357" y="161"/>
                                        </a:lnTo>
                                        <a:lnTo>
                                          <a:pt x="345" y="160"/>
                                        </a:lnTo>
                                        <a:lnTo>
                                          <a:pt x="274" y="160"/>
                                        </a:lnTo>
                                        <a:lnTo>
                                          <a:pt x="274" y="2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96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332">
                                        <a:moveTo>
                                          <a:pt x="13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1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59" y="3"/>
                                        </a:lnTo>
                                        <a:lnTo>
                                          <a:pt x="169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1" y="27"/>
                                        </a:lnTo>
                                        <a:lnTo>
                                          <a:pt x="217" y="33"/>
                                        </a:lnTo>
                                        <a:lnTo>
                                          <a:pt x="222" y="40"/>
                                        </a:lnTo>
                                        <a:lnTo>
                                          <a:pt x="226" y="47"/>
                                        </a:lnTo>
                                        <a:lnTo>
                                          <a:pt x="230" y="56"/>
                                        </a:lnTo>
                                        <a:lnTo>
                                          <a:pt x="232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4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7" y="282"/>
                                        </a:lnTo>
                                        <a:lnTo>
                                          <a:pt x="240" y="284"/>
                                        </a:lnTo>
                                        <a:lnTo>
                                          <a:pt x="243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50" y="286"/>
                                        </a:lnTo>
                                        <a:lnTo>
                                          <a:pt x="265" y="284"/>
                                        </a:lnTo>
                                        <a:lnTo>
                                          <a:pt x="265" y="321"/>
                                        </a:lnTo>
                                        <a:lnTo>
                                          <a:pt x="253" y="325"/>
                                        </a:lnTo>
                                        <a:lnTo>
                                          <a:pt x="246" y="326"/>
                                        </a:lnTo>
                                        <a:lnTo>
                                          <a:pt x="239" y="326"/>
                                        </a:lnTo>
                                        <a:lnTo>
                                          <a:pt x="226" y="326"/>
                                        </a:lnTo>
                                        <a:lnTo>
                                          <a:pt x="217" y="324"/>
                                        </a:lnTo>
                                        <a:lnTo>
                                          <a:pt x="208" y="320"/>
                                        </a:lnTo>
                                        <a:lnTo>
                                          <a:pt x="201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6" y="309"/>
                                        </a:lnTo>
                                        <a:lnTo>
                                          <a:pt x="193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9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5" y="318"/>
                                        </a:lnTo>
                                        <a:lnTo>
                                          <a:pt x="138" y="321"/>
                                        </a:lnTo>
                                        <a:lnTo>
                                          <a:pt x="133" y="324"/>
                                        </a:lnTo>
                                        <a:lnTo>
                                          <a:pt x="126" y="326"/>
                                        </a:lnTo>
                                        <a:lnTo>
                                          <a:pt x="119" y="328"/>
                                        </a:lnTo>
                                        <a:lnTo>
                                          <a:pt x="103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8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2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7" y="322"/>
                                        </a:lnTo>
                                        <a:lnTo>
                                          <a:pt x="40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5" y="294"/>
                                        </a:lnTo>
                                        <a:lnTo>
                                          <a:pt x="11" y="286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4" y="270"/>
                                        </a:lnTo>
                                        <a:lnTo>
                                          <a:pt x="2" y="261"/>
                                        </a:lnTo>
                                        <a:lnTo>
                                          <a:pt x="1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1" y="231"/>
                                        </a:lnTo>
                                        <a:lnTo>
                                          <a:pt x="2" y="221"/>
                                        </a:lnTo>
                                        <a:lnTo>
                                          <a:pt x="4" y="211"/>
                                        </a:lnTo>
                                        <a:lnTo>
                                          <a:pt x="7" y="202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5" y="172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5" y="157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6" y="145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163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4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1" y="124"/>
                                        </a:lnTo>
                                        <a:lnTo>
                                          <a:pt x="184" y="119"/>
                                        </a:lnTo>
                                        <a:lnTo>
                                          <a:pt x="186" y="112"/>
                                        </a:lnTo>
                                        <a:lnTo>
                                          <a:pt x="187" y="105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187" y="89"/>
                                        </a:lnTo>
                                        <a:lnTo>
                                          <a:pt x="186" y="83"/>
                                        </a:lnTo>
                                        <a:lnTo>
                                          <a:pt x="185" y="78"/>
                                        </a:lnTo>
                                        <a:lnTo>
                                          <a:pt x="182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8" y="64"/>
                                        </a:lnTo>
                                        <a:lnTo>
                                          <a:pt x="175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7" y="53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57" y="48"/>
                                        </a:lnTo>
                                        <a:lnTo>
                                          <a:pt x="151" y="46"/>
                                        </a:lnTo>
                                        <a:lnTo>
                                          <a:pt x="138" y="44"/>
                                        </a:lnTo>
                                        <a:lnTo>
                                          <a:pt x="123" y="43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09" y="44"/>
                                        </a:lnTo>
                                        <a:lnTo>
                                          <a:pt x="102" y="45"/>
                                        </a:lnTo>
                                        <a:lnTo>
                                          <a:pt x="96" y="47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3" y="103"/>
                                        </a:lnTo>
                                        <a:close/>
                                        <a:moveTo>
                                          <a:pt x="186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40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7" y="188"/>
                                        </a:lnTo>
                                        <a:lnTo>
                                          <a:pt x="80" y="190"/>
                                        </a:lnTo>
                                        <a:lnTo>
                                          <a:pt x="74" y="193"/>
                                        </a:lnTo>
                                        <a:lnTo>
                                          <a:pt x="69" y="196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60" y="202"/>
                                        </a:lnTo>
                                        <a:lnTo>
                                          <a:pt x="58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3" y="214"/>
                                        </a:lnTo>
                                        <a:lnTo>
                                          <a:pt x="51" y="219"/>
                                        </a:lnTo>
                                        <a:lnTo>
                                          <a:pt x="49" y="223"/>
                                        </a:lnTo>
                                        <a:lnTo>
                                          <a:pt x="49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49" y="245"/>
                                        </a:lnTo>
                                        <a:lnTo>
                                          <a:pt x="53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7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3" y="273"/>
                                        </a:lnTo>
                                        <a:lnTo>
                                          <a:pt x="67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5" y="282"/>
                                        </a:lnTo>
                                        <a:lnTo>
                                          <a:pt x="79" y="284"/>
                                        </a:lnTo>
                                        <a:lnTo>
                                          <a:pt x="89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7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7" y="283"/>
                                        </a:lnTo>
                                        <a:lnTo>
                                          <a:pt x="135" y="280"/>
                                        </a:lnTo>
                                        <a:lnTo>
                                          <a:pt x="142" y="277"/>
                                        </a:lnTo>
                                        <a:lnTo>
                                          <a:pt x="149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4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4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6" y="214"/>
                                        </a:lnTo>
                                        <a:lnTo>
                                          <a:pt x="18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7880" y="542880"/>
                                    <a:ext cx="151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1" h="429">
                                        <a:moveTo>
                                          <a:pt x="246" y="299"/>
                                        </a:moveTo>
                                        <a:lnTo>
                                          <a:pt x="96" y="299"/>
                                        </a:lnTo>
                                        <a:lnTo>
                                          <a:pt x="55" y="429"/>
                                        </a:lnTo>
                                        <a:lnTo>
                                          <a:pt x="0" y="429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203" y="0"/>
                                        </a:lnTo>
                                        <a:lnTo>
                                          <a:pt x="341" y="429"/>
                                        </a:lnTo>
                                        <a:lnTo>
                                          <a:pt x="286" y="429"/>
                                        </a:lnTo>
                                        <a:lnTo>
                                          <a:pt x="246" y="299"/>
                                        </a:lnTo>
                                        <a:close/>
                                        <a:moveTo>
                                          <a:pt x="171" y="65"/>
                                        </a:moveTo>
                                        <a:lnTo>
                                          <a:pt x="110" y="252"/>
                                        </a:lnTo>
                                        <a:lnTo>
                                          <a:pt x="231" y="252"/>
                                        </a:lnTo>
                                        <a:lnTo>
                                          <a:pt x="171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4200" y="567360"/>
                                    <a:ext cx="14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4" h="322">
                                        <a:moveTo>
                                          <a:pt x="225" y="46"/>
                                        </a:moveTo>
                                        <a:lnTo>
                                          <a:pt x="107" y="46"/>
                                        </a:lnTo>
                                        <a:lnTo>
                                          <a:pt x="102" y="195"/>
                                        </a:lnTo>
                                        <a:lnTo>
                                          <a:pt x="102" y="211"/>
                                        </a:lnTo>
                                        <a:lnTo>
                                          <a:pt x="101" y="225"/>
                                        </a:lnTo>
                                        <a:lnTo>
                                          <a:pt x="100" y="239"/>
                                        </a:lnTo>
                                        <a:lnTo>
                                          <a:pt x="98" y="251"/>
                                        </a:lnTo>
                                        <a:lnTo>
                                          <a:pt x="96" y="262"/>
                                        </a:lnTo>
                                        <a:lnTo>
                                          <a:pt x="92" y="272"/>
                                        </a:lnTo>
                                        <a:lnTo>
                                          <a:pt x="88" y="281"/>
                                        </a:lnTo>
                                        <a:lnTo>
                                          <a:pt x="85" y="290"/>
                                        </a:lnTo>
                                        <a:lnTo>
                                          <a:pt x="79" y="297"/>
                                        </a:lnTo>
                                        <a:lnTo>
                                          <a:pt x="74" y="303"/>
                                        </a:lnTo>
                                        <a:lnTo>
                                          <a:pt x="68" y="309"/>
                                        </a:lnTo>
                                        <a:lnTo>
                                          <a:pt x="62" y="314"/>
                                        </a:lnTo>
                                        <a:lnTo>
                                          <a:pt x="55" y="317"/>
                                        </a:lnTo>
                                        <a:lnTo>
                                          <a:pt x="47" y="320"/>
                                        </a:lnTo>
                                        <a:lnTo>
                                          <a:pt x="39" y="321"/>
                                        </a:lnTo>
                                        <a:lnTo>
                                          <a:pt x="30" y="322"/>
                                        </a:lnTo>
                                        <a:lnTo>
                                          <a:pt x="21" y="321"/>
                                        </a:lnTo>
                                        <a:lnTo>
                                          <a:pt x="12" y="319"/>
                                        </a:lnTo>
                                        <a:lnTo>
                                          <a:pt x="6" y="316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4" y="271"/>
                                        </a:lnTo>
                                        <a:lnTo>
                                          <a:pt x="10" y="272"/>
                                        </a:lnTo>
                                        <a:lnTo>
                                          <a:pt x="15" y="274"/>
                                        </a:lnTo>
                                        <a:lnTo>
                                          <a:pt x="20" y="274"/>
                                        </a:lnTo>
                                        <a:lnTo>
                                          <a:pt x="24" y="274"/>
                                        </a:lnTo>
                                        <a:lnTo>
                                          <a:pt x="28" y="273"/>
                                        </a:lnTo>
                                        <a:lnTo>
                                          <a:pt x="31" y="271"/>
                                        </a:lnTo>
                                        <a:lnTo>
                                          <a:pt x="34" y="269"/>
                                        </a:lnTo>
                                        <a:lnTo>
                                          <a:pt x="37" y="267"/>
                                        </a:lnTo>
                                        <a:lnTo>
                                          <a:pt x="41" y="263"/>
                                        </a:lnTo>
                                        <a:lnTo>
                                          <a:pt x="43" y="259"/>
                                        </a:lnTo>
                                        <a:lnTo>
                                          <a:pt x="45" y="255"/>
                                        </a:lnTo>
                                        <a:lnTo>
                                          <a:pt x="48" y="243"/>
                                        </a:lnTo>
                                        <a:lnTo>
                                          <a:pt x="52" y="228"/>
                                        </a:lnTo>
                                        <a:lnTo>
                                          <a:pt x="53" y="209"/>
                                        </a:lnTo>
                                        <a:lnTo>
                                          <a:pt x="54" y="186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274" y="0"/>
                                        </a:lnTo>
                                        <a:lnTo>
                                          <a:pt x="274" y="312"/>
                                        </a:lnTo>
                                        <a:lnTo>
                                          <a:pt x="225" y="312"/>
                                        </a:lnTo>
                                        <a:lnTo>
                                          <a:pt x="225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04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332">
                                        <a:moveTo>
                                          <a:pt x="252" y="222"/>
                                        </a:moveTo>
                                        <a:lnTo>
                                          <a:pt x="250" y="233"/>
                                        </a:lnTo>
                                        <a:lnTo>
                                          <a:pt x="246" y="243"/>
                                        </a:lnTo>
                                        <a:lnTo>
                                          <a:pt x="243" y="253"/>
                                        </a:lnTo>
                                        <a:lnTo>
                                          <a:pt x="239" y="263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26" y="281"/>
                                        </a:lnTo>
                                        <a:lnTo>
                                          <a:pt x="220" y="290"/>
                                        </a:lnTo>
                                        <a:lnTo>
                                          <a:pt x="212" y="298"/>
                                        </a:lnTo>
                                        <a:lnTo>
                                          <a:pt x="203" y="306"/>
                                        </a:lnTo>
                                        <a:lnTo>
                                          <a:pt x="195" y="312"/>
                                        </a:lnTo>
                                        <a:lnTo>
                                          <a:pt x="185" y="319"/>
                                        </a:lnTo>
                                        <a:lnTo>
                                          <a:pt x="175" y="324"/>
                                        </a:lnTo>
                                        <a:lnTo>
                                          <a:pt x="164" y="327"/>
                                        </a:lnTo>
                                        <a:lnTo>
                                          <a:pt x="153" y="330"/>
                                        </a:lnTo>
                                        <a:lnTo>
                                          <a:pt x="142" y="331"/>
                                        </a:lnTo>
                                        <a:lnTo>
                                          <a:pt x="130" y="332"/>
                                        </a:lnTo>
                                        <a:lnTo>
                                          <a:pt x="115" y="331"/>
                                        </a:lnTo>
                                        <a:lnTo>
                                          <a:pt x="102" y="329"/>
                                        </a:lnTo>
                                        <a:lnTo>
                                          <a:pt x="89" y="326"/>
                                        </a:lnTo>
                                        <a:lnTo>
                                          <a:pt x="77" y="321"/>
                                        </a:lnTo>
                                        <a:lnTo>
                                          <a:pt x="66" y="315"/>
                                        </a:lnTo>
                                        <a:lnTo>
                                          <a:pt x="55" y="307"/>
                                        </a:lnTo>
                                        <a:lnTo>
                                          <a:pt x="45" y="298"/>
                                        </a:lnTo>
                                        <a:lnTo>
                                          <a:pt x="35" y="289"/>
                                        </a:lnTo>
                                        <a:lnTo>
                                          <a:pt x="27" y="278"/>
                                        </a:lnTo>
                                        <a:lnTo>
                                          <a:pt x="20" y="265"/>
                                        </a:lnTo>
                                        <a:lnTo>
                                          <a:pt x="14" y="252"/>
                                        </a:lnTo>
                                        <a:lnTo>
                                          <a:pt x="9" y="237"/>
                                        </a:lnTo>
                                        <a:lnTo>
                                          <a:pt x="4" y="221"/>
                                        </a:lnTo>
                                        <a:lnTo>
                                          <a:pt x="2" y="202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0" y="164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2" y="127"/>
                                        </a:lnTo>
                                        <a:lnTo>
                                          <a:pt x="5" y="110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22" y="66"/>
                                        </a:lnTo>
                                        <a:lnTo>
                                          <a:pt x="30" y="54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3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70" y="17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91" y="6"/>
                                        </a:lnTo>
                                        <a:lnTo>
                                          <a:pt x="102" y="3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5" y="0"/>
                                        </a:lnTo>
                                        <a:lnTo>
                                          <a:pt x="140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7" y="6"/>
                                        </a:lnTo>
                                        <a:lnTo>
                                          <a:pt x="179" y="10"/>
                                        </a:lnTo>
                                        <a:lnTo>
                                          <a:pt x="190" y="16"/>
                                        </a:lnTo>
                                        <a:lnTo>
                                          <a:pt x="201" y="23"/>
                                        </a:lnTo>
                                        <a:lnTo>
                                          <a:pt x="211" y="31"/>
                                        </a:lnTo>
                                        <a:lnTo>
                                          <a:pt x="220" y="40"/>
                                        </a:lnTo>
                                        <a:lnTo>
                                          <a:pt x="229" y="50"/>
                                        </a:lnTo>
                                        <a:lnTo>
                                          <a:pt x="235" y="62"/>
                                        </a:lnTo>
                                        <a:lnTo>
                                          <a:pt x="241" y="75"/>
                                        </a:lnTo>
                                        <a:lnTo>
                                          <a:pt x="246" y="89"/>
                                        </a:lnTo>
                                        <a:lnTo>
                                          <a:pt x="250" y="105"/>
                                        </a:lnTo>
                                        <a:lnTo>
                                          <a:pt x="253" y="121"/>
                                        </a:lnTo>
                                        <a:lnTo>
                                          <a:pt x="254" y="139"/>
                                        </a:lnTo>
                                        <a:lnTo>
                                          <a:pt x="255" y="157"/>
                                        </a:lnTo>
                                        <a:lnTo>
                                          <a:pt x="255" y="184"/>
                                        </a:lnTo>
                                        <a:lnTo>
                                          <a:pt x="51" y="184"/>
                                        </a:lnTo>
                                        <a:lnTo>
                                          <a:pt x="52" y="195"/>
                                        </a:lnTo>
                                        <a:lnTo>
                                          <a:pt x="52" y="205"/>
                                        </a:lnTo>
                                        <a:lnTo>
                                          <a:pt x="54" y="216"/>
                                        </a:lnTo>
                                        <a:lnTo>
                                          <a:pt x="56" y="226"/>
                                        </a:lnTo>
                                        <a:lnTo>
                                          <a:pt x="59" y="234"/>
                                        </a:lnTo>
                                        <a:lnTo>
                                          <a:pt x="63" y="243"/>
                                        </a:lnTo>
                                        <a:lnTo>
                                          <a:pt x="67" y="250"/>
                                        </a:lnTo>
                                        <a:lnTo>
                                          <a:pt x="71" y="257"/>
                                        </a:lnTo>
                                        <a:lnTo>
                                          <a:pt x="77" y="263"/>
                                        </a:lnTo>
                                        <a:lnTo>
                                          <a:pt x="83" y="26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7" y="277"/>
                                        </a:lnTo>
                                        <a:lnTo>
                                          <a:pt x="104" y="280"/>
                                        </a:lnTo>
                                        <a:lnTo>
                                          <a:pt x="112" y="283"/>
                                        </a:lnTo>
                                        <a:lnTo>
                                          <a:pt x="121" y="284"/>
                                        </a:lnTo>
                                        <a:lnTo>
                                          <a:pt x="130" y="284"/>
                                        </a:lnTo>
                                        <a:lnTo>
                                          <a:pt x="137" y="284"/>
                                        </a:lnTo>
                                        <a:lnTo>
                                          <a:pt x="145" y="283"/>
                                        </a:lnTo>
                                        <a:lnTo>
                                          <a:pt x="152" y="282"/>
                                        </a:lnTo>
                                        <a:lnTo>
                                          <a:pt x="158" y="280"/>
                                        </a:lnTo>
                                        <a:lnTo>
                                          <a:pt x="165" y="278"/>
                                        </a:lnTo>
                                        <a:lnTo>
                                          <a:pt x="170" y="275"/>
                                        </a:lnTo>
                                        <a:lnTo>
                                          <a:pt x="175" y="271"/>
                                        </a:lnTo>
                                        <a:lnTo>
                                          <a:pt x="179" y="267"/>
                                        </a:lnTo>
                                        <a:lnTo>
                                          <a:pt x="187" y="258"/>
                                        </a:lnTo>
                                        <a:lnTo>
                                          <a:pt x="193" y="247"/>
                                        </a:lnTo>
                                        <a:lnTo>
                                          <a:pt x="200" y="236"/>
                                        </a:lnTo>
                                        <a:lnTo>
                                          <a:pt x="206" y="222"/>
                                        </a:lnTo>
                                        <a:lnTo>
                                          <a:pt x="252" y="222"/>
                                        </a:lnTo>
                                        <a:close/>
                                        <a:moveTo>
                                          <a:pt x="207" y="141"/>
                                        </a:moveTo>
                                        <a:lnTo>
                                          <a:pt x="207" y="131"/>
                                        </a:lnTo>
                                        <a:lnTo>
                                          <a:pt x="206" y="120"/>
                                        </a:lnTo>
                                        <a:lnTo>
                                          <a:pt x="203" y="111"/>
                                        </a:lnTo>
                                        <a:lnTo>
                                          <a:pt x="201" y="101"/>
                                        </a:lnTo>
                                        <a:lnTo>
                                          <a:pt x="198" y="93"/>
                                        </a:lnTo>
                                        <a:lnTo>
                                          <a:pt x="195" y="85"/>
                                        </a:lnTo>
                                        <a:lnTo>
                                          <a:pt x="190" y="78"/>
                                        </a:lnTo>
                                        <a:lnTo>
                                          <a:pt x="186" y="71"/>
                                        </a:lnTo>
                                        <a:lnTo>
                                          <a:pt x="180" y="66"/>
                                        </a:lnTo>
                                        <a:lnTo>
                                          <a:pt x="174" y="61"/>
                                        </a:lnTo>
                                        <a:lnTo>
                                          <a:pt x="168" y="56"/>
                                        </a:lnTo>
                                        <a:lnTo>
                                          <a:pt x="160" y="53"/>
                                        </a:lnTo>
                                        <a:lnTo>
                                          <a:pt x="154" y="50"/>
                                        </a:lnTo>
                                        <a:lnTo>
                                          <a:pt x="146" y="48"/>
                                        </a:lnTo>
                                        <a:lnTo>
                                          <a:pt x="137" y="47"/>
                                        </a:lnTo>
                                        <a:lnTo>
                                          <a:pt x="130" y="47"/>
                                        </a:lnTo>
                                        <a:lnTo>
                                          <a:pt x="121" y="47"/>
                                        </a:lnTo>
                                        <a:lnTo>
                                          <a:pt x="113" y="48"/>
                                        </a:lnTo>
                                        <a:lnTo>
                                          <a:pt x="105" y="51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2" y="57"/>
                                        </a:lnTo>
                                        <a:lnTo>
                                          <a:pt x="86" y="62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68" y="80"/>
                                        </a:lnTo>
                                        <a:lnTo>
                                          <a:pt x="64" y="87"/>
                                        </a:lnTo>
                                        <a:lnTo>
                                          <a:pt x="59" y="95"/>
                                        </a:lnTo>
                                        <a:lnTo>
                                          <a:pt x="56" y="103"/>
                                        </a:lnTo>
                                        <a:lnTo>
                                          <a:pt x="54" y="113"/>
                                        </a:lnTo>
                                        <a:lnTo>
                                          <a:pt x="53" y="122"/>
                                        </a:lnTo>
                                        <a:lnTo>
                                          <a:pt x="52" y="131"/>
                                        </a:lnTo>
                                        <a:lnTo>
                                          <a:pt x="51" y="141"/>
                                        </a:lnTo>
                                        <a:lnTo>
                                          <a:pt x="207" y="1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028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312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47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52" y="0"/>
                                        </a:lnTo>
                                        <a:lnTo>
                                          <a:pt x="130" y="126"/>
                                        </a:lnTo>
                                        <a:lnTo>
                                          <a:pt x="254" y="312"/>
                                        </a:lnTo>
                                        <a:lnTo>
                                          <a:pt x="192" y="312"/>
                                        </a:lnTo>
                                        <a:lnTo>
                                          <a:pt x="95" y="161"/>
                                        </a:lnTo>
                                        <a:lnTo>
                                          <a:pt x="48" y="210"/>
                                        </a:lnTo>
                                        <a:lnTo>
                                          <a:pt x="48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" h="330">
                                        <a:moveTo>
                                          <a:pt x="237" y="211"/>
                                        </a:moveTo>
                                        <a:lnTo>
                                          <a:pt x="236" y="222"/>
                                        </a:lnTo>
                                        <a:lnTo>
                                          <a:pt x="233" y="233"/>
                                        </a:lnTo>
                                        <a:lnTo>
                                          <a:pt x="230" y="243"/>
                                        </a:lnTo>
                                        <a:lnTo>
                                          <a:pt x="227" y="253"/>
                                        </a:lnTo>
                                        <a:lnTo>
                                          <a:pt x="222" y="263"/>
                                        </a:lnTo>
                                        <a:lnTo>
                                          <a:pt x="217" y="273"/>
                                        </a:lnTo>
                                        <a:lnTo>
                                          <a:pt x="211" y="283"/>
                                        </a:lnTo>
                                        <a:lnTo>
                                          <a:pt x="205" y="292"/>
                                        </a:lnTo>
                                        <a:lnTo>
                                          <a:pt x="197" y="300"/>
                                        </a:lnTo>
                                        <a:lnTo>
                                          <a:pt x="188" y="308"/>
                                        </a:lnTo>
                                        <a:lnTo>
                                          <a:pt x="179" y="315"/>
                                        </a:lnTo>
                                        <a:lnTo>
                                          <a:pt x="169" y="320"/>
                                        </a:lnTo>
                                        <a:lnTo>
                                          <a:pt x="158" y="324"/>
                                        </a:lnTo>
                                        <a:lnTo>
                                          <a:pt x="144" y="327"/>
                                        </a:lnTo>
                                        <a:lnTo>
                                          <a:pt x="131" y="329"/>
                                        </a:lnTo>
                                        <a:lnTo>
                                          <a:pt x="117" y="330"/>
                                        </a:lnTo>
                                        <a:lnTo>
                                          <a:pt x="106" y="329"/>
                                        </a:lnTo>
                                        <a:lnTo>
                                          <a:pt x="95" y="327"/>
                                        </a:lnTo>
                                        <a:lnTo>
                                          <a:pt x="85" y="324"/>
                                        </a:lnTo>
                                        <a:lnTo>
                                          <a:pt x="74" y="320"/>
                                        </a:lnTo>
                                        <a:lnTo>
                                          <a:pt x="64" y="314"/>
                                        </a:lnTo>
                                        <a:lnTo>
                                          <a:pt x="55" y="307"/>
                                        </a:lnTo>
                                        <a:lnTo>
                                          <a:pt x="45" y="299"/>
                                        </a:lnTo>
                                        <a:lnTo>
                                          <a:pt x="37" y="290"/>
                                        </a:lnTo>
                                        <a:lnTo>
                                          <a:pt x="28" y="279"/>
                                        </a:lnTo>
                                        <a:lnTo>
                                          <a:pt x="21" y="268"/>
                                        </a:lnTo>
                                        <a:lnTo>
                                          <a:pt x="15" y="254"/>
                                        </a:lnTo>
                                        <a:lnTo>
                                          <a:pt x="9" y="240"/>
                                        </a:lnTo>
                                        <a:lnTo>
                                          <a:pt x="6" y="224"/>
                                        </a:lnTo>
                                        <a:lnTo>
                                          <a:pt x="3" y="205"/>
                                        </a:lnTo>
                                        <a:lnTo>
                                          <a:pt x="1" y="186"/>
                                        </a:lnTo>
                                        <a:lnTo>
                                          <a:pt x="0" y="166"/>
                                        </a:lnTo>
                                        <a:lnTo>
                                          <a:pt x="1" y="148"/>
                                        </a:lnTo>
                                        <a:lnTo>
                                          <a:pt x="3" y="130"/>
                                        </a:lnTo>
                                        <a:lnTo>
                                          <a:pt x="6" y="114"/>
                                        </a:lnTo>
                                        <a:lnTo>
                                          <a:pt x="9" y="98"/>
                                        </a:lnTo>
                                        <a:lnTo>
                                          <a:pt x="15" y="83"/>
                                        </a:lnTo>
                                        <a:lnTo>
                                          <a:pt x="20" y="70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54" y="26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75" y="12"/>
                                        </a:lnTo>
                                        <a:lnTo>
                                          <a:pt x="86" y="7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9" y="1"/>
                                        </a:lnTo>
                                        <a:lnTo>
                                          <a:pt x="122" y="0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50" y="2"/>
                                        </a:lnTo>
                                        <a:lnTo>
                                          <a:pt x="162" y="5"/>
                                        </a:lnTo>
                                        <a:lnTo>
                                          <a:pt x="174" y="9"/>
                                        </a:lnTo>
                                        <a:lnTo>
                                          <a:pt x="184" y="14"/>
                                        </a:lnTo>
                                        <a:lnTo>
                                          <a:pt x="194" y="20"/>
                                        </a:lnTo>
                                        <a:lnTo>
                                          <a:pt x="202" y="27"/>
                                        </a:lnTo>
                                        <a:lnTo>
                                          <a:pt x="209" y="35"/>
                                        </a:lnTo>
                                        <a:lnTo>
                                          <a:pt x="216" y="43"/>
                                        </a:lnTo>
                                        <a:lnTo>
                                          <a:pt x="221" y="52"/>
                                        </a:lnTo>
                                        <a:lnTo>
                                          <a:pt x="226" y="62"/>
                                        </a:lnTo>
                                        <a:lnTo>
                                          <a:pt x="230" y="71"/>
                                        </a:lnTo>
                                        <a:lnTo>
                                          <a:pt x="233" y="81"/>
                                        </a:lnTo>
                                        <a:lnTo>
                                          <a:pt x="235" y="92"/>
                                        </a:lnTo>
                                        <a:lnTo>
                                          <a:pt x="237" y="103"/>
                                        </a:lnTo>
                                        <a:lnTo>
                                          <a:pt x="237" y="114"/>
                                        </a:lnTo>
                                        <a:lnTo>
                                          <a:pt x="192" y="114"/>
                                        </a:lnTo>
                                        <a:lnTo>
                                          <a:pt x="190" y="98"/>
                                        </a:lnTo>
                                        <a:lnTo>
                                          <a:pt x="185" y="84"/>
                                        </a:lnTo>
                                        <a:lnTo>
                                          <a:pt x="183" y="78"/>
                                        </a:lnTo>
                                        <a:lnTo>
                                          <a:pt x="180" y="73"/>
                                        </a:lnTo>
                                        <a:lnTo>
                                          <a:pt x="176" y="68"/>
                                        </a:lnTo>
                                        <a:lnTo>
                                          <a:pt x="172" y="63"/>
                                        </a:lnTo>
                                        <a:lnTo>
                                          <a:pt x="168" y="59"/>
                                        </a:lnTo>
                                        <a:lnTo>
                                          <a:pt x="163" y="56"/>
                                        </a:lnTo>
                                        <a:lnTo>
                                          <a:pt x="159" y="53"/>
                                        </a:lnTo>
                                        <a:lnTo>
                                          <a:pt x="153" y="51"/>
                                        </a:lnTo>
                                        <a:lnTo>
                                          <a:pt x="148" y="49"/>
                                        </a:lnTo>
                                        <a:lnTo>
                                          <a:pt x="141" y="48"/>
                                        </a:lnTo>
                                        <a:lnTo>
                                          <a:pt x="135" y="47"/>
                                        </a:lnTo>
                                        <a:lnTo>
                                          <a:pt x="128" y="47"/>
                                        </a:lnTo>
                                        <a:lnTo>
                                          <a:pt x="118" y="47"/>
                                        </a:lnTo>
                                        <a:lnTo>
                                          <a:pt x="109" y="49"/>
                                        </a:lnTo>
                                        <a:lnTo>
                                          <a:pt x="102" y="51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86" y="59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74" y="7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54" y="11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50" y="142"/>
                                        </a:lnTo>
                                        <a:lnTo>
                                          <a:pt x="50" y="155"/>
                                        </a:lnTo>
                                        <a:lnTo>
                                          <a:pt x="49" y="168"/>
                                        </a:lnTo>
                                        <a:lnTo>
                                          <a:pt x="50" y="183"/>
                                        </a:lnTo>
                                        <a:lnTo>
                                          <a:pt x="50" y="196"/>
                                        </a:lnTo>
                                        <a:lnTo>
                                          <a:pt x="52" y="210"/>
                                        </a:lnTo>
                                        <a:lnTo>
                                          <a:pt x="54" y="221"/>
                                        </a:lnTo>
                                        <a:lnTo>
                                          <a:pt x="56" y="232"/>
                                        </a:lnTo>
                                        <a:lnTo>
                                          <a:pt x="60" y="241"/>
                                        </a:lnTo>
                                        <a:lnTo>
                                          <a:pt x="64" y="250"/>
                                        </a:lnTo>
                                        <a:lnTo>
                                          <a:pt x="69" y="257"/>
                                        </a:lnTo>
                                        <a:lnTo>
                                          <a:pt x="73" y="264"/>
                                        </a:lnTo>
                                        <a:lnTo>
                                          <a:pt x="80" y="270"/>
                                        </a:lnTo>
                                        <a:lnTo>
                                          <a:pt x="85" y="275"/>
                                        </a:lnTo>
                                        <a:lnTo>
                                          <a:pt x="92" y="279"/>
                                        </a:lnTo>
                                        <a:lnTo>
                                          <a:pt x="99" y="282"/>
                                        </a:lnTo>
                                        <a:lnTo>
                                          <a:pt x="107" y="284"/>
                                        </a:lnTo>
                                        <a:lnTo>
                                          <a:pt x="115" y="285"/>
                                        </a:lnTo>
                                        <a:lnTo>
                                          <a:pt x="124" y="286"/>
                                        </a:lnTo>
                                        <a:lnTo>
                                          <a:pt x="130" y="285"/>
                                        </a:lnTo>
                                        <a:lnTo>
                                          <a:pt x="137" y="284"/>
                                        </a:lnTo>
                                        <a:lnTo>
                                          <a:pt x="142" y="283"/>
                                        </a:lnTo>
                                        <a:lnTo>
                                          <a:pt x="148" y="281"/>
                                        </a:lnTo>
                                        <a:lnTo>
                                          <a:pt x="153" y="278"/>
                                        </a:lnTo>
                                        <a:lnTo>
                                          <a:pt x="159" y="275"/>
                                        </a:lnTo>
                                        <a:lnTo>
                                          <a:pt x="163" y="271"/>
                                        </a:lnTo>
                                        <a:lnTo>
                                          <a:pt x="169" y="266"/>
                                        </a:lnTo>
                                        <a:lnTo>
                                          <a:pt x="173" y="261"/>
                                        </a:lnTo>
                                        <a:lnTo>
                                          <a:pt x="176" y="256"/>
                                        </a:lnTo>
                                        <a:lnTo>
                                          <a:pt x="181" y="250"/>
                                        </a:lnTo>
                                        <a:lnTo>
                                          <a:pt x="183" y="243"/>
                                        </a:lnTo>
                                        <a:lnTo>
                                          <a:pt x="188" y="228"/>
                                        </a:lnTo>
                                        <a:lnTo>
                                          <a:pt x="192" y="211"/>
                                        </a:lnTo>
                                        <a:lnTo>
                                          <a:pt x="237" y="2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584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2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48" y="2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4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1" y="40"/>
                                        </a:lnTo>
                                        <a:lnTo>
                                          <a:pt x="225" y="47"/>
                                        </a:lnTo>
                                        <a:lnTo>
                                          <a:pt x="228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7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8" y="286"/>
                                        </a:lnTo>
                                        <a:lnTo>
                                          <a:pt x="264" y="284"/>
                                        </a:lnTo>
                                        <a:lnTo>
                                          <a:pt x="264" y="321"/>
                                        </a:lnTo>
                                        <a:lnTo>
                                          <a:pt x="251" y="325"/>
                                        </a:lnTo>
                                        <a:lnTo>
                                          <a:pt x="245" y="326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7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4" y="309"/>
                                        </a:lnTo>
                                        <a:lnTo>
                                          <a:pt x="192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4" y="318"/>
                                        </a:lnTo>
                                        <a:lnTo>
                                          <a:pt x="138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8" y="328"/>
                                        </a:lnTo>
                                        <a:lnTo>
                                          <a:pt x="102" y="331"/>
                                        </a:lnTo>
                                        <a:lnTo>
                                          <a:pt x="85" y="332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1" y="328"/>
                                        </a:lnTo>
                                        <a:lnTo>
                                          <a:pt x="53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39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19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9" y="286"/>
                                        </a:lnTo>
                                        <a:lnTo>
                                          <a:pt x="6" y="27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1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6" y="202"/>
                                        </a:lnTo>
                                        <a:lnTo>
                                          <a:pt x="9" y="193"/>
                                        </a:lnTo>
                                        <a:lnTo>
                                          <a:pt x="13" y="186"/>
                                        </a:lnTo>
                                        <a:lnTo>
                                          <a:pt x="18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0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4" y="145"/>
                                        </a:lnTo>
                                        <a:lnTo>
                                          <a:pt x="83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2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2" y="119"/>
                                        </a:lnTo>
                                        <a:lnTo>
                                          <a:pt x="184" y="112"/>
                                        </a:lnTo>
                                        <a:lnTo>
                                          <a:pt x="185" y="105"/>
                                        </a:lnTo>
                                        <a:lnTo>
                                          <a:pt x="185" y="95"/>
                                        </a:lnTo>
                                        <a:lnTo>
                                          <a:pt x="185" y="89"/>
                                        </a:lnTo>
                                        <a:lnTo>
                                          <a:pt x="185" y="83"/>
                                        </a:lnTo>
                                        <a:lnTo>
                                          <a:pt x="183" y="78"/>
                                        </a:lnTo>
                                        <a:lnTo>
                                          <a:pt x="182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3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1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22" y="43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07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4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3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4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1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4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8" y="172"/>
                                        </a:lnTo>
                                        <a:lnTo>
                                          <a:pt x="162" y="173"/>
                                        </a:lnTo>
                                        <a:lnTo>
                                          <a:pt x="152" y="175"/>
                                        </a:lnTo>
                                        <a:lnTo>
                                          <a:pt x="138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5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3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3" y="199"/>
                                        </a:lnTo>
                                        <a:lnTo>
                                          <a:pt x="60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1" y="214"/>
                                        </a:lnTo>
                                        <a:lnTo>
                                          <a:pt x="50" y="219"/>
                                        </a:lnTo>
                                        <a:lnTo>
                                          <a:pt x="49" y="223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49" y="245"/>
                                        </a:lnTo>
                                        <a:lnTo>
                                          <a:pt x="51" y="256"/>
                                        </a:lnTo>
                                        <a:lnTo>
                                          <a:pt x="53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3" y="282"/>
                                        </a:lnTo>
                                        <a:lnTo>
                                          <a:pt x="78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5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19" y="285"/>
                                        </a:lnTo>
                                        <a:lnTo>
                                          <a:pt x="126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1" y="277"/>
                                        </a:lnTo>
                                        <a:lnTo>
                                          <a:pt x="148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2" y="263"/>
                                        </a:lnTo>
                                        <a:lnTo>
                                          <a:pt x="168" y="258"/>
                                        </a:lnTo>
                                        <a:lnTo>
                                          <a:pt x="173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4" y="222"/>
                                        </a:lnTo>
                                        <a:lnTo>
                                          <a:pt x="184" y="214"/>
                                        </a:lnTo>
                                        <a:lnTo>
                                          <a:pt x="184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92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312">
                                        <a:moveTo>
                                          <a:pt x="0" y="0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179" y="126"/>
                                        </a:lnTo>
                                        <a:lnTo>
                                          <a:pt x="179" y="0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227" y="312"/>
                                        </a:lnTo>
                                        <a:lnTo>
                                          <a:pt x="179" y="312"/>
                                        </a:lnTo>
                                        <a:lnTo>
                                          <a:pt x="179" y="172"/>
                                        </a:lnTo>
                                        <a:lnTo>
                                          <a:pt x="48" y="172"/>
                                        </a:lnTo>
                                        <a:lnTo>
                                          <a:pt x="48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160" y="567360"/>
                                    <a:ext cx="756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4" h="435">
                                        <a:moveTo>
                                          <a:pt x="222" y="46"/>
                                        </a:moveTo>
                                        <a:lnTo>
                                          <a:pt x="130" y="46"/>
                                        </a:lnTo>
                                        <a:lnTo>
                                          <a:pt x="129" y="80"/>
                                        </a:lnTo>
                                        <a:lnTo>
                                          <a:pt x="128" y="110"/>
                                        </a:lnTo>
                                        <a:lnTo>
                                          <a:pt x="125" y="134"/>
                                        </a:lnTo>
                                        <a:lnTo>
                                          <a:pt x="122" y="152"/>
                                        </a:lnTo>
                                        <a:lnTo>
                                          <a:pt x="116" y="171"/>
                                        </a:lnTo>
                                        <a:lnTo>
                                          <a:pt x="108" y="196"/>
                                        </a:lnTo>
                                        <a:lnTo>
                                          <a:pt x="99" y="228"/>
                                        </a:lnTo>
                                        <a:lnTo>
                                          <a:pt x="85" y="265"/>
                                        </a:lnTo>
                                        <a:lnTo>
                                          <a:pt x="222" y="265"/>
                                        </a:lnTo>
                                        <a:lnTo>
                                          <a:pt x="222" y="46"/>
                                        </a:lnTo>
                                        <a:close/>
                                        <a:moveTo>
                                          <a:pt x="260" y="312"/>
                                        </a:moveTo>
                                        <a:lnTo>
                                          <a:pt x="45" y="312"/>
                                        </a:lnTo>
                                        <a:lnTo>
                                          <a:pt x="45" y="435"/>
                                        </a:lnTo>
                                        <a:lnTo>
                                          <a:pt x="0" y="435"/>
                                        </a:lnTo>
                                        <a:lnTo>
                                          <a:pt x="0" y="265"/>
                                        </a:lnTo>
                                        <a:lnTo>
                                          <a:pt x="37" y="265"/>
                                        </a:lnTo>
                                        <a:lnTo>
                                          <a:pt x="48" y="234"/>
                                        </a:lnTo>
                                        <a:lnTo>
                                          <a:pt x="58" y="203"/>
                                        </a:lnTo>
                                        <a:lnTo>
                                          <a:pt x="68" y="173"/>
                                        </a:lnTo>
                                        <a:lnTo>
                                          <a:pt x="75" y="144"/>
                                        </a:lnTo>
                                        <a:lnTo>
                                          <a:pt x="79" y="129"/>
                                        </a:lnTo>
                                        <a:lnTo>
                                          <a:pt x="81" y="114"/>
                                        </a:lnTo>
                                        <a:lnTo>
                                          <a:pt x="83" y="97"/>
                                        </a:lnTo>
                                        <a:lnTo>
                                          <a:pt x="85" y="79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270" y="0"/>
                                        </a:lnTo>
                                        <a:lnTo>
                                          <a:pt x="270" y="265"/>
                                        </a:lnTo>
                                        <a:lnTo>
                                          <a:pt x="304" y="265"/>
                                        </a:lnTo>
                                        <a:lnTo>
                                          <a:pt x="304" y="435"/>
                                        </a:lnTo>
                                        <a:lnTo>
                                          <a:pt x="260" y="435"/>
                                        </a:lnTo>
                                        <a:lnTo>
                                          <a:pt x="260" y="3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565560"/>
                                    <a:ext cx="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445">
                                        <a:moveTo>
                                          <a:pt x="0" y="10"/>
                                        </a:moveTo>
                                        <a:lnTo>
                                          <a:pt x="49" y="10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85" y="11"/>
                                        </a:lnTo>
                                        <a:lnTo>
                                          <a:pt x="91" y="8"/>
                                        </a:lnTo>
                                        <a:lnTo>
                                          <a:pt x="96" y="6"/>
                                        </a:lnTo>
                                        <a:lnTo>
                                          <a:pt x="103" y="4"/>
                                        </a:lnTo>
                                        <a:lnTo>
                                          <a:pt x="116" y="1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5" y="6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86" y="16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4" y="31"/>
                                        </a:lnTo>
                                        <a:lnTo>
                                          <a:pt x="213" y="40"/>
                                        </a:lnTo>
                                        <a:lnTo>
                                          <a:pt x="220" y="50"/>
                                        </a:lnTo>
                                        <a:lnTo>
                                          <a:pt x="227" y="62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7" y="88"/>
                                        </a:lnTo>
                                        <a:lnTo>
                                          <a:pt x="241" y="103"/>
                                        </a:lnTo>
                                        <a:lnTo>
                                          <a:pt x="243" y="120"/>
                                        </a:lnTo>
                                        <a:lnTo>
                                          <a:pt x="245" y="136"/>
                                        </a:lnTo>
                                        <a:lnTo>
                                          <a:pt x="246" y="154"/>
                                        </a:lnTo>
                                        <a:lnTo>
                                          <a:pt x="245" y="176"/>
                                        </a:lnTo>
                                        <a:lnTo>
                                          <a:pt x="243" y="197"/>
                                        </a:lnTo>
                                        <a:lnTo>
                                          <a:pt x="241" y="217"/>
                                        </a:lnTo>
                                        <a:lnTo>
                                          <a:pt x="238" y="235"/>
                                        </a:lnTo>
                                        <a:lnTo>
                                          <a:pt x="234" y="250"/>
                                        </a:lnTo>
                                        <a:lnTo>
                                          <a:pt x="228" y="265"/>
                                        </a:lnTo>
                                        <a:lnTo>
                                          <a:pt x="221" y="278"/>
                                        </a:lnTo>
                                        <a:lnTo>
                                          <a:pt x="214" y="289"/>
                                        </a:lnTo>
                                        <a:lnTo>
                                          <a:pt x="205" y="299"/>
                                        </a:lnTo>
                                        <a:lnTo>
                                          <a:pt x="196" y="307"/>
                                        </a:lnTo>
                                        <a:lnTo>
                                          <a:pt x="186" y="315"/>
                                        </a:lnTo>
                                        <a:lnTo>
                                          <a:pt x="175" y="321"/>
                                        </a:lnTo>
                                        <a:lnTo>
                                          <a:pt x="163" y="326"/>
                                        </a:lnTo>
                                        <a:lnTo>
                                          <a:pt x="151" y="329"/>
                                        </a:lnTo>
                                        <a:lnTo>
                                          <a:pt x="137" y="331"/>
                                        </a:lnTo>
                                        <a:lnTo>
                                          <a:pt x="124" y="332"/>
                                        </a:lnTo>
                                        <a:lnTo>
                                          <a:pt x="110" y="331"/>
                                        </a:lnTo>
                                        <a:lnTo>
                                          <a:pt x="98" y="328"/>
                                        </a:lnTo>
                                        <a:lnTo>
                                          <a:pt x="87" y="324"/>
                                        </a:lnTo>
                                        <a:lnTo>
                                          <a:pt x="77" y="318"/>
                                        </a:lnTo>
                                        <a:lnTo>
                                          <a:pt x="69" y="310"/>
                                        </a:lnTo>
                                        <a:lnTo>
                                          <a:pt x="61" y="303"/>
                                        </a:lnTo>
                                        <a:lnTo>
                                          <a:pt x="54" y="295"/>
                                        </a:lnTo>
                                        <a:lnTo>
                                          <a:pt x="50" y="286"/>
                                        </a:lnTo>
                                        <a:lnTo>
                                          <a:pt x="49" y="445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121" y="284"/>
                                        </a:moveTo>
                                        <a:lnTo>
                                          <a:pt x="130" y="284"/>
                                        </a:lnTo>
                                        <a:lnTo>
                                          <a:pt x="139" y="282"/>
                                        </a:lnTo>
                                        <a:lnTo>
                                          <a:pt x="148" y="280"/>
                                        </a:lnTo>
                                        <a:lnTo>
                                          <a:pt x="154" y="276"/>
                                        </a:lnTo>
                                        <a:lnTo>
                                          <a:pt x="161" y="272"/>
                                        </a:lnTo>
                                        <a:lnTo>
                                          <a:pt x="168" y="266"/>
                                        </a:lnTo>
                                        <a:lnTo>
                                          <a:pt x="173" y="260"/>
                                        </a:lnTo>
                                        <a:lnTo>
                                          <a:pt x="179" y="253"/>
                                        </a:lnTo>
                                        <a:lnTo>
                                          <a:pt x="183" y="244"/>
                                        </a:lnTo>
                                        <a:lnTo>
                                          <a:pt x="187" y="235"/>
                                        </a:lnTo>
                                        <a:lnTo>
                                          <a:pt x="191" y="226"/>
                                        </a:lnTo>
                                        <a:lnTo>
                                          <a:pt x="193" y="216"/>
                                        </a:lnTo>
                                        <a:lnTo>
                                          <a:pt x="195" y="204"/>
                                        </a:lnTo>
                                        <a:lnTo>
                                          <a:pt x="196" y="192"/>
                                        </a:lnTo>
                                        <a:lnTo>
                                          <a:pt x="197" y="180"/>
                                        </a:lnTo>
                                        <a:lnTo>
                                          <a:pt x="197" y="167"/>
                                        </a:lnTo>
                                        <a:lnTo>
                                          <a:pt x="197" y="154"/>
                                        </a:lnTo>
                                        <a:lnTo>
                                          <a:pt x="196" y="141"/>
                                        </a:lnTo>
                                        <a:lnTo>
                                          <a:pt x="195" y="129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91" y="107"/>
                                        </a:lnTo>
                                        <a:lnTo>
                                          <a:pt x="187" y="96"/>
                                        </a:lnTo>
                                        <a:lnTo>
                                          <a:pt x="183" y="87"/>
                                        </a:lnTo>
                                        <a:lnTo>
                                          <a:pt x="179" y="78"/>
                                        </a:lnTo>
                                        <a:lnTo>
                                          <a:pt x="174" y="71"/>
                                        </a:lnTo>
                                        <a:lnTo>
                                          <a:pt x="169" y="65"/>
                                        </a:lnTo>
                                        <a:lnTo>
                                          <a:pt x="162" y="59"/>
                                        </a:lnTo>
                                        <a:lnTo>
                                          <a:pt x="155" y="55"/>
                                        </a:lnTo>
                                        <a:lnTo>
                                          <a:pt x="148" y="51"/>
                                        </a:lnTo>
                                        <a:lnTo>
                                          <a:pt x="140" y="49"/>
                                        </a:lnTo>
                                        <a:lnTo>
                                          <a:pt x="131" y="47"/>
                                        </a:lnTo>
                                        <a:lnTo>
                                          <a:pt x="121" y="47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05" y="49"/>
                                        </a:lnTo>
                                        <a:lnTo>
                                          <a:pt x="97" y="51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83" y="60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1" y="72"/>
                                        </a:lnTo>
                                        <a:lnTo>
                                          <a:pt x="66" y="7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55" y="108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49" y="141"/>
                                        </a:lnTo>
                                        <a:lnTo>
                                          <a:pt x="48" y="154"/>
                                        </a:lnTo>
                                        <a:lnTo>
                                          <a:pt x="48" y="167"/>
                                        </a:lnTo>
                                        <a:lnTo>
                                          <a:pt x="48" y="180"/>
                                        </a:lnTo>
                                        <a:lnTo>
                                          <a:pt x="49" y="192"/>
                                        </a:lnTo>
                                        <a:lnTo>
                                          <a:pt x="50" y="203"/>
                                        </a:lnTo>
                                        <a:lnTo>
                                          <a:pt x="52" y="215"/>
                                        </a:lnTo>
                                        <a:lnTo>
                                          <a:pt x="55" y="225"/>
                                        </a:lnTo>
                                        <a:lnTo>
                                          <a:pt x="58" y="235"/>
                                        </a:lnTo>
                                        <a:lnTo>
                                          <a:pt x="62" y="244"/>
                                        </a:lnTo>
                                        <a:lnTo>
                                          <a:pt x="66" y="252"/>
                                        </a:lnTo>
                                        <a:lnTo>
                                          <a:pt x="71" y="260"/>
                                        </a:lnTo>
                                        <a:lnTo>
                                          <a:pt x="76" y="266"/>
                                        </a:lnTo>
                                        <a:lnTo>
                                          <a:pt x="83" y="272"/>
                                        </a:lnTo>
                                        <a:lnTo>
                                          <a:pt x="89" y="276"/>
                                        </a:lnTo>
                                        <a:lnTo>
                                          <a:pt x="97" y="280"/>
                                        </a:lnTo>
                                        <a:lnTo>
                                          <a:pt x="105" y="282"/>
                                        </a:lnTo>
                                        <a:lnTo>
                                          <a:pt x="113" y="284"/>
                                        </a:lnTo>
                                        <a:lnTo>
                                          <a:pt x="121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36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48" y="2"/>
                                        </a:lnTo>
                                        <a:lnTo>
                                          <a:pt x="159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5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1" y="40"/>
                                        </a:lnTo>
                                        <a:lnTo>
                                          <a:pt x="225" y="47"/>
                                        </a:lnTo>
                                        <a:lnTo>
                                          <a:pt x="228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7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9" y="286"/>
                                        </a:lnTo>
                                        <a:lnTo>
                                          <a:pt x="264" y="284"/>
                                        </a:lnTo>
                                        <a:lnTo>
                                          <a:pt x="264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5" y="326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8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4" y="309"/>
                                        </a:lnTo>
                                        <a:lnTo>
                                          <a:pt x="193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5" y="318"/>
                                        </a:lnTo>
                                        <a:lnTo>
                                          <a:pt x="138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9" y="328"/>
                                        </a:lnTo>
                                        <a:lnTo>
                                          <a:pt x="103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1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39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6" y="27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2" y="26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2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6" y="202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18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6" y="145"/>
                                        </a:lnTo>
                                        <a:lnTo>
                                          <a:pt x="83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2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3" y="119"/>
                                        </a:lnTo>
                                        <a:lnTo>
                                          <a:pt x="184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186" y="89"/>
                                        </a:lnTo>
                                        <a:lnTo>
                                          <a:pt x="186" y="83"/>
                                        </a:lnTo>
                                        <a:lnTo>
                                          <a:pt x="184" y="78"/>
                                        </a:lnTo>
                                        <a:lnTo>
                                          <a:pt x="182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3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1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23" y="43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3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1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6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2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38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6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3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4" y="199"/>
                                        </a:lnTo>
                                        <a:lnTo>
                                          <a:pt x="60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3" y="214"/>
                                        </a:lnTo>
                                        <a:lnTo>
                                          <a:pt x="50" y="219"/>
                                        </a:lnTo>
                                        <a:lnTo>
                                          <a:pt x="49" y="223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49" y="245"/>
                                        </a:lnTo>
                                        <a:lnTo>
                                          <a:pt x="51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3" y="282"/>
                                        </a:lnTo>
                                        <a:lnTo>
                                          <a:pt x="78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5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7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2" y="277"/>
                                        </a:lnTo>
                                        <a:lnTo>
                                          <a:pt x="148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2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3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4" y="222"/>
                                        </a:lnTo>
                                        <a:lnTo>
                                          <a:pt x="186" y="214"/>
                                        </a:lnTo>
                                        <a:lnTo>
                                          <a:pt x="18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5800" y="542880"/>
                                    <a:ext cx="9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4" h="429">
                                        <a:moveTo>
                                          <a:pt x="0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52" y="208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310" y="0"/>
                                        </a:lnTo>
                                        <a:lnTo>
                                          <a:pt x="150" y="173"/>
                                        </a:lnTo>
                                        <a:lnTo>
                                          <a:pt x="314" y="429"/>
                                        </a:lnTo>
                                        <a:lnTo>
                                          <a:pt x="247" y="429"/>
                                        </a:lnTo>
                                        <a:lnTo>
                                          <a:pt x="112" y="214"/>
                                        </a:lnTo>
                                        <a:lnTo>
                                          <a:pt x="52" y="279"/>
                                        </a:lnTo>
                                        <a:lnTo>
                                          <a:pt x="52" y="429"/>
                                        </a:lnTo>
                                        <a:lnTo>
                                          <a:pt x="0" y="42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36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71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139" y="1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60" y="3"/>
                                        </a:lnTo>
                                        <a:lnTo>
                                          <a:pt x="169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6" y="16"/>
                                        </a:lnTo>
                                        <a:lnTo>
                                          <a:pt x="204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7" y="33"/>
                                        </a:lnTo>
                                        <a:lnTo>
                                          <a:pt x="222" y="40"/>
                                        </a:lnTo>
                                        <a:lnTo>
                                          <a:pt x="226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2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8" y="282"/>
                                        </a:lnTo>
                                        <a:lnTo>
                                          <a:pt x="240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50" y="286"/>
                                        </a:lnTo>
                                        <a:lnTo>
                                          <a:pt x="265" y="284"/>
                                        </a:lnTo>
                                        <a:lnTo>
                                          <a:pt x="265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6" y="326"/>
                                        </a:lnTo>
                                        <a:lnTo>
                                          <a:pt x="239" y="326"/>
                                        </a:lnTo>
                                        <a:lnTo>
                                          <a:pt x="227" y="326"/>
                                        </a:lnTo>
                                        <a:lnTo>
                                          <a:pt x="217" y="324"/>
                                        </a:lnTo>
                                        <a:lnTo>
                                          <a:pt x="208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6" y="309"/>
                                        </a:lnTo>
                                        <a:lnTo>
                                          <a:pt x="194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5" y="318"/>
                                        </a:lnTo>
                                        <a:lnTo>
                                          <a:pt x="139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6" y="326"/>
                                        </a:lnTo>
                                        <a:lnTo>
                                          <a:pt x="119" y="328"/>
                                        </a:lnTo>
                                        <a:lnTo>
                                          <a:pt x="104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8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2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40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7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5" y="270"/>
                                        </a:lnTo>
                                        <a:lnTo>
                                          <a:pt x="2" y="261"/>
                                        </a:lnTo>
                                        <a:lnTo>
                                          <a:pt x="1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1" y="231"/>
                                        </a:lnTo>
                                        <a:lnTo>
                                          <a:pt x="2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7" y="202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1" y="167"/>
                                        </a:lnTo>
                                        <a:lnTo>
                                          <a:pt x="38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2" y="153"/>
                                        </a:lnTo>
                                        <a:lnTo>
                                          <a:pt x="60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6" y="145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163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4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187" y="89"/>
                                        </a:lnTo>
                                        <a:lnTo>
                                          <a:pt x="186" y="83"/>
                                        </a:lnTo>
                                        <a:lnTo>
                                          <a:pt x="185" y="78"/>
                                        </a:lnTo>
                                        <a:lnTo>
                                          <a:pt x="183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8" y="64"/>
                                        </a:lnTo>
                                        <a:lnTo>
                                          <a:pt x="175" y="60"/>
                                        </a:lnTo>
                                        <a:lnTo>
                                          <a:pt x="171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1" y="46"/>
                                        </a:lnTo>
                                        <a:lnTo>
                                          <a:pt x="138" y="44"/>
                                        </a:lnTo>
                                        <a:lnTo>
                                          <a:pt x="123" y="43"/>
                                        </a:lnTo>
                                        <a:lnTo>
                                          <a:pt x="116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6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6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39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7" y="188"/>
                                        </a:lnTo>
                                        <a:lnTo>
                                          <a:pt x="80" y="190"/>
                                        </a:lnTo>
                                        <a:lnTo>
                                          <a:pt x="74" y="193"/>
                                        </a:lnTo>
                                        <a:lnTo>
                                          <a:pt x="69" y="196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61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3" y="214"/>
                                        </a:lnTo>
                                        <a:lnTo>
                                          <a:pt x="51" y="219"/>
                                        </a:lnTo>
                                        <a:lnTo>
                                          <a:pt x="50" y="223"/>
                                        </a:lnTo>
                                        <a:lnTo>
                                          <a:pt x="49" y="228"/>
                                        </a:lnTo>
                                        <a:lnTo>
                                          <a:pt x="49" y="233"/>
                                        </a:lnTo>
                                        <a:lnTo>
                                          <a:pt x="50" y="245"/>
                                        </a:lnTo>
                                        <a:lnTo>
                                          <a:pt x="52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60" y="269"/>
                                        </a:lnTo>
                                        <a:lnTo>
                                          <a:pt x="63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1" y="279"/>
                                        </a:lnTo>
                                        <a:lnTo>
                                          <a:pt x="75" y="282"/>
                                        </a:lnTo>
                                        <a:lnTo>
                                          <a:pt x="79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6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8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2" y="277"/>
                                        </a:lnTo>
                                        <a:lnTo>
                                          <a:pt x="149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3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2" y="238"/>
                                        </a:lnTo>
                                        <a:lnTo>
                                          <a:pt x="184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6" y="214"/>
                                        </a:lnTo>
                                        <a:lnTo>
                                          <a:pt x="186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440" y="565560"/>
                                    <a:ext cx="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5" h="445">
                                        <a:moveTo>
                                          <a:pt x="0" y="10"/>
                                        </a:moveTo>
                                        <a:lnTo>
                                          <a:pt x="49" y="10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84" y="11"/>
                                        </a:lnTo>
                                        <a:lnTo>
                                          <a:pt x="90" y="8"/>
                                        </a:lnTo>
                                        <a:lnTo>
                                          <a:pt x="96" y="6"/>
                                        </a:lnTo>
                                        <a:lnTo>
                                          <a:pt x="102" y="4"/>
                                        </a:lnTo>
                                        <a:lnTo>
                                          <a:pt x="116" y="1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44" y="1"/>
                                        </a:lnTo>
                                        <a:lnTo>
                                          <a:pt x="155" y="3"/>
                                        </a:lnTo>
                                        <a:lnTo>
                                          <a:pt x="166" y="6"/>
                                        </a:lnTo>
                                        <a:lnTo>
                                          <a:pt x="176" y="10"/>
                                        </a:lnTo>
                                        <a:lnTo>
                                          <a:pt x="185" y="16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4" y="31"/>
                                        </a:lnTo>
                                        <a:lnTo>
                                          <a:pt x="213" y="40"/>
                                        </a:lnTo>
                                        <a:lnTo>
                                          <a:pt x="221" y="50"/>
                                        </a:lnTo>
                                        <a:lnTo>
                                          <a:pt x="227" y="62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7" y="88"/>
                                        </a:lnTo>
                                        <a:lnTo>
                                          <a:pt x="240" y="103"/>
                                        </a:lnTo>
                                        <a:lnTo>
                                          <a:pt x="244" y="120"/>
                                        </a:lnTo>
                                        <a:lnTo>
                                          <a:pt x="245" y="136"/>
                                        </a:lnTo>
                                        <a:lnTo>
                                          <a:pt x="245" y="154"/>
                                        </a:lnTo>
                                        <a:lnTo>
                                          <a:pt x="245" y="176"/>
                                        </a:lnTo>
                                        <a:lnTo>
                                          <a:pt x="244" y="197"/>
                                        </a:lnTo>
                                        <a:lnTo>
                                          <a:pt x="240" y="217"/>
                                        </a:lnTo>
                                        <a:lnTo>
                                          <a:pt x="237" y="235"/>
                                        </a:lnTo>
                                        <a:lnTo>
                                          <a:pt x="233" y="250"/>
                                        </a:lnTo>
                                        <a:lnTo>
                                          <a:pt x="227" y="265"/>
                                        </a:lnTo>
                                        <a:lnTo>
                                          <a:pt x="221" y="278"/>
                                        </a:lnTo>
                                        <a:lnTo>
                                          <a:pt x="213" y="289"/>
                                        </a:lnTo>
                                        <a:lnTo>
                                          <a:pt x="205" y="299"/>
                                        </a:lnTo>
                                        <a:lnTo>
                                          <a:pt x="195" y="307"/>
                                        </a:lnTo>
                                        <a:lnTo>
                                          <a:pt x="185" y="315"/>
                                        </a:lnTo>
                                        <a:lnTo>
                                          <a:pt x="174" y="321"/>
                                        </a:lnTo>
                                        <a:lnTo>
                                          <a:pt x="163" y="326"/>
                                        </a:lnTo>
                                        <a:lnTo>
                                          <a:pt x="150" y="329"/>
                                        </a:lnTo>
                                        <a:lnTo>
                                          <a:pt x="137" y="331"/>
                                        </a:lnTo>
                                        <a:lnTo>
                                          <a:pt x="123" y="332"/>
                                        </a:lnTo>
                                        <a:lnTo>
                                          <a:pt x="110" y="331"/>
                                        </a:lnTo>
                                        <a:lnTo>
                                          <a:pt x="99" y="328"/>
                                        </a:lnTo>
                                        <a:lnTo>
                                          <a:pt x="88" y="324"/>
                                        </a:lnTo>
                                        <a:lnTo>
                                          <a:pt x="77" y="318"/>
                                        </a:lnTo>
                                        <a:lnTo>
                                          <a:pt x="68" y="310"/>
                                        </a:lnTo>
                                        <a:lnTo>
                                          <a:pt x="60" y="303"/>
                                        </a:lnTo>
                                        <a:lnTo>
                                          <a:pt x="55" y="295"/>
                                        </a:lnTo>
                                        <a:lnTo>
                                          <a:pt x="49" y="286"/>
                                        </a:lnTo>
                                        <a:lnTo>
                                          <a:pt x="49" y="445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122" y="284"/>
                                        </a:moveTo>
                                        <a:lnTo>
                                          <a:pt x="130" y="284"/>
                                        </a:lnTo>
                                        <a:lnTo>
                                          <a:pt x="139" y="282"/>
                                        </a:lnTo>
                                        <a:lnTo>
                                          <a:pt x="147" y="280"/>
                                        </a:lnTo>
                                        <a:lnTo>
                                          <a:pt x="155" y="276"/>
                                        </a:lnTo>
                                        <a:lnTo>
                                          <a:pt x="161" y="272"/>
                                        </a:lnTo>
                                        <a:lnTo>
                                          <a:pt x="168" y="266"/>
                                        </a:lnTo>
                                        <a:lnTo>
                                          <a:pt x="173" y="260"/>
                                        </a:lnTo>
                                        <a:lnTo>
                                          <a:pt x="178" y="253"/>
                                        </a:lnTo>
                                        <a:lnTo>
                                          <a:pt x="183" y="244"/>
                                        </a:lnTo>
                                        <a:lnTo>
                                          <a:pt x="187" y="235"/>
                                        </a:lnTo>
                                        <a:lnTo>
                                          <a:pt x="190" y="226"/>
                                        </a:lnTo>
                                        <a:lnTo>
                                          <a:pt x="193" y="216"/>
                                        </a:lnTo>
                                        <a:lnTo>
                                          <a:pt x="194" y="204"/>
                                        </a:lnTo>
                                        <a:lnTo>
                                          <a:pt x="196" y="192"/>
                                        </a:lnTo>
                                        <a:lnTo>
                                          <a:pt x="198" y="180"/>
                                        </a:lnTo>
                                        <a:lnTo>
                                          <a:pt x="198" y="167"/>
                                        </a:lnTo>
                                        <a:lnTo>
                                          <a:pt x="198" y="154"/>
                                        </a:lnTo>
                                        <a:lnTo>
                                          <a:pt x="196" y="141"/>
                                        </a:lnTo>
                                        <a:lnTo>
                                          <a:pt x="195" y="129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90" y="107"/>
                                        </a:lnTo>
                                        <a:lnTo>
                                          <a:pt x="187" y="96"/>
                                        </a:lnTo>
                                        <a:lnTo>
                                          <a:pt x="183" y="87"/>
                                        </a:lnTo>
                                        <a:lnTo>
                                          <a:pt x="179" y="78"/>
                                        </a:lnTo>
                                        <a:lnTo>
                                          <a:pt x="174" y="71"/>
                                        </a:lnTo>
                                        <a:lnTo>
                                          <a:pt x="168" y="65"/>
                                        </a:lnTo>
                                        <a:lnTo>
                                          <a:pt x="162" y="59"/>
                                        </a:lnTo>
                                        <a:lnTo>
                                          <a:pt x="156" y="55"/>
                                        </a:lnTo>
                                        <a:lnTo>
                                          <a:pt x="148" y="51"/>
                                        </a:lnTo>
                                        <a:lnTo>
                                          <a:pt x="139" y="49"/>
                                        </a:lnTo>
                                        <a:lnTo>
                                          <a:pt x="130" y="47"/>
                                        </a:lnTo>
                                        <a:lnTo>
                                          <a:pt x="122" y="47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04" y="49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90" y="55"/>
                                        </a:lnTo>
                                        <a:lnTo>
                                          <a:pt x="83" y="60"/>
                                        </a:lnTo>
                                        <a:lnTo>
                                          <a:pt x="77" y="65"/>
                                        </a:lnTo>
                                        <a:lnTo>
                                          <a:pt x="71" y="72"/>
                                        </a:lnTo>
                                        <a:lnTo>
                                          <a:pt x="67" y="7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58" y="97"/>
                                        </a:lnTo>
                                        <a:lnTo>
                                          <a:pt x="55" y="108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49" y="141"/>
                                        </a:lnTo>
                                        <a:lnTo>
                                          <a:pt x="48" y="154"/>
                                        </a:lnTo>
                                        <a:lnTo>
                                          <a:pt x="48" y="167"/>
                                        </a:lnTo>
                                        <a:lnTo>
                                          <a:pt x="48" y="180"/>
                                        </a:lnTo>
                                        <a:lnTo>
                                          <a:pt x="49" y="192"/>
                                        </a:lnTo>
                                        <a:lnTo>
                                          <a:pt x="50" y="203"/>
                                        </a:lnTo>
                                        <a:lnTo>
                                          <a:pt x="52" y="215"/>
                                        </a:lnTo>
                                        <a:lnTo>
                                          <a:pt x="55" y="225"/>
                                        </a:lnTo>
                                        <a:lnTo>
                                          <a:pt x="58" y="235"/>
                                        </a:lnTo>
                                        <a:lnTo>
                                          <a:pt x="62" y="244"/>
                                        </a:lnTo>
                                        <a:lnTo>
                                          <a:pt x="67" y="252"/>
                                        </a:lnTo>
                                        <a:lnTo>
                                          <a:pt x="71" y="260"/>
                                        </a:lnTo>
                                        <a:lnTo>
                                          <a:pt x="77" y="266"/>
                                        </a:lnTo>
                                        <a:lnTo>
                                          <a:pt x="83" y="272"/>
                                        </a:lnTo>
                                        <a:lnTo>
                                          <a:pt x="90" y="276"/>
                                        </a:lnTo>
                                        <a:lnTo>
                                          <a:pt x="96" y="280"/>
                                        </a:lnTo>
                                        <a:lnTo>
                                          <a:pt x="104" y="282"/>
                                        </a:lnTo>
                                        <a:lnTo>
                                          <a:pt x="113" y="284"/>
                                        </a:lnTo>
                                        <a:lnTo>
                                          <a:pt x="122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948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332">
                                        <a:moveTo>
                                          <a:pt x="12" y="103"/>
                                        </a:moveTo>
                                        <a:lnTo>
                                          <a:pt x="12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9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8" y="2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77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5" y="16"/>
                                        </a:lnTo>
                                        <a:lnTo>
                                          <a:pt x="202" y="21"/>
                                        </a:lnTo>
                                        <a:lnTo>
                                          <a:pt x="210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1" y="40"/>
                                        </a:lnTo>
                                        <a:lnTo>
                                          <a:pt x="225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1" y="65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3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6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9" y="286"/>
                                        </a:lnTo>
                                        <a:lnTo>
                                          <a:pt x="264" y="284"/>
                                        </a:lnTo>
                                        <a:lnTo>
                                          <a:pt x="264" y="321"/>
                                        </a:lnTo>
                                        <a:lnTo>
                                          <a:pt x="252" y="325"/>
                                        </a:lnTo>
                                        <a:lnTo>
                                          <a:pt x="245" y="326"/>
                                        </a:lnTo>
                                        <a:lnTo>
                                          <a:pt x="239" y="326"/>
                                        </a:lnTo>
                                        <a:lnTo>
                                          <a:pt x="227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7" y="320"/>
                                        </a:lnTo>
                                        <a:lnTo>
                                          <a:pt x="200" y="316"/>
                                        </a:lnTo>
                                        <a:lnTo>
                                          <a:pt x="197" y="312"/>
                                        </a:lnTo>
                                        <a:lnTo>
                                          <a:pt x="195" y="309"/>
                                        </a:lnTo>
                                        <a:lnTo>
                                          <a:pt x="192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8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7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4" y="318"/>
                                        </a:lnTo>
                                        <a:lnTo>
                                          <a:pt x="139" y="321"/>
                                        </a:lnTo>
                                        <a:lnTo>
                                          <a:pt x="132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8" y="328"/>
                                        </a:lnTo>
                                        <a:lnTo>
                                          <a:pt x="102" y="331"/>
                                        </a:lnTo>
                                        <a:lnTo>
                                          <a:pt x="86" y="332"/>
                                        </a:lnTo>
                                        <a:lnTo>
                                          <a:pt x="77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2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6" y="322"/>
                                        </a:lnTo>
                                        <a:lnTo>
                                          <a:pt x="38" y="318"/>
                                        </a:lnTo>
                                        <a:lnTo>
                                          <a:pt x="32" y="312"/>
                                        </a:lnTo>
                                        <a:lnTo>
                                          <a:pt x="25" y="307"/>
                                        </a:lnTo>
                                        <a:lnTo>
                                          <a:pt x="20" y="300"/>
                                        </a:lnTo>
                                        <a:lnTo>
                                          <a:pt x="14" y="294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1" y="26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1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5" y="202"/>
                                        </a:lnTo>
                                        <a:lnTo>
                                          <a:pt x="9" y="193"/>
                                        </a:lnTo>
                                        <a:lnTo>
                                          <a:pt x="13" y="186"/>
                                        </a:lnTo>
                                        <a:lnTo>
                                          <a:pt x="19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0" y="167"/>
                                        </a:lnTo>
                                        <a:lnTo>
                                          <a:pt x="36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8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5" y="145"/>
                                        </a:lnTo>
                                        <a:lnTo>
                                          <a:pt x="84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7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3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6" y="105"/>
                                        </a:lnTo>
                                        <a:lnTo>
                                          <a:pt x="186" y="95"/>
                                        </a:lnTo>
                                        <a:lnTo>
                                          <a:pt x="186" y="89"/>
                                        </a:lnTo>
                                        <a:lnTo>
                                          <a:pt x="185" y="83"/>
                                        </a:lnTo>
                                        <a:lnTo>
                                          <a:pt x="184" y="78"/>
                                        </a:lnTo>
                                        <a:lnTo>
                                          <a:pt x="183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7" y="64"/>
                                        </a:lnTo>
                                        <a:lnTo>
                                          <a:pt x="174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6" y="53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1" y="46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22" y="43"/>
                                        </a:lnTo>
                                        <a:lnTo>
                                          <a:pt x="114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4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64" y="72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2" y="103"/>
                                        </a:lnTo>
                                        <a:close/>
                                        <a:moveTo>
                                          <a:pt x="185" y="163"/>
                                        </a:moveTo>
                                        <a:lnTo>
                                          <a:pt x="177" y="168"/>
                                        </a:lnTo>
                                        <a:lnTo>
                                          <a:pt x="168" y="172"/>
                                        </a:lnTo>
                                        <a:lnTo>
                                          <a:pt x="163" y="173"/>
                                        </a:lnTo>
                                        <a:lnTo>
                                          <a:pt x="153" y="175"/>
                                        </a:lnTo>
                                        <a:lnTo>
                                          <a:pt x="139" y="177"/>
                                        </a:lnTo>
                                        <a:lnTo>
                                          <a:pt x="120" y="180"/>
                                        </a:lnTo>
                                        <a:lnTo>
                                          <a:pt x="101" y="183"/>
                                        </a:lnTo>
                                        <a:lnTo>
                                          <a:pt x="86" y="188"/>
                                        </a:lnTo>
                                        <a:lnTo>
                                          <a:pt x="79" y="190"/>
                                        </a:lnTo>
                                        <a:lnTo>
                                          <a:pt x="74" y="193"/>
                                        </a:lnTo>
                                        <a:lnTo>
                                          <a:pt x="68" y="196"/>
                                        </a:lnTo>
                                        <a:lnTo>
                                          <a:pt x="64" y="199"/>
                                        </a:lnTo>
                                        <a:lnTo>
                                          <a:pt x="60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4" y="210"/>
                                        </a:lnTo>
                                        <a:lnTo>
                                          <a:pt x="52" y="214"/>
                                        </a:lnTo>
                                        <a:lnTo>
                                          <a:pt x="51" y="219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48" y="245"/>
                                        </a:lnTo>
                                        <a:lnTo>
                                          <a:pt x="52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6" y="265"/>
                                        </a:lnTo>
                                        <a:lnTo>
                                          <a:pt x="58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69" y="279"/>
                                        </a:lnTo>
                                        <a:lnTo>
                                          <a:pt x="74" y="282"/>
                                        </a:lnTo>
                                        <a:lnTo>
                                          <a:pt x="78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8" y="288"/>
                                        </a:lnTo>
                                        <a:lnTo>
                                          <a:pt x="106" y="287"/>
                                        </a:lnTo>
                                        <a:lnTo>
                                          <a:pt x="112" y="286"/>
                                        </a:lnTo>
                                        <a:lnTo>
                                          <a:pt x="120" y="285"/>
                                        </a:lnTo>
                                        <a:lnTo>
                                          <a:pt x="126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1" y="277"/>
                                        </a:lnTo>
                                        <a:lnTo>
                                          <a:pt x="148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3" y="263"/>
                                        </a:lnTo>
                                        <a:lnTo>
                                          <a:pt x="168" y="258"/>
                                        </a:lnTo>
                                        <a:lnTo>
                                          <a:pt x="174" y="252"/>
                                        </a:lnTo>
                                        <a:lnTo>
                                          <a:pt x="177" y="245"/>
                                        </a:lnTo>
                                        <a:lnTo>
                                          <a:pt x="180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5" y="222"/>
                                        </a:lnTo>
                                        <a:lnTo>
                                          <a:pt x="185" y="214"/>
                                        </a:lnTo>
                                        <a:lnTo>
                                          <a:pt x="185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7800" y="542880"/>
                                    <a:ext cx="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6" h="552">
                                        <a:moveTo>
                                          <a:pt x="53" y="160"/>
                                        </a:moveTo>
                                        <a:lnTo>
                                          <a:pt x="0" y="160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53" y="117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100" y="117"/>
                                        </a:lnTo>
                                        <a:lnTo>
                                          <a:pt x="222" y="117"/>
                                        </a:lnTo>
                                        <a:lnTo>
                                          <a:pt x="222" y="160"/>
                                        </a:lnTo>
                                        <a:lnTo>
                                          <a:pt x="100" y="160"/>
                                        </a:lnTo>
                                        <a:lnTo>
                                          <a:pt x="100" y="230"/>
                                        </a:lnTo>
                                        <a:lnTo>
                                          <a:pt x="110" y="223"/>
                                        </a:lnTo>
                                        <a:lnTo>
                                          <a:pt x="119" y="218"/>
                                        </a:lnTo>
                                        <a:lnTo>
                                          <a:pt x="126" y="213"/>
                                        </a:lnTo>
                                        <a:lnTo>
                                          <a:pt x="134" y="208"/>
                                        </a:lnTo>
                                        <a:lnTo>
                                          <a:pt x="143" y="206"/>
                                        </a:lnTo>
                                        <a:lnTo>
                                          <a:pt x="152" y="204"/>
                                        </a:lnTo>
                                        <a:lnTo>
                                          <a:pt x="160" y="203"/>
                                        </a:lnTo>
                                        <a:lnTo>
                                          <a:pt x="170" y="202"/>
                                        </a:lnTo>
                                        <a:lnTo>
                                          <a:pt x="182" y="203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203" y="209"/>
                                        </a:lnTo>
                                        <a:lnTo>
                                          <a:pt x="213" y="214"/>
                                        </a:lnTo>
                                        <a:lnTo>
                                          <a:pt x="222" y="220"/>
                                        </a:lnTo>
                                        <a:lnTo>
                                          <a:pt x="230" y="228"/>
                                        </a:lnTo>
                                        <a:lnTo>
                                          <a:pt x="236" y="237"/>
                                        </a:lnTo>
                                        <a:lnTo>
                                          <a:pt x="243" y="247"/>
                                        </a:lnTo>
                                        <a:lnTo>
                                          <a:pt x="248" y="258"/>
                                        </a:lnTo>
                                        <a:lnTo>
                                          <a:pt x="253" y="270"/>
                                        </a:lnTo>
                                        <a:lnTo>
                                          <a:pt x="257" y="282"/>
                                        </a:lnTo>
                                        <a:lnTo>
                                          <a:pt x="260" y="296"/>
                                        </a:lnTo>
                                        <a:lnTo>
                                          <a:pt x="263" y="310"/>
                                        </a:lnTo>
                                        <a:lnTo>
                                          <a:pt x="265" y="326"/>
                                        </a:lnTo>
                                        <a:lnTo>
                                          <a:pt x="266" y="341"/>
                                        </a:lnTo>
                                        <a:lnTo>
                                          <a:pt x="266" y="357"/>
                                        </a:lnTo>
                                        <a:lnTo>
                                          <a:pt x="265" y="378"/>
                                        </a:lnTo>
                                        <a:lnTo>
                                          <a:pt x="264" y="397"/>
                                        </a:lnTo>
                                        <a:lnTo>
                                          <a:pt x="262" y="416"/>
                                        </a:lnTo>
                                        <a:lnTo>
                                          <a:pt x="258" y="434"/>
                                        </a:lnTo>
                                        <a:lnTo>
                                          <a:pt x="254" y="451"/>
                                        </a:lnTo>
                                        <a:lnTo>
                                          <a:pt x="249" y="467"/>
                                        </a:lnTo>
                                        <a:lnTo>
                                          <a:pt x="243" y="482"/>
                                        </a:lnTo>
                                        <a:lnTo>
                                          <a:pt x="236" y="496"/>
                                        </a:lnTo>
                                        <a:lnTo>
                                          <a:pt x="229" y="509"/>
                                        </a:lnTo>
                                        <a:lnTo>
                                          <a:pt x="220" y="520"/>
                                        </a:lnTo>
                                        <a:lnTo>
                                          <a:pt x="210" y="530"/>
                                        </a:lnTo>
                                        <a:lnTo>
                                          <a:pt x="200" y="538"/>
                                        </a:lnTo>
                                        <a:lnTo>
                                          <a:pt x="188" y="544"/>
                                        </a:lnTo>
                                        <a:lnTo>
                                          <a:pt x="175" y="548"/>
                                        </a:lnTo>
                                        <a:lnTo>
                                          <a:pt x="161" y="551"/>
                                        </a:lnTo>
                                        <a:lnTo>
                                          <a:pt x="146" y="552"/>
                                        </a:lnTo>
                                        <a:lnTo>
                                          <a:pt x="146" y="505"/>
                                        </a:lnTo>
                                        <a:lnTo>
                                          <a:pt x="156" y="503"/>
                                        </a:lnTo>
                                        <a:lnTo>
                                          <a:pt x="164" y="500"/>
                                        </a:lnTo>
                                        <a:lnTo>
                                          <a:pt x="171" y="496"/>
                                        </a:lnTo>
                                        <a:lnTo>
                                          <a:pt x="178" y="492"/>
                                        </a:lnTo>
                                        <a:lnTo>
                                          <a:pt x="185" y="486"/>
                                        </a:lnTo>
                                        <a:lnTo>
                                          <a:pt x="191" y="480"/>
                                        </a:lnTo>
                                        <a:lnTo>
                                          <a:pt x="196" y="472"/>
                                        </a:lnTo>
                                        <a:lnTo>
                                          <a:pt x="201" y="464"/>
                                        </a:lnTo>
                                        <a:lnTo>
                                          <a:pt x="204" y="454"/>
                                        </a:lnTo>
                                        <a:lnTo>
                                          <a:pt x="208" y="444"/>
                                        </a:lnTo>
                                        <a:lnTo>
                                          <a:pt x="211" y="433"/>
                                        </a:lnTo>
                                        <a:lnTo>
                                          <a:pt x="213" y="420"/>
                                        </a:lnTo>
                                        <a:lnTo>
                                          <a:pt x="215" y="407"/>
                                        </a:lnTo>
                                        <a:lnTo>
                                          <a:pt x="216" y="393"/>
                                        </a:lnTo>
                                        <a:lnTo>
                                          <a:pt x="218" y="378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18" y="337"/>
                                        </a:lnTo>
                                        <a:lnTo>
                                          <a:pt x="214" y="314"/>
                                        </a:lnTo>
                                        <a:lnTo>
                                          <a:pt x="213" y="304"/>
                                        </a:lnTo>
                                        <a:lnTo>
                                          <a:pt x="211" y="295"/>
                                        </a:lnTo>
                                        <a:lnTo>
                                          <a:pt x="208" y="286"/>
                                        </a:lnTo>
                                        <a:lnTo>
                                          <a:pt x="204" y="279"/>
                                        </a:lnTo>
                                        <a:lnTo>
                                          <a:pt x="201" y="272"/>
                                        </a:lnTo>
                                        <a:lnTo>
                                          <a:pt x="197" y="266"/>
                                        </a:lnTo>
                                        <a:lnTo>
                                          <a:pt x="192" y="261"/>
                                        </a:lnTo>
                                        <a:lnTo>
                                          <a:pt x="187" y="257"/>
                                        </a:lnTo>
                                        <a:lnTo>
                                          <a:pt x="181" y="254"/>
                                        </a:lnTo>
                                        <a:lnTo>
                                          <a:pt x="174" y="251"/>
                                        </a:lnTo>
                                        <a:lnTo>
                                          <a:pt x="167" y="250"/>
                                        </a:lnTo>
                                        <a:lnTo>
                                          <a:pt x="159" y="250"/>
                                        </a:lnTo>
                                        <a:lnTo>
                                          <a:pt x="152" y="250"/>
                                        </a:lnTo>
                                        <a:lnTo>
                                          <a:pt x="144" y="251"/>
                                        </a:lnTo>
                                        <a:lnTo>
                                          <a:pt x="136" y="254"/>
                                        </a:lnTo>
                                        <a:lnTo>
                                          <a:pt x="128" y="257"/>
                                        </a:lnTo>
                                        <a:lnTo>
                                          <a:pt x="121" y="261"/>
                                        </a:lnTo>
                                        <a:lnTo>
                                          <a:pt x="114" y="265"/>
                                        </a:lnTo>
                                        <a:lnTo>
                                          <a:pt x="106" y="271"/>
                                        </a:lnTo>
                                        <a:lnTo>
                                          <a:pt x="100" y="276"/>
                                        </a:lnTo>
                                        <a:lnTo>
                                          <a:pt x="100" y="429"/>
                                        </a:lnTo>
                                        <a:lnTo>
                                          <a:pt x="53" y="429"/>
                                        </a:lnTo>
                                        <a:lnTo>
                                          <a:pt x="53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260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332">
                                        <a:moveTo>
                                          <a:pt x="129" y="47"/>
                                        </a:moveTo>
                                        <a:lnTo>
                                          <a:pt x="121" y="4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03" y="51"/>
                                        </a:lnTo>
                                        <a:lnTo>
                                          <a:pt x="95" y="55"/>
                                        </a:lnTo>
                                        <a:lnTo>
                                          <a:pt x="88" y="59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76" y="71"/>
                                        </a:lnTo>
                                        <a:lnTo>
                                          <a:pt x="70" y="79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0" y="96"/>
                                        </a:lnTo>
                                        <a:lnTo>
                                          <a:pt x="57" y="107"/>
                                        </a:lnTo>
                                        <a:lnTo>
                                          <a:pt x="54" y="117"/>
                                        </a:lnTo>
                                        <a:lnTo>
                                          <a:pt x="51" y="128"/>
                                        </a:lnTo>
                                        <a:lnTo>
                                          <a:pt x="49" y="140"/>
                                        </a:lnTo>
                                        <a:lnTo>
                                          <a:pt x="48" y="152"/>
                                        </a:lnTo>
                                        <a:lnTo>
                                          <a:pt x="48" y="165"/>
                                        </a:lnTo>
                                        <a:lnTo>
                                          <a:pt x="48" y="178"/>
                                        </a:lnTo>
                                        <a:lnTo>
                                          <a:pt x="49" y="190"/>
                                        </a:lnTo>
                                        <a:lnTo>
                                          <a:pt x="51" y="202"/>
                                        </a:lnTo>
                                        <a:lnTo>
                                          <a:pt x="54" y="214"/>
                                        </a:lnTo>
                                        <a:lnTo>
                                          <a:pt x="57" y="224"/>
                                        </a:lnTo>
                                        <a:lnTo>
                                          <a:pt x="60" y="234"/>
                                        </a:lnTo>
                                        <a:lnTo>
                                          <a:pt x="65" y="243"/>
                                        </a:lnTo>
                                        <a:lnTo>
                                          <a:pt x="69" y="251"/>
                                        </a:lnTo>
                                        <a:lnTo>
                                          <a:pt x="74" y="259"/>
                                        </a:lnTo>
                                        <a:lnTo>
                                          <a:pt x="81" y="266"/>
                                        </a:lnTo>
                                        <a:lnTo>
                                          <a:pt x="88" y="271"/>
                                        </a:lnTo>
                                        <a:lnTo>
                                          <a:pt x="95" y="276"/>
                                        </a:lnTo>
                                        <a:lnTo>
                                          <a:pt x="103" y="280"/>
                                        </a:lnTo>
                                        <a:lnTo>
                                          <a:pt x="111" y="282"/>
                                        </a:lnTo>
                                        <a:lnTo>
                                          <a:pt x="121" y="284"/>
                                        </a:lnTo>
                                        <a:lnTo>
                                          <a:pt x="129" y="284"/>
                                        </a:lnTo>
                                        <a:lnTo>
                                          <a:pt x="139" y="284"/>
                                        </a:lnTo>
                                        <a:lnTo>
                                          <a:pt x="148" y="282"/>
                                        </a:lnTo>
                                        <a:lnTo>
                                          <a:pt x="157" y="280"/>
                                        </a:lnTo>
                                        <a:lnTo>
                                          <a:pt x="165" y="276"/>
                                        </a:lnTo>
                                        <a:lnTo>
                                          <a:pt x="171" y="272"/>
                                        </a:lnTo>
                                        <a:lnTo>
                                          <a:pt x="178" y="266"/>
                                        </a:lnTo>
                                        <a:lnTo>
                                          <a:pt x="184" y="260"/>
                                        </a:lnTo>
                                        <a:lnTo>
                                          <a:pt x="190" y="252"/>
                                        </a:lnTo>
                                        <a:lnTo>
                                          <a:pt x="195" y="244"/>
                                        </a:lnTo>
                                        <a:lnTo>
                                          <a:pt x="200" y="235"/>
                                        </a:lnTo>
                                        <a:lnTo>
                                          <a:pt x="203" y="225"/>
                                        </a:lnTo>
                                        <a:lnTo>
                                          <a:pt x="206" y="215"/>
                                        </a:lnTo>
                                        <a:lnTo>
                                          <a:pt x="209" y="203"/>
                                        </a:lnTo>
                                        <a:lnTo>
                                          <a:pt x="210" y="191"/>
                                        </a:lnTo>
                                        <a:lnTo>
                                          <a:pt x="211" y="178"/>
                                        </a:lnTo>
                                        <a:lnTo>
                                          <a:pt x="212" y="165"/>
                                        </a:lnTo>
                                        <a:lnTo>
                                          <a:pt x="211" y="152"/>
                                        </a:lnTo>
                                        <a:lnTo>
                                          <a:pt x="210" y="140"/>
                                        </a:lnTo>
                                        <a:lnTo>
                                          <a:pt x="209" y="129"/>
                                        </a:lnTo>
                                        <a:lnTo>
                                          <a:pt x="206" y="118"/>
                                        </a:lnTo>
                                        <a:lnTo>
                                          <a:pt x="203" y="108"/>
                                        </a:lnTo>
                                        <a:lnTo>
                                          <a:pt x="200" y="97"/>
                                        </a:lnTo>
                                        <a:lnTo>
                                          <a:pt x="195" y="88"/>
                                        </a:lnTo>
                                        <a:lnTo>
                                          <a:pt x="190" y="80"/>
                                        </a:lnTo>
                                        <a:lnTo>
                                          <a:pt x="184" y="72"/>
                                        </a:lnTo>
                                        <a:lnTo>
                                          <a:pt x="178" y="65"/>
                                        </a:lnTo>
                                        <a:lnTo>
                                          <a:pt x="171" y="60"/>
                                        </a:lnTo>
                                        <a:lnTo>
                                          <a:pt x="165" y="55"/>
                                        </a:lnTo>
                                        <a:lnTo>
                                          <a:pt x="157" y="51"/>
                                        </a:lnTo>
                                        <a:lnTo>
                                          <a:pt x="148" y="49"/>
                                        </a:lnTo>
                                        <a:lnTo>
                                          <a:pt x="139" y="47"/>
                                        </a:lnTo>
                                        <a:lnTo>
                                          <a:pt x="129" y="47"/>
                                        </a:lnTo>
                                        <a:close/>
                                        <a:moveTo>
                                          <a:pt x="129" y="332"/>
                                        </a:moveTo>
                                        <a:lnTo>
                                          <a:pt x="115" y="331"/>
                                        </a:lnTo>
                                        <a:lnTo>
                                          <a:pt x="102" y="329"/>
                                        </a:lnTo>
                                        <a:lnTo>
                                          <a:pt x="89" y="325"/>
                                        </a:lnTo>
                                        <a:lnTo>
                                          <a:pt x="77" y="321"/>
                                        </a:lnTo>
                                        <a:lnTo>
                                          <a:pt x="65" y="313"/>
                                        </a:lnTo>
                                        <a:lnTo>
                                          <a:pt x="55" y="306"/>
                                        </a:lnTo>
                                        <a:lnTo>
                                          <a:pt x="44" y="297"/>
                                        </a:lnTo>
                                        <a:lnTo>
                                          <a:pt x="35" y="286"/>
                                        </a:lnTo>
                                        <a:lnTo>
                                          <a:pt x="27" y="275"/>
                                        </a:lnTo>
                                        <a:lnTo>
                                          <a:pt x="20" y="262"/>
                                        </a:lnTo>
                                        <a:lnTo>
                                          <a:pt x="14" y="249"/>
                                        </a:lnTo>
                                        <a:lnTo>
                                          <a:pt x="9" y="234"/>
                                        </a:lnTo>
                                        <a:lnTo>
                                          <a:pt x="5" y="219"/>
                                        </a:lnTo>
                                        <a:lnTo>
                                          <a:pt x="2" y="201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1" y="147"/>
                                        </a:lnTo>
                                        <a:lnTo>
                                          <a:pt x="2" y="129"/>
                                        </a:lnTo>
                                        <a:lnTo>
                                          <a:pt x="5" y="112"/>
                                        </a:lnTo>
                                        <a:lnTo>
                                          <a:pt x="9" y="96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20" y="68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88" y="7"/>
                                        </a:lnTo>
                                        <a:lnTo>
                                          <a:pt x="101" y="3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45" y="1"/>
                                        </a:lnTo>
                                        <a:lnTo>
                                          <a:pt x="158" y="3"/>
                                        </a:lnTo>
                                        <a:lnTo>
                                          <a:pt x="171" y="7"/>
                                        </a:lnTo>
                                        <a:lnTo>
                                          <a:pt x="183" y="11"/>
                                        </a:lnTo>
                                        <a:lnTo>
                                          <a:pt x="195" y="17"/>
                                        </a:lnTo>
                                        <a:lnTo>
                                          <a:pt x="205" y="25"/>
                                        </a:lnTo>
                                        <a:lnTo>
                                          <a:pt x="215" y="34"/>
                                        </a:lnTo>
                                        <a:lnTo>
                                          <a:pt x="225" y="44"/>
                                        </a:lnTo>
                                        <a:lnTo>
                                          <a:pt x="233" y="55"/>
                                        </a:lnTo>
                                        <a:lnTo>
                                          <a:pt x="239" y="68"/>
                                        </a:lnTo>
                                        <a:lnTo>
                                          <a:pt x="246" y="82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55" y="113"/>
                                        </a:lnTo>
                                        <a:lnTo>
                                          <a:pt x="257" y="129"/>
                                        </a:lnTo>
                                        <a:lnTo>
                                          <a:pt x="259" y="147"/>
                                        </a:lnTo>
                                        <a:lnTo>
                                          <a:pt x="259" y="165"/>
                                        </a:lnTo>
                                        <a:lnTo>
                                          <a:pt x="259" y="184"/>
                                        </a:lnTo>
                                        <a:lnTo>
                                          <a:pt x="257" y="201"/>
                                        </a:lnTo>
                                        <a:lnTo>
                                          <a:pt x="255" y="219"/>
                                        </a:lnTo>
                                        <a:lnTo>
                                          <a:pt x="250" y="234"/>
                                        </a:lnTo>
                                        <a:lnTo>
                                          <a:pt x="246" y="249"/>
                                        </a:lnTo>
                                        <a:lnTo>
                                          <a:pt x="241" y="262"/>
                                        </a:lnTo>
                                        <a:lnTo>
                                          <a:pt x="233" y="275"/>
                                        </a:lnTo>
                                        <a:lnTo>
                                          <a:pt x="225" y="286"/>
                                        </a:lnTo>
                                        <a:lnTo>
                                          <a:pt x="216" y="297"/>
                                        </a:lnTo>
                                        <a:lnTo>
                                          <a:pt x="206" y="306"/>
                                        </a:lnTo>
                                        <a:lnTo>
                                          <a:pt x="195" y="313"/>
                                        </a:lnTo>
                                        <a:lnTo>
                                          <a:pt x="184" y="321"/>
                                        </a:lnTo>
                                        <a:lnTo>
                                          <a:pt x="172" y="325"/>
                                        </a:lnTo>
                                        <a:lnTo>
                                          <a:pt x="159" y="329"/>
                                        </a:lnTo>
                                        <a:lnTo>
                                          <a:pt x="145" y="331"/>
                                        </a:lnTo>
                                        <a:lnTo>
                                          <a:pt x="129" y="3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0" y="565560"/>
                                    <a:ext cx="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5" h="445">
                                        <a:moveTo>
                                          <a:pt x="0" y="10"/>
                                        </a:moveTo>
                                        <a:lnTo>
                                          <a:pt x="49" y="10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79" y="14"/>
                                        </a:lnTo>
                                        <a:lnTo>
                                          <a:pt x="84" y="11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96" y="6"/>
                                        </a:lnTo>
                                        <a:lnTo>
                                          <a:pt x="101" y="4"/>
                                        </a:lnTo>
                                        <a:lnTo>
                                          <a:pt x="116" y="1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5" y="6"/>
                                        </a:lnTo>
                                        <a:lnTo>
                                          <a:pt x="175" y="10"/>
                                        </a:lnTo>
                                        <a:lnTo>
                                          <a:pt x="185" y="16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4" y="31"/>
                                        </a:lnTo>
                                        <a:lnTo>
                                          <a:pt x="212" y="40"/>
                                        </a:lnTo>
                                        <a:lnTo>
                                          <a:pt x="220" y="50"/>
                                        </a:lnTo>
                                        <a:lnTo>
                                          <a:pt x="227" y="62"/>
                                        </a:lnTo>
                                        <a:lnTo>
                                          <a:pt x="232" y="75"/>
                                        </a:lnTo>
                                        <a:lnTo>
                                          <a:pt x="237" y="88"/>
                                        </a:lnTo>
                                        <a:lnTo>
                                          <a:pt x="240" y="103"/>
                                        </a:lnTo>
                                        <a:lnTo>
                                          <a:pt x="243" y="120"/>
                                        </a:lnTo>
                                        <a:lnTo>
                                          <a:pt x="244" y="136"/>
                                        </a:lnTo>
                                        <a:lnTo>
                                          <a:pt x="245" y="154"/>
                                        </a:lnTo>
                                        <a:lnTo>
                                          <a:pt x="244" y="176"/>
                                        </a:lnTo>
                                        <a:lnTo>
                                          <a:pt x="243" y="197"/>
                                        </a:lnTo>
                                        <a:lnTo>
                                          <a:pt x="240" y="217"/>
                                        </a:lnTo>
                                        <a:lnTo>
                                          <a:pt x="237" y="235"/>
                                        </a:lnTo>
                                        <a:lnTo>
                                          <a:pt x="232" y="250"/>
                                        </a:lnTo>
                                        <a:lnTo>
                                          <a:pt x="227" y="265"/>
                                        </a:lnTo>
                                        <a:lnTo>
                                          <a:pt x="220" y="278"/>
                                        </a:lnTo>
                                        <a:lnTo>
                                          <a:pt x="213" y="289"/>
                                        </a:lnTo>
                                        <a:lnTo>
                                          <a:pt x="205" y="299"/>
                                        </a:lnTo>
                                        <a:lnTo>
                                          <a:pt x="196" y="307"/>
                                        </a:lnTo>
                                        <a:lnTo>
                                          <a:pt x="185" y="315"/>
                                        </a:lnTo>
                                        <a:lnTo>
                                          <a:pt x="174" y="321"/>
                                        </a:lnTo>
                                        <a:lnTo>
                                          <a:pt x="163" y="326"/>
                                        </a:lnTo>
                                        <a:lnTo>
                                          <a:pt x="150" y="329"/>
                                        </a:lnTo>
                                        <a:lnTo>
                                          <a:pt x="136" y="331"/>
                                        </a:lnTo>
                                        <a:lnTo>
                                          <a:pt x="122" y="332"/>
                                        </a:lnTo>
                                        <a:lnTo>
                                          <a:pt x="110" y="331"/>
                                        </a:lnTo>
                                        <a:lnTo>
                                          <a:pt x="98" y="328"/>
                                        </a:lnTo>
                                        <a:lnTo>
                                          <a:pt x="87" y="324"/>
                                        </a:lnTo>
                                        <a:lnTo>
                                          <a:pt x="76" y="318"/>
                                        </a:lnTo>
                                        <a:lnTo>
                                          <a:pt x="67" y="310"/>
                                        </a:lnTo>
                                        <a:lnTo>
                                          <a:pt x="60" y="303"/>
                                        </a:lnTo>
                                        <a:lnTo>
                                          <a:pt x="54" y="295"/>
                                        </a:lnTo>
                                        <a:lnTo>
                                          <a:pt x="49" y="286"/>
                                        </a:lnTo>
                                        <a:lnTo>
                                          <a:pt x="49" y="445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121" y="284"/>
                                        </a:moveTo>
                                        <a:lnTo>
                                          <a:pt x="130" y="284"/>
                                        </a:lnTo>
                                        <a:lnTo>
                                          <a:pt x="139" y="282"/>
                                        </a:lnTo>
                                        <a:lnTo>
                                          <a:pt x="146" y="280"/>
                                        </a:lnTo>
                                        <a:lnTo>
                                          <a:pt x="154" y="276"/>
                                        </a:lnTo>
                                        <a:lnTo>
                                          <a:pt x="161" y="272"/>
                                        </a:lnTo>
                                        <a:lnTo>
                                          <a:pt x="167" y="266"/>
                                        </a:lnTo>
                                        <a:lnTo>
                                          <a:pt x="173" y="260"/>
                                        </a:lnTo>
                                        <a:lnTo>
                                          <a:pt x="178" y="253"/>
                                        </a:lnTo>
                                        <a:lnTo>
                                          <a:pt x="183" y="244"/>
                                        </a:lnTo>
                                        <a:lnTo>
                                          <a:pt x="186" y="235"/>
                                        </a:lnTo>
                                        <a:lnTo>
                                          <a:pt x="189" y="226"/>
                                        </a:lnTo>
                                        <a:lnTo>
                                          <a:pt x="193" y="216"/>
                                        </a:lnTo>
                                        <a:lnTo>
                                          <a:pt x="195" y="204"/>
                                        </a:lnTo>
                                        <a:lnTo>
                                          <a:pt x="196" y="192"/>
                                        </a:lnTo>
                                        <a:lnTo>
                                          <a:pt x="197" y="180"/>
                                        </a:lnTo>
                                        <a:lnTo>
                                          <a:pt x="197" y="167"/>
                                        </a:lnTo>
                                        <a:lnTo>
                                          <a:pt x="197" y="154"/>
                                        </a:lnTo>
                                        <a:lnTo>
                                          <a:pt x="196" y="141"/>
                                        </a:lnTo>
                                        <a:lnTo>
                                          <a:pt x="195" y="129"/>
                                        </a:lnTo>
                                        <a:lnTo>
                                          <a:pt x="193" y="117"/>
                                        </a:lnTo>
                                        <a:lnTo>
                                          <a:pt x="189" y="107"/>
                                        </a:lnTo>
                                        <a:lnTo>
                                          <a:pt x="186" y="96"/>
                                        </a:lnTo>
                                        <a:lnTo>
                                          <a:pt x="183" y="87"/>
                                        </a:lnTo>
                                        <a:lnTo>
                                          <a:pt x="178" y="78"/>
                                        </a:lnTo>
                                        <a:lnTo>
                                          <a:pt x="174" y="71"/>
                                        </a:lnTo>
                                        <a:lnTo>
                                          <a:pt x="168" y="65"/>
                                        </a:lnTo>
                                        <a:lnTo>
                                          <a:pt x="162" y="59"/>
                                        </a:lnTo>
                                        <a:lnTo>
                                          <a:pt x="155" y="55"/>
                                        </a:lnTo>
                                        <a:lnTo>
                                          <a:pt x="147" y="51"/>
                                        </a:lnTo>
                                        <a:lnTo>
                                          <a:pt x="139" y="49"/>
                                        </a:lnTo>
                                        <a:lnTo>
                                          <a:pt x="130" y="47"/>
                                        </a:lnTo>
                                        <a:lnTo>
                                          <a:pt x="121" y="47"/>
                                        </a:lnTo>
                                        <a:lnTo>
                                          <a:pt x="112" y="47"/>
                                        </a:lnTo>
                                        <a:lnTo>
                                          <a:pt x="103" y="49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83" y="60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1" y="72"/>
                                        </a:lnTo>
                                        <a:lnTo>
                                          <a:pt x="66" y="7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57" y="97"/>
                                        </a:lnTo>
                                        <a:lnTo>
                                          <a:pt x="54" y="108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49" y="141"/>
                                        </a:lnTo>
                                        <a:lnTo>
                                          <a:pt x="47" y="154"/>
                                        </a:lnTo>
                                        <a:lnTo>
                                          <a:pt x="47" y="167"/>
                                        </a:lnTo>
                                        <a:lnTo>
                                          <a:pt x="47" y="180"/>
                                        </a:lnTo>
                                        <a:lnTo>
                                          <a:pt x="49" y="192"/>
                                        </a:lnTo>
                                        <a:lnTo>
                                          <a:pt x="50" y="203"/>
                                        </a:lnTo>
                                        <a:lnTo>
                                          <a:pt x="52" y="215"/>
                                        </a:lnTo>
                                        <a:lnTo>
                                          <a:pt x="54" y="225"/>
                                        </a:lnTo>
                                        <a:lnTo>
                                          <a:pt x="57" y="235"/>
                                        </a:lnTo>
                                        <a:lnTo>
                                          <a:pt x="62" y="244"/>
                                        </a:lnTo>
                                        <a:lnTo>
                                          <a:pt x="66" y="252"/>
                                        </a:lnTo>
                                        <a:lnTo>
                                          <a:pt x="71" y="260"/>
                                        </a:lnTo>
                                        <a:lnTo>
                                          <a:pt x="76" y="266"/>
                                        </a:lnTo>
                                        <a:lnTo>
                                          <a:pt x="83" y="272"/>
                                        </a:lnTo>
                                        <a:lnTo>
                                          <a:pt x="89" y="276"/>
                                        </a:lnTo>
                                        <a:lnTo>
                                          <a:pt x="96" y="280"/>
                                        </a:lnTo>
                                        <a:lnTo>
                                          <a:pt x="103" y="282"/>
                                        </a:lnTo>
                                        <a:lnTo>
                                          <a:pt x="112" y="284"/>
                                        </a:lnTo>
                                        <a:lnTo>
                                          <a:pt x="121" y="2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5720" y="542880"/>
                                    <a:ext cx="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6" h="552">
                                        <a:moveTo>
                                          <a:pt x="53" y="160"/>
                                        </a:moveTo>
                                        <a:lnTo>
                                          <a:pt x="0" y="160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53" y="117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100" y="117"/>
                                        </a:lnTo>
                                        <a:lnTo>
                                          <a:pt x="222" y="117"/>
                                        </a:lnTo>
                                        <a:lnTo>
                                          <a:pt x="222" y="160"/>
                                        </a:lnTo>
                                        <a:lnTo>
                                          <a:pt x="100" y="160"/>
                                        </a:lnTo>
                                        <a:lnTo>
                                          <a:pt x="100" y="230"/>
                                        </a:lnTo>
                                        <a:lnTo>
                                          <a:pt x="110" y="223"/>
                                        </a:lnTo>
                                        <a:lnTo>
                                          <a:pt x="119" y="218"/>
                                        </a:lnTo>
                                        <a:lnTo>
                                          <a:pt x="127" y="213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43" y="206"/>
                                        </a:lnTo>
                                        <a:lnTo>
                                          <a:pt x="152" y="204"/>
                                        </a:lnTo>
                                        <a:lnTo>
                                          <a:pt x="161" y="203"/>
                                        </a:lnTo>
                                        <a:lnTo>
                                          <a:pt x="171" y="202"/>
                                        </a:lnTo>
                                        <a:lnTo>
                                          <a:pt x="183" y="203"/>
                                        </a:lnTo>
                                        <a:lnTo>
                                          <a:pt x="194" y="205"/>
                                        </a:lnTo>
                                        <a:lnTo>
                                          <a:pt x="204" y="209"/>
                                        </a:lnTo>
                                        <a:lnTo>
                                          <a:pt x="214" y="214"/>
                                        </a:lnTo>
                                        <a:lnTo>
                                          <a:pt x="222" y="220"/>
                                        </a:lnTo>
                                        <a:lnTo>
                                          <a:pt x="230" y="228"/>
                                        </a:lnTo>
                                        <a:lnTo>
                                          <a:pt x="237" y="237"/>
                                        </a:lnTo>
                                        <a:lnTo>
                                          <a:pt x="243" y="247"/>
                                        </a:lnTo>
                                        <a:lnTo>
                                          <a:pt x="249" y="258"/>
                                        </a:lnTo>
                                        <a:lnTo>
                                          <a:pt x="253" y="270"/>
                                        </a:lnTo>
                                        <a:lnTo>
                                          <a:pt x="258" y="282"/>
                                        </a:lnTo>
                                        <a:lnTo>
                                          <a:pt x="261" y="296"/>
                                        </a:lnTo>
                                        <a:lnTo>
                                          <a:pt x="263" y="310"/>
                                        </a:lnTo>
                                        <a:lnTo>
                                          <a:pt x="265" y="326"/>
                                        </a:lnTo>
                                        <a:lnTo>
                                          <a:pt x="265" y="341"/>
                                        </a:lnTo>
                                        <a:lnTo>
                                          <a:pt x="266" y="357"/>
                                        </a:lnTo>
                                        <a:lnTo>
                                          <a:pt x="265" y="378"/>
                                        </a:lnTo>
                                        <a:lnTo>
                                          <a:pt x="264" y="397"/>
                                        </a:lnTo>
                                        <a:lnTo>
                                          <a:pt x="262" y="416"/>
                                        </a:lnTo>
                                        <a:lnTo>
                                          <a:pt x="259" y="434"/>
                                        </a:lnTo>
                                        <a:lnTo>
                                          <a:pt x="254" y="451"/>
                                        </a:lnTo>
                                        <a:lnTo>
                                          <a:pt x="250" y="467"/>
                                        </a:lnTo>
                                        <a:lnTo>
                                          <a:pt x="243" y="482"/>
                                        </a:lnTo>
                                        <a:lnTo>
                                          <a:pt x="237" y="496"/>
                                        </a:lnTo>
                                        <a:lnTo>
                                          <a:pt x="229" y="509"/>
                                        </a:lnTo>
                                        <a:lnTo>
                                          <a:pt x="220" y="520"/>
                                        </a:lnTo>
                                        <a:lnTo>
                                          <a:pt x="210" y="530"/>
                                        </a:lnTo>
                                        <a:lnTo>
                                          <a:pt x="200" y="538"/>
                                        </a:lnTo>
                                        <a:lnTo>
                                          <a:pt x="188" y="544"/>
                                        </a:lnTo>
                                        <a:lnTo>
                                          <a:pt x="175" y="548"/>
                                        </a:lnTo>
                                        <a:lnTo>
                                          <a:pt x="162" y="551"/>
                                        </a:lnTo>
                                        <a:lnTo>
                                          <a:pt x="147" y="552"/>
                                        </a:lnTo>
                                        <a:lnTo>
                                          <a:pt x="147" y="505"/>
                                        </a:lnTo>
                                        <a:lnTo>
                                          <a:pt x="155" y="503"/>
                                        </a:lnTo>
                                        <a:lnTo>
                                          <a:pt x="164" y="500"/>
                                        </a:lnTo>
                                        <a:lnTo>
                                          <a:pt x="172" y="496"/>
                                        </a:lnTo>
                                        <a:lnTo>
                                          <a:pt x="179" y="492"/>
                                        </a:lnTo>
                                        <a:lnTo>
                                          <a:pt x="185" y="486"/>
                                        </a:lnTo>
                                        <a:lnTo>
                                          <a:pt x="192" y="480"/>
                                        </a:lnTo>
                                        <a:lnTo>
                                          <a:pt x="196" y="472"/>
                                        </a:lnTo>
                                        <a:lnTo>
                                          <a:pt x="202" y="464"/>
                                        </a:lnTo>
                                        <a:lnTo>
                                          <a:pt x="205" y="454"/>
                                        </a:lnTo>
                                        <a:lnTo>
                                          <a:pt x="208" y="444"/>
                                        </a:lnTo>
                                        <a:lnTo>
                                          <a:pt x="211" y="433"/>
                                        </a:lnTo>
                                        <a:lnTo>
                                          <a:pt x="214" y="420"/>
                                        </a:lnTo>
                                        <a:lnTo>
                                          <a:pt x="216" y="407"/>
                                        </a:lnTo>
                                        <a:lnTo>
                                          <a:pt x="217" y="393"/>
                                        </a:lnTo>
                                        <a:lnTo>
                                          <a:pt x="218" y="378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17" y="337"/>
                                        </a:lnTo>
                                        <a:lnTo>
                                          <a:pt x="215" y="314"/>
                                        </a:lnTo>
                                        <a:lnTo>
                                          <a:pt x="214" y="304"/>
                                        </a:lnTo>
                                        <a:lnTo>
                                          <a:pt x="211" y="295"/>
                                        </a:lnTo>
                                        <a:lnTo>
                                          <a:pt x="208" y="286"/>
                                        </a:lnTo>
                                        <a:lnTo>
                                          <a:pt x="205" y="279"/>
                                        </a:lnTo>
                                        <a:lnTo>
                                          <a:pt x="202" y="272"/>
                                        </a:lnTo>
                                        <a:lnTo>
                                          <a:pt x="197" y="266"/>
                                        </a:lnTo>
                                        <a:lnTo>
                                          <a:pt x="193" y="261"/>
                                        </a:lnTo>
                                        <a:lnTo>
                                          <a:pt x="187" y="257"/>
                                        </a:lnTo>
                                        <a:lnTo>
                                          <a:pt x="181" y="254"/>
                                        </a:lnTo>
                                        <a:lnTo>
                                          <a:pt x="174" y="251"/>
                                        </a:lnTo>
                                        <a:lnTo>
                                          <a:pt x="168" y="250"/>
                                        </a:lnTo>
                                        <a:lnTo>
                                          <a:pt x="160" y="250"/>
                                        </a:lnTo>
                                        <a:lnTo>
                                          <a:pt x="152" y="250"/>
                                        </a:lnTo>
                                        <a:lnTo>
                                          <a:pt x="144" y="251"/>
                                        </a:lnTo>
                                        <a:lnTo>
                                          <a:pt x="137" y="254"/>
                                        </a:lnTo>
                                        <a:lnTo>
                                          <a:pt x="129" y="257"/>
                                        </a:lnTo>
                                        <a:lnTo>
                                          <a:pt x="121" y="261"/>
                                        </a:lnTo>
                                        <a:lnTo>
                                          <a:pt x="115" y="265"/>
                                        </a:lnTo>
                                        <a:lnTo>
                                          <a:pt x="107" y="271"/>
                                        </a:lnTo>
                                        <a:lnTo>
                                          <a:pt x="100" y="276"/>
                                        </a:lnTo>
                                        <a:lnTo>
                                          <a:pt x="100" y="429"/>
                                        </a:lnTo>
                                        <a:lnTo>
                                          <a:pt x="53" y="429"/>
                                        </a:lnTo>
                                        <a:lnTo>
                                          <a:pt x="53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124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" h="332">
                                        <a:moveTo>
                                          <a:pt x="252" y="222"/>
                                        </a:moveTo>
                                        <a:lnTo>
                                          <a:pt x="250" y="233"/>
                                        </a:lnTo>
                                        <a:lnTo>
                                          <a:pt x="248" y="243"/>
                                        </a:lnTo>
                                        <a:lnTo>
                                          <a:pt x="243" y="253"/>
                                        </a:lnTo>
                                        <a:lnTo>
                                          <a:pt x="239" y="263"/>
                                        </a:lnTo>
                                        <a:lnTo>
                                          <a:pt x="234" y="272"/>
                                        </a:lnTo>
                                        <a:lnTo>
                                          <a:pt x="228" y="281"/>
                                        </a:lnTo>
                                        <a:lnTo>
                                          <a:pt x="220" y="290"/>
                                        </a:lnTo>
                                        <a:lnTo>
                                          <a:pt x="213" y="298"/>
                                        </a:lnTo>
                                        <a:lnTo>
                                          <a:pt x="204" y="306"/>
                                        </a:lnTo>
                                        <a:lnTo>
                                          <a:pt x="195" y="312"/>
                                        </a:lnTo>
                                        <a:lnTo>
                                          <a:pt x="185" y="319"/>
                                        </a:lnTo>
                                        <a:lnTo>
                                          <a:pt x="175" y="324"/>
                                        </a:lnTo>
                                        <a:lnTo>
                                          <a:pt x="165" y="327"/>
                                        </a:lnTo>
                                        <a:lnTo>
                                          <a:pt x="154" y="330"/>
                                        </a:lnTo>
                                        <a:lnTo>
                                          <a:pt x="142" y="331"/>
                                        </a:lnTo>
                                        <a:lnTo>
                                          <a:pt x="131" y="332"/>
                                        </a:lnTo>
                                        <a:lnTo>
                                          <a:pt x="117" y="331"/>
                                        </a:lnTo>
                                        <a:lnTo>
                                          <a:pt x="103" y="329"/>
                                        </a:lnTo>
                                        <a:lnTo>
                                          <a:pt x="90" y="326"/>
                                        </a:lnTo>
                                        <a:lnTo>
                                          <a:pt x="77" y="321"/>
                                        </a:lnTo>
                                        <a:lnTo>
                                          <a:pt x="66" y="315"/>
                                        </a:lnTo>
                                        <a:lnTo>
                                          <a:pt x="55" y="307"/>
                                        </a:lnTo>
                                        <a:lnTo>
                                          <a:pt x="46" y="298"/>
                                        </a:lnTo>
                                        <a:lnTo>
                                          <a:pt x="37" y="289"/>
                                        </a:lnTo>
                                        <a:lnTo>
                                          <a:pt x="28" y="278"/>
                                        </a:lnTo>
                                        <a:lnTo>
                                          <a:pt x="21" y="265"/>
                                        </a:lnTo>
                                        <a:lnTo>
                                          <a:pt x="15" y="252"/>
                                        </a:lnTo>
                                        <a:lnTo>
                                          <a:pt x="9" y="237"/>
                                        </a:lnTo>
                                        <a:lnTo>
                                          <a:pt x="6" y="221"/>
                                        </a:lnTo>
                                        <a:lnTo>
                                          <a:pt x="3" y="202"/>
                                        </a:lnTo>
                                        <a:lnTo>
                                          <a:pt x="2" y="184"/>
                                        </a:lnTo>
                                        <a:lnTo>
                                          <a:pt x="0" y="164"/>
                                        </a:lnTo>
                                        <a:lnTo>
                                          <a:pt x="2" y="145"/>
                                        </a:lnTo>
                                        <a:lnTo>
                                          <a:pt x="4" y="127"/>
                                        </a:lnTo>
                                        <a:lnTo>
                                          <a:pt x="6" y="110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2" y="6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93" y="6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41" y="1"/>
                                        </a:lnTo>
                                        <a:lnTo>
                                          <a:pt x="154" y="3"/>
                                        </a:lnTo>
                                        <a:lnTo>
                                          <a:pt x="168" y="6"/>
                                        </a:lnTo>
                                        <a:lnTo>
                                          <a:pt x="180" y="10"/>
                                        </a:lnTo>
                                        <a:lnTo>
                                          <a:pt x="192" y="16"/>
                                        </a:lnTo>
                                        <a:lnTo>
                                          <a:pt x="202" y="23"/>
                                        </a:lnTo>
                                        <a:lnTo>
                                          <a:pt x="212" y="31"/>
                                        </a:lnTo>
                                        <a:lnTo>
                                          <a:pt x="222" y="40"/>
                                        </a:lnTo>
                                        <a:lnTo>
                                          <a:pt x="229" y="50"/>
                                        </a:lnTo>
                                        <a:lnTo>
                                          <a:pt x="236" y="62"/>
                                        </a:lnTo>
                                        <a:lnTo>
                                          <a:pt x="242" y="75"/>
                                        </a:lnTo>
                                        <a:lnTo>
                                          <a:pt x="247" y="89"/>
                                        </a:lnTo>
                                        <a:lnTo>
                                          <a:pt x="251" y="105"/>
                                        </a:lnTo>
                                        <a:lnTo>
                                          <a:pt x="253" y="121"/>
                                        </a:lnTo>
                                        <a:lnTo>
                                          <a:pt x="256" y="139"/>
                                        </a:lnTo>
                                        <a:lnTo>
                                          <a:pt x="256" y="157"/>
                                        </a:lnTo>
                                        <a:lnTo>
                                          <a:pt x="256" y="184"/>
                                        </a:lnTo>
                                        <a:lnTo>
                                          <a:pt x="52" y="184"/>
                                        </a:lnTo>
                                        <a:lnTo>
                                          <a:pt x="52" y="195"/>
                                        </a:lnTo>
                                        <a:lnTo>
                                          <a:pt x="53" y="205"/>
                                        </a:lnTo>
                                        <a:lnTo>
                                          <a:pt x="54" y="216"/>
                                        </a:lnTo>
                                        <a:lnTo>
                                          <a:pt x="57" y="226"/>
                                        </a:lnTo>
                                        <a:lnTo>
                                          <a:pt x="60" y="234"/>
                                        </a:lnTo>
                                        <a:lnTo>
                                          <a:pt x="63" y="243"/>
                                        </a:lnTo>
                                        <a:lnTo>
                                          <a:pt x="68" y="250"/>
                                        </a:lnTo>
                                        <a:lnTo>
                                          <a:pt x="73" y="257"/>
                                        </a:lnTo>
                                        <a:lnTo>
                                          <a:pt x="79" y="263"/>
                                        </a:lnTo>
                                        <a:lnTo>
                                          <a:pt x="84" y="269"/>
                                        </a:lnTo>
                                        <a:lnTo>
                                          <a:pt x="91" y="274"/>
                                        </a:lnTo>
                                        <a:lnTo>
                                          <a:pt x="97" y="277"/>
                                        </a:lnTo>
                                        <a:lnTo>
                                          <a:pt x="105" y="280"/>
                                        </a:lnTo>
                                        <a:lnTo>
                                          <a:pt x="113" y="283"/>
                                        </a:lnTo>
                                        <a:lnTo>
                                          <a:pt x="121" y="284"/>
                                        </a:lnTo>
                                        <a:lnTo>
                                          <a:pt x="130" y="284"/>
                                        </a:lnTo>
                                        <a:lnTo>
                                          <a:pt x="138" y="284"/>
                                        </a:lnTo>
                                        <a:lnTo>
                                          <a:pt x="146" y="283"/>
                                        </a:lnTo>
                                        <a:lnTo>
                                          <a:pt x="153" y="282"/>
                                        </a:lnTo>
                                        <a:lnTo>
                                          <a:pt x="160" y="280"/>
                                        </a:lnTo>
                                        <a:lnTo>
                                          <a:pt x="165" y="278"/>
                                        </a:lnTo>
                                        <a:lnTo>
                                          <a:pt x="171" y="275"/>
                                        </a:lnTo>
                                        <a:lnTo>
                                          <a:pt x="175" y="271"/>
                                        </a:lnTo>
                                        <a:lnTo>
                                          <a:pt x="180" y="267"/>
                                        </a:lnTo>
                                        <a:lnTo>
                                          <a:pt x="187" y="258"/>
                                        </a:lnTo>
                                        <a:lnTo>
                                          <a:pt x="195" y="247"/>
                                        </a:lnTo>
                                        <a:lnTo>
                                          <a:pt x="201" y="236"/>
                                        </a:lnTo>
                                        <a:lnTo>
                                          <a:pt x="206" y="222"/>
                                        </a:lnTo>
                                        <a:lnTo>
                                          <a:pt x="252" y="222"/>
                                        </a:lnTo>
                                        <a:close/>
                                        <a:moveTo>
                                          <a:pt x="207" y="141"/>
                                        </a:moveTo>
                                        <a:lnTo>
                                          <a:pt x="207" y="131"/>
                                        </a:lnTo>
                                        <a:lnTo>
                                          <a:pt x="206" y="120"/>
                                        </a:lnTo>
                                        <a:lnTo>
                                          <a:pt x="205" y="111"/>
                                        </a:lnTo>
                                        <a:lnTo>
                                          <a:pt x="202" y="101"/>
                                        </a:lnTo>
                                        <a:lnTo>
                                          <a:pt x="200" y="93"/>
                                        </a:lnTo>
                                        <a:lnTo>
                                          <a:pt x="196" y="85"/>
                                        </a:lnTo>
                                        <a:lnTo>
                                          <a:pt x="192" y="78"/>
                                        </a:lnTo>
                                        <a:lnTo>
                                          <a:pt x="186" y="71"/>
                                        </a:lnTo>
                                        <a:lnTo>
                                          <a:pt x="181" y="66"/>
                                        </a:lnTo>
                                        <a:lnTo>
                                          <a:pt x="175" y="61"/>
                                        </a:lnTo>
                                        <a:lnTo>
                                          <a:pt x="169" y="56"/>
                                        </a:lnTo>
                                        <a:lnTo>
                                          <a:pt x="162" y="53"/>
                                        </a:lnTo>
                                        <a:lnTo>
                                          <a:pt x="154" y="50"/>
                                        </a:lnTo>
                                        <a:lnTo>
                                          <a:pt x="147" y="48"/>
                                        </a:lnTo>
                                        <a:lnTo>
                                          <a:pt x="139" y="47"/>
                                        </a:lnTo>
                                        <a:lnTo>
                                          <a:pt x="130" y="47"/>
                                        </a:lnTo>
                                        <a:lnTo>
                                          <a:pt x="123" y="47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07" y="51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3" y="57"/>
                                        </a:lnTo>
                                        <a:lnTo>
                                          <a:pt x="86" y="62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69" y="80"/>
                                        </a:lnTo>
                                        <a:lnTo>
                                          <a:pt x="64" y="87"/>
                                        </a:lnTo>
                                        <a:lnTo>
                                          <a:pt x="61" y="95"/>
                                        </a:lnTo>
                                        <a:lnTo>
                                          <a:pt x="58" y="103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3" y="122"/>
                                        </a:lnTo>
                                        <a:lnTo>
                                          <a:pt x="52" y="131"/>
                                        </a:lnTo>
                                        <a:lnTo>
                                          <a:pt x="52" y="141"/>
                                        </a:lnTo>
                                        <a:lnTo>
                                          <a:pt x="207" y="1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712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4" h="312">
                                        <a:moveTo>
                                          <a:pt x="0" y="0"/>
                                        </a:moveTo>
                                        <a:lnTo>
                                          <a:pt x="118" y="0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42" y="1"/>
                                        </a:lnTo>
                                        <a:lnTo>
                                          <a:pt x="153" y="3"/>
                                        </a:lnTo>
                                        <a:lnTo>
                                          <a:pt x="162" y="5"/>
                                        </a:lnTo>
                                        <a:lnTo>
                                          <a:pt x="171" y="8"/>
                                        </a:lnTo>
                                        <a:lnTo>
                                          <a:pt x="180" y="12"/>
                                        </a:lnTo>
                                        <a:lnTo>
                                          <a:pt x="188" y="16"/>
                                        </a:lnTo>
                                        <a:lnTo>
                                          <a:pt x="194" y="21"/>
                                        </a:lnTo>
                                        <a:lnTo>
                                          <a:pt x="200" y="26"/>
                                        </a:lnTo>
                                        <a:lnTo>
                                          <a:pt x="205" y="32"/>
                                        </a:lnTo>
                                        <a:lnTo>
                                          <a:pt x="210" y="39"/>
                                        </a:lnTo>
                                        <a:lnTo>
                                          <a:pt x="213" y="46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219" y="63"/>
                                        </a:lnTo>
                                        <a:lnTo>
                                          <a:pt x="220" y="72"/>
                                        </a:lnTo>
                                        <a:lnTo>
                                          <a:pt x="220" y="82"/>
                                        </a:lnTo>
                                        <a:lnTo>
                                          <a:pt x="220" y="92"/>
                                        </a:lnTo>
                                        <a:lnTo>
                                          <a:pt x="217" y="102"/>
                                        </a:lnTo>
                                        <a:lnTo>
                                          <a:pt x="215" y="111"/>
                                        </a:lnTo>
                                        <a:lnTo>
                                          <a:pt x="211" y="119"/>
                                        </a:lnTo>
                                        <a:lnTo>
                                          <a:pt x="206" y="126"/>
                                        </a:lnTo>
                                        <a:lnTo>
                                          <a:pt x="200" y="133"/>
                                        </a:lnTo>
                                        <a:lnTo>
                                          <a:pt x="193" y="139"/>
                                        </a:lnTo>
                                        <a:lnTo>
                                          <a:pt x="187" y="145"/>
                                        </a:lnTo>
                                        <a:lnTo>
                                          <a:pt x="198" y="150"/>
                                        </a:lnTo>
                                        <a:lnTo>
                                          <a:pt x="206" y="157"/>
                                        </a:lnTo>
                                        <a:lnTo>
                                          <a:pt x="215" y="164"/>
                                        </a:lnTo>
                                        <a:lnTo>
                                          <a:pt x="222" y="172"/>
                                        </a:lnTo>
                                        <a:lnTo>
                                          <a:pt x="227" y="182"/>
                                        </a:lnTo>
                                        <a:lnTo>
                                          <a:pt x="231" y="192"/>
                                        </a:lnTo>
                                        <a:lnTo>
                                          <a:pt x="233" y="205"/>
                                        </a:lnTo>
                                        <a:lnTo>
                                          <a:pt x="234" y="218"/>
                                        </a:lnTo>
                                        <a:lnTo>
                                          <a:pt x="234" y="229"/>
                                        </a:lnTo>
                                        <a:lnTo>
                                          <a:pt x="232" y="239"/>
                                        </a:lnTo>
                                        <a:lnTo>
                                          <a:pt x="231" y="248"/>
                                        </a:lnTo>
                                        <a:lnTo>
                                          <a:pt x="227" y="257"/>
                                        </a:lnTo>
                                        <a:lnTo>
                                          <a:pt x="223" y="265"/>
                                        </a:lnTo>
                                        <a:lnTo>
                                          <a:pt x="219" y="273"/>
                                        </a:lnTo>
                                        <a:lnTo>
                                          <a:pt x="213" y="280"/>
                                        </a:lnTo>
                                        <a:lnTo>
                                          <a:pt x="206" y="286"/>
                                        </a:lnTo>
                                        <a:lnTo>
                                          <a:pt x="200" y="292"/>
                                        </a:lnTo>
                                        <a:lnTo>
                                          <a:pt x="192" y="297"/>
                                        </a:lnTo>
                                        <a:lnTo>
                                          <a:pt x="182" y="301"/>
                                        </a:lnTo>
                                        <a:lnTo>
                                          <a:pt x="173" y="306"/>
                                        </a:lnTo>
                                        <a:lnTo>
                                          <a:pt x="162" y="309"/>
                                        </a:lnTo>
                                        <a:lnTo>
                                          <a:pt x="151" y="310"/>
                                        </a:lnTo>
                                        <a:lnTo>
                                          <a:pt x="138" y="312"/>
                                        </a:lnTo>
                                        <a:lnTo>
                                          <a:pt x="125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48" y="268"/>
                                        </a:moveTo>
                                        <a:lnTo>
                                          <a:pt x="121" y="268"/>
                                        </a:lnTo>
                                        <a:lnTo>
                                          <a:pt x="137" y="268"/>
                                        </a:lnTo>
                                        <a:lnTo>
                                          <a:pt x="151" y="265"/>
                                        </a:lnTo>
                                        <a:lnTo>
                                          <a:pt x="157" y="263"/>
                                        </a:lnTo>
                                        <a:lnTo>
                                          <a:pt x="162" y="261"/>
                                        </a:lnTo>
                                        <a:lnTo>
                                          <a:pt x="167" y="259"/>
                                        </a:lnTo>
                                        <a:lnTo>
                                          <a:pt x="171" y="256"/>
                                        </a:lnTo>
                                        <a:lnTo>
                                          <a:pt x="175" y="253"/>
                                        </a:lnTo>
                                        <a:lnTo>
                                          <a:pt x="178" y="249"/>
                                        </a:lnTo>
                                        <a:lnTo>
                                          <a:pt x="180" y="245"/>
                                        </a:lnTo>
                                        <a:lnTo>
                                          <a:pt x="182" y="241"/>
                                        </a:lnTo>
                                        <a:lnTo>
                                          <a:pt x="186" y="231"/>
                                        </a:lnTo>
                                        <a:lnTo>
                                          <a:pt x="187" y="220"/>
                                        </a:lnTo>
                                        <a:lnTo>
                                          <a:pt x="186" y="209"/>
                                        </a:lnTo>
                                        <a:lnTo>
                                          <a:pt x="183" y="198"/>
                                        </a:lnTo>
                                        <a:lnTo>
                                          <a:pt x="181" y="193"/>
                                        </a:lnTo>
                                        <a:lnTo>
                                          <a:pt x="178" y="189"/>
                                        </a:lnTo>
                                        <a:lnTo>
                                          <a:pt x="176" y="186"/>
                                        </a:lnTo>
                                        <a:lnTo>
                                          <a:pt x="172" y="182"/>
                                        </a:lnTo>
                                        <a:lnTo>
                                          <a:pt x="168" y="180"/>
                                        </a:lnTo>
                                        <a:lnTo>
                                          <a:pt x="164" y="177"/>
                                        </a:lnTo>
                                        <a:lnTo>
                                          <a:pt x="158" y="175"/>
                                        </a:lnTo>
                                        <a:lnTo>
                                          <a:pt x="151" y="174"/>
                                        </a:lnTo>
                                        <a:lnTo>
                                          <a:pt x="137" y="171"/>
                                        </a:lnTo>
                                        <a:lnTo>
                                          <a:pt x="121" y="171"/>
                                        </a:lnTo>
                                        <a:lnTo>
                                          <a:pt x="48" y="171"/>
                                        </a:lnTo>
                                        <a:lnTo>
                                          <a:pt x="48" y="268"/>
                                        </a:lnTo>
                                        <a:close/>
                                        <a:moveTo>
                                          <a:pt x="48" y="131"/>
                                        </a:moveTo>
                                        <a:lnTo>
                                          <a:pt x="120" y="131"/>
                                        </a:lnTo>
                                        <a:lnTo>
                                          <a:pt x="132" y="131"/>
                                        </a:lnTo>
                                        <a:lnTo>
                                          <a:pt x="143" y="129"/>
                                        </a:lnTo>
                                        <a:lnTo>
                                          <a:pt x="151" y="125"/>
                                        </a:lnTo>
                                        <a:lnTo>
                                          <a:pt x="159" y="121"/>
                                        </a:lnTo>
                                        <a:lnTo>
                                          <a:pt x="161" y="118"/>
                                        </a:lnTo>
                                        <a:lnTo>
                                          <a:pt x="165" y="115"/>
                                        </a:lnTo>
                                        <a:lnTo>
                                          <a:pt x="167" y="111"/>
                                        </a:lnTo>
                                        <a:lnTo>
                                          <a:pt x="169" y="107"/>
                                        </a:lnTo>
                                        <a:lnTo>
                                          <a:pt x="171" y="98"/>
                                        </a:lnTo>
                                        <a:lnTo>
                                          <a:pt x="172" y="87"/>
                                        </a:lnTo>
                                        <a:lnTo>
                                          <a:pt x="171" y="76"/>
                                        </a:lnTo>
                                        <a:lnTo>
                                          <a:pt x="169" y="66"/>
                                        </a:lnTo>
                                        <a:lnTo>
                                          <a:pt x="167" y="62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62" y="56"/>
                                        </a:lnTo>
                                        <a:lnTo>
                                          <a:pt x="159" y="53"/>
                                        </a:lnTo>
                                        <a:lnTo>
                                          <a:pt x="153" y="48"/>
                                        </a:lnTo>
                                        <a:lnTo>
                                          <a:pt x="145" y="45"/>
                                        </a:lnTo>
                                        <a:lnTo>
                                          <a:pt x="136" y="43"/>
                                        </a:lnTo>
                                        <a:lnTo>
                                          <a:pt x="12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1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9400" y="567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7" h="312">
                                        <a:moveTo>
                                          <a:pt x="0" y="0"/>
                                        </a:moveTo>
                                        <a:lnTo>
                                          <a:pt x="49" y="0"/>
                                        </a:lnTo>
                                        <a:lnTo>
                                          <a:pt x="49" y="233"/>
                                        </a:lnTo>
                                        <a:lnTo>
                                          <a:pt x="172" y="0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227" y="312"/>
                                        </a:lnTo>
                                        <a:lnTo>
                                          <a:pt x="179" y="312"/>
                                        </a:lnTo>
                                        <a:lnTo>
                                          <a:pt x="179" y="78"/>
                                        </a:lnTo>
                                        <a:lnTo>
                                          <a:pt x="55" y="31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6640" y="542880"/>
                                    <a:ext cx="72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" h="429">
                                        <a:moveTo>
                                          <a:pt x="213" y="299"/>
                                        </a:moveTo>
                                        <a:lnTo>
                                          <a:pt x="213" y="288"/>
                                        </a:lnTo>
                                        <a:lnTo>
                                          <a:pt x="211" y="278"/>
                                        </a:lnTo>
                                        <a:lnTo>
                                          <a:pt x="206" y="269"/>
                                        </a:lnTo>
                                        <a:lnTo>
                                          <a:pt x="202" y="261"/>
                                        </a:lnTo>
                                        <a:lnTo>
                                          <a:pt x="194" y="255"/>
                                        </a:lnTo>
                                        <a:lnTo>
                                          <a:pt x="186" y="250"/>
                                        </a:lnTo>
                                        <a:lnTo>
                                          <a:pt x="177" y="248"/>
                                        </a:lnTo>
                                        <a:lnTo>
                                          <a:pt x="167" y="247"/>
                                        </a:lnTo>
                                        <a:lnTo>
                                          <a:pt x="159" y="247"/>
                                        </a:lnTo>
                                        <a:lnTo>
                                          <a:pt x="150" y="249"/>
                                        </a:lnTo>
                                        <a:lnTo>
                                          <a:pt x="143" y="252"/>
                                        </a:lnTo>
                                        <a:lnTo>
                                          <a:pt x="135" y="255"/>
                                        </a:lnTo>
                                        <a:lnTo>
                                          <a:pt x="126" y="260"/>
                                        </a:lnTo>
                                        <a:lnTo>
                                          <a:pt x="117" y="265"/>
                                        </a:lnTo>
                                        <a:lnTo>
                                          <a:pt x="110" y="272"/>
                                        </a:lnTo>
                                        <a:lnTo>
                                          <a:pt x="101" y="279"/>
                                        </a:lnTo>
                                        <a:lnTo>
                                          <a:pt x="101" y="429"/>
                                        </a:lnTo>
                                        <a:lnTo>
                                          <a:pt x="52" y="429"/>
                                        </a:lnTo>
                                        <a:lnTo>
                                          <a:pt x="52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117"/>
                                        </a:lnTo>
                                        <a:lnTo>
                                          <a:pt x="52" y="117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101" y="117"/>
                                        </a:lnTo>
                                        <a:lnTo>
                                          <a:pt x="222" y="117"/>
                                        </a:lnTo>
                                        <a:lnTo>
                                          <a:pt x="222" y="160"/>
                                        </a:lnTo>
                                        <a:lnTo>
                                          <a:pt x="101" y="160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109" y="228"/>
                                        </a:lnTo>
                                        <a:lnTo>
                                          <a:pt x="117" y="222"/>
                                        </a:lnTo>
                                        <a:lnTo>
                                          <a:pt x="127" y="217"/>
                                        </a:lnTo>
                                        <a:lnTo>
                                          <a:pt x="136" y="212"/>
                                        </a:lnTo>
                                        <a:lnTo>
                                          <a:pt x="146" y="208"/>
                                        </a:lnTo>
                                        <a:lnTo>
                                          <a:pt x="156" y="205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3"/>
                                        </a:lnTo>
                                        <a:lnTo>
                                          <a:pt x="184" y="204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202" y="206"/>
                                        </a:lnTo>
                                        <a:lnTo>
                                          <a:pt x="210" y="209"/>
                                        </a:lnTo>
                                        <a:lnTo>
                                          <a:pt x="217" y="213"/>
                                        </a:lnTo>
                                        <a:lnTo>
                                          <a:pt x="224" y="217"/>
                                        </a:lnTo>
                                        <a:lnTo>
                                          <a:pt x="231" y="221"/>
                                        </a:lnTo>
                                        <a:lnTo>
                                          <a:pt x="237" y="227"/>
                                        </a:lnTo>
                                        <a:lnTo>
                                          <a:pt x="243" y="233"/>
                                        </a:lnTo>
                                        <a:lnTo>
                                          <a:pt x="247" y="240"/>
                                        </a:lnTo>
                                        <a:lnTo>
                                          <a:pt x="252" y="247"/>
                                        </a:lnTo>
                                        <a:lnTo>
                                          <a:pt x="255" y="255"/>
                                        </a:lnTo>
                                        <a:lnTo>
                                          <a:pt x="258" y="264"/>
                                        </a:lnTo>
                                        <a:lnTo>
                                          <a:pt x="260" y="274"/>
                                        </a:lnTo>
                                        <a:lnTo>
                                          <a:pt x="261" y="284"/>
                                        </a:lnTo>
                                        <a:lnTo>
                                          <a:pt x="261" y="295"/>
                                        </a:lnTo>
                                        <a:lnTo>
                                          <a:pt x="261" y="429"/>
                                        </a:lnTo>
                                        <a:lnTo>
                                          <a:pt x="213" y="429"/>
                                        </a:lnTo>
                                        <a:lnTo>
                                          <a:pt x="213" y="2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1440" y="565560"/>
                                    <a:ext cx="7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332">
                                        <a:moveTo>
                                          <a:pt x="13" y="103"/>
                                        </a:moveTo>
                                        <a:lnTo>
                                          <a:pt x="13" y="90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7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70" y="10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91" y="4"/>
                                        </a:lnTo>
                                        <a:lnTo>
                                          <a:pt x="102" y="2"/>
                                        </a:lnTo>
                                        <a:lnTo>
                                          <a:pt x="114" y="1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59" y="3"/>
                                        </a:lnTo>
                                        <a:lnTo>
                                          <a:pt x="169" y="6"/>
                                        </a:lnTo>
                                        <a:lnTo>
                                          <a:pt x="178" y="8"/>
                                        </a:lnTo>
                                        <a:lnTo>
                                          <a:pt x="187" y="12"/>
                                        </a:lnTo>
                                        <a:lnTo>
                                          <a:pt x="195" y="16"/>
                                        </a:lnTo>
                                        <a:lnTo>
                                          <a:pt x="203" y="21"/>
                                        </a:lnTo>
                                        <a:lnTo>
                                          <a:pt x="211" y="27"/>
                                        </a:lnTo>
                                        <a:lnTo>
                                          <a:pt x="216" y="33"/>
                                        </a:lnTo>
                                        <a:lnTo>
                                          <a:pt x="222" y="40"/>
                                        </a:lnTo>
                                        <a:lnTo>
                                          <a:pt x="226" y="47"/>
                                        </a:lnTo>
                                        <a:lnTo>
                                          <a:pt x="229" y="56"/>
                                        </a:lnTo>
                                        <a:lnTo>
                                          <a:pt x="232" y="65"/>
                                        </a:lnTo>
                                        <a:lnTo>
                                          <a:pt x="233" y="75"/>
                                        </a:lnTo>
                                        <a:lnTo>
                                          <a:pt x="233" y="86"/>
                                        </a:lnTo>
                                        <a:lnTo>
                                          <a:pt x="233" y="268"/>
                                        </a:lnTo>
                                        <a:lnTo>
                                          <a:pt x="234" y="272"/>
                                        </a:lnTo>
                                        <a:lnTo>
                                          <a:pt x="234" y="276"/>
                                        </a:lnTo>
                                        <a:lnTo>
                                          <a:pt x="235" y="279"/>
                                        </a:lnTo>
                                        <a:lnTo>
                                          <a:pt x="237" y="282"/>
                                        </a:lnTo>
                                        <a:lnTo>
                                          <a:pt x="239" y="284"/>
                                        </a:lnTo>
                                        <a:lnTo>
                                          <a:pt x="242" y="285"/>
                                        </a:lnTo>
                                        <a:lnTo>
                                          <a:pt x="245" y="286"/>
                                        </a:lnTo>
                                        <a:lnTo>
                                          <a:pt x="249" y="286"/>
                                        </a:lnTo>
                                        <a:lnTo>
                                          <a:pt x="265" y="284"/>
                                        </a:lnTo>
                                        <a:lnTo>
                                          <a:pt x="265" y="321"/>
                                        </a:lnTo>
                                        <a:lnTo>
                                          <a:pt x="253" y="325"/>
                                        </a:lnTo>
                                        <a:lnTo>
                                          <a:pt x="246" y="326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326"/>
                                        </a:lnTo>
                                        <a:lnTo>
                                          <a:pt x="216" y="324"/>
                                        </a:lnTo>
                                        <a:lnTo>
                                          <a:pt x="207" y="320"/>
                                        </a:lnTo>
                                        <a:lnTo>
                                          <a:pt x="201" y="316"/>
                                        </a:lnTo>
                                        <a:lnTo>
                                          <a:pt x="198" y="312"/>
                                        </a:lnTo>
                                        <a:lnTo>
                                          <a:pt x="195" y="309"/>
                                        </a:lnTo>
                                        <a:lnTo>
                                          <a:pt x="193" y="305"/>
                                        </a:lnTo>
                                        <a:lnTo>
                                          <a:pt x="191" y="301"/>
                                        </a:lnTo>
                                        <a:lnTo>
                                          <a:pt x="189" y="292"/>
                                        </a:lnTo>
                                        <a:lnTo>
                                          <a:pt x="188" y="280"/>
                                        </a:lnTo>
                                        <a:lnTo>
                                          <a:pt x="178" y="292"/>
                                        </a:lnTo>
                                        <a:lnTo>
                                          <a:pt x="167" y="301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45" y="318"/>
                                        </a:lnTo>
                                        <a:lnTo>
                                          <a:pt x="138" y="321"/>
                                        </a:lnTo>
                                        <a:lnTo>
                                          <a:pt x="133" y="324"/>
                                        </a:lnTo>
                                        <a:lnTo>
                                          <a:pt x="125" y="326"/>
                                        </a:lnTo>
                                        <a:lnTo>
                                          <a:pt x="118" y="328"/>
                                        </a:lnTo>
                                        <a:lnTo>
                                          <a:pt x="103" y="331"/>
                                        </a:lnTo>
                                        <a:lnTo>
                                          <a:pt x="85" y="332"/>
                                        </a:lnTo>
                                        <a:lnTo>
                                          <a:pt x="78" y="331"/>
                                        </a:lnTo>
                                        <a:lnTo>
                                          <a:pt x="69" y="330"/>
                                        </a:lnTo>
                                        <a:lnTo>
                                          <a:pt x="61" y="328"/>
                                        </a:lnTo>
                                        <a:lnTo>
                                          <a:pt x="54" y="326"/>
                                        </a:lnTo>
                                        <a:lnTo>
                                          <a:pt x="47" y="322"/>
                                        </a:lnTo>
                                        <a:lnTo>
                                          <a:pt x="39" y="318"/>
                                        </a:lnTo>
                                        <a:lnTo>
                                          <a:pt x="33" y="312"/>
                                        </a:lnTo>
                                        <a:lnTo>
                                          <a:pt x="26" y="307"/>
                                        </a:lnTo>
                                        <a:lnTo>
                                          <a:pt x="19" y="300"/>
                                        </a:lnTo>
                                        <a:lnTo>
                                          <a:pt x="15" y="294"/>
                                        </a:lnTo>
                                        <a:lnTo>
                                          <a:pt x="11" y="286"/>
                                        </a:lnTo>
                                        <a:lnTo>
                                          <a:pt x="6" y="278"/>
                                        </a:lnTo>
                                        <a:lnTo>
                                          <a:pt x="4" y="270"/>
                                        </a:lnTo>
                                        <a:lnTo>
                                          <a:pt x="2" y="261"/>
                                        </a:lnTo>
                                        <a:lnTo>
                                          <a:pt x="1" y="252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1" y="231"/>
                                        </a:lnTo>
                                        <a:lnTo>
                                          <a:pt x="2" y="221"/>
                                        </a:lnTo>
                                        <a:lnTo>
                                          <a:pt x="3" y="211"/>
                                        </a:lnTo>
                                        <a:lnTo>
                                          <a:pt x="6" y="202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18" y="179"/>
                                        </a:lnTo>
                                        <a:lnTo>
                                          <a:pt x="24" y="172"/>
                                        </a:lnTo>
                                        <a:lnTo>
                                          <a:pt x="30" y="167"/>
                                        </a:lnTo>
                                        <a:lnTo>
                                          <a:pt x="37" y="162"/>
                                        </a:lnTo>
                                        <a:lnTo>
                                          <a:pt x="44" y="157"/>
                                        </a:lnTo>
                                        <a:lnTo>
                                          <a:pt x="51" y="153"/>
                                        </a:lnTo>
                                        <a:lnTo>
                                          <a:pt x="59" y="150"/>
                                        </a:lnTo>
                                        <a:lnTo>
                                          <a:pt x="67" y="147"/>
                                        </a:lnTo>
                                        <a:lnTo>
                                          <a:pt x="76" y="145"/>
                                        </a:lnTo>
                                        <a:lnTo>
                                          <a:pt x="84" y="143"/>
                                        </a:lnTo>
                                        <a:lnTo>
                                          <a:pt x="162" y="133"/>
                                        </a:lnTo>
                                        <a:lnTo>
                                          <a:pt x="168" y="132"/>
                                        </a:lnTo>
                                        <a:lnTo>
                                          <a:pt x="173" y="130"/>
                                        </a:lnTo>
                                        <a:lnTo>
                                          <a:pt x="177" y="128"/>
                                        </a:lnTo>
                                        <a:lnTo>
                                          <a:pt x="180" y="124"/>
                                        </a:lnTo>
                                        <a:lnTo>
                                          <a:pt x="183" y="119"/>
                                        </a:lnTo>
                                        <a:lnTo>
                                          <a:pt x="185" y="112"/>
                                        </a:lnTo>
                                        <a:lnTo>
                                          <a:pt x="187" y="105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187" y="89"/>
                                        </a:lnTo>
                                        <a:lnTo>
                                          <a:pt x="185" y="83"/>
                                        </a:lnTo>
                                        <a:lnTo>
                                          <a:pt x="184" y="78"/>
                                        </a:lnTo>
                                        <a:lnTo>
                                          <a:pt x="182" y="73"/>
                                        </a:lnTo>
                                        <a:lnTo>
                                          <a:pt x="180" y="68"/>
                                        </a:lnTo>
                                        <a:lnTo>
                                          <a:pt x="178" y="64"/>
                                        </a:lnTo>
                                        <a:lnTo>
                                          <a:pt x="174" y="60"/>
                                        </a:lnTo>
                                        <a:lnTo>
                                          <a:pt x="170" y="56"/>
                                        </a:lnTo>
                                        <a:lnTo>
                                          <a:pt x="167" y="53"/>
                                        </a:lnTo>
                                        <a:lnTo>
                                          <a:pt x="161" y="50"/>
                                        </a:lnTo>
                                        <a:lnTo>
                                          <a:pt x="156" y="48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37" y="44"/>
                                        </a:lnTo>
                                        <a:lnTo>
                                          <a:pt x="123" y="43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08" y="44"/>
                                        </a:lnTo>
                                        <a:lnTo>
                                          <a:pt x="101" y="45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4" y="58"/>
                                        </a:lnTo>
                                        <a:lnTo>
                                          <a:pt x="70" y="62"/>
                                        </a:lnTo>
                                        <a:lnTo>
                                          <a:pt x="67" y="67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1" y="77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8" y="89"/>
                                        </a:lnTo>
                                        <a:lnTo>
                                          <a:pt x="57" y="96"/>
                                        </a:lnTo>
                                        <a:lnTo>
                                          <a:pt x="57" y="103"/>
                                        </a:lnTo>
                                        <a:lnTo>
                                          <a:pt x="13" y="103"/>
                                        </a:lnTo>
                                        <a:close/>
                                        <a:moveTo>
                                          <a:pt x="185" y="163"/>
                                        </a:moveTo>
                                        <a:lnTo>
                                          <a:pt x="178" y="168"/>
                                        </a:lnTo>
                                        <a:lnTo>
                                          <a:pt x="169" y="172"/>
                                        </a:lnTo>
                                        <a:lnTo>
                                          <a:pt x="162" y="173"/>
                                        </a:lnTo>
                                        <a:lnTo>
                                          <a:pt x="152" y="175"/>
                                        </a:lnTo>
                                        <a:lnTo>
                                          <a:pt x="138" y="177"/>
                                        </a:lnTo>
                                        <a:lnTo>
                                          <a:pt x="121" y="180"/>
                                        </a:lnTo>
                                        <a:lnTo>
                                          <a:pt x="102" y="183"/>
                                        </a:lnTo>
                                        <a:lnTo>
                                          <a:pt x="87" y="188"/>
                                        </a:lnTo>
                                        <a:lnTo>
                                          <a:pt x="80" y="190"/>
                                        </a:lnTo>
                                        <a:lnTo>
                                          <a:pt x="73" y="193"/>
                                        </a:lnTo>
                                        <a:lnTo>
                                          <a:pt x="69" y="196"/>
                                        </a:lnTo>
                                        <a:lnTo>
                                          <a:pt x="65" y="199"/>
                                        </a:lnTo>
                                        <a:lnTo>
                                          <a:pt x="60" y="202"/>
                                        </a:lnTo>
                                        <a:lnTo>
                                          <a:pt x="57" y="205"/>
                                        </a:lnTo>
                                        <a:lnTo>
                                          <a:pt x="55" y="210"/>
                                        </a:lnTo>
                                        <a:lnTo>
                                          <a:pt x="52" y="214"/>
                                        </a:lnTo>
                                        <a:lnTo>
                                          <a:pt x="50" y="219"/>
                                        </a:lnTo>
                                        <a:lnTo>
                                          <a:pt x="49" y="223"/>
                                        </a:lnTo>
                                        <a:lnTo>
                                          <a:pt x="49" y="228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49" y="245"/>
                                        </a:lnTo>
                                        <a:lnTo>
                                          <a:pt x="51" y="256"/>
                                        </a:lnTo>
                                        <a:lnTo>
                                          <a:pt x="54" y="261"/>
                                        </a:lnTo>
                                        <a:lnTo>
                                          <a:pt x="57" y="265"/>
                                        </a:lnTo>
                                        <a:lnTo>
                                          <a:pt x="59" y="269"/>
                                        </a:lnTo>
                                        <a:lnTo>
                                          <a:pt x="62" y="273"/>
                                        </a:lnTo>
                                        <a:lnTo>
                                          <a:pt x="66" y="277"/>
                                        </a:lnTo>
                                        <a:lnTo>
                                          <a:pt x="70" y="279"/>
                                        </a:lnTo>
                                        <a:lnTo>
                                          <a:pt x="74" y="282"/>
                                        </a:lnTo>
                                        <a:lnTo>
                                          <a:pt x="79" y="284"/>
                                        </a:lnTo>
                                        <a:lnTo>
                                          <a:pt x="88" y="287"/>
                                        </a:lnTo>
                                        <a:lnTo>
                                          <a:pt x="99" y="288"/>
                                        </a:lnTo>
                                        <a:lnTo>
                                          <a:pt x="105" y="287"/>
                                        </a:lnTo>
                                        <a:lnTo>
                                          <a:pt x="113" y="286"/>
                                        </a:lnTo>
                                        <a:lnTo>
                                          <a:pt x="119" y="285"/>
                                        </a:lnTo>
                                        <a:lnTo>
                                          <a:pt x="127" y="283"/>
                                        </a:lnTo>
                                        <a:lnTo>
                                          <a:pt x="134" y="280"/>
                                        </a:lnTo>
                                        <a:lnTo>
                                          <a:pt x="141" y="277"/>
                                        </a:lnTo>
                                        <a:lnTo>
                                          <a:pt x="149" y="273"/>
                                        </a:lnTo>
                                        <a:lnTo>
                                          <a:pt x="156" y="268"/>
                                        </a:lnTo>
                                        <a:lnTo>
                                          <a:pt x="162" y="263"/>
                                        </a:lnTo>
                                        <a:lnTo>
                                          <a:pt x="169" y="258"/>
                                        </a:lnTo>
                                        <a:lnTo>
                                          <a:pt x="173" y="252"/>
                                        </a:lnTo>
                                        <a:lnTo>
                                          <a:pt x="178" y="245"/>
                                        </a:lnTo>
                                        <a:lnTo>
                                          <a:pt x="181" y="238"/>
                                        </a:lnTo>
                                        <a:lnTo>
                                          <a:pt x="183" y="230"/>
                                        </a:lnTo>
                                        <a:lnTo>
                                          <a:pt x="184" y="222"/>
                                        </a:lnTo>
                                        <a:lnTo>
                                          <a:pt x="185" y="214"/>
                                        </a:lnTo>
                                        <a:lnTo>
                                          <a:pt x="185" y="1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3160" y="545400"/>
                                    <a:ext cx="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418">
                                        <a:moveTo>
                                          <a:pt x="162" y="316"/>
                                        </a:moveTo>
                                        <a:lnTo>
                                          <a:pt x="0" y="316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211" y="0"/>
                                        </a:lnTo>
                                        <a:lnTo>
                                          <a:pt x="211" y="268"/>
                                        </a:lnTo>
                                        <a:lnTo>
                                          <a:pt x="265" y="268"/>
                                        </a:lnTo>
                                        <a:lnTo>
                                          <a:pt x="265" y="316"/>
                                        </a:lnTo>
                                        <a:lnTo>
                                          <a:pt x="211" y="316"/>
                                        </a:lnTo>
                                        <a:lnTo>
                                          <a:pt x="211" y="418"/>
                                        </a:lnTo>
                                        <a:lnTo>
                                          <a:pt x="162" y="418"/>
                                        </a:lnTo>
                                        <a:lnTo>
                                          <a:pt x="162" y="316"/>
                                        </a:lnTo>
                                        <a:close/>
                                        <a:moveTo>
                                          <a:pt x="162" y="83"/>
                                        </a:moveTo>
                                        <a:lnTo>
                                          <a:pt x="43" y="268"/>
                                        </a:lnTo>
                                        <a:lnTo>
                                          <a:pt x="162" y="268"/>
                                        </a:lnTo>
                                        <a:lnTo>
                                          <a:pt x="162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0" y="545400"/>
                                    <a:ext cx="72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428">
                                        <a:moveTo>
                                          <a:pt x="63" y="195"/>
                                        </a:moveTo>
                                        <a:lnTo>
                                          <a:pt x="51" y="189"/>
                                        </a:lnTo>
                                        <a:lnTo>
                                          <a:pt x="41" y="182"/>
                                        </a:lnTo>
                                        <a:lnTo>
                                          <a:pt x="32" y="173"/>
                                        </a:lnTo>
                                        <a:lnTo>
                                          <a:pt x="26" y="164"/>
                                        </a:lnTo>
                                        <a:lnTo>
                                          <a:pt x="20" y="153"/>
                                        </a:lnTo>
                                        <a:lnTo>
                                          <a:pt x="16" y="141"/>
                                        </a:lnTo>
                                        <a:lnTo>
                                          <a:pt x="13" y="128"/>
                                        </a:lnTo>
                                        <a:lnTo>
                                          <a:pt x="12" y="114"/>
                                        </a:lnTo>
                                        <a:lnTo>
                                          <a:pt x="13" y="102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30" y="4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3" y="31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70" y="12"/>
                                        </a:lnTo>
                                        <a:lnTo>
                                          <a:pt x="79" y="7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53" y="2"/>
                                        </a:lnTo>
                                        <a:lnTo>
                                          <a:pt x="164" y="4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185" y="12"/>
                                        </a:lnTo>
                                        <a:lnTo>
                                          <a:pt x="195" y="18"/>
                                        </a:lnTo>
                                        <a:lnTo>
                                          <a:pt x="204" y="24"/>
                                        </a:lnTo>
                                        <a:lnTo>
                                          <a:pt x="211" y="32"/>
                                        </a:lnTo>
                                        <a:lnTo>
                                          <a:pt x="219" y="40"/>
                                        </a:lnTo>
                                        <a:lnTo>
                                          <a:pt x="225" y="49"/>
                                        </a:lnTo>
                                        <a:lnTo>
                                          <a:pt x="230" y="58"/>
                                        </a:lnTo>
                                        <a:lnTo>
                                          <a:pt x="234" y="68"/>
                                        </a:lnTo>
                                        <a:lnTo>
                                          <a:pt x="238" y="79"/>
                                        </a:lnTo>
                                        <a:lnTo>
                                          <a:pt x="240" y="89"/>
                                        </a:lnTo>
                                        <a:lnTo>
                                          <a:pt x="242" y="102"/>
                                        </a:lnTo>
                                        <a:lnTo>
                                          <a:pt x="242" y="114"/>
                                        </a:lnTo>
                                        <a:lnTo>
                                          <a:pt x="241" y="127"/>
                                        </a:lnTo>
                                        <a:lnTo>
                                          <a:pt x="239" y="139"/>
                                        </a:lnTo>
                                        <a:lnTo>
                                          <a:pt x="234" y="151"/>
                                        </a:lnTo>
                                        <a:lnTo>
                                          <a:pt x="228" y="162"/>
                                        </a:lnTo>
                                        <a:lnTo>
                                          <a:pt x="220" y="172"/>
                                        </a:lnTo>
                                        <a:lnTo>
                                          <a:pt x="212" y="181"/>
                                        </a:lnTo>
                                        <a:lnTo>
                                          <a:pt x="204" y="188"/>
                                        </a:lnTo>
                                        <a:lnTo>
                                          <a:pt x="194" y="194"/>
                                        </a:lnTo>
                                        <a:lnTo>
                                          <a:pt x="201" y="198"/>
                                        </a:lnTo>
                                        <a:lnTo>
                                          <a:pt x="209" y="204"/>
                                        </a:lnTo>
                                        <a:lnTo>
                                          <a:pt x="216" y="209"/>
                                        </a:lnTo>
                                        <a:lnTo>
                                          <a:pt x="222" y="214"/>
                                        </a:lnTo>
                                        <a:lnTo>
                                          <a:pt x="228" y="219"/>
                                        </a:lnTo>
                                        <a:lnTo>
                                          <a:pt x="233" y="225"/>
                                        </a:lnTo>
                                        <a:lnTo>
                                          <a:pt x="238" y="231"/>
                                        </a:lnTo>
                                        <a:lnTo>
                                          <a:pt x="241" y="238"/>
                                        </a:lnTo>
                                        <a:lnTo>
                                          <a:pt x="248" y="251"/>
                                        </a:lnTo>
                                        <a:lnTo>
                                          <a:pt x="252" y="266"/>
                                        </a:lnTo>
                                        <a:lnTo>
                                          <a:pt x="254" y="283"/>
                                        </a:lnTo>
                                        <a:lnTo>
                                          <a:pt x="255" y="301"/>
                                        </a:lnTo>
                                        <a:lnTo>
                                          <a:pt x="254" y="314"/>
                                        </a:lnTo>
                                        <a:lnTo>
                                          <a:pt x="253" y="326"/>
                                        </a:lnTo>
                                        <a:lnTo>
                                          <a:pt x="250" y="338"/>
                                        </a:lnTo>
                                        <a:lnTo>
                                          <a:pt x="247" y="349"/>
                                        </a:lnTo>
                                        <a:lnTo>
                                          <a:pt x="242" y="360"/>
                                        </a:lnTo>
                                        <a:lnTo>
                                          <a:pt x="237" y="371"/>
                                        </a:lnTo>
                                        <a:lnTo>
                                          <a:pt x="230" y="380"/>
                                        </a:lnTo>
                                        <a:lnTo>
                                          <a:pt x="222" y="390"/>
                                        </a:lnTo>
                                        <a:lnTo>
                                          <a:pt x="214" y="398"/>
                                        </a:lnTo>
                                        <a:lnTo>
                                          <a:pt x="204" y="406"/>
                                        </a:lnTo>
                                        <a:lnTo>
                                          <a:pt x="193" y="413"/>
                                        </a:lnTo>
                                        <a:lnTo>
                                          <a:pt x="182" y="418"/>
                                        </a:lnTo>
                                        <a:lnTo>
                                          <a:pt x="170" y="422"/>
                                        </a:lnTo>
                                        <a:lnTo>
                                          <a:pt x="156" y="425"/>
                                        </a:lnTo>
                                        <a:lnTo>
                                          <a:pt x="142" y="427"/>
                                        </a:lnTo>
                                        <a:lnTo>
                                          <a:pt x="128" y="428"/>
                                        </a:lnTo>
                                        <a:lnTo>
                                          <a:pt x="112" y="427"/>
                                        </a:lnTo>
                                        <a:lnTo>
                                          <a:pt x="99" y="425"/>
                                        </a:lnTo>
                                        <a:lnTo>
                                          <a:pt x="86" y="422"/>
                                        </a:lnTo>
                                        <a:lnTo>
                                          <a:pt x="74" y="418"/>
                                        </a:lnTo>
                                        <a:lnTo>
                                          <a:pt x="62" y="413"/>
                                        </a:lnTo>
                                        <a:lnTo>
                                          <a:pt x="52" y="406"/>
                                        </a:lnTo>
                                        <a:lnTo>
                                          <a:pt x="42" y="398"/>
                                        </a:lnTo>
                                        <a:lnTo>
                                          <a:pt x="33" y="390"/>
                                        </a:lnTo>
                                        <a:lnTo>
                                          <a:pt x="26" y="380"/>
                                        </a:lnTo>
                                        <a:lnTo>
                                          <a:pt x="19" y="370"/>
                                        </a:lnTo>
                                        <a:lnTo>
                                          <a:pt x="13" y="360"/>
                                        </a:lnTo>
                                        <a:lnTo>
                                          <a:pt x="8" y="349"/>
                                        </a:lnTo>
                                        <a:lnTo>
                                          <a:pt x="5" y="338"/>
                                        </a:lnTo>
                                        <a:lnTo>
                                          <a:pt x="2" y="326"/>
                                        </a:lnTo>
                                        <a:lnTo>
                                          <a:pt x="0" y="314"/>
                                        </a:lnTo>
                                        <a:lnTo>
                                          <a:pt x="0" y="301"/>
                                        </a:lnTo>
                                        <a:lnTo>
                                          <a:pt x="0" y="291"/>
                                        </a:lnTo>
                                        <a:lnTo>
                                          <a:pt x="1" y="281"/>
                                        </a:lnTo>
                                        <a:lnTo>
                                          <a:pt x="2" y="273"/>
                                        </a:lnTo>
                                        <a:lnTo>
                                          <a:pt x="4" y="264"/>
                                        </a:lnTo>
                                        <a:lnTo>
                                          <a:pt x="7" y="256"/>
                                        </a:lnTo>
                                        <a:lnTo>
                                          <a:pt x="9" y="249"/>
                                        </a:lnTo>
                                        <a:lnTo>
                                          <a:pt x="12" y="242"/>
                                        </a:lnTo>
                                        <a:lnTo>
                                          <a:pt x="17" y="235"/>
                                        </a:lnTo>
                                        <a:lnTo>
                                          <a:pt x="21" y="229"/>
                                        </a:lnTo>
                                        <a:lnTo>
                                          <a:pt x="26" y="223"/>
                                        </a:lnTo>
                                        <a:lnTo>
                                          <a:pt x="31" y="218"/>
                                        </a:lnTo>
                                        <a:lnTo>
                                          <a:pt x="37" y="212"/>
                                        </a:lnTo>
                                        <a:lnTo>
                                          <a:pt x="42" y="208"/>
                                        </a:lnTo>
                                        <a:lnTo>
                                          <a:pt x="49" y="203"/>
                                        </a:lnTo>
                                        <a:lnTo>
                                          <a:pt x="55" y="198"/>
                                        </a:lnTo>
                                        <a:lnTo>
                                          <a:pt x="63" y="195"/>
                                        </a:lnTo>
                                        <a:close/>
                                        <a:moveTo>
                                          <a:pt x="128" y="380"/>
                                        </a:moveTo>
                                        <a:lnTo>
                                          <a:pt x="137" y="380"/>
                                        </a:lnTo>
                                        <a:lnTo>
                                          <a:pt x="145" y="379"/>
                                        </a:lnTo>
                                        <a:lnTo>
                                          <a:pt x="153" y="377"/>
                                        </a:lnTo>
                                        <a:lnTo>
                                          <a:pt x="160" y="375"/>
                                        </a:lnTo>
                                        <a:lnTo>
                                          <a:pt x="167" y="371"/>
                                        </a:lnTo>
                                        <a:lnTo>
                                          <a:pt x="173" y="368"/>
                                        </a:lnTo>
                                        <a:lnTo>
                                          <a:pt x="179" y="363"/>
                                        </a:lnTo>
                                        <a:lnTo>
                                          <a:pt x="184" y="358"/>
                                        </a:lnTo>
                                        <a:lnTo>
                                          <a:pt x="188" y="352"/>
                                        </a:lnTo>
                                        <a:lnTo>
                                          <a:pt x="193" y="346"/>
                                        </a:lnTo>
                                        <a:lnTo>
                                          <a:pt x="196" y="339"/>
                                        </a:lnTo>
                                        <a:lnTo>
                                          <a:pt x="198" y="332"/>
                                        </a:lnTo>
                                        <a:lnTo>
                                          <a:pt x="200" y="325"/>
                                        </a:lnTo>
                                        <a:lnTo>
                                          <a:pt x="203" y="318"/>
                                        </a:lnTo>
                                        <a:lnTo>
                                          <a:pt x="204" y="310"/>
                                        </a:lnTo>
                                        <a:lnTo>
                                          <a:pt x="204" y="301"/>
                                        </a:lnTo>
                                        <a:lnTo>
                                          <a:pt x="204" y="293"/>
                                        </a:lnTo>
                                        <a:lnTo>
                                          <a:pt x="203" y="285"/>
                                        </a:lnTo>
                                        <a:lnTo>
                                          <a:pt x="200" y="278"/>
                                        </a:lnTo>
                                        <a:lnTo>
                                          <a:pt x="198" y="271"/>
                                        </a:lnTo>
                                        <a:lnTo>
                                          <a:pt x="196" y="264"/>
                                        </a:lnTo>
                                        <a:lnTo>
                                          <a:pt x="193" y="257"/>
                                        </a:lnTo>
                                        <a:lnTo>
                                          <a:pt x="188" y="251"/>
                                        </a:lnTo>
                                        <a:lnTo>
                                          <a:pt x="184" y="246"/>
                                        </a:lnTo>
                                        <a:lnTo>
                                          <a:pt x="179" y="241"/>
                                        </a:lnTo>
                                        <a:lnTo>
                                          <a:pt x="173" y="236"/>
                                        </a:lnTo>
                                        <a:lnTo>
                                          <a:pt x="167" y="232"/>
                                        </a:lnTo>
                                        <a:lnTo>
                                          <a:pt x="161" y="229"/>
                                        </a:lnTo>
                                        <a:lnTo>
                                          <a:pt x="153" y="227"/>
                                        </a:lnTo>
                                        <a:lnTo>
                                          <a:pt x="145" y="225"/>
                                        </a:lnTo>
                                        <a:lnTo>
                                          <a:pt x="137" y="224"/>
                                        </a:lnTo>
                                        <a:lnTo>
                                          <a:pt x="128" y="224"/>
                                        </a:lnTo>
                                        <a:lnTo>
                                          <a:pt x="118" y="224"/>
                                        </a:lnTo>
                                        <a:lnTo>
                                          <a:pt x="110" y="225"/>
                                        </a:lnTo>
                                        <a:lnTo>
                                          <a:pt x="101" y="227"/>
                                        </a:lnTo>
                                        <a:lnTo>
                                          <a:pt x="95" y="229"/>
                                        </a:lnTo>
                                        <a:lnTo>
                                          <a:pt x="87" y="232"/>
                                        </a:lnTo>
                                        <a:lnTo>
                                          <a:pt x="82" y="236"/>
                                        </a:lnTo>
                                        <a:lnTo>
                                          <a:pt x="75" y="241"/>
                                        </a:lnTo>
                                        <a:lnTo>
                                          <a:pt x="71" y="246"/>
                                        </a:lnTo>
                                        <a:lnTo>
                                          <a:pt x="65" y="252"/>
                                        </a:lnTo>
                                        <a:lnTo>
                                          <a:pt x="62" y="258"/>
                                        </a:lnTo>
                                        <a:lnTo>
                                          <a:pt x="59" y="264"/>
                                        </a:lnTo>
                                        <a:lnTo>
                                          <a:pt x="55" y="271"/>
                                        </a:lnTo>
                                        <a:lnTo>
                                          <a:pt x="53" y="278"/>
                                        </a:lnTo>
                                        <a:lnTo>
                                          <a:pt x="52" y="285"/>
                                        </a:lnTo>
                                        <a:lnTo>
                                          <a:pt x="51" y="293"/>
                                        </a:lnTo>
                                        <a:lnTo>
                                          <a:pt x="51" y="301"/>
                                        </a:lnTo>
                                        <a:lnTo>
                                          <a:pt x="51" y="310"/>
                                        </a:lnTo>
                                        <a:lnTo>
                                          <a:pt x="52" y="318"/>
                                        </a:lnTo>
                                        <a:lnTo>
                                          <a:pt x="53" y="325"/>
                                        </a:lnTo>
                                        <a:lnTo>
                                          <a:pt x="55" y="333"/>
                                        </a:lnTo>
                                        <a:lnTo>
                                          <a:pt x="59" y="339"/>
                                        </a:lnTo>
                                        <a:lnTo>
                                          <a:pt x="62" y="346"/>
                                        </a:lnTo>
                                        <a:lnTo>
                                          <a:pt x="65" y="352"/>
                                        </a:lnTo>
                                        <a:lnTo>
                                          <a:pt x="70" y="358"/>
                                        </a:lnTo>
                                        <a:lnTo>
                                          <a:pt x="75" y="363"/>
                                        </a:lnTo>
                                        <a:lnTo>
                                          <a:pt x="81" y="368"/>
                                        </a:lnTo>
                                        <a:lnTo>
                                          <a:pt x="87" y="371"/>
                                        </a:lnTo>
                                        <a:lnTo>
                                          <a:pt x="94" y="375"/>
                                        </a:lnTo>
                                        <a:lnTo>
                                          <a:pt x="101" y="377"/>
                                        </a:lnTo>
                                        <a:lnTo>
                                          <a:pt x="109" y="379"/>
                                        </a:lnTo>
                                        <a:lnTo>
                                          <a:pt x="118" y="380"/>
                                        </a:lnTo>
                                        <a:lnTo>
                                          <a:pt x="128" y="380"/>
                                        </a:lnTo>
                                        <a:close/>
                                        <a:moveTo>
                                          <a:pt x="128" y="177"/>
                                        </a:moveTo>
                                        <a:lnTo>
                                          <a:pt x="134" y="176"/>
                                        </a:lnTo>
                                        <a:lnTo>
                                          <a:pt x="142" y="175"/>
                                        </a:lnTo>
                                        <a:lnTo>
                                          <a:pt x="149" y="174"/>
                                        </a:lnTo>
                                        <a:lnTo>
                                          <a:pt x="154" y="172"/>
                                        </a:lnTo>
                                        <a:lnTo>
                                          <a:pt x="161" y="169"/>
                                        </a:lnTo>
                                        <a:lnTo>
                                          <a:pt x="166" y="166"/>
                                        </a:lnTo>
                                        <a:lnTo>
                                          <a:pt x="171" y="162"/>
                                        </a:lnTo>
                                        <a:lnTo>
                                          <a:pt x="176" y="157"/>
                                        </a:lnTo>
                                        <a:lnTo>
                                          <a:pt x="181" y="152"/>
                                        </a:lnTo>
                                        <a:lnTo>
                                          <a:pt x="184" y="147"/>
                                        </a:lnTo>
                                        <a:lnTo>
                                          <a:pt x="187" y="141"/>
                                        </a:lnTo>
                                        <a:lnTo>
                                          <a:pt x="189" y="135"/>
                                        </a:lnTo>
                                        <a:lnTo>
                                          <a:pt x="192" y="129"/>
                                        </a:lnTo>
                                        <a:lnTo>
                                          <a:pt x="193" y="123"/>
                                        </a:lnTo>
                                        <a:lnTo>
                                          <a:pt x="194" y="117"/>
                                        </a:lnTo>
                                        <a:lnTo>
                                          <a:pt x="194" y="111"/>
                                        </a:lnTo>
                                        <a:lnTo>
                                          <a:pt x="193" y="9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87" y="79"/>
                                        </a:lnTo>
                                        <a:lnTo>
                                          <a:pt x="185" y="73"/>
                                        </a:lnTo>
                                        <a:lnTo>
                                          <a:pt x="182" y="68"/>
                                        </a:lnTo>
                                        <a:lnTo>
                                          <a:pt x="178" y="64"/>
                                        </a:lnTo>
                                        <a:lnTo>
                                          <a:pt x="174" y="59"/>
                                        </a:lnTo>
                                        <a:lnTo>
                                          <a:pt x="168" y="56"/>
                                        </a:lnTo>
                                        <a:lnTo>
                                          <a:pt x="163" y="52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43" y="46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28" y="45"/>
                                        </a:lnTo>
                                        <a:lnTo>
                                          <a:pt x="119" y="46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05" y="48"/>
                                        </a:lnTo>
                                        <a:lnTo>
                                          <a:pt x="98" y="50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0" y="73"/>
                                        </a:lnTo>
                                        <a:lnTo>
                                          <a:pt x="67" y="78"/>
                                        </a:lnTo>
                                        <a:lnTo>
                                          <a:pt x="65" y="84"/>
                                        </a:lnTo>
                                        <a:lnTo>
                                          <a:pt x="63" y="90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61" y="104"/>
                                        </a:lnTo>
                                        <a:lnTo>
                                          <a:pt x="61" y="111"/>
                                        </a:lnTo>
                                        <a:lnTo>
                                          <a:pt x="62" y="124"/>
                                        </a:lnTo>
                                        <a:lnTo>
                                          <a:pt x="65" y="136"/>
                                        </a:lnTo>
                                        <a:lnTo>
                                          <a:pt x="67" y="142"/>
                                        </a:lnTo>
                                        <a:lnTo>
                                          <a:pt x="70" y="147"/>
                                        </a:lnTo>
                                        <a:lnTo>
                                          <a:pt x="73" y="153"/>
                                        </a:lnTo>
                                        <a:lnTo>
                                          <a:pt x="77" y="158"/>
                                        </a:lnTo>
                                        <a:lnTo>
                                          <a:pt x="82" y="162"/>
                                        </a:lnTo>
                                        <a:lnTo>
                                          <a:pt x="86" y="166"/>
                                        </a:lnTo>
                                        <a:lnTo>
                                          <a:pt x="92" y="169"/>
                                        </a:lnTo>
                                        <a:lnTo>
                                          <a:pt x="98" y="172"/>
                                        </a:lnTo>
                                        <a:lnTo>
                                          <a:pt x="105" y="174"/>
                                        </a:lnTo>
                                        <a:lnTo>
                                          <a:pt x="111" y="175"/>
                                        </a:lnTo>
                                        <a:lnTo>
                                          <a:pt x="119" y="176"/>
                                        </a:lnTo>
                                        <a:lnTo>
                                          <a:pt x="128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1720" y="540720"/>
                                    <a:ext cx="7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439">
                                        <a:moveTo>
                                          <a:pt x="57" y="75"/>
                                        </a:moveTo>
                                        <a:lnTo>
                                          <a:pt x="56" y="56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74" y="14"/>
                                        </a:lnTo>
                                        <a:lnTo>
                                          <a:pt x="159" y="15"/>
                                        </a:lnTo>
                                        <a:lnTo>
                                          <a:pt x="147" y="17"/>
                                        </a:lnTo>
                                        <a:lnTo>
                                          <a:pt x="137" y="20"/>
                                        </a:lnTo>
                                        <a:lnTo>
                                          <a:pt x="129" y="24"/>
                                        </a:lnTo>
                                        <a:lnTo>
                                          <a:pt x="126" y="27"/>
                                        </a:lnTo>
                                        <a:lnTo>
                                          <a:pt x="124" y="30"/>
                                        </a:lnTo>
                                        <a:lnTo>
                                          <a:pt x="122" y="3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17" y="52"/>
                                        </a:lnTo>
                                        <a:lnTo>
                                          <a:pt x="117" y="68"/>
                                        </a:lnTo>
                                        <a:lnTo>
                                          <a:pt x="117" y="376"/>
                                        </a:lnTo>
                                        <a:lnTo>
                                          <a:pt x="117" y="387"/>
                                        </a:lnTo>
                                        <a:lnTo>
                                          <a:pt x="119" y="397"/>
                                        </a:lnTo>
                                        <a:lnTo>
                                          <a:pt x="123" y="405"/>
                                        </a:lnTo>
                                        <a:lnTo>
                                          <a:pt x="128" y="413"/>
                                        </a:lnTo>
                                        <a:lnTo>
                                          <a:pt x="131" y="416"/>
                                        </a:lnTo>
                                        <a:lnTo>
                                          <a:pt x="135" y="419"/>
                                        </a:lnTo>
                                        <a:lnTo>
                                          <a:pt x="139" y="421"/>
                                        </a:lnTo>
                                        <a:lnTo>
                                          <a:pt x="145" y="423"/>
                                        </a:lnTo>
                                        <a:lnTo>
                                          <a:pt x="151" y="424"/>
                                        </a:lnTo>
                                        <a:lnTo>
                                          <a:pt x="158" y="425"/>
                                        </a:lnTo>
                                        <a:lnTo>
                                          <a:pt x="166" y="425"/>
                                        </a:lnTo>
                                        <a:lnTo>
                                          <a:pt x="174" y="425"/>
                                        </a:lnTo>
                                        <a:lnTo>
                                          <a:pt x="174" y="439"/>
                                        </a:lnTo>
                                        <a:lnTo>
                                          <a:pt x="0" y="439"/>
                                        </a:lnTo>
                                        <a:lnTo>
                                          <a:pt x="0" y="425"/>
                                        </a:lnTo>
                                        <a:lnTo>
                                          <a:pt x="11" y="425"/>
                                        </a:lnTo>
                                        <a:lnTo>
                                          <a:pt x="20" y="424"/>
                                        </a:lnTo>
                                        <a:lnTo>
                                          <a:pt x="29" y="422"/>
                                        </a:lnTo>
                                        <a:lnTo>
                                          <a:pt x="36" y="420"/>
                                        </a:lnTo>
                                        <a:lnTo>
                                          <a:pt x="41" y="417"/>
                                        </a:lnTo>
                                        <a:lnTo>
                                          <a:pt x="47" y="413"/>
                                        </a:lnTo>
                                        <a:lnTo>
                                          <a:pt x="50" y="409"/>
                                        </a:lnTo>
                                        <a:lnTo>
                                          <a:pt x="52" y="404"/>
                                        </a:lnTo>
                                        <a:lnTo>
                                          <a:pt x="55" y="398"/>
                                        </a:lnTo>
                                        <a:lnTo>
                                          <a:pt x="56" y="391"/>
                                        </a:lnTo>
                                        <a:lnTo>
                                          <a:pt x="57" y="383"/>
                                        </a:lnTo>
                                        <a:lnTo>
                                          <a:pt x="57" y="374"/>
                                        </a:lnTo>
                                        <a:lnTo>
                                          <a:pt x="57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200" y="2520"/>
                                    <a:ext cx="20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8" h="472">
                                        <a:moveTo>
                                          <a:pt x="249" y="0"/>
                                        </a:moveTo>
                                        <a:lnTo>
                                          <a:pt x="368" y="0"/>
                                        </a:lnTo>
                                        <a:lnTo>
                                          <a:pt x="368" y="333"/>
                                        </a:lnTo>
                                        <a:lnTo>
                                          <a:pt x="368" y="352"/>
                                        </a:lnTo>
                                        <a:lnTo>
                                          <a:pt x="365" y="369"/>
                                        </a:lnTo>
                                        <a:lnTo>
                                          <a:pt x="360" y="384"/>
                                        </a:lnTo>
                                        <a:lnTo>
                                          <a:pt x="353" y="398"/>
                                        </a:lnTo>
                                        <a:lnTo>
                                          <a:pt x="346" y="411"/>
                                        </a:lnTo>
                                        <a:lnTo>
                                          <a:pt x="336" y="422"/>
                                        </a:lnTo>
                                        <a:lnTo>
                                          <a:pt x="324" y="431"/>
                                        </a:lnTo>
                                        <a:lnTo>
                                          <a:pt x="310" y="440"/>
                                        </a:lnTo>
                                        <a:lnTo>
                                          <a:pt x="295" y="447"/>
                                        </a:lnTo>
                                        <a:lnTo>
                                          <a:pt x="281" y="455"/>
                                        </a:lnTo>
                                        <a:lnTo>
                                          <a:pt x="265" y="460"/>
                                        </a:lnTo>
                                        <a:lnTo>
                                          <a:pt x="250" y="464"/>
                                        </a:lnTo>
                                        <a:lnTo>
                                          <a:pt x="233" y="467"/>
                                        </a:lnTo>
                                        <a:lnTo>
                                          <a:pt x="218" y="471"/>
                                        </a:lnTo>
                                        <a:lnTo>
                                          <a:pt x="200" y="472"/>
                                        </a:lnTo>
                                        <a:lnTo>
                                          <a:pt x="183" y="472"/>
                                        </a:lnTo>
                                        <a:lnTo>
                                          <a:pt x="154" y="472"/>
                                        </a:lnTo>
                                        <a:lnTo>
                                          <a:pt x="130" y="469"/>
                                        </a:lnTo>
                                        <a:lnTo>
                                          <a:pt x="107" y="465"/>
                                        </a:lnTo>
                                        <a:lnTo>
                                          <a:pt x="87" y="460"/>
                                        </a:lnTo>
                                        <a:lnTo>
                                          <a:pt x="77" y="457"/>
                                        </a:lnTo>
                                        <a:lnTo>
                                          <a:pt x="71" y="452"/>
                                        </a:lnTo>
                                        <a:lnTo>
                                          <a:pt x="62" y="448"/>
                                        </a:lnTo>
                                        <a:lnTo>
                                          <a:pt x="55" y="443"/>
                                        </a:lnTo>
                                        <a:lnTo>
                                          <a:pt x="49" y="439"/>
                                        </a:lnTo>
                                        <a:lnTo>
                                          <a:pt x="43" y="434"/>
                                        </a:lnTo>
                                        <a:lnTo>
                                          <a:pt x="38" y="428"/>
                                        </a:lnTo>
                                        <a:lnTo>
                                          <a:pt x="33" y="422"/>
                                        </a:lnTo>
                                        <a:lnTo>
                                          <a:pt x="26" y="409"/>
                                        </a:lnTo>
                                        <a:lnTo>
                                          <a:pt x="19" y="395"/>
                                        </a:lnTo>
                                        <a:lnTo>
                                          <a:pt x="13" y="380"/>
                                        </a:lnTo>
                                        <a:lnTo>
                                          <a:pt x="8" y="363"/>
                                        </a:lnTo>
                                        <a:lnTo>
                                          <a:pt x="5" y="345"/>
                                        </a:lnTo>
                                        <a:lnTo>
                                          <a:pt x="2" y="326"/>
                                        </a:lnTo>
                                        <a:lnTo>
                                          <a:pt x="0" y="307"/>
                                        </a:lnTo>
                                        <a:lnTo>
                                          <a:pt x="0" y="286"/>
                                        </a:lnTo>
                                        <a:lnTo>
                                          <a:pt x="115" y="286"/>
                                        </a:lnTo>
                                        <a:lnTo>
                                          <a:pt x="115" y="313"/>
                                        </a:lnTo>
                                        <a:lnTo>
                                          <a:pt x="117" y="336"/>
                                        </a:lnTo>
                                        <a:lnTo>
                                          <a:pt x="121" y="355"/>
                                        </a:lnTo>
                                        <a:lnTo>
                                          <a:pt x="126" y="369"/>
                                        </a:lnTo>
                                        <a:lnTo>
                                          <a:pt x="128" y="374"/>
                                        </a:lnTo>
                                        <a:lnTo>
                                          <a:pt x="133" y="379"/>
                                        </a:lnTo>
                                        <a:lnTo>
                                          <a:pt x="138" y="382"/>
                                        </a:lnTo>
                                        <a:lnTo>
                                          <a:pt x="145" y="386"/>
                                        </a:lnTo>
                                        <a:lnTo>
                                          <a:pt x="153" y="389"/>
                                        </a:lnTo>
                                        <a:lnTo>
                                          <a:pt x="162" y="391"/>
                                        </a:lnTo>
                                        <a:lnTo>
                                          <a:pt x="172" y="392"/>
                                        </a:lnTo>
                                        <a:lnTo>
                                          <a:pt x="183" y="392"/>
                                        </a:lnTo>
                                        <a:lnTo>
                                          <a:pt x="193" y="392"/>
                                        </a:lnTo>
                                        <a:lnTo>
                                          <a:pt x="203" y="391"/>
                                        </a:lnTo>
                                        <a:lnTo>
                                          <a:pt x="211" y="390"/>
                                        </a:lnTo>
                                        <a:lnTo>
                                          <a:pt x="218" y="388"/>
                                        </a:lnTo>
                                        <a:lnTo>
                                          <a:pt x="224" y="385"/>
                                        </a:lnTo>
                                        <a:lnTo>
                                          <a:pt x="230" y="381"/>
                                        </a:lnTo>
                                        <a:lnTo>
                                          <a:pt x="233" y="378"/>
                                        </a:lnTo>
                                        <a:lnTo>
                                          <a:pt x="238" y="374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246" y="352"/>
                                        </a:lnTo>
                                        <a:lnTo>
                                          <a:pt x="248" y="337"/>
                                        </a:lnTo>
                                        <a:lnTo>
                                          <a:pt x="249" y="321"/>
                                        </a:lnTo>
                                        <a:lnTo>
                                          <a:pt x="2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720" y="2520"/>
                                    <a:ext cx="572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0" h="460">
                                        <a:moveTo>
                                          <a:pt x="204" y="0"/>
                                        </a:moveTo>
                                        <a:lnTo>
                                          <a:pt x="340" y="0"/>
                                        </a:lnTo>
                                        <a:lnTo>
                                          <a:pt x="540" y="460"/>
                                        </a:lnTo>
                                        <a:lnTo>
                                          <a:pt x="411" y="460"/>
                                        </a:lnTo>
                                        <a:lnTo>
                                          <a:pt x="375" y="365"/>
                                        </a:lnTo>
                                        <a:lnTo>
                                          <a:pt x="165" y="365"/>
                                        </a:lnTo>
                                        <a:lnTo>
                                          <a:pt x="125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204" y="0"/>
                                        </a:lnTo>
                                        <a:close/>
                                        <a:moveTo>
                                          <a:pt x="196" y="285"/>
                                        </a:moveTo>
                                        <a:lnTo>
                                          <a:pt x="342" y="285"/>
                                        </a:lnTo>
                                        <a:lnTo>
                                          <a:pt x="272" y="104"/>
                                        </a:lnTo>
                                        <a:lnTo>
                                          <a:pt x="196" y="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0320" y="252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2" h="460">
                                        <a:moveTo>
                                          <a:pt x="0" y="0"/>
                                        </a:moveTo>
                                        <a:lnTo>
                                          <a:pt x="280" y="0"/>
                                        </a:lnTo>
                                        <a:lnTo>
                                          <a:pt x="303" y="0"/>
                                        </a:lnTo>
                                        <a:lnTo>
                                          <a:pt x="323" y="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360" y="8"/>
                                        </a:lnTo>
                                        <a:lnTo>
                                          <a:pt x="376" y="14"/>
                                        </a:lnTo>
                                        <a:lnTo>
                                          <a:pt x="391" y="20"/>
                                        </a:lnTo>
                                        <a:lnTo>
                                          <a:pt x="403" y="26"/>
                                        </a:lnTo>
                                        <a:lnTo>
                                          <a:pt x="414" y="36"/>
                                        </a:lnTo>
                                        <a:lnTo>
                                          <a:pt x="423" y="46"/>
                                        </a:lnTo>
                                        <a:lnTo>
                                          <a:pt x="431" y="55"/>
                                        </a:lnTo>
                                        <a:lnTo>
                                          <a:pt x="439" y="65"/>
                                        </a:lnTo>
                                        <a:lnTo>
                                          <a:pt x="445" y="74"/>
                                        </a:lnTo>
                                        <a:lnTo>
                                          <a:pt x="449" y="85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55" y="106"/>
                                        </a:lnTo>
                                        <a:lnTo>
                                          <a:pt x="456" y="117"/>
                                        </a:lnTo>
                                        <a:lnTo>
                                          <a:pt x="455" y="134"/>
                                        </a:lnTo>
                                        <a:lnTo>
                                          <a:pt x="450" y="150"/>
                                        </a:lnTo>
                                        <a:lnTo>
                                          <a:pt x="449" y="156"/>
                                        </a:lnTo>
                                        <a:lnTo>
                                          <a:pt x="446" y="162"/>
                                        </a:lnTo>
                                        <a:lnTo>
                                          <a:pt x="442" y="169"/>
                                        </a:lnTo>
                                        <a:lnTo>
                                          <a:pt x="439" y="174"/>
                                        </a:lnTo>
                                        <a:lnTo>
                                          <a:pt x="434" y="179"/>
                                        </a:lnTo>
                                        <a:lnTo>
                                          <a:pt x="429" y="185"/>
                                        </a:lnTo>
                                        <a:lnTo>
                                          <a:pt x="424" y="189"/>
                                        </a:lnTo>
                                        <a:lnTo>
                                          <a:pt x="418" y="194"/>
                                        </a:lnTo>
                                        <a:lnTo>
                                          <a:pt x="403" y="203"/>
                                        </a:lnTo>
                                        <a:lnTo>
                                          <a:pt x="386" y="211"/>
                                        </a:lnTo>
                                        <a:lnTo>
                                          <a:pt x="398" y="216"/>
                                        </a:lnTo>
                                        <a:lnTo>
                                          <a:pt x="409" y="220"/>
                                        </a:lnTo>
                                        <a:lnTo>
                                          <a:pt x="419" y="225"/>
                                        </a:lnTo>
                                        <a:lnTo>
                                          <a:pt x="428" y="231"/>
                                        </a:lnTo>
                                        <a:lnTo>
                                          <a:pt x="437" y="236"/>
                                        </a:lnTo>
                                        <a:lnTo>
                                          <a:pt x="445" y="242"/>
                                        </a:lnTo>
                                        <a:lnTo>
                                          <a:pt x="450" y="250"/>
                                        </a:lnTo>
                                        <a:lnTo>
                                          <a:pt x="456" y="257"/>
                                        </a:lnTo>
                                        <a:lnTo>
                                          <a:pt x="462" y="272"/>
                                        </a:lnTo>
                                        <a:lnTo>
                                          <a:pt x="469" y="287"/>
                                        </a:lnTo>
                                        <a:lnTo>
                                          <a:pt x="471" y="304"/>
                                        </a:lnTo>
                                        <a:lnTo>
                                          <a:pt x="472" y="322"/>
                                        </a:lnTo>
                                        <a:lnTo>
                                          <a:pt x="472" y="338"/>
                                        </a:lnTo>
                                        <a:lnTo>
                                          <a:pt x="469" y="354"/>
                                        </a:lnTo>
                                        <a:lnTo>
                                          <a:pt x="466" y="368"/>
                                        </a:lnTo>
                                        <a:lnTo>
                                          <a:pt x="459" y="381"/>
                                        </a:lnTo>
                                        <a:lnTo>
                                          <a:pt x="450" y="393"/>
                                        </a:lnTo>
                                        <a:lnTo>
                                          <a:pt x="441" y="405"/>
                                        </a:lnTo>
                                        <a:lnTo>
                                          <a:pt x="429" y="414"/>
                                        </a:lnTo>
                                        <a:lnTo>
                                          <a:pt x="417" y="424"/>
                                        </a:lnTo>
                                        <a:lnTo>
                                          <a:pt x="402" y="432"/>
                                        </a:lnTo>
                                        <a:lnTo>
                                          <a:pt x="386" y="440"/>
                                        </a:lnTo>
                                        <a:lnTo>
                                          <a:pt x="369" y="445"/>
                                        </a:lnTo>
                                        <a:lnTo>
                                          <a:pt x="350" y="451"/>
                                        </a:lnTo>
                                        <a:lnTo>
                                          <a:pt x="329" y="456"/>
                                        </a:lnTo>
                                        <a:lnTo>
                                          <a:pt x="308" y="458"/>
                                        </a:lnTo>
                                        <a:lnTo>
                                          <a:pt x="285" y="460"/>
                                        </a:lnTo>
                                        <a:lnTo>
                                          <a:pt x="262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115" y="380"/>
                                        </a:moveTo>
                                        <a:lnTo>
                                          <a:pt x="263" y="380"/>
                                        </a:lnTo>
                                        <a:lnTo>
                                          <a:pt x="281" y="379"/>
                                        </a:lnTo>
                                        <a:lnTo>
                                          <a:pt x="298" y="377"/>
                                        </a:lnTo>
                                        <a:lnTo>
                                          <a:pt x="313" y="373"/>
                                        </a:lnTo>
                                        <a:lnTo>
                                          <a:pt x="327" y="367"/>
                                        </a:lnTo>
                                        <a:lnTo>
                                          <a:pt x="334" y="362"/>
                                        </a:lnTo>
                                        <a:lnTo>
                                          <a:pt x="339" y="358"/>
                                        </a:lnTo>
                                        <a:lnTo>
                                          <a:pt x="343" y="353"/>
                                        </a:lnTo>
                                        <a:lnTo>
                                          <a:pt x="348" y="345"/>
                                        </a:lnTo>
                                        <a:lnTo>
                                          <a:pt x="351" y="338"/>
                                        </a:lnTo>
                                        <a:lnTo>
                                          <a:pt x="352" y="329"/>
                                        </a:lnTo>
                                        <a:lnTo>
                                          <a:pt x="353" y="321"/>
                                        </a:lnTo>
                                        <a:lnTo>
                                          <a:pt x="354" y="311"/>
                                        </a:lnTo>
                                        <a:lnTo>
                                          <a:pt x="353" y="304"/>
                                        </a:lnTo>
                                        <a:lnTo>
                                          <a:pt x="352" y="296"/>
                                        </a:lnTo>
                                        <a:lnTo>
                                          <a:pt x="350" y="290"/>
                                        </a:lnTo>
                                        <a:lnTo>
                                          <a:pt x="348" y="284"/>
                                        </a:lnTo>
                                        <a:lnTo>
                                          <a:pt x="343" y="278"/>
                                        </a:lnTo>
                                        <a:lnTo>
                                          <a:pt x="338" y="274"/>
                                        </a:lnTo>
                                        <a:lnTo>
                                          <a:pt x="332" y="270"/>
                                        </a:lnTo>
                                        <a:lnTo>
                                          <a:pt x="325" y="267"/>
                                        </a:lnTo>
                                        <a:lnTo>
                                          <a:pt x="310" y="262"/>
                                        </a:lnTo>
                                        <a:lnTo>
                                          <a:pt x="294" y="259"/>
                                        </a:lnTo>
                                        <a:lnTo>
                                          <a:pt x="276" y="257"/>
                                        </a:lnTo>
                                        <a:lnTo>
                                          <a:pt x="260" y="257"/>
                                        </a:lnTo>
                                        <a:lnTo>
                                          <a:pt x="115" y="257"/>
                                        </a:lnTo>
                                        <a:lnTo>
                                          <a:pt x="115" y="380"/>
                                        </a:lnTo>
                                        <a:close/>
                                        <a:moveTo>
                                          <a:pt x="115" y="182"/>
                                        </a:moveTo>
                                        <a:lnTo>
                                          <a:pt x="262" y="182"/>
                                        </a:lnTo>
                                        <a:lnTo>
                                          <a:pt x="279" y="181"/>
                                        </a:lnTo>
                                        <a:lnTo>
                                          <a:pt x="293" y="178"/>
                                        </a:lnTo>
                                        <a:lnTo>
                                          <a:pt x="307" y="174"/>
                                        </a:lnTo>
                                        <a:lnTo>
                                          <a:pt x="319" y="169"/>
                                        </a:lnTo>
                                        <a:lnTo>
                                          <a:pt x="324" y="165"/>
                                        </a:lnTo>
                                        <a:lnTo>
                                          <a:pt x="329" y="161"/>
                                        </a:lnTo>
                                        <a:lnTo>
                                          <a:pt x="332" y="157"/>
                                        </a:lnTo>
                                        <a:lnTo>
                                          <a:pt x="335" y="152"/>
                                        </a:lnTo>
                                        <a:lnTo>
                                          <a:pt x="338" y="147"/>
                                        </a:lnTo>
                                        <a:lnTo>
                                          <a:pt x="340" y="141"/>
                                        </a:lnTo>
                                        <a:lnTo>
                                          <a:pt x="340" y="134"/>
                                        </a:lnTo>
                                        <a:lnTo>
                                          <a:pt x="341" y="127"/>
                                        </a:lnTo>
                                        <a:lnTo>
                                          <a:pt x="340" y="121"/>
                                        </a:lnTo>
                                        <a:lnTo>
                                          <a:pt x="340" y="115"/>
                                        </a:lnTo>
                                        <a:lnTo>
                                          <a:pt x="338" y="109"/>
                                        </a:lnTo>
                                        <a:lnTo>
                                          <a:pt x="337" y="104"/>
                                        </a:lnTo>
                                        <a:lnTo>
                                          <a:pt x="332" y="100"/>
                                        </a:lnTo>
                                        <a:lnTo>
                                          <a:pt x="329" y="96"/>
                                        </a:lnTo>
                                        <a:lnTo>
                                          <a:pt x="325" y="92"/>
                                        </a:lnTo>
                                        <a:lnTo>
                                          <a:pt x="320" y="89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96" y="82"/>
                                        </a:lnTo>
                                        <a:lnTo>
                                          <a:pt x="282" y="80"/>
                                        </a:lnTo>
                                        <a:lnTo>
                                          <a:pt x="264" y="79"/>
                                        </a:lnTo>
                                        <a:lnTo>
                                          <a:pt x="115" y="79"/>
                                        </a:lnTo>
                                        <a:lnTo>
                                          <a:pt x="115" y="1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2520"/>
                                    <a:ext cx="399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1" h="460">
                                        <a:moveTo>
                                          <a:pt x="0" y="0"/>
                                        </a:moveTo>
                                        <a:lnTo>
                                          <a:pt x="119" y="0"/>
                                        </a:lnTo>
                                        <a:lnTo>
                                          <a:pt x="119" y="174"/>
                                        </a:lnTo>
                                        <a:lnTo>
                                          <a:pt x="343" y="174"/>
                                        </a:lnTo>
                                        <a:lnTo>
                                          <a:pt x="343" y="0"/>
                                        </a:lnTo>
                                        <a:lnTo>
                                          <a:pt x="461" y="0"/>
                                        </a:lnTo>
                                        <a:lnTo>
                                          <a:pt x="461" y="460"/>
                                        </a:lnTo>
                                        <a:lnTo>
                                          <a:pt x="343" y="460"/>
                                        </a:lnTo>
                                        <a:lnTo>
                                          <a:pt x="343" y="254"/>
                                        </a:lnTo>
                                        <a:lnTo>
                                          <a:pt x="119" y="254"/>
                                        </a:lnTo>
                                        <a:lnTo>
                                          <a:pt x="119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920" y="0"/>
                                    <a:ext cx="590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8" h="485">
                                        <a:moveTo>
                                          <a:pt x="274" y="0"/>
                                        </a:moveTo>
                                        <a:lnTo>
                                          <a:pt x="288" y="1"/>
                                        </a:lnTo>
                                        <a:lnTo>
                                          <a:pt x="304" y="1"/>
                                        </a:lnTo>
                                        <a:lnTo>
                                          <a:pt x="318" y="3"/>
                                        </a:lnTo>
                                        <a:lnTo>
                                          <a:pt x="333" y="4"/>
                                        </a:lnTo>
                                        <a:lnTo>
                                          <a:pt x="347" y="8"/>
                                        </a:lnTo>
                                        <a:lnTo>
                                          <a:pt x="360" y="10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85" y="17"/>
                                        </a:lnTo>
                                        <a:lnTo>
                                          <a:pt x="397" y="22"/>
                                        </a:lnTo>
                                        <a:lnTo>
                                          <a:pt x="410" y="27"/>
                                        </a:lnTo>
                                        <a:lnTo>
                                          <a:pt x="421" y="33"/>
                                        </a:lnTo>
                                        <a:lnTo>
                                          <a:pt x="432" y="38"/>
                                        </a:lnTo>
                                        <a:lnTo>
                                          <a:pt x="443" y="45"/>
                                        </a:lnTo>
                                        <a:lnTo>
                                          <a:pt x="453" y="53"/>
                                        </a:lnTo>
                                        <a:lnTo>
                                          <a:pt x="463" y="61"/>
                                        </a:lnTo>
                                        <a:lnTo>
                                          <a:pt x="473" y="69"/>
                                        </a:lnTo>
                                        <a:lnTo>
                                          <a:pt x="482" y="78"/>
                                        </a:lnTo>
                                        <a:lnTo>
                                          <a:pt x="491" y="86"/>
                                        </a:lnTo>
                                        <a:lnTo>
                                          <a:pt x="497" y="96"/>
                                        </a:lnTo>
                                        <a:lnTo>
                                          <a:pt x="505" y="105"/>
                                        </a:lnTo>
                                        <a:lnTo>
                                          <a:pt x="512" y="115"/>
                                        </a:lnTo>
                                        <a:lnTo>
                                          <a:pt x="518" y="126"/>
                                        </a:lnTo>
                                        <a:lnTo>
                                          <a:pt x="524" y="135"/>
                                        </a:lnTo>
                                        <a:lnTo>
                                          <a:pt x="529" y="146"/>
                                        </a:lnTo>
                                        <a:lnTo>
                                          <a:pt x="533" y="158"/>
                                        </a:lnTo>
                                        <a:lnTo>
                                          <a:pt x="536" y="169"/>
                                        </a:lnTo>
                                        <a:lnTo>
                                          <a:pt x="540" y="181"/>
                                        </a:lnTo>
                                        <a:lnTo>
                                          <a:pt x="542" y="192"/>
                                        </a:lnTo>
                                        <a:lnTo>
                                          <a:pt x="546" y="217"/>
                                        </a:lnTo>
                                        <a:lnTo>
                                          <a:pt x="548" y="242"/>
                                        </a:lnTo>
                                        <a:lnTo>
                                          <a:pt x="546" y="269"/>
                                        </a:lnTo>
                                        <a:lnTo>
                                          <a:pt x="542" y="293"/>
                                        </a:lnTo>
                                        <a:lnTo>
                                          <a:pt x="540" y="305"/>
                                        </a:lnTo>
                                        <a:lnTo>
                                          <a:pt x="536" y="317"/>
                                        </a:lnTo>
                                        <a:lnTo>
                                          <a:pt x="533" y="327"/>
                                        </a:lnTo>
                                        <a:lnTo>
                                          <a:pt x="529" y="339"/>
                                        </a:lnTo>
                                        <a:lnTo>
                                          <a:pt x="524" y="350"/>
                                        </a:lnTo>
                                        <a:lnTo>
                                          <a:pt x="519" y="359"/>
                                        </a:lnTo>
                                        <a:lnTo>
                                          <a:pt x="513" y="371"/>
                                        </a:lnTo>
                                        <a:lnTo>
                                          <a:pt x="505" y="381"/>
                                        </a:lnTo>
                                        <a:lnTo>
                                          <a:pt x="497" y="390"/>
                                        </a:lnTo>
                                        <a:lnTo>
                                          <a:pt x="491" y="399"/>
                                        </a:lnTo>
                                        <a:lnTo>
                                          <a:pt x="482" y="408"/>
                                        </a:lnTo>
                                        <a:lnTo>
                                          <a:pt x="473" y="417"/>
                                        </a:lnTo>
                                        <a:lnTo>
                                          <a:pt x="463" y="424"/>
                                        </a:lnTo>
                                        <a:lnTo>
                                          <a:pt x="453" y="433"/>
                                        </a:lnTo>
                                        <a:lnTo>
                                          <a:pt x="443" y="439"/>
                                        </a:lnTo>
                                        <a:lnTo>
                                          <a:pt x="432" y="447"/>
                                        </a:lnTo>
                                        <a:lnTo>
                                          <a:pt x="421" y="452"/>
                                        </a:lnTo>
                                        <a:lnTo>
                                          <a:pt x="410" y="458"/>
                                        </a:lnTo>
                                        <a:lnTo>
                                          <a:pt x="398" y="462"/>
                                        </a:lnTo>
                                        <a:lnTo>
                                          <a:pt x="386" y="468"/>
                                        </a:lnTo>
                                        <a:lnTo>
                                          <a:pt x="373" y="472"/>
                                        </a:lnTo>
                                        <a:lnTo>
                                          <a:pt x="360" y="475"/>
                                        </a:lnTo>
                                        <a:lnTo>
                                          <a:pt x="347" y="478"/>
                                        </a:lnTo>
                                        <a:lnTo>
                                          <a:pt x="333" y="480"/>
                                        </a:lnTo>
                                        <a:lnTo>
                                          <a:pt x="318" y="483"/>
                                        </a:lnTo>
                                        <a:lnTo>
                                          <a:pt x="305" y="484"/>
                                        </a:lnTo>
                                        <a:lnTo>
                                          <a:pt x="288" y="485"/>
                                        </a:lnTo>
                                        <a:lnTo>
                                          <a:pt x="274" y="485"/>
                                        </a:lnTo>
                                        <a:lnTo>
                                          <a:pt x="258" y="485"/>
                                        </a:lnTo>
                                        <a:lnTo>
                                          <a:pt x="241" y="484"/>
                                        </a:lnTo>
                                        <a:lnTo>
                                          <a:pt x="227" y="483"/>
                                        </a:lnTo>
                                        <a:lnTo>
                                          <a:pt x="211" y="480"/>
                                        </a:lnTo>
                                        <a:lnTo>
                                          <a:pt x="197" y="478"/>
                                        </a:lnTo>
                                        <a:lnTo>
                                          <a:pt x="183" y="476"/>
                                        </a:lnTo>
                                        <a:lnTo>
                                          <a:pt x="170" y="472"/>
                                        </a:lnTo>
                                        <a:lnTo>
                                          <a:pt x="158" y="469"/>
                                        </a:lnTo>
                                        <a:lnTo>
                                          <a:pt x="145" y="462"/>
                                        </a:lnTo>
                                        <a:lnTo>
                                          <a:pt x="132" y="458"/>
                                        </a:lnTo>
                                        <a:lnTo>
                                          <a:pt x="121" y="453"/>
                                        </a:lnTo>
                                        <a:lnTo>
                                          <a:pt x="110" y="447"/>
                                        </a:lnTo>
                                        <a:lnTo>
                                          <a:pt x="99" y="440"/>
                                        </a:lnTo>
                                        <a:lnTo>
                                          <a:pt x="89" y="433"/>
                                        </a:lnTo>
                                        <a:lnTo>
                                          <a:pt x="81" y="425"/>
                                        </a:lnTo>
                                        <a:lnTo>
                                          <a:pt x="71" y="418"/>
                                        </a:lnTo>
                                        <a:lnTo>
                                          <a:pt x="62" y="409"/>
                                        </a:lnTo>
                                        <a:lnTo>
                                          <a:pt x="54" y="400"/>
                                        </a:lnTo>
                                        <a:lnTo>
                                          <a:pt x="48" y="391"/>
                                        </a:lnTo>
                                        <a:lnTo>
                                          <a:pt x="40" y="382"/>
                                        </a:lnTo>
                                        <a:lnTo>
                                          <a:pt x="33" y="372"/>
                                        </a:lnTo>
                                        <a:lnTo>
                                          <a:pt x="29" y="360"/>
                                        </a:lnTo>
                                        <a:lnTo>
                                          <a:pt x="22" y="351"/>
                                        </a:lnTo>
                                        <a:lnTo>
                                          <a:pt x="19" y="340"/>
                                        </a:lnTo>
                                        <a:lnTo>
                                          <a:pt x="13" y="329"/>
                                        </a:lnTo>
                                        <a:lnTo>
                                          <a:pt x="10" y="318"/>
                                        </a:lnTo>
                                        <a:lnTo>
                                          <a:pt x="8" y="306"/>
                                        </a:lnTo>
                                        <a:lnTo>
                                          <a:pt x="5" y="295"/>
                                        </a:lnTo>
                                        <a:lnTo>
                                          <a:pt x="1" y="269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16"/>
                                        </a:lnTo>
                                        <a:lnTo>
                                          <a:pt x="5" y="191"/>
                                        </a:lnTo>
                                        <a:lnTo>
                                          <a:pt x="8" y="180"/>
                                        </a:lnTo>
                                        <a:lnTo>
                                          <a:pt x="10" y="168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22" y="134"/>
                                        </a:lnTo>
                                        <a:lnTo>
                                          <a:pt x="29" y="123"/>
                                        </a:lnTo>
                                        <a:lnTo>
                                          <a:pt x="33" y="114"/>
                                        </a:lnTo>
                                        <a:lnTo>
                                          <a:pt x="40" y="103"/>
                                        </a:lnTo>
                                        <a:lnTo>
                                          <a:pt x="48" y="95"/>
                                        </a:lnTo>
                                        <a:lnTo>
                                          <a:pt x="54" y="85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79" y="60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21" y="32"/>
                                        </a:lnTo>
                                        <a:lnTo>
                                          <a:pt x="132" y="27"/>
                                        </a:lnTo>
                                        <a:lnTo>
                                          <a:pt x="143" y="21"/>
                                        </a:lnTo>
                                        <a:lnTo>
                                          <a:pt x="158" y="17"/>
                                        </a:lnTo>
                                        <a:lnTo>
                                          <a:pt x="170" y="13"/>
                                        </a:lnTo>
                                        <a:lnTo>
                                          <a:pt x="183" y="10"/>
                                        </a:lnTo>
                                        <a:lnTo>
                                          <a:pt x="197" y="8"/>
                                        </a:lnTo>
                                        <a:lnTo>
                                          <a:pt x="211" y="4"/>
                                        </a:lnTo>
                                        <a:lnTo>
                                          <a:pt x="227" y="3"/>
                                        </a:lnTo>
                                        <a:lnTo>
                                          <a:pt x="241" y="1"/>
                                        </a:lnTo>
                                        <a:lnTo>
                                          <a:pt x="258" y="1"/>
                                        </a:lnTo>
                                        <a:lnTo>
                                          <a:pt x="274" y="0"/>
                                        </a:lnTo>
                                        <a:close/>
                                        <a:moveTo>
                                          <a:pt x="428" y="242"/>
                                        </a:moveTo>
                                        <a:lnTo>
                                          <a:pt x="428" y="225"/>
                                        </a:lnTo>
                                        <a:lnTo>
                                          <a:pt x="426" y="209"/>
                                        </a:lnTo>
                                        <a:lnTo>
                                          <a:pt x="424" y="195"/>
                                        </a:lnTo>
                                        <a:lnTo>
                                          <a:pt x="418" y="180"/>
                                        </a:lnTo>
                                        <a:lnTo>
                                          <a:pt x="413" y="166"/>
                                        </a:lnTo>
                                        <a:lnTo>
                                          <a:pt x="405" y="153"/>
                                        </a:lnTo>
                                        <a:lnTo>
                                          <a:pt x="397" y="139"/>
                                        </a:lnTo>
                                        <a:lnTo>
                                          <a:pt x="387" y="129"/>
                                        </a:lnTo>
                                        <a:lnTo>
                                          <a:pt x="376" y="118"/>
                                        </a:lnTo>
                                        <a:lnTo>
                                          <a:pt x="364" y="109"/>
                                        </a:lnTo>
                                        <a:lnTo>
                                          <a:pt x="352" y="101"/>
                                        </a:lnTo>
                                        <a:lnTo>
                                          <a:pt x="338" y="95"/>
                                        </a:lnTo>
                                        <a:lnTo>
                                          <a:pt x="324" y="90"/>
                                        </a:lnTo>
                                        <a:lnTo>
                                          <a:pt x="307" y="87"/>
                                        </a:lnTo>
                                        <a:lnTo>
                                          <a:pt x="291" y="85"/>
                                        </a:lnTo>
                                        <a:lnTo>
                                          <a:pt x="274" y="84"/>
                                        </a:lnTo>
                                        <a:lnTo>
                                          <a:pt x="256" y="85"/>
                                        </a:lnTo>
                                        <a:lnTo>
                                          <a:pt x="240" y="87"/>
                                        </a:lnTo>
                                        <a:lnTo>
                                          <a:pt x="226" y="90"/>
                                        </a:lnTo>
                                        <a:lnTo>
                                          <a:pt x="210" y="95"/>
                                        </a:lnTo>
                                        <a:lnTo>
                                          <a:pt x="197" y="101"/>
                                        </a:lnTo>
                                        <a:lnTo>
                                          <a:pt x="185" y="109"/>
                                        </a:lnTo>
                                        <a:lnTo>
                                          <a:pt x="172" y="117"/>
                                        </a:lnTo>
                                        <a:lnTo>
                                          <a:pt x="161" y="128"/>
                                        </a:lnTo>
                                        <a:lnTo>
                                          <a:pt x="152" y="139"/>
                                        </a:lnTo>
                                        <a:lnTo>
                                          <a:pt x="143" y="152"/>
                                        </a:lnTo>
                                        <a:lnTo>
                                          <a:pt x="137" y="165"/>
                                        </a:lnTo>
                                        <a:lnTo>
                                          <a:pt x="130" y="179"/>
                                        </a:lnTo>
                                        <a:lnTo>
                                          <a:pt x="126" y="194"/>
                                        </a:lnTo>
                                        <a:lnTo>
                                          <a:pt x="122" y="209"/>
                                        </a:lnTo>
                                        <a:lnTo>
                                          <a:pt x="120" y="225"/>
                                        </a:lnTo>
                                        <a:lnTo>
                                          <a:pt x="120" y="242"/>
                                        </a:lnTo>
                                        <a:lnTo>
                                          <a:pt x="120" y="260"/>
                                        </a:lnTo>
                                        <a:lnTo>
                                          <a:pt x="122" y="276"/>
                                        </a:lnTo>
                                        <a:lnTo>
                                          <a:pt x="126" y="292"/>
                                        </a:lnTo>
                                        <a:lnTo>
                                          <a:pt x="130" y="306"/>
                                        </a:lnTo>
                                        <a:lnTo>
                                          <a:pt x="137" y="320"/>
                                        </a:lnTo>
                                        <a:lnTo>
                                          <a:pt x="142" y="333"/>
                                        </a:lnTo>
                                        <a:lnTo>
                                          <a:pt x="151" y="346"/>
                                        </a:lnTo>
                                        <a:lnTo>
                                          <a:pt x="161" y="356"/>
                                        </a:lnTo>
                                        <a:lnTo>
                                          <a:pt x="172" y="368"/>
                                        </a:lnTo>
                                        <a:lnTo>
                                          <a:pt x="183" y="376"/>
                                        </a:lnTo>
                                        <a:lnTo>
                                          <a:pt x="196" y="384"/>
                                        </a:lnTo>
                                        <a:lnTo>
                                          <a:pt x="209" y="390"/>
                                        </a:lnTo>
                                        <a:lnTo>
                                          <a:pt x="225" y="395"/>
                                        </a:lnTo>
                                        <a:lnTo>
                                          <a:pt x="240" y="399"/>
                                        </a:lnTo>
                                        <a:lnTo>
                                          <a:pt x="256" y="401"/>
                                        </a:lnTo>
                                        <a:lnTo>
                                          <a:pt x="274" y="401"/>
                                        </a:lnTo>
                                        <a:lnTo>
                                          <a:pt x="291" y="401"/>
                                        </a:lnTo>
                                        <a:lnTo>
                                          <a:pt x="307" y="399"/>
                                        </a:lnTo>
                                        <a:lnTo>
                                          <a:pt x="324" y="395"/>
                                        </a:lnTo>
                                        <a:lnTo>
                                          <a:pt x="337" y="390"/>
                                        </a:lnTo>
                                        <a:lnTo>
                                          <a:pt x="350" y="384"/>
                                        </a:lnTo>
                                        <a:lnTo>
                                          <a:pt x="364" y="376"/>
                                        </a:lnTo>
                                        <a:lnTo>
                                          <a:pt x="375" y="368"/>
                                        </a:lnTo>
                                        <a:lnTo>
                                          <a:pt x="386" y="356"/>
                                        </a:lnTo>
                                        <a:lnTo>
                                          <a:pt x="396" y="344"/>
                                        </a:lnTo>
                                        <a:lnTo>
                                          <a:pt x="405" y="333"/>
                                        </a:lnTo>
                                        <a:lnTo>
                                          <a:pt x="413" y="320"/>
                                        </a:lnTo>
                                        <a:lnTo>
                                          <a:pt x="418" y="306"/>
                                        </a:lnTo>
                                        <a:lnTo>
                                          <a:pt x="424" y="291"/>
                                        </a:lnTo>
                                        <a:lnTo>
                                          <a:pt x="426" y="276"/>
                                        </a:lnTo>
                                        <a:lnTo>
                                          <a:pt x="428" y="260"/>
                                        </a:lnTo>
                                        <a:lnTo>
                                          <a:pt x="428" y="2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520" y="2520"/>
                                    <a:ext cx="496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" h="460">
                                        <a:moveTo>
                                          <a:pt x="0" y="0"/>
                                        </a:moveTo>
                                        <a:lnTo>
                                          <a:pt x="118" y="0"/>
                                        </a:lnTo>
                                        <a:lnTo>
                                          <a:pt x="118" y="188"/>
                                        </a:lnTo>
                                        <a:lnTo>
                                          <a:pt x="339" y="0"/>
                                        </a:lnTo>
                                        <a:lnTo>
                                          <a:pt x="493" y="0"/>
                                        </a:lnTo>
                                        <a:lnTo>
                                          <a:pt x="258" y="188"/>
                                        </a:lnTo>
                                        <a:lnTo>
                                          <a:pt x="504" y="460"/>
                                        </a:lnTo>
                                        <a:lnTo>
                                          <a:pt x="352" y="460"/>
                                        </a:lnTo>
                                        <a:lnTo>
                                          <a:pt x="176" y="258"/>
                                        </a:lnTo>
                                        <a:lnTo>
                                          <a:pt x="118" y="305"/>
                                        </a:lnTo>
                                        <a:lnTo>
                                          <a:pt x="118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160" y="0"/>
                                    <a:ext cx="57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5" h="485">
                                        <a:moveTo>
                                          <a:pt x="273" y="0"/>
                                        </a:moveTo>
                                        <a:lnTo>
                                          <a:pt x="288" y="1"/>
                                        </a:lnTo>
                                        <a:lnTo>
                                          <a:pt x="304" y="1"/>
                                        </a:lnTo>
                                        <a:lnTo>
                                          <a:pt x="318" y="3"/>
                                        </a:lnTo>
                                        <a:lnTo>
                                          <a:pt x="332" y="4"/>
                                        </a:lnTo>
                                        <a:lnTo>
                                          <a:pt x="345" y="8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85" y="17"/>
                                        </a:lnTo>
                                        <a:lnTo>
                                          <a:pt x="397" y="22"/>
                                        </a:lnTo>
                                        <a:lnTo>
                                          <a:pt x="408" y="27"/>
                                        </a:lnTo>
                                        <a:lnTo>
                                          <a:pt x="420" y="33"/>
                                        </a:lnTo>
                                        <a:lnTo>
                                          <a:pt x="431" y="38"/>
                                        </a:lnTo>
                                        <a:lnTo>
                                          <a:pt x="442" y="45"/>
                                        </a:lnTo>
                                        <a:lnTo>
                                          <a:pt x="452" y="53"/>
                                        </a:lnTo>
                                        <a:lnTo>
                                          <a:pt x="462" y="61"/>
                                        </a:lnTo>
                                        <a:lnTo>
                                          <a:pt x="472" y="69"/>
                                        </a:lnTo>
                                        <a:lnTo>
                                          <a:pt x="481" y="78"/>
                                        </a:lnTo>
                                        <a:lnTo>
                                          <a:pt x="489" y="86"/>
                                        </a:lnTo>
                                        <a:lnTo>
                                          <a:pt x="498" y="96"/>
                                        </a:lnTo>
                                        <a:lnTo>
                                          <a:pt x="505" y="105"/>
                                        </a:lnTo>
                                        <a:lnTo>
                                          <a:pt x="511" y="115"/>
                                        </a:lnTo>
                                        <a:lnTo>
                                          <a:pt x="518" y="126"/>
                                        </a:lnTo>
                                        <a:lnTo>
                                          <a:pt x="522" y="135"/>
                                        </a:lnTo>
                                        <a:lnTo>
                                          <a:pt x="528" y="146"/>
                                        </a:lnTo>
                                        <a:lnTo>
                                          <a:pt x="532" y="158"/>
                                        </a:lnTo>
                                        <a:lnTo>
                                          <a:pt x="536" y="169"/>
                                        </a:lnTo>
                                        <a:lnTo>
                                          <a:pt x="540" y="181"/>
                                        </a:lnTo>
                                        <a:lnTo>
                                          <a:pt x="542" y="192"/>
                                        </a:lnTo>
                                        <a:lnTo>
                                          <a:pt x="545" y="217"/>
                                        </a:lnTo>
                                        <a:lnTo>
                                          <a:pt x="545" y="242"/>
                                        </a:lnTo>
                                        <a:lnTo>
                                          <a:pt x="545" y="269"/>
                                        </a:lnTo>
                                        <a:lnTo>
                                          <a:pt x="542" y="293"/>
                                        </a:lnTo>
                                        <a:lnTo>
                                          <a:pt x="540" y="305"/>
                                        </a:lnTo>
                                        <a:lnTo>
                                          <a:pt x="536" y="317"/>
                                        </a:lnTo>
                                        <a:lnTo>
                                          <a:pt x="532" y="327"/>
                                        </a:lnTo>
                                        <a:lnTo>
                                          <a:pt x="528" y="339"/>
                                        </a:lnTo>
                                        <a:lnTo>
                                          <a:pt x="522" y="350"/>
                                        </a:lnTo>
                                        <a:lnTo>
                                          <a:pt x="518" y="359"/>
                                        </a:lnTo>
                                        <a:lnTo>
                                          <a:pt x="511" y="371"/>
                                        </a:lnTo>
                                        <a:lnTo>
                                          <a:pt x="505" y="381"/>
                                        </a:lnTo>
                                        <a:lnTo>
                                          <a:pt x="498" y="390"/>
                                        </a:lnTo>
                                        <a:lnTo>
                                          <a:pt x="490" y="399"/>
                                        </a:lnTo>
                                        <a:lnTo>
                                          <a:pt x="482" y="408"/>
                                        </a:lnTo>
                                        <a:lnTo>
                                          <a:pt x="473" y="417"/>
                                        </a:lnTo>
                                        <a:lnTo>
                                          <a:pt x="463" y="424"/>
                                        </a:lnTo>
                                        <a:lnTo>
                                          <a:pt x="453" y="433"/>
                                        </a:lnTo>
                                        <a:lnTo>
                                          <a:pt x="443" y="439"/>
                                        </a:lnTo>
                                        <a:lnTo>
                                          <a:pt x="432" y="447"/>
                                        </a:lnTo>
                                        <a:lnTo>
                                          <a:pt x="421" y="452"/>
                                        </a:lnTo>
                                        <a:lnTo>
                                          <a:pt x="410" y="458"/>
                                        </a:lnTo>
                                        <a:lnTo>
                                          <a:pt x="397" y="462"/>
                                        </a:lnTo>
                                        <a:lnTo>
                                          <a:pt x="385" y="468"/>
                                        </a:lnTo>
                                        <a:lnTo>
                                          <a:pt x="373" y="472"/>
                                        </a:lnTo>
                                        <a:lnTo>
                                          <a:pt x="358" y="475"/>
                                        </a:lnTo>
                                        <a:lnTo>
                                          <a:pt x="346" y="478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8" y="483"/>
                                        </a:lnTo>
                                        <a:lnTo>
                                          <a:pt x="304" y="484"/>
                                        </a:lnTo>
                                        <a:lnTo>
                                          <a:pt x="288" y="485"/>
                                        </a:lnTo>
                                        <a:lnTo>
                                          <a:pt x="273" y="485"/>
                                        </a:lnTo>
                                        <a:lnTo>
                                          <a:pt x="256" y="485"/>
                                        </a:lnTo>
                                        <a:lnTo>
                                          <a:pt x="241" y="484"/>
                                        </a:lnTo>
                                        <a:lnTo>
                                          <a:pt x="225" y="483"/>
                                        </a:lnTo>
                                        <a:lnTo>
                                          <a:pt x="210" y="480"/>
                                        </a:lnTo>
                                        <a:lnTo>
                                          <a:pt x="197" y="478"/>
                                        </a:lnTo>
                                        <a:lnTo>
                                          <a:pt x="181" y="476"/>
                                        </a:lnTo>
                                        <a:lnTo>
                                          <a:pt x="169" y="472"/>
                                        </a:lnTo>
                                        <a:lnTo>
                                          <a:pt x="156" y="469"/>
                                        </a:lnTo>
                                        <a:lnTo>
                                          <a:pt x="143" y="462"/>
                                        </a:lnTo>
                                        <a:lnTo>
                                          <a:pt x="132" y="458"/>
                                        </a:lnTo>
                                        <a:lnTo>
                                          <a:pt x="120" y="453"/>
                                        </a:lnTo>
                                        <a:lnTo>
                                          <a:pt x="109" y="447"/>
                                        </a:lnTo>
                                        <a:lnTo>
                                          <a:pt x="99" y="440"/>
                                        </a:lnTo>
                                        <a:lnTo>
                                          <a:pt x="89" y="433"/>
                                        </a:lnTo>
                                        <a:lnTo>
                                          <a:pt x="79" y="425"/>
                                        </a:lnTo>
                                        <a:lnTo>
                                          <a:pt x="70" y="418"/>
                                        </a:lnTo>
                                        <a:lnTo>
                                          <a:pt x="62" y="409"/>
                                        </a:lnTo>
                                        <a:lnTo>
                                          <a:pt x="53" y="40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40" y="382"/>
                                        </a:lnTo>
                                        <a:lnTo>
                                          <a:pt x="33" y="372"/>
                                        </a:lnTo>
                                        <a:lnTo>
                                          <a:pt x="27" y="360"/>
                                        </a:lnTo>
                                        <a:lnTo>
                                          <a:pt x="22" y="351"/>
                                        </a:lnTo>
                                        <a:lnTo>
                                          <a:pt x="18" y="340"/>
                                        </a:lnTo>
                                        <a:lnTo>
                                          <a:pt x="13" y="329"/>
                                        </a:lnTo>
                                        <a:lnTo>
                                          <a:pt x="10" y="318"/>
                                        </a:lnTo>
                                        <a:lnTo>
                                          <a:pt x="5" y="306"/>
                                        </a:lnTo>
                                        <a:lnTo>
                                          <a:pt x="3" y="295"/>
                                        </a:lnTo>
                                        <a:lnTo>
                                          <a:pt x="1" y="269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16"/>
                                        </a:lnTo>
                                        <a:lnTo>
                                          <a:pt x="3" y="191"/>
                                        </a:lnTo>
                                        <a:lnTo>
                                          <a:pt x="5" y="180"/>
                                        </a:lnTo>
                                        <a:lnTo>
                                          <a:pt x="10" y="168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8" y="145"/>
                                        </a:lnTo>
                                        <a:lnTo>
                                          <a:pt x="22" y="134"/>
                                        </a:lnTo>
                                        <a:lnTo>
                                          <a:pt x="27" y="123"/>
                                        </a:lnTo>
                                        <a:lnTo>
                                          <a:pt x="33" y="114"/>
                                        </a:lnTo>
                                        <a:lnTo>
                                          <a:pt x="40" y="103"/>
                                        </a:lnTo>
                                        <a:lnTo>
                                          <a:pt x="45" y="95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79" y="60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109" y="38"/>
                                        </a:lnTo>
                                        <a:lnTo>
                                          <a:pt x="120" y="32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143" y="21"/>
                                        </a:lnTo>
                                        <a:lnTo>
                                          <a:pt x="156" y="17"/>
                                        </a:lnTo>
                                        <a:lnTo>
                                          <a:pt x="168" y="13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6" y="8"/>
                                        </a:lnTo>
                                        <a:lnTo>
                                          <a:pt x="210" y="4"/>
                                        </a:lnTo>
                                        <a:lnTo>
                                          <a:pt x="225" y="3"/>
                                        </a:lnTo>
                                        <a:lnTo>
                                          <a:pt x="241" y="1"/>
                                        </a:lnTo>
                                        <a:lnTo>
                                          <a:pt x="256" y="1"/>
                                        </a:lnTo>
                                        <a:lnTo>
                                          <a:pt x="273" y="0"/>
                                        </a:lnTo>
                                        <a:close/>
                                        <a:moveTo>
                                          <a:pt x="428" y="242"/>
                                        </a:moveTo>
                                        <a:lnTo>
                                          <a:pt x="427" y="225"/>
                                        </a:lnTo>
                                        <a:lnTo>
                                          <a:pt x="426" y="209"/>
                                        </a:lnTo>
                                        <a:lnTo>
                                          <a:pt x="422" y="195"/>
                                        </a:lnTo>
                                        <a:lnTo>
                                          <a:pt x="417" y="180"/>
                                        </a:lnTo>
                                        <a:lnTo>
                                          <a:pt x="412" y="166"/>
                                        </a:lnTo>
                                        <a:lnTo>
                                          <a:pt x="405" y="153"/>
                                        </a:lnTo>
                                        <a:lnTo>
                                          <a:pt x="396" y="139"/>
                                        </a:lnTo>
                                        <a:lnTo>
                                          <a:pt x="386" y="129"/>
                                        </a:lnTo>
                                        <a:lnTo>
                                          <a:pt x="375" y="118"/>
                                        </a:lnTo>
                                        <a:lnTo>
                                          <a:pt x="364" y="109"/>
                                        </a:lnTo>
                                        <a:lnTo>
                                          <a:pt x="351" y="101"/>
                                        </a:lnTo>
                                        <a:lnTo>
                                          <a:pt x="337" y="95"/>
                                        </a:lnTo>
                                        <a:lnTo>
                                          <a:pt x="323" y="90"/>
                                        </a:lnTo>
                                        <a:lnTo>
                                          <a:pt x="307" y="87"/>
                                        </a:lnTo>
                                        <a:lnTo>
                                          <a:pt x="290" y="85"/>
                                        </a:lnTo>
                                        <a:lnTo>
                                          <a:pt x="273" y="84"/>
                                        </a:lnTo>
                                        <a:lnTo>
                                          <a:pt x="256" y="85"/>
                                        </a:lnTo>
                                        <a:lnTo>
                                          <a:pt x="240" y="87"/>
                                        </a:lnTo>
                                        <a:lnTo>
                                          <a:pt x="224" y="90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6" y="101"/>
                                        </a:lnTo>
                                        <a:lnTo>
                                          <a:pt x="184" y="109"/>
                                        </a:lnTo>
                                        <a:lnTo>
                                          <a:pt x="172" y="117"/>
                                        </a:lnTo>
                                        <a:lnTo>
                                          <a:pt x="161" y="128"/>
                                        </a:lnTo>
                                        <a:lnTo>
                                          <a:pt x="151" y="139"/>
                                        </a:lnTo>
                                        <a:lnTo>
                                          <a:pt x="142" y="152"/>
                                        </a:lnTo>
                                        <a:lnTo>
                                          <a:pt x="135" y="165"/>
                                        </a:lnTo>
                                        <a:lnTo>
                                          <a:pt x="130" y="179"/>
                                        </a:lnTo>
                                        <a:lnTo>
                                          <a:pt x="125" y="194"/>
                                        </a:lnTo>
                                        <a:lnTo>
                                          <a:pt x="121" y="209"/>
                                        </a:lnTo>
                                        <a:lnTo>
                                          <a:pt x="120" y="225"/>
                                        </a:lnTo>
                                        <a:lnTo>
                                          <a:pt x="119" y="242"/>
                                        </a:lnTo>
                                        <a:lnTo>
                                          <a:pt x="120" y="260"/>
                                        </a:lnTo>
                                        <a:lnTo>
                                          <a:pt x="121" y="276"/>
                                        </a:lnTo>
                                        <a:lnTo>
                                          <a:pt x="125" y="292"/>
                                        </a:lnTo>
                                        <a:lnTo>
                                          <a:pt x="129" y="306"/>
                                        </a:lnTo>
                                        <a:lnTo>
                                          <a:pt x="135" y="320"/>
                                        </a:lnTo>
                                        <a:lnTo>
                                          <a:pt x="142" y="333"/>
                                        </a:lnTo>
                                        <a:lnTo>
                                          <a:pt x="151" y="346"/>
                                        </a:lnTo>
                                        <a:lnTo>
                                          <a:pt x="159" y="356"/>
                                        </a:lnTo>
                                        <a:lnTo>
                                          <a:pt x="170" y="368"/>
                                        </a:lnTo>
                                        <a:lnTo>
                                          <a:pt x="184" y="376"/>
                                        </a:lnTo>
                                        <a:lnTo>
                                          <a:pt x="196" y="384"/>
                                        </a:lnTo>
                                        <a:lnTo>
                                          <a:pt x="209" y="390"/>
                                        </a:lnTo>
                                        <a:lnTo>
                                          <a:pt x="224" y="395"/>
                                        </a:lnTo>
                                        <a:lnTo>
                                          <a:pt x="239" y="399"/>
                                        </a:lnTo>
                                        <a:lnTo>
                                          <a:pt x="255" y="401"/>
                                        </a:lnTo>
                                        <a:lnTo>
                                          <a:pt x="273" y="401"/>
                                        </a:lnTo>
                                        <a:lnTo>
                                          <a:pt x="289" y="401"/>
                                        </a:lnTo>
                                        <a:lnTo>
                                          <a:pt x="307" y="399"/>
                                        </a:lnTo>
                                        <a:lnTo>
                                          <a:pt x="322" y="395"/>
                                        </a:lnTo>
                                        <a:lnTo>
                                          <a:pt x="337" y="390"/>
                                        </a:lnTo>
                                        <a:lnTo>
                                          <a:pt x="351" y="384"/>
                                        </a:lnTo>
                                        <a:lnTo>
                                          <a:pt x="363" y="376"/>
                                        </a:lnTo>
                                        <a:lnTo>
                                          <a:pt x="375" y="368"/>
                                        </a:lnTo>
                                        <a:lnTo>
                                          <a:pt x="386" y="356"/>
                                        </a:lnTo>
                                        <a:lnTo>
                                          <a:pt x="396" y="344"/>
                                        </a:lnTo>
                                        <a:lnTo>
                                          <a:pt x="405" y="333"/>
                                        </a:lnTo>
                                        <a:lnTo>
                                          <a:pt x="412" y="320"/>
                                        </a:lnTo>
                                        <a:lnTo>
                                          <a:pt x="417" y="306"/>
                                        </a:lnTo>
                                        <a:lnTo>
                                          <a:pt x="422" y="291"/>
                                        </a:lnTo>
                                        <a:lnTo>
                                          <a:pt x="426" y="276"/>
                                        </a:lnTo>
                                        <a:lnTo>
                                          <a:pt x="427" y="260"/>
                                        </a:lnTo>
                                        <a:lnTo>
                                          <a:pt x="428" y="2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7800" y="2520"/>
                                    <a:ext cx="590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460">
                                        <a:moveTo>
                                          <a:pt x="0" y="0"/>
                                        </a:moveTo>
                                        <a:lnTo>
                                          <a:pt x="170" y="0"/>
                                        </a:lnTo>
                                        <a:lnTo>
                                          <a:pt x="274" y="360"/>
                                        </a:lnTo>
                                        <a:lnTo>
                                          <a:pt x="377" y="0"/>
                                        </a:lnTo>
                                        <a:lnTo>
                                          <a:pt x="549" y="0"/>
                                        </a:lnTo>
                                        <a:lnTo>
                                          <a:pt x="549" y="460"/>
                                        </a:lnTo>
                                        <a:lnTo>
                                          <a:pt x="440" y="460"/>
                                        </a:lnTo>
                                        <a:lnTo>
                                          <a:pt x="440" y="75"/>
                                        </a:lnTo>
                                        <a:lnTo>
                                          <a:pt x="331" y="460"/>
                                        </a:lnTo>
                                        <a:lnTo>
                                          <a:pt x="215" y="460"/>
                                        </a:lnTo>
                                        <a:lnTo>
                                          <a:pt x="111" y="75"/>
                                        </a:lnTo>
                                        <a:lnTo>
                                          <a:pt x="109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920" y="2520"/>
                                    <a:ext cx="496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5" h="472">
                                        <a:moveTo>
                                          <a:pt x="74" y="367"/>
                                        </a:moveTo>
                                        <a:lnTo>
                                          <a:pt x="87" y="371"/>
                                        </a:lnTo>
                                        <a:lnTo>
                                          <a:pt x="103" y="375"/>
                                        </a:lnTo>
                                        <a:lnTo>
                                          <a:pt x="117" y="378"/>
                                        </a:lnTo>
                                        <a:lnTo>
                                          <a:pt x="133" y="378"/>
                                        </a:lnTo>
                                        <a:lnTo>
                                          <a:pt x="145" y="378"/>
                                        </a:lnTo>
                                        <a:lnTo>
                                          <a:pt x="157" y="376"/>
                                        </a:lnTo>
                                        <a:lnTo>
                                          <a:pt x="167" y="373"/>
                                        </a:lnTo>
                                        <a:lnTo>
                                          <a:pt x="175" y="369"/>
                                        </a:lnTo>
                                        <a:lnTo>
                                          <a:pt x="183" y="362"/>
                                        </a:lnTo>
                                        <a:lnTo>
                                          <a:pt x="186" y="356"/>
                                        </a:lnTo>
                                        <a:lnTo>
                                          <a:pt x="190" y="350"/>
                                        </a:lnTo>
                                        <a:lnTo>
                                          <a:pt x="190" y="341"/>
                                        </a:lnTo>
                                        <a:lnTo>
                                          <a:pt x="190" y="336"/>
                                        </a:lnTo>
                                        <a:lnTo>
                                          <a:pt x="190" y="330"/>
                                        </a:lnTo>
                                        <a:lnTo>
                                          <a:pt x="190" y="324"/>
                                        </a:lnTo>
                                        <a:lnTo>
                                          <a:pt x="187" y="317"/>
                                        </a:lnTo>
                                        <a:lnTo>
                                          <a:pt x="168" y="2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263" y="247"/>
                                        </a:lnTo>
                                        <a:lnTo>
                                          <a:pt x="377" y="0"/>
                                        </a:lnTo>
                                        <a:lnTo>
                                          <a:pt x="505" y="0"/>
                                        </a:lnTo>
                                        <a:lnTo>
                                          <a:pt x="324" y="339"/>
                                        </a:lnTo>
                                        <a:lnTo>
                                          <a:pt x="314" y="357"/>
                                        </a:lnTo>
                                        <a:lnTo>
                                          <a:pt x="305" y="373"/>
                                        </a:lnTo>
                                        <a:lnTo>
                                          <a:pt x="295" y="388"/>
                                        </a:lnTo>
                                        <a:lnTo>
                                          <a:pt x="285" y="401"/>
                                        </a:lnTo>
                                        <a:lnTo>
                                          <a:pt x="276" y="412"/>
                                        </a:lnTo>
                                        <a:lnTo>
                                          <a:pt x="266" y="423"/>
                                        </a:lnTo>
                                        <a:lnTo>
                                          <a:pt x="256" y="432"/>
                                        </a:lnTo>
                                        <a:lnTo>
                                          <a:pt x="247" y="441"/>
                                        </a:lnTo>
                                        <a:lnTo>
                                          <a:pt x="237" y="448"/>
                                        </a:lnTo>
                                        <a:lnTo>
                                          <a:pt x="226" y="455"/>
                                        </a:lnTo>
                                        <a:lnTo>
                                          <a:pt x="215" y="460"/>
                                        </a:lnTo>
                                        <a:lnTo>
                                          <a:pt x="203" y="464"/>
                                        </a:lnTo>
                                        <a:lnTo>
                                          <a:pt x="188" y="467"/>
                                        </a:lnTo>
                                        <a:lnTo>
                                          <a:pt x="174" y="471"/>
                                        </a:lnTo>
                                        <a:lnTo>
                                          <a:pt x="159" y="472"/>
                                        </a:lnTo>
                                        <a:lnTo>
                                          <a:pt x="143" y="472"/>
                                        </a:lnTo>
                                        <a:lnTo>
                                          <a:pt x="133" y="472"/>
                                        </a:lnTo>
                                        <a:lnTo>
                                          <a:pt x="123" y="471"/>
                                        </a:lnTo>
                                        <a:lnTo>
                                          <a:pt x="114" y="470"/>
                                        </a:lnTo>
                                        <a:lnTo>
                                          <a:pt x="103" y="467"/>
                                        </a:lnTo>
                                        <a:lnTo>
                                          <a:pt x="74" y="460"/>
                                        </a:lnTo>
                                        <a:lnTo>
                                          <a:pt x="74" y="3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9800" y="2520"/>
                                    <a:ext cx="399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0" h="460">
                                        <a:moveTo>
                                          <a:pt x="0" y="0"/>
                                        </a:moveTo>
                                        <a:lnTo>
                                          <a:pt x="117" y="0"/>
                                        </a:lnTo>
                                        <a:lnTo>
                                          <a:pt x="117" y="174"/>
                                        </a:lnTo>
                                        <a:lnTo>
                                          <a:pt x="342" y="174"/>
                                        </a:lnTo>
                                        <a:lnTo>
                                          <a:pt x="342" y="0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460" y="460"/>
                                        </a:lnTo>
                                        <a:lnTo>
                                          <a:pt x="342" y="460"/>
                                        </a:lnTo>
                                        <a:lnTo>
                                          <a:pt x="342" y="254"/>
                                        </a:lnTo>
                                        <a:lnTo>
                                          <a:pt x="117" y="254"/>
                                        </a:lnTo>
                                        <a:lnTo>
                                          <a:pt x="117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480" y="2520"/>
                                    <a:ext cx="572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460">
                                        <a:moveTo>
                                          <a:pt x="204" y="0"/>
                                        </a:moveTo>
                                        <a:lnTo>
                                          <a:pt x="341" y="0"/>
                                        </a:lnTo>
                                        <a:lnTo>
                                          <a:pt x="541" y="460"/>
                                        </a:lnTo>
                                        <a:lnTo>
                                          <a:pt x="412" y="460"/>
                                        </a:lnTo>
                                        <a:lnTo>
                                          <a:pt x="375" y="365"/>
                                        </a:lnTo>
                                        <a:lnTo>
                                          <a:pt x="165" y="365"/>
                                        </a:lnTo>
                                        <a:lnTo>
                                          <a:pt x="126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204" y="0"/>
                                        </a:lnTo>
                                        <a:close/>
                                        <a:moveTo>
                                          <a:pt x="197" y="285"/>
                                        </a:moveTo>
                                        <a:lnTo>
                                          <a:pt x="342" y="285"/>
                                        </a:lnTo>
                                        <a:lnTo>
                                          <a:pt x="271" y="104"/>
                                        </a:lnTo>
                                        <a:lnTo>
                                          <a:pt x="197" y="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160" y="2520"/>
                                    <a:ext cx="475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472">
                                        <a:moveTo>
                                          <a:pt x="377" y="79"/>
                                        </a:moveTo>
                                        <a:lnTo>
                                          <a:pt x="225" y="79"/>
                                        </a:lnTo>
                                        <a:lnTo>
                                          <a:pt x="219" y="206"/>
                                        </a:lnTo>
                                        <a:lnTo>
                                          <a:pt x="219" y="241"/>
                                        </a:lnTo>
                                        <a:lnTo>
                                          <a:pt x="218" y="274"/>
                                        </a:lnTo>
                                        <a:lnTo>
                                          <a:pt x="217" y="304"/>
                                        </a:lnTo>
                                        <a:lnTo>
                                          <a:pt x="213" y="330"/>
                                        </a:lnTo>
                                        <a:lnTo>
                                          <a:pt x="209" y="356"/>
                                        </a:lnTo>
                                        <a:lnTo>
                                          <a:pt x="206" y="377"/>
                                        </a:lnTo>
                                        <a:lnTo>
                                          <a:pt x="199" y="396"/>
                                        </a:lnTo>
                                        <a:lnTo>
                                          <a:pt x="194" y="412"/>
                                        </a:lnTo>
                                        <a:lnTo>
                                          <a:pt x="190" y="420"/>
                                        </a:lnTo>
                                        <a:lnTo>
                                          <a:pt x="186" y="426"/>
                                        </a:lnTo>
                                        <a:lnTo>
                                          <a:pt x="182" y="432"/>
                                        </a:lnTo>
                                        <a:lnTo>
                                          <a:pt x="177" y="438"/>
                                        </a:lnTo>
                                        <a:lnTo>
                                          <a:pt x="171" y="443"/>
                                        </a:lnTo>
                                        <a:lnTo>
                                          <a:pt x="165" y="448"/>
                                        </a:lnTo>
                                        <a:lnTo>
                                          <a:pt x="158" y="454"/>
                                        </a:lnTo>
                                        <a:lnTo>
                                          <a:pt x="151" y="457"/>
                                        </a:lnTo>
                                        <a:lnTo>
                                          <a:pt x="142" y="461"/>
                                        </a:lnTo>
                                        <a:lnTo>
                                          <a:pt x="135" y="464"/>
                                        </a:lnTo>
                                        <a:lnTo>
                                          <a:pt x="127" y="466"/>
                                        </a:lnTo>
                                        <a:lnTo>
                                          <a:pt x="117" y="469"/>
                                        </a:lnTo>
                                        <a:lnTo>
                                          <a:pt x="97" y="471"/>
                                        </a:lnTo>
                                        <a:lnTo>
                                          <a:pt x="74" y="472"/>
                                        </a:lnTo>
                                        <a:lnTo>
                                          <a:pt x="62" y="472"/>
                                        </a:lnTo>
                                        <a:lnTo>
                                          <a:pt x="51" y="471"/>
                                        </a:lnTo>
                                        <a:lnTo>
                                          <a:pt x="40" y="470"/>
                                        </a:lnTo>
                                        <a:lnTo>
                                          <a:pt x="30" y="467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379"/>
                                        </a:lnTo>
                                        <a:lnTo>
                                          <a:pt x="4" y="381"/>
                                        </a:lnTo>
                                        <a:lnTo>
                                          <a:pt x="10" y="384"/>
                                        </a:lnTo>
                                        <a:lnTo>
                                          <a:pt x="18" y="386"/>
                                        </a:lnTo>
                                        <a:lnTo>
                                          <a:pt x="23" y="388"/>
                                        </a:lnTo>
                                        <a:lnTo>
                                          <a:pt x="37" y="391"/>
                                        </a:lnTo>
                                        <a:lnTo>
                                          <a:pt x="48" y="392"/>
                                        </a:lnTo>
                                        <a:lnTo>
                                          <a:pt x="56" y="392"/>
                                        </a:lnTo>
                                        <a:lnTo>
                                          <a:pt x="63" y="391"/>
                                        </a:lnTo>
                                        <a:lnTo>
                                          <a:pt x="69" y="389"/>
                                        </a:lnTo>
                                        <a:lnTo>
                                          <a:pt x="76" y="387"/>
                                        </a:lnTo>
                                        <a:lnTo>
                                          <a:pt x="80" y="384"/>
                                        </a:lnTo>
                                        <a:lnTo>
                                          <a:pt x="84" y="379"/>
                                        </a:lnTo>
                                        <a:lnTo>
                                          <a:pt x="88" y="375"/>
                                        </a:lnTo>
                                        <a:lnTo>
                                          <a:pt x="90" y="370"/>
                                        </a:lnTo>
                                        <a:lnTo>
                                          <a:pt x="94" y="358"/>
                                        </a:lnTo>
                                        <a:lnTo>
                                          <a:pt x="97" y="343"/>
                                        </a:lnTo>
                                        <a:lnTo>
                                          <a:pt x="98" y="328"/>
                                        </a:lnTo>
                                        <a:lnTo>
                                          <a:pt x="98" y="312"/>
                                        </a:lnTo>
                                        <a:lnTo>
                                          <a:pt x="98" y="302"/>
                                        </a:lnTo>
                                        <a:lnTo>
                                          <a:pt x="99" y="290"/>
                                        </a:lnTo>
                                        <a:lnTo>
                                          <a:pt x="99" y="276"/>
                                        </a:lnTo>
                                        <a:lnTo>
                                          <a:pt x="100" y="261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102" y="216"/>
                                        </a:lnTo>
                                        <a:lnTo>
                                          <a:pt x="102" y="204"/>
                                        </a:lnTo>
                                        <a:lnTo>
                                          <a:pt x="103" y="200"/>
                                        </a:lnTo>
                                        <a:lnTo>
                                          <a:pt x="103" y="178"/>
                                        </a:lnTo>
                                        <a:lnTo>
                                          <a:pt x="106" y="159"/>
                                        </a:lnTo>
                                        <a:lnTo>
                                          <a:pt x="106" y="143"/>
                                        </a:lnTo>
                                        <a:lnTo>
                                          <a:pt x="106" y="127"/>
                                        </a:lnTo>
                                        <a:lnTo>
                                          <a:pt x="107" y="106"/>
                                        </a:lnTo>
                                        <a:lnTo>
                                          <a:pt x="107" y="88"/>
                                        </a:lnTo>
                                        <a:lnTo>
                                          <a:pt x="108" y="71"/>
                                        </a:lnTo>
                                        <a:lnTo>
                                          <a:pt x="108" y="56"/>
                                        </a:lnTo>
                                        <a:lnTo>
                                          <a:pt x="109" y="42"/>
                                        </a:lnTo>
                                        <a:lnTo>
                                          <a:pt x="110" y="28"/>
                                        </a:lnTo>
                                        <a:lnTo>
                                          <a:pt x="111" y="14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496" y="0"/>
                                        </a:lnTo>
                                        <a:lnTo>
                                          <a:pt x="496" y="460"/>
                                        </a:lnTo>
                                        <a:lnTo>
                                          <a:pt x="377" y="460"/>
                                        </a:lnTo>
                                        <a:lnTo>
                                          <a:pt x="377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3040" y="2520"/>
                                    <a:ext cx="399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1" h="460">
                                        <a:moveTo>
                                          <a:pt x="0" y="0"/>
                                        </a:moveTo>
                                        <a:lnTo>
                                          <a:pt x="118" y="0"/>
                                        </a:lnTo>
                                        <a:lnTo>
                                          <a:pt x="118" y="174"/>
                                        </a:lnTo>
                                        <a:lnTo>
                                          <a:pt x="342" y="174"/>
                                        </a:lnTo>
                                        <a:lnTo>
                                          <a:pt x="342" y="0"/>
                                        </a:lnTo>
                                        <a:lnTo>
                                          <a:pt x="461" y="0"/>
                                        </a:lnTo>
                                        <a:lnTo>
                                          <a:pt x="461" y="460"/>
                                        </a:lnTo>
                                        <a:lnTo>
                                          <a:pt x="342" y="460"/>
                                        </a:lnTo>
                                        <a:lnTo>
                                          <a:pt x="342" y="254"/>
                                        </a:lnTo>
                                        <a:lnTo>
                                          <a:pt x="118" y="254"/>
                                        </a:lnTo>
                                        <a:lnTo>
                                          <a:pt x="118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9320" y="0"/>
                                    <a:ext cx="590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7" h="485">
                                        <a:moveTo>
                                          <a:pt x="274" y="0"/>
                                        </a:moveTo>
                                        <a:lnTo>
                                          <a:pt x="288" y="1"/>
                                        </a:lnTo>
                                        <a:lnTo>
                                          <a:pt x="304" y="1"/>
                                        </a:lnTo>
                                        <a:lnTo>
                                          <a:pt x="318" y="3"/>
                                        </a:lnTo>
                                        <a:lnTo>
                                          <a:pt x="332" y="4"/>
                                        </a:lnTo>
                                        <a:lnTo>
                                          <a:pt x="345" y="8"/>
                                        </a:lnTo>
                                        <a:lnTo>
                                          <a:pt x="360" y="10"/>
                                        </a:lnTo>
                                        <a:lnTo>
                                          <a:pt x="373" y="14"/>
                                        </a:lnTo>
                                        <a:lnTo>
                                          <a:pt x="385" y="17"/>
                                        </a:lnTo>
                                        <a:lnTo>
                                          <a:pt x="397" y="22"/>
                                        </a:lnTo>
                                        <a:lnTo>
                                          <a:pt x="409" y="27"/>
                                        </a:lnTo>
                                        <a:lnTo>
                                          <a:pt x="421" y="33"/>
                                        </a:lnTo>
                                        <a:lnTo>
                                          <a:pt x="431" y="38"/>
                                        </a:lnTo>
                                        <a:lnTo>
                                          <a:pt x="442" y="45"/>
                                        </a:lnTo>
                                        <a:lnTo>
                                          <a:pt x="452" y="53"/>
                                        </a:lnTo>
                                        <a:lnTo>
                                          <a:pt x="462" y="61"/>
                                        </a:lnTo>
                                        <a:lnTo>
                                          <a:pt x="472" y="69"/>
                                        </a:lnTo>
                                        <a:lnTo>
                                          <a:pt x="481" y="78"/>
                                        </a:lnTo>
                                        <a:lnTo>
                                          <a:pt x="489" y="86"/>
                                        </a:lnTo>
                                        <a:lnTo>
                                          <a:pt x="498" y="96"/>
                                        </a:lnTo>
                                        <a:lnTo>
                                          <a:pt x="505" y="105"/>
                                        </a:lnTo>
                                        <a:lnTo>
                                          <a:pt x="511" y="115"/>
                                        </a:lnTo>
                                        <a:lnTo>
                                          <a:pt x="518" y="126"/>
                                        </a:lnTo>
                                        <a:lnTo>
                                          <a:pt x="522" y="135"/>
                                        </a:lnTo>
                                        <a:lnTo>
                                          <a:pt x="528" y="146"/>
                                        </a:lnTo>
                                        <a:lnTo>
                                          <a:pt x="532" y="158"/>
                                        </a:lnTo>
                                        <a:lnTo>
                                          <a:pt x="537" y="169"/>
                                        </a:lnTo>
                                        <a:lnTo>
                                          <a:pt x="540" y="181"/>
                                        </a:lnTo>
                                        <a:lnTo>
                                          <a:pt x="542" y="192"/>
                                        </a:lnTo>
                                        <a:lnTo>
                                          <a:pt x="547" y="217"/>
                                        </a:lnTo>
                                        <a:lnTo>
                                          <a:pt x="547" y="242"/>
                                        </a:lnTo>
                                        <a:lnTo>
                                          <a:pt x="547" y="269"/>
                                        </a:lnTo>
                                        <a:lnTo>
                                          <a:pt x="542" y="293"/>
                                        </a:lnTo>
                                        <a:lnTo>
                                          <a:pt x="540" y="305"/>
                                        </a:lnTo>
                                        <a:lnTo>
                                          <a:pt x="537" y="317"/>
                                        </a:lnTo>
                                        <a:lnTo>
                                          <a:pt x="532" y="327"/>
                                        </a:lnTo>
                                        <a:lnTo>
                                          <a:pt x="528" y="339"/>
                                        </a:lnTo>
                                        <a:lnTo>
                                          <a:pt x="522" y="350"/>
                                        </a:lnTo>
                                        <a:lnTo>
                                          <a:pt x="518" y="359"/>
                                        </a:lnTo>
                                        <a:lnTo>
                                          <a:pt x="511" y="371"/>
                                        </a:lnTo>
                                        <a:lnTo>
                                          <a:pt x="505" y="381"/>
                                        </a:lnTo>
                                        <a:lnTo>
                                          <a:pt x="498" y="390"/>
                                        </a:lnTo>
                                        <a:lnTo>
                                          <a:pt x="491" y="399"/>
                                        </a:lnTo>
                                        <a:lnTo>
                                          <a:pt x="482" y="408"/>
                                        </a:lnTo>
                                        <a:lnTo>
                                          <a:pt x="473" y="417"/>
                                        </a:lnTo>
                                        <a:lnTo>
                                          <a:pt x="463" y="424"/>
                                        </a:lnTo>
                                        <a:lnTo>
                                          <a:pt x="453" y="433"/>
                                        </a:lnTo>
                                        <a:lnTo>
                                          <a:pt x="443" y="439"/>
                                        </a:lnTo>
                                        <a:lnTo>
                                          <a:pt x="432" y="447"/>
                                        </a:lnTo>
                                        <a:lnTo>
                                          <a:pt x="421" y="452"/>
                                        </a:lnTo>
                                        <a:lnTo>
                                          <a:pt x="410" y="458"/>
                                        </a:lnTo>
                                        <a:lnTo>
                                          <a:pt x="397" y="462"/>
                                        </a:lnTo>
                                        <a:lnTo>
                                          <a:pt x="385" y="468"/>
                                        </a:lnTo>
                                        <a:lnTo>
                                          <a:pt x="373" y="472"/>
                                        </a:lnTo>
                                        <a:lnTo>
                                          <a:pt x="360" y="475"/>
                                        </a:lnTo>
                                        <a:lnTo>
                                          <a:pt x="347" y="478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8" y="483"/>
                                        </a:lnTo>
                                        <a:lnTo>
                                          <a:pt x="304" y="484"/>
                                        </a:lnTo>
                                        <a:lnTo>
                                          <a:pt x="288" y="485"/>
                                        </a:lnTo>
                                        <a:lnTo>
                                          <a:pt x="274" y="485"/>
                                        </a:lnTo>
                                        <a:lnTo>
                                          <a:pt x="256" y="485"/>
                                        </a:lnTo>
                                        <a:lnTo>
                                          <a:pt x="242" y="484"/>
                                        </a:lnTo>
                                        <a:lnTo>
                                          <a:pt x="226" y="483"/>
                                        </a:lnTo>
                                        <a:lnTo>
                                          <a:pt x="210" y="480"/>
                                        </a:lnTo>
                                        <a:lnTo>
                                          <a:pt x="197" y="478"/>
                                        </a:lnTo>
                                        <a:lnTo>
                                          <a:pt x="183" y="476"/>
                                        </a:lnTo>
                                        <a:lnTo>
                                          <a:pt x="169" y="472"/>
                                        </a:lnTo>
                                        <a:lnTo>
                                          <a:pt x="156" y="469"/>
                                        </a:lnTo>
                                        <a:lnTo>
                                          <a:pt x="144" y="462"/>
                                        </a:lnTo>
                                        <a:lnTo>
                                          <a:pt x="132" y="458"/>
                                        </a:lnTo>
                                        <a:lnTo>
                                          <a:pt x="120" y="453"/>
                                        </a:lnTo>
                                        <a:lnTo>
                                          <a:pt x="109" y="447"/>
                                        </a:lnTo>
                                        <a:lnTo>
                                          <a:pt x="99" y="440"/>
                                        </a:lnTo>
                                        <a:lnTo>
                                          <a:pt x="89" y="433"/>
                                        </a:lnTo>
                                        <a:lnTo>
                                          <a:pt x="79" y="425"/>
                                        </a:lnTo>
                                        <a:lnTo>
                                          <a:pt x="71" y="418"/>
                                        </a:lnTo>
                                        <a:lnTo>
                                          <a:pt x="62" y="409"/>
                                        </a:lnTo>
                                        <a:lnTo>
                                          <a:pt x="53" y="400"/>
                                        </a:lnTo>
                                        <a:lnTo>
                                          <a:pt x="46" y="391"/>
                                        </a:lnTo>
                                        <a:lnTo>
                                          <a:pt x="40" y="382"/>
                                        </a:lnTo>
                                        <a:lnTo>
                                          <a:pt x="33" y="372"/>
                                        </a:lnTo>
                                        <a:lnTo>
                                          <a:pt x="28" y="360"/>
                                        </a:lnTo>
                                        <a:lnTo>
                                          <a:pt x="22" y="351"/>
                                        </a:lnTo>
                                        <a:lnTo>
                                          <a:pt x="18" y="340"/>
                                        </a:lnTo>
                                        <a:lnTo>
                                          <a:pt x="13" y="329"/>
                                        </a:lnTo>
                                        <a:lnTo>
                                          <a:pt x="10" y="318"/>
                                        </a:lnTo>
                                        <a:lnTo>
                                          <a:pt x="7" y="306"/>
                                        </a:lnTo>
                                        <a:lnTo>
                                          <a:pt x="3" y="295"/>
                                        </a:lnTo>
                                        <a:lnTo>
                                          <a:pt x="1" y="269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16"/>
                                        </a:lnTo>
                                        <a:lnTo>
                                          <a:pt x="3" y="191"/>
                                        </a:lnTo>
                                        <a:lnTo>
                                          <a:pt x="7" y="180"/>
                                        </a:lnTo>
                                        <a:lnTo>
                                          <a:pt x="10" y="168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8" y="145"/>
                                        </a:lnTo>
                                        <a:lnTo>
                                          <a:pt x="22" y="134"/>
                                        </a:lnTo>
                                        <a:lnTo>
                                          <a:pt x="28" y="123"/>
                                        </a:lnTo>
                                        <a:lnTo>
                                          <a:pt x="33" y="114"/>
                                        </a:lnTo>
                                        <a:lnTo>
                                          <a:pt x="40" y="10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79" y="60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109" y="38"/>
                                        </a:lnTo>
                                        <a:lnTo>
                                          <a:pt x="120" y="32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144" y="21"/>
                                        </a:lnTo>
                                        <a:lnTo>
                                          <a:pt x="156" y="17"/>
                                        </a:lnTo>
                                        <a:lnTo>
                                          <a:pt x="168" y="13"/>
                                        </a:lnTo>
                                        <a:lnTo>
                                          <a:pt x="183" y="10"/>
                                        </a:lnTo>
                                        <a:lnTo>
                                          <a:pt x="197" y="8"/>
                                        </a:lnTo>
                                        <a:lnTo>
                                          <a:pt x="210" y="4"/>
                                        </a:lnTo>
                                        <a:lnTo>
                                          <a:pt x="226" y="3"/>
                                        </a:lnTo>
                                        <a:lnTo>
                                          <a:pt x="242" y="1"/>
                                        </a:lnTo>
                                        <a:lnTo>
                                          <a:pt x="256" y="1"/>
                                        </a:lnTo>
                                        <a:lnTo>
                                          <a:pt x="274" y="0"/>
                                        </a:lnTo>
                                        <a:close/>
                                        <a:moveTo>
                                          <a:pt x="429" y="242"/>
                                        </a:moveTo>
                                        <a:lnTo>
                                          <a:pt x="428" y="225"/>
                                        </a:lnTo>
                                        <a:lnTo>
                                          <a:pt x="426" y="209"/>
                                        </a:lnTo>
                                        <a:lnTo>
                                          <a:pt x="422" y="195"/>
                                        </a:lnTo>
                                        <a:lnTo>
                                          <a:pt x="419" y="180"/>
                                        </a:lnTo>
                                        <a:lnTo>
                                          <a:pt x="413" y="166"/>
                                        </a:lnTo>
                                        <a:lnTo>
                                          <a:pt x="405" y="153"/>
                                        </a:lnTo>
                                        <a:lnTo>
                                          <a:pt x="396" y="139"/>
                                        </a:lnTo>
                                        <a:lnTo>
                                          <a:pt x="386" y="129"/>
                                        </a:lnTo>
                                        <a:lnTo>
                                          <a:pt x="375" y="118"/>
                                        </a:lnTo>
                                        <a:lnTo>
                                          <a:pt x="364" y="109"/>
                                        </a:lnTo>
                                        <a:lnTo>
                                          <a:pt x="351" y="101"/>
                                        </a:lnTo>
                                        <a:lnTo>
                                          <a:pt x="337" y="95"/>
                                        </a:lnTo>
                                        <a:lnTo>
                                          <a:pt x="323" y="90"/>
                                        </a:lnTo>
                                        <a:lnTo>
                                          <a:pt x="307" y="87"/>
                                        </a:lnTo>
                                        <a:lnTo>
                                          <a:pt x="292" y="85"/>
                                        </a:lnTo>
                                        <a:lnTo>
                                          <a:pt x="274" y="84"/>
                                        </a:lnTo>
                                        <a:lnTo>
                                          <a:pt x="256" y="85"/>
                                        </a:lnTo>
                                        <a:lnTo>
                                          <a:pt x="240" y="87"/>
                                        </a:lnTo>
                                        <a:lnTo>
                                          <a:pt x="224" y="90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7" y="101"/>
                                        </a:lnTo>
                                        <a:lnTo>
                                          <a:pt x="184" y="109"/>
                                        </a:lnTo>
                                        <a:lnTo>
                                          <a:pt x="173" y="117"/>
                                        </a:lnTo>
                                        <a:lnTo>
                                          <a:pt x="161" y="128"/>
                                        </a:lnTo>
                                        <a:lnTo>
                                          <a:pt x="151" y="139"/>
                                        </a:lnTo>
                                        <a:lnTo>
                                          <a:pt x="142" y="152"/>
                                        </a:lnTo>
                                        <a:lnTo>
                                          <a:pt x="135" y="165"/>
                                        </a:lnTo>
                                        <a:lnTo>
                                          <a:pt x="130" y="179"/>
                                        </a:lnTo>
                                        <a:lnTo>
                                          <a:pt x="125" y="194"/>
                                        </a:lnTo>
                                        <a:lnTo>
                                          <a:pt x="121" y="209"/>
                                        </a:lnTo>
                                        <a:lnTo>
                                          <a:pt x="120" y="225"/>
                                        </a:lnTo>
                                        <a:lnTo>
                                          <a:pt x="119" y="242"/>
                                        </a:lnTo>
                                        <a:lnTo>
                                          <a:pt x="120" y="260"/>
                                        </a:lnTo>
                                        <a:lnTo>
                                          <a:pt x="121" y="276"/>
                                        </a:lnTo>
                                        <a:lnTo>
                                          <a:pt x="125" y="292"/>
                                        </a:lnTo>
                                        <a:lnTo>
                                          <a:pt x="129" y="306"/>
                                        </a:lnTo>
                                        <a:lnTo>
                                          <a:pt x="135" y="320"/>
                                        </a:lnTo>
                                        <a:lnTo>
                                          <a:pt x="142" y="333"/>
                                        </a:lnTo>
                                        <a:lnTo>
                                          <a:pt x="151" y="346"/>
                                        </a:lnTo>
                                        <a:lnTo>
                                          <a:pt x="160" y="356"/>
                                        </a:lnTo>
                                        <a:lnTo>
                                          <a:pt x="171" y="368"/>
                                        </a:lnTo>
                                        <a:lnTo>
                                          <a:pt x="184" y="376"/>
                                        </a:lnTo>
                                        <a:lnTo>
                                          <a:pt x="196" y="384"/>
                                        </a:lnTo>
                                        <a:lnTo>
                                          <a:pt x="209" y="390"/>
                                        </a:lnTo>
                                        <a:lnTo>
                                          <a:pt x="224" y="395"/>
                                        </a:lnTo>
                                        <a:lnTo>
                                          <a:pt x="239" y="399"/>
                                        </a:lnTo>
                                        <a:lnTo>
                                          <a:pt x="255" y="401"/>
                                        </a:lnTo>
                                        <a:lnTo>
                                          <a:pt x="274" y="401"/>
                                        </a:lnTo>
                                        <a:lnTo>
                                          <a:pt x="290" y="401"/>
                                        </a:lnTo>
                                        <a:lnTo>
                                          <a:pt x="307" y="399"/>
                                        </a:lnTo>
                                        <a:lnTo>
                                          <a:pt x="322" y="395"/>
                                        </a:lnTo>
                                        <a:lnTo>
                                          <a:pt x="337" y="390"/>
                                        </a:lnTo>
                                        <a:lnTo>
                                          <a:pt x="351" y="384"/>
                                        </a:lnTo>
                                        <a:lnTo>
                                          <a:pt x="363" y="376"/>
                                        </a:lnTo>
                                        <a:lnTo>
                                          <a:pt x="375" y="368"/>
                                        </a:lnTo>
                                        <a:lnTo>
                                          <a:pt x="386" y="356"/>
                                        </a:lnTo>
                                        <a:lnTo>
                                          <a:pt x="396" y="344"/>
                                        </a:lnTo>
                                        <a:lnTo>
                                          <a:pt x="405" y="333"/>
                                        </a:lnTo>
                                        <a:lnTo>
                                          <a:pt x="413" y="320"/>
                                        </a:lnTo>
                                        <a:lnTo>
                                          <a:pt x="418" y="306"/>
                                        </a:lnTo>
                                        <a:lnTo>
                                          <a:pt x="422" y="291"/>
                                        </a:lnTo>
                                        <a:lnTo>
                                          <a:pt x="426" y="276"/>
                                        </a:lnTo>
                                        <a:lnTo>
                                          <a:pt x="428" y="260"/>
                                        </a:lnTo>
                                        <a:lnTo>
                                          <a:pt x="429" y="2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920" y="2520"/>
                                    <a:ext cx="399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1" h="460">
                                        <a:moveTo>
                                          <a:pt x="0" y="0"/>
                                        </a:moveTo>
                                        <a:lnTo>
                                          <a:pt x="461" y="0"/>
                                        </a:lnTo>
                                        <a:lnTo>
                                          <a:pt x="461" y="460"/>
                                        </a:lnTo>
                                        <a:lnTo>
                                          <a:pt x="343" y="460"/>
                                        </a:lnTo>
                                        <a:lnTo>
                                          <a:pt x="343" y="79"/>
                                        </a:lnTo>
                                        <a:lnTo>
                                          <a:pt x="119" y="79"/>
                                        </a:lnTo>
                                        <a:lnTo>
                                          <a:pt x="119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8520" y="2520"/>
                                    <a:ext cx="356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7" h="460">
                                        <a:moveTo>
                                          <a:pt x="0" y="0"/>
                                        </a:moveTo>
                                        <a:lnTo>
                                          <a:pt x="258" y="0"/>
                                        </a:lnTo>
                                        <a:lnTo>
                                          <a:pt x="280" y="0"/>
                                        </a:lnTo>
                                        <a:lnTo>
                                          <a:pt x="301" y="2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36" y="8"/>
                                        </a:lnTo>
                                        <a:lnTo>
                                          <a:pt x="353" y="14"/>
                                        </a:lnTo>
                                        <a:lnTo>
                                          <a:pt x="368" y="20"/>
                                        </a:lnTo>
                                        <a:lnTo>
                                          <a:pt x="381" y="29"/>
                                        </a:lnTo>
                                        <a:lnTo>
                                          <a:pt x="392" y="38"/>
                                        </a:lnTo>
                                        <a:lnTo>
                                          <a:pt x="403" y="48"/>
                                        </a:lnTo>
                                        <a:lnTo>
                                          <a:pt x="412" y="59"/>
                                        </a:lnTo>
                                        <a:lnTo>
                                          <a:pt x="420" y="71"/>
                                        </a:lnTo>
                                        <a:lnTo>
                                          <a:pt x="425" y="84"/>
                                        </a:lnTo>
                                        <a:lnTo>
                                          <a:pt x="431" y="98"/>
                                        </a:lnTo>
                                        <a:lnTo>
                                          <a:pt x="434" y="113"/>
                                        </a:lnTo>
                                        <a:lnTo>
                                          <a:pt x="435" y="130"/>
                                        </a:lnTo>
                                        <a:lnTo>
                                          <a:pt x="437" y="148"/>
                                        </a:lnTo>
                                        <a:lnTo>
                                          <a:pt x="435" y="164"/>
                                        </a:lnTo>
                                        <a:lnTo>
                                          <a:pt x="433" y="178"/>
                                        </a:lnTo>
                                        <a:lnTo>
                                          <a:pt x="430" y="192"/>
                                        </a:lnTo>
                                        <a:lnTo>
                                          <a:pt x="423" y="206"/>
                                        </a:lnTo>
                                        <a:lnTo>
                                          <a:pt x="418" y="219"/>
                                        </a:lnTo>
                                        <a:lnTo>
                                          <a:pt x="409" y="232"/>
                                        </a:lnTo>
                                        <a:lnTo>
                                          <a:pt x="398" y="242"/>
                                        </a:lnTo>
                                        <a:lnTo>
                                          <a:pt x="386" y="254"/>
                                        </a:lnTo>
                                        <a:lnTo>
                                          <a:pt x="372" y="263"/>
                                        </a:lnTo>
                                        <a:lnTo>
                                          <a:pt x="358" y="272"/>
                                        </a:lnTo>
                                        <a:lnTo>
                                          <a:pt x="343" y="278"/>
                                        </a:lnTo>
                                        <a:lnTo>
                                          <a:pt x="325" y="285"/>
                                        </a:lnTo>
                                        <a:lnTo>
                                          <a:pt x="308" y="289"/>
                                        </a:lnTo>
                                        <a:lnTo>
                                          <a:pt x="290" y="292"/>
                                        </a:lnTo>
                                        <a:lnTo>
                                          <a:pt x="270" y="294"/>
                                        </a:lnTo>
                                        <a:lnTo>
                                          <a:pt x="248" y="294"/>
                                        </a:lnTo>
                                        <a:lnTo>
                                          <a:pt x="118" y="294"/>
                                        </a:lnTo>
                                        <a:lnTo>
                                          <a:pt x="118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118" y="215"/>
                                        </a:moveTo>
                                        <a:lnTo>
                                          <a:pt x="232" y="215"/>
                                        </a:lnTo>
                                        <a:lnTo>
                                          <a:pt x="242" y="215"/>
                                        </a:lnTo>
                                        <a:lnTo>
                                          <a:pt x="251" y="214"/>
                                        </a:lnTo>
                                        <a:lnTo>
                                          <a:pt x="261" y="212"/>
                                        </a:lnTo>
                                        <a:lnTo>
                                          <a:pt x="268" y="210"/>
                                        </a:lnTo>
                                        <a:lnTo>
                                          <a:pt x="277" y="208"/>
                                        </a:lnTo>
                                        <a:lnTo>
                                          <a:pt x="284" y="206"/>
                                        </a:lnTo>
                                        <a:lnTo>
                                          <a:pt x="291" y="203"/>
                                        </a:lnTo>
                                        <a:lnTo>
                                          <a:pt x="295" y="199"/>
                                        </a:lnTo>
                                        <a:lnTo>
                                          <a:pt x="302" y="194"/>
                                        </a:lnTo>
                                        <a:lnTo>
                                          <a:pt x="305" y="190"/>
                                        </a:lnTo>
                                        <a:lnTo>
                                          <a:pt x="310" y="184"/>
                                        </a:lnTo>
                                        <a:lnTo>
                                          <a:pt x="313" y="178"/>
                                        </a:lnTo>
                                        <a:lnTo>
                                          <a:pt x="315" y="171"/>
                                        </a:lnTo>
                                        <a:lnTo>
                                          <a:pt x="316" y="164"/>
                                        </a:lnTo>
                                        <a:lnTo>
                                          <a:pt x="317" y="156"/>
                                        </a:lnTo>
                                        <a:lnTo>
                                          <a:pt x="317" y="148"/>
                                        </a:lnTo>
                                        <a:lnTo>
                                          <a:pt x="317" y="139"/>
                                        </a:lnTo>
                                        <a:lnTo>
                                          <a:pt x="316" y="131"/>
                                        </a:lnTo>
                                        <a:lnTo>
                                          <a:pt x="315" y="123"/>
                                        </a:lnTo>
                                        <a:lnTo>
                                          <a:pt x="313" y="116"/>
                                        </a:lnTo>
                                        <a:lnTo>
                                          <a:pt x="310" y="110"/>
                                        </a:lnTo>
                                        <a:lnTo>
                                          <a:pt x="305" y="104"/>
                                        </a:lnTo>
                                        <a:lnTo>
                                          <a:pt x="302" y="99"/>
                                        </a:lnTo>
                                        <a:lnTo>
                                          <a:pt x="297" y="94"/>
                                        </a:lnTo>
                                        <a:lnTo>
                                          <a:pt x="291" y="91"/>
                                        </a:lnTo>
                                        <a:lnTo>
                                          <a:pt x="283" y="88"/>
                                        </a:lnTo>
                                        <a:lnTo>
                                          <a:pt x="277" y="85"/>
                                        </a:lnTo>
                                        <a:lnTo>
                                          <a:pt x="268" y="83"/>
                                        </a:lnTo>
                                        <a:lnTo>
                                          <a:pt x="261" y="81"/>
                                        </a:lnTo>
                                        <a:lnTo>
                                          <a:pt x="251" y="80"/>
                                        </a:lnTo>
                                        <a:lnTo>
                                          <a:pt x="242" y="79"/>
                                        </a:lnTo>
                                        <a:lnTo>
                                          <a:pt x="232" y="79"/>
                                        </a:lnTo>
                                        <a:lnTo>
                                          <a:pt x="118" y="79"/>
                                        </a:lnTo>
                                        <a:lnTo>
                                          <a:pt x="118" y="2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0840" y="2520"/>
                                    <a:ext cx="33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" h="460">
                                        <a:moveTo>
                                          <a:pt x="0" y="0"/>
                                        </a:moveTo>
                                        <a:lnTo>
                                          <a:pt x="416" y="0"/>
                                        </a:lnTo>
                                        <a:lnTo>
                                          <a:pt x="416" y="79"/>
                                        </a:lnTo>
                                        <a:lnTo>
                                          <a:pt x="118" y="79"/>
                                        </a:lnTo>
                                        <a:lnTo>
                                          <a:pt x="118" y="182"/>
                                        </a:lnTo>
                                        <a:lnTo>
                                          <a:pt x="392" y="182"/>
                                        </a:lnTo>
                                        <a:lnTo>
                                          <a:pt x="392" y="261"/>
                                        </a:lnTo>
                                        <a:lnTo>
                                          <a:pt x="118" y="261"/>
                                        </a:lnTo>
                                        <a:lnTo>
                                          <a:pt x="118" y="376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31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720" y="2520"/>
                                    <a:ext cx="59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3" h="592">
                                        <a:moveTo>
                                          <a:pt x="0" y="380"/>
                                        </a:moveTo>
                                        <a:lnTo>
                                          <a:pt x="51" y="380"/>
                                        </a:lnTo>
                                        <a:lnTo>
                                          <a:pt x="62" y="361"/>
                                        </a:lnTo>
                                        <a:lnTo>
                                          <a:pt x="73" y="339"/>
                                        </a:lnTo>
                                        <a:lnTo>
                                          <a:pt x="85" y="317"/>
                                        </a:lnTo>
                                        <a:lnTo>
                                          <a:pt x="93" y="293"/>
                                        </a:lnTo>
                                        <a:lnTo>
                                          <a:pt x="101" y="269"/>
                                        </a:lnTo>
                                        <a:lnTo>
                                          <a:pt x="109" y="242"/>
                                        </a:lnTo>
                                        <a:lnTo>
                                          <a:pt x="115" y="218"/>
                                        </a:lnTo>
                                        <a:lnTo>
                                          <a:pt x="119" y="192"/>
                                        </a:lnTo>
                                        <a:lnTo>
                                          <a:pt x="131" y="92"/>
                                        </a:lnTo>
                                        <a:lnTo>
                                          <a:pt x="131" y="84"/>
                                        </a:lnTo>
                                        <a:lnTo>
                                          <a:pt x="133" y="72"/>
                                        </a:lnTo>
                                        <a:lnTo>
                                          <a:pt x="133" y="59"/>
                                        </a:lnTo>
                                        <a:lnTo>
                                          <a:pt x="134" y="46"/>
                                        </a:lnTo>
                                        <a:lnTo>
                                          <a:pt x="136" y="30"/>
                                        </a:lnTo>
                                        <a:lnTo>
                                          <a:pt x="137" y="18"/>
                                        </a:lnTo>
                                        <a:lnTo>
                                          <a:pt x="137" y="7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511" y="0"/>
                                        </a:lnTo>
                                        <a:lnTo>
                                          <a:pt x="511" y="380"/>
                                        </a:lnTo>
                                        <a:lnTo>
                                          <a:pt x="553" y="380"/>
                                        </a:lnTo>
                                        <a:lnTo>
                                          <a:pt x="553" y="592"/>
                                        </a:lnTo>
                                        <a:lnTo>
                                          <a:pt x="451" y="592"/>
                                        </a:lnTo>
                                        <a:lnTo>
                                          <a:pt x="451" y="460"/>
                                        </a:lnTo>
                                        <a:lnTo>
                                          <a:pt x="103" y="460"/>
                                        </a:lnTo>
                                        <a:lnTo>
                                          <a:pt x="103" y="592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0" y="380"/>
                                        </a:lnTo>
                                        <a:close/>
                                        <a:moveTo>
                                          <a:pt x="239" y="79"/>
                                        </a:moveTo>
                                        <a:lnTo>
                                          <a:pt x="239" y="97"/>
                                        </a:lnTo>
                                        <a:lnTo>
                                          <a:pt x="238" y="115"/>
                                        </a:lnTo>
                                        <a:lnTo>
                                          <a:pt x="237" y="134"/>
                                        </a:lnTo>
                                        <a:lnTo>
                                          <a:pt x="235" y="153"/>
                                        </a:lnTo>
                                        <a:lnTo>
                                          <a:pt x="233" y="162"/>
                                        </a:lnTo>
                                        <a:lnTo>
                                          <a:pt x="232" y="171"/>
                                        </a:lnTo>
                                        <a:lnTo>
                                          <a:pt x="230" y="181"/>
                                        </a:lnTo>
                                        <a:lnTo>
                                          <a:pt x="229" y="191"/>
                                        </a:lnTo>
                                        <a:lnTo>
                                          <a:pt x="227" y="201"/>
                                        </a:lnTo>
                                        <a:lnTo>
                                          <a:pt x="226" y="211"/>
                                        </a:lnTo>
                                        <a:lnTo>
                                          <a:pt x="224" y="221"/>
                                        </a:lnTo>
                                        <a:lnTo>
                                          <a:pt x="222" y="232"/>
                                        </a:lnTo>
                                        <a:lnTo>
                                          <a:pt x="219" y="242"/>
                                        </a:lnTo>
                                        <a:lnTo>
                                          <a:pt x="217" y="253"/>
                                        </a:lnTo>
                                        <a:lnTo>
                                          <a:pt x="216" y="262"/>
                                        </a:lnTo>
                                        <a:lnTo>
                                          <a:pt x="214" y="272"/>
                                        </a:lnTo>
                                        <a:lnTo>
                                          <a:pt x="210" y="280"/>
                                        </a:lnTo>
                                        <a:lnTo>
                                          <a:pt x="208" y="290"/>
                                        </a:lnTo>
                                        <a:lnTo>
                                          <a:pt x="205" y="301"/>
                                        </a:lnTo>
                                        <a:lnTo>
                                          <a:pt x="200" y="312"/>
                                        </a:lnTo>
                                        <a:lnTo>
                                          <a:pt x="194" y="331"/>
                                        </a:lnTo>
                                        <a:lnTo>
                                          <a:pt x="186" y="351"/>
                                        </a:lnTo>
                                        <a:lnTo>
                                          <a:pt x="178" y="367"/>
                                        </a:lnTo>
                                        <a:lnTo>
                                          <a:pt x="170" y="380"/>
                                        </a:lnTo>
                                        <a:lnTo>
                                          <a:pt x="392" y="380"/>
                                        </a:lnTo>
                                        <a:lnTo>
                                          <a:pt x="392" y="79"/>
                                        </a:lnTo>
                                        <a:lnTo>
                                          <a:pt x="239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5840" y="2520"/>
                                    <a:ext cx="496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5" h="472">
                                        <a:moveTo>
                                          <a:pt x="74" y="367"/>
                                        </a:moveTo>
                                        <a:lnTo>
                                          <a:pt x="87" y="371"/>
                                        </a:lnTo>
                                        <a:lnTo>
                                          <a:pt x="102" y="375"/>
                                        </a:lnTo>
                                        <a:lnTo>
                                          <a:pt x="117" y="378"/>
                                        </a:lnTo>
                                        <a:lnTo>
                                          <a:pt x="133" y="378"/>
                                        </a:lnTo>
                                        <a:lnTo>
                                          <a:pt x="145" y="378"/>
                                        </a:lnTo>
                                        <a:lnTo>
                                          <a:pt x="157" y="376"/>
                                        </a:lnTo>
                                        <a:lnTo>
                                          <a:pt x="167" y="373"/>
                                        </a:lnTo>
                                        <a:lnTo>
                                          <a:pt x="175" y="369"/>
                                        </a:lnTo>
                                        <a:lnTo>
                                          <a:pt x="183" y="362"/>
                                        </a:lnTo>
                                        <a:lnTo>
                                          <a:pt x="186" y="356"/>
                                        </a:lnTo>
                                        <a:lnTo>
                                          <a:pt x="190" y="350"/>
                                        </a:lnTo>
                                        <a:lnTo>
                                          <a:pt x="190" y="341"/>
                                        </a:lnTo>
                                        <a:lnTo>
                                          <a:pt x="190" y="336"/>
                                        </a:lnTo>
                                        <a:lnTo>
                                          <a:pt x="190" y="330"/>
                                        </a:lnTo>
                                        <a:lnTo>
                                          <a:pt x="190" y="324"/>
                                        </a:lnTo>
                                        <a:lnTo>
                                          <a:pt x="187" y="317"/>
                                        </a:lnTo>
                                        <a:lnTo>
                                          <a:pt x="168" y="28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4" y="0"/>
                                        </a:lnTo>
                                        <a:lnTo>
                                          <a:pt x="263" y="247"/>
                                        </a:lnTo>
                                        <a:lnTo>
                                          <a:pt x="377" y="0"/>
                                        </a:lnTo>
                                        <a:lnTo>
                                          <a:pt x="505" y="0"/>
                                        </a:lnTo>
                                        <a:lnTo>
                                          <a:pt x="323" y="339"/>
                                        </a:lnTo>
                                        <a:lnTo>
                                          <a:pt x="313" y="357"/>
                                        </a:lnTo>
                                        <a:lnTo>
                                          <a:pt x="305" y="373"/>
                                        </a:lnTo>
                                        <a:lnTo>
                                          <a:pt x="295" y="388"/>
                                        </a:lnTo>
                                        <a:lnTo>
                                          <a:pt x="285" y="401"/>
                                        </a:lnTo>
                                        <a:lnTo>
                                          <a:pt x="276" y="412"/>
                                        </a:lnTo>
                                        <a:lnTo>
                                          <a:pt x="266" y="423"/>
                                        </a:lnTo>
                                        <a:lnTo>
                                          <a:pt x="256" y="432"/>
                                        </a:lnTo>
                                        <a:lnTo>
                                          <a:pt x="246" y="441"/>
                                        </a:lnTo>
                                        <a:lnTo>
                                          <a:pt x="236" y="448"/>
                                        </a:lnTo>
                                        <a:lnTo>
                                          <a:pt x="225" y="455"/>
                                        </a:lnTo>
                                        <a:lnTo>
                                          <a:pt x="214" y="460"/>
                                        </a:lnTo>
                                        <a:lnTo>
                                          <a:pt x="202" y="464"/>
                                        </a:lnTo>
                                        <a:lnTo>
                                          <a:pt x="188" y="467"/>
                                        </a:lnTo>
                                        <a:lnTo>
                                          <a:pt x="174" y="471"/>
                                        </a:lnTo>
                                        <a:lnTo>
                                          <a:pt x="158" y="472"/>
                                        </a:lnTo>
                                        <a:lnTo>
                                          <a:pt x="143" y="472"/>
                                        </a:lnTo>
                                        <a:lnTo>
                                          <a:pt x="133" y="472"/>
                                        </a:lnTo>
                                        <a:lnTo>
                                          <a:pt x="123" y="471"/>
                                        </a:lnTo>
                                        <a:lnTo>
                                          <a:pt x="113" y="470"/>
                                        </a:lnTo>
                                        <a:lnTo>
                                          <a:pt x="102" y="467"/>
                                        </a:lnTo>
                                        <a:lnTo>
                                          <a:pt x="74" y="460"/>
                                        </a:lnTo>
                                        <a:lnTo>
                                          <a:pt x="74" y="3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8880" y="0"/>
                                    <a:ext cx="3492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" h="485">
                                        <a:moveTo>
                                          <a:pt x="198" y="199"/>
                                        </a:moveTo>
                                        <a:lnTo>
                                          <a:pt x="221" y="201"/>
                                        </a:lnTo>
                                        <a:lnTo>
                                          <a:pt x="230" y="200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47" y="199"/>
                                        </a:lnTo>
                                        <a:lnTo>
                                          <a:pt x="254" y="197"/>
                                        </a:lnTo>
                                        <a:lnTo>
                                          <a:pt x="261" y="195"/>
                                        </a:lnTo>
                                        <a:lnTo>
                                          <a:pt x="268" y="191"/>
                                        </a:lnTo>
                                        <a:lnTo>
                                          <a:pt x="274" y="188"/>
                                        </a:lnTo>
                                        <a:lnTo>
                                          <a:pt x="280" y="185"/>
                                        </a:lnTo>
                                        <a:lnTo>
                                          <a:pt x="285" y="181"/>
                                        </a:lnTo>
                                        <a:lnTo>
                                          <a:pt x="290" y="177"/>
                                        </a:lnTo>
                                        <a:lnTo>
                                          <a:pt x="294" y="171"/>
                                        </a:lnTo>
                                        <a:lnTo>
                                          <a:pt x="297" y="166"/>
                                        </a:lnTo>
                                        <a:lnTo>
                                          <a:pt x="300" y="161"/>
                                        </a:lnTo>
                                        <a:lnTo>
                                          <a:pt x="303" y="154"/>
                                        </a:lnTo>
                                        <a:lnTo>
                                          <a:pt x="303" y="147"/>
                                        </a:lnTo>
                                        <a:lnTo>
                                          <a:pt x="304" y="140"/>
                                        </a:lnTo>
                                        <a:lnTo>
                                          <a:pt x="303" y="132"/>
                                        </a:lnTo>
                                        <a:lnTo>
                                          <a:pt x="301" y="124"/>
                                        </a:lnTo>
                                        <a:lnTo>
                                          <a:pt x="300" y="118"/>
                                        </a:lnTo>
                                        <a:lnTo>
                                          <a:pt x="297" y="112"/>
                                        </a:lnTo>
                                        <a:lnTo>
                                          <a:pt x="294" y="105"/>
                                        </a:lnTo>
                                        <a:lnTo>
                                          <a:pt x="289" y="100"/>
                                        </a:lnTo>
                                        <a:lnTo>
                                          <a:pt x="284" y="96"/>
                                        </a:lnTo>
                                        <a:lnTo>
                                          <a:pt x="278" y="92"/>
                                        </a:lnTo>
                                        <a:lnTo>
                                          <a:pt x="264" y="85"/>
                                        </a:lnTo>
                                        <a:lnTo>
                                          <a:pt x="250" y="81"/>
                                        </a:lnTo>
                                        <a:lnTo>
                                          <a:pt x="236" y="78"/>
                                        </a:lnTo>
                                        <a:lnTo>
                                          <a:pt x="220" y="77"/>
                                        </a:lnTo>
                                        <a:lnTo>
                                          <a:pt x="211" y="77"/>
                                        </a:lnTo>
                                        <a:lnTo>
                                          <a:pt x="201" y="78"/>
                                        </a:lnTo>
                                        <a:lnTo>
                                          <a:pt x="192" y="80"/>
                                        </a:lnTo>
                                        <a:lnTo>
                                          <a:pt x="183" y="81"/>
                                        </a:lnTo>
                                        <a:lnTo>
                                          <a:pt x="174" y="84"/>
                                        </a:lnTo>
                                        <a:lnTo>
                                          <a:pt x="169" y="86"/>
                                        </a:lnTo>
                                        <a:lnTo>
                                          <a:pt x="161" y="90"/>
                                        </a:lnTo>
                                        <a:lnTo>
                                          <a:pt x="154" y="94"/>
                                        </a:lnTo>
                                        <a:lnTo>
                                          <a:pt x="150" y="99"/>
                                        </a:lnTo>
                                        <a:lnTo>
                                          <a:pt x="145" y="103"/>
                                        </a:lnTo>
                                        <a:lnTo>
                                          <a:pt x="140" y="110"/>
                                        </a:lnTo>
                                        <a:lnTo>
                                          <a:pt x="137" y="115"/>
                                        </a:lnTo>
                                        <a:lnTo>
                                          <a:pt x="132" y="122"/>
                                        </a:lnTo>
                                        <a:lnTo>
                                          <a:pt x="130" y="129"/>
                                        </a:lnTo>
                                        <a:lnTo>
                                          <a:pt x="128" y="136"/>
                                        </a:lnTo>
                                        <a:lnTo>
                                          <a:pt x="125" y="145"/>
                                        </a:lnTo>
                                        <a:lnTo>
                                          <a:pt x="16" y="145"/>
                                        </a:lnTo>
                                        <a:lnTo>
                                          <a:pt x="19" y="131"/>
                                        </a:lnTo>
                                        <a:lnTo>
                                          <a:pt x="22" y="118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32" y="92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98" y="21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17" y="14"/>
                                        </a:lnTo>
                                        <a:lnTo>
                                          <a:pt x="127" y="12"/>
                                        </a:lnTo>
                                        <a:lnTo>
                                          <a:pt x="148" y="7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230" y="0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76" y="3"/>
                                        </a:lnTo>
                                        <a:lnTo>
                                          <a:pt x="296" y="5"/>
                                        </a:lnTo>
                                        <a:lnTo>
                                          <a:pt x="315" y="10"/>
                                        </a:lnTo>
                                        <a:lnTo>
                                          <a:pt x="333" y="15"/>
                                        </a:lnTo>
                                        <a:lnTo>
                                          <a:pt x="347" y="21"/>
                                        </a:lnTo>
                                        <a:lnTo>
                                          <a:pt x="360" y="29"/>
                                        </a:lnTo>
                                        <a:lnTo>
                                          <a:pt x="373" y="38"/>
                                        </a:lnTo>
                                        <a:lnTo>
                                          <a:pt x="383" y="49"/>
                                        </a:lnTo>
                                        <a:lnTo>
                                          <a:pt x="393" y="59"/>
                                        </a:lnTo>
                                        <a:lnTo>
                                          <a:pt x="400" y="69"/>
                                        </a:lnTo>
                                        <a:lnTo>
                                          <a:pt x="406" y="80"/>
                                        </a:lnTo>
                                        <a:lnTo>
                                          <a:pt x="412" y="92"/>
                                        </a:lnTo>
                                        <a:lnTo>
                                          <a:pt x="414" y="103"/>
                                        </a:lnTo>
                                        <a:lnTo>
                                          <a:pt x="416" y="115"/>
                                        </a:lnTo>
                                        <a:lnTo>
                                          <a:pt x="417" y="128"/>
                                        </a:lnTo>
                                        <a:lnTo>
                                          <a:pt x="416" y="141"/>
                                        </a:lnTo>
                                        <a:lnTo>
                                          <a:pt x="413" y="156"/>
                                        </a:lnTo>
                                        <a:lnTo>
                                          <a:pt x="406" y="170"/>
                                        </a:lnTo>
                                        <a:lnTo>
                                          <a:pt x="399" y="183"/>
                                        </a:lnTo>
                                        <a:lnTo>
                                          <a:pt x="393" y="189"/>
                                        </a:lnTo>
                                        <a:lnTo>
                                          <a:pt x="388" y="195"/>
                                        </a:lnTo>
                                        <a:lnTo>
                                          <a:pt x="380" y="200"/>
                                        </a:lnTo>
                                        <a:lnTo>
                                          <a:pt x="372" y="205"/>
                                        </a:lnTo>
                                        <a:lnTo>
                                          <a:pt x="363" y="209"/>
                                        </a:lnTo>
                                        <a:lnTo>
                                          <a:pt x="353" y="214"/>
                                        </a:lnTo>
                                        <a:lnTo>
                                          <a:pt x="344" y="218"/>
                                        </a:lnTo>
                                        <a:lnTo>
                                          <a:pt x="330" y="221"/>
                                        </a:lnTo>
                                        <a:lnTo>
                                          <a:pt x="352" y="227"/>
                                        </a:lnTo>
                                        <a:lnTo>
                                          <a:pt x="372" y="234"/>
                                        </a:lnTo>
                                        <a:lnTo>
                                          <a:pt x="389" y="244"/>
                                        </a:lnTo>
                                        <a:lnTo>
                                          <a:pt x="405" y="254"/>
                                        </a:lnTo>
                                        <a:lnTo>
                                          <a:pt x="413" y="262"/>
                                        </a:lnTo>
                                        <a:lnTo>
                                          <a:pt x="418" y="269"/>
                                        </a:lnTo>
                                        <a:lnTo>
                                          <a:pt x="425" y="277"/>
                                        </a:lnTo>
                                        <a:lnTo>
                                          <a:pt x="428" y="287"/>
                                        </a:lnTo>
                                        <a:lnTo>
                                          <a:pt x="433" y="298"/>
                                        </a:lnTo>
                                        <a:lnTo>
                                          <a:pt x="435" y="310"/>
                                        </a:lnTo>
                                        <a:lnTo>
                                          <a:pt x="436" y="323"/>
                                        </a:lnTo>
                                        <a:lnTo>
                                          <a:pt x="436" y="337"/>
                                        </a:lnTo>
                                        <a:lnTo>
                                          <a:pt x="435" y="353"/>
                                        </a:lnTo>
                                        <a:lnTo>
                                          <a:pt x="433" y="369"/>
                                        </a:lnTo>
                                        <a:lnTo>
                                          <a:pt x="428" y="384"/>
                                        </a:lnTo>
                                        <a:lnTo>
                                          <a:pt x="423" y="397"/>
                                        </a:lnTo>
                                        <a:lnTo>
                                          <a:pt x="415" y="409"/>
                                        </a:lnTo>
                                        <a:lnTo>
                                          <a:pt x="405" y="422"/>
                                        </a:lnTo>
                                        <a:lnTo>
                                          <a:pt x="394" y="433"/>
                                        </a:lnTo>
                                        <a:lnTo>
                                          <a:pt x="382" y="443"/>
                                        </a:lnTo>
                                        <a:lnTo>
                                          <a:pt x="367" y="453"/>
                                        </a:lnTo>
                                        <a:lnTo>
                                          <a:pt x="350" y="461"/>
                                        </a:lnTo>
                                        <a:lnTo>
                                          <a:pt x="333" y="469"/>
                                        </a:lnTo>
                                        <a:lnTo>
                                          <a:pt x="313" y="475"/>
                                        </a:lnTo>
                                        <a:lnTo>
                                          <a:pt x="291" y="479"/>
                                        </a:lnTo>
                                        <a:lnTo>
                                          <a:pt x="268" y="483"/>
                                        </a:lnTo>
                                        <a:lnTo>
                                          <a:pt x="242" y="485"/>
                                        </a:lnTo>
                                        <a:lnTo>
                                          <a:pt x="216" y="485"/>
                                        </a:lnTo>
                                        <a:lnTo>
                                          <a:pt x="197" y="485"/>
                                        </a:lnTo>
                                        <a:lnTo>
                                          <a:pt x="179" y="483"/>
                                        </a:lnTo>
                                        <a:lnTo>
                                          <a:pt x="160" y="480"/>
                                        </a:lnTo>
                                        <a:lnTo>
                                          <a:pt x="142" y="476"/>
                                        </a:lnTo>
                                        <a:lnTo>
                                          <a:pt x="125" y="472"/>
                                        </a:lnTo>
                                        <a:lnTo>
                                          <a:pt x="109" y="465"/>
                                        </a:lnTo>
                                        <a:lnTo>
                                          <a:pt x="93" y="458"/>
                                        </a:lnTo>
                                        <a:lnTo>
                                          <a:pt x="79" y="451"/>
                                        </a:lnTo>
                                        <a:lnTo>
                                          <a:pt x="63" y="441"/>
                                        </a:lnTo>
                                        <a:lnTo>
                                          <a:pt x="50" y="432"/>
                                        </a:lnTo>
                                        <a:lnTo>
                                          <a:pt x="39" y="420"/>
                                        </a:lnTo>
                                        <a:lnTo>
                                          <a:pt x="27" y="406"/>
                                        </a:lnTo>
                                        <a:lnTo>
                                          <a:pt x="19" y="391"/>
                                        </a:lnTo>
                                        <a:lnTo>
                                          <a:pt x="11" y="375"/>
                                        </a:lnTo>
                                        <a:lnTo>
                                          <a:pt x="5" y="357"/>
                                        </a:lnTo>
                                        <a:lnTo>
                                          <a:pt x="0" y="338"/>
                                        </a:lnTo>
                                        <a:lnTo>
                                          <a:pt x="109" y="338"/>
                                        </a:lnTo>
                                        <a:lnTo>
                                          <a:pt x="117" y="352"/>
                                        </a:lnTo>
                                        <a:lnTo>
                                          <a:pt x="124" y="367"/>
                                        </a:lnTo>
                                        <a:lnTo>
                                          <a:pt x="134" y="378"/>
                                        </a:lnTo>
                                        <a:lnTo>
                                          <a:pt x="145" y="389"/>
                                        </a:lnTo>
                                        <a:lnTo>
                                          <a:pt x="151" y="393"/>
                                        </a:lnTo>
                                        <a:lnTo>
                                          <a:pt x="158" y="398"/>
                                        </a:lnTo>
                                        <a:lnTo>
                                          <a:pt x="164" y="401"/>
                                        </a:lnTo>
                                        <a:lnTo>
                                          <a:pt x="173" y="404"/>
                                        </a:lnTo>
                                        <a:lnTo>
                                          <a:pt x="183" y="406"/>
                                        </a:lnTo>
                                        <a:lnTo>
                                          <a:pt x="193" y="407"/>
                                        </a:lnTo>
                                        <a:lnTo>
                                          <a:pt x="205" y="408"/>
                                        </a:lnTo>
                                        <a:lnTo>
                                          <a:pt x="217" y="409"/>
                                        </a:lnTo>
                                        <a:lnTo>
                                          <a:pt x="229" y="408"/>
                                        </a:lnTo>
                                        <a:lnTo>
                                          <a:pt x="240" y="407"/>
                                        </a:lnTo>
                                        <a:lnTo>
                                          <a:pt x="250" y="406"/>
                                        </a:lnTo>
                                        <a:lnTo>
                                          <a:pt x="260" y="404"/>
                                        </a:lnTo>
                                        <a:lnTo>
                                          <a:pt x="269" y="401"/>
                                        </a:lnTo>
                                        <a:lnTo>
                                          <a:pt x="278" y="398"/>
                                        </a:lnTo>
                                        <a:lnTo>
                                          <a:pt x="285" y="393"/>
                                        </a:lnTo>
                                        <a:lnTo>
                                          <a:pt x="292" y="388"/>
                                        </a:lnTo>
                                        <a:lnTo>
                                          <a:pt x="298" y="383"/>
                                        </a:lnTo>
                                        <a:lnTo>
                                          <a:pt x="304" y="377"/>
                                        </a:lnTo>
                                        <a:lnTo>
                                          <a:pt x="307" y="371"/>
                                        </a:lnTo>
                                        <a:lnTo>
                                          <a:pt x="311" y="365"/>
                                        </a:lnTo>
                                        <a:lnTo>
                                          <a:pt x="315" y="357"/>
                                        </a:lnTo>
                                        <a:lnTo>
                                          <a:pt x="316" y="351"/>
                                        </a:lnTo>
                                        <a:lnTo>
                                          <a:pt x="317" y="343"/>
                                        </a:lnTo>
                                        <a:lnTo>
                                          <a:pt x="318" y="336"/>
                                        </a:lnTo>
                                        <a:lnTo>
                                          <a:pt x="317" y="326"/>
                                        </a:lnTo>
                                        <a:lnTo>
                                          <a:pt x="316" y="318"/>
                                        </a:lnTo>
                                        <a:lnTo>
                                          <a:pt x="315" y="310"/>
                                        </a:lnTo>
                                        <a:lnTo>
                                          <a:pt x="311" y="303"/>
                                        </a:lnTo>
                                        <a:lnTo>
                                          <a:pt x="307" y="298"/>
                                        </a:lnTo>
                                        <a:lnTo>
                                          <a:pt x="303" y="291"/>
                                        </a:lnTo>
                                        <a:lnTo>
                                          <a:pt x="297" y="287"/>
                                        </a:lnTo>
                                        <a:lnTo>
                                          <a:pt x="291" y="283"/>
                                        </a:lnTo>
                                        <a:lnTo>
                                          <a:pt x="276" y="276"/>
                                        </a:lnTo>
                                        <a:lnTo>
                                          <a:pt x="260" y="272"/>
                                        </a:lnTo>
                                        <a:lnTo>
                                          <a:pt x="245" y="269"/>
                                        </a:lnTo>
                                        <a:lnTo>
                                          <a:pt x="226" y="268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98" y="1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7960" y="2520"/>
                                    <a:ext cx="342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" h="460">
                                        <a:moveTo>
                                          <a:pt x="0" y="0"/>
                                        </a:moveTo>
                                        <a:lnTo>
                                          <a:pt x="418" y="0"/>
                                        </a:lnTo>
                                        <a:lnTo>
                                          <a:pt x="418" y="79"/>
                                        </a:lnTo>
                                        <a:lnTo>
                                          <a:pt x="118" y="79"/>
                                        </a:lnTo>
                                        <a:lnTo>
                                          <a:pt x="118" y="182"/>
                                        </a:lnTo>
                                        <a:lnTo>
                                          <a:pt x="393" y="182"/>
                                        </a:lnTo>
                                        <a:lnTo>
                                          <a:pt x="393" y="261"/>
                                        </a:lnTo>
                                        <a:lnTo>
                                          <a:pt x="118" y="261"/>
                                        </a:lnTo>
                                        <a:lnTo>
                                          <a:pt x="118" y="376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31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0200" y="2520"/>
                                    <a:ext cx="687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5" h="460">
                                        <a:moveTo>
                                          <a:pt x="0" y="0"/>
                                        </a:moveTo>
                                        <a:lnTo>
                                          <a:pt x="460" y="0"/>
                                        </a:lnTo>
                                        <a:lnTo>
                                          <a:pt x="460" y="79"/>
                                        </a:lnTo>
                                        <a:lnTo>
                                          <a:pt x="290" y="79"/>
                                        </a:lnTo>
                                        <a:lnTo>
                                          <a:pt x="290" y="182"/>
                                        </a:lnTo>
                                        <a:lnTo>
                                          <a:pt x="407" y="182"/>
                                        </a:lnTo>
                                        <a:lnTo>
                                          <a:pt x="429" y="182"/>
                                        </a:lnTo>
                                        <a:lnTo>
                                          <a:pt x="450" y="183"/>
                                        </a:lnTo>
                                        <a:lnTo>
                                          <a:pt x="469" y="185"/>
                                        </a:lnTo>
                                        <a:lnTo>
                                          <a:pt x="488" y="188"/>
                                        </a:lnTo>
                                        <a:lnTo>
                                          <a:pt x="505" y="192"/>
                                        </a:lnTo>
                                        <a:lnTo>
                                          <a:pt x="520" y="196"/>
                                        </a:lnTo>
                                        <a:lnTo>
                                          <a:pt x="534" y="203"/>
                                        </a:lnTo>
                                        <a:lnTo>
                                          <a:pt x="546" y="209"/>
                                        </a:lnTo>
                                        <a:lnTo>
                                          <a:pt x="557" y="217"/>
                                        </a:lnTo>
                                        <a:lnTo>
                                          <a:pt x="567" y="225"/>
                                        </a:lnTo>
                                        <a:lnTo>
                                          <a:pt x="576" y="236"/>
                                        </a:lnTo>
                                        <a:lnTo>
                                          <a:pt x="583" y="249"/>
                                        </a:lnTo>
                                        <a:lnTo>
                                          <a:pt x="587" y="262"/>
                                        </a:lnTo>
                                        <a:lnTo>
                                          <a:pt x="592" y="276"/>
                                        </a:lnTo>
                                        <a:lnTo>
                                          <a:pt x="594" y="292"/>
                                        </a:lnTo>
                                        <a:lnTo>
                                          <a:pt x="595" y="310"/>
                                        </a:lnTo>
                                        <a:lnTo>
                                          <a:pt x="595" y="460"/>
                                        </a:lnTo>
                                        <a:lnTo>
                                          <a:pt x="475" y="460"/>
                                        </a:lnTo>
                                        <a:lnTo>
                                          <a:pt x="475" y="317"/>
                                        </a:lnTo>
                                        <a:lnTo>
                                          <a:pt x="475" y="309"/>
                                        </a:lnTo>
                                        <a:lnTo>
                                          <a:pt x="474" y="302"/>
                                        </a:lnTo>
                                        <a:lnTo>
                                          <a:pt x="472" y="295"/>
                                        </a:lnTo>
                                        <a:lnTo>
                                          <a:pt x="469" y="290"/>
                                        </a:lnTo>
                                        <a:lnTo>
                                          <a:pt x="467" y="285"/>
                                        </a:lnTo>
                                        <a:lnTo>
                                          <a:pt x="464" y="280"/>
                                        </a:lnTo>
                                        <a:lnTo>
                                          <a:pt x="460" y="276"/>
                                        </a:lnTo>
                                        <a:lnTo>
                                          <a:pt x="456" y="273"/>
                                        </a:lnTo>
                                        <a:lnTo>
                                          <a:pt x="450" y="270"/>
                                        </a:lnTo>
                                        <a:lnTo>
                                          <a:pt x="445" y="268"/>
                                        </a:lnTo>
                                        <a:lnTo>
                                          <a:pt x="439" y="266"/>
                                        </a:lnTo>
                                        <a:lnTo>
                                          <a:pt x="431" y="263"/>
                                        </a:lnTo>
                                        <a:lnTo>
                                          <a:pt x="416" y="261"/>
                                        </a:lnTo>
                                        <a:lnTo>
                                          <a:pt x="396" y="261"/>
                                        </a:lnTo>
                                        <a:lnTo>
                                          <a:pt x="290" y="261"/>
                                        </a:lnTo>
                                        <a:lnTo>
                                          <a:pt x="290" y="460"/>
                                        </a:lnTo>
                                        <a:lnTo>
                                          <a:pt x="171" y="460"/>
                                        </a:lnTo>
                                        <a:lnTo>
                                          <a:pt x="171" y="79"/>
                                        </a:lnTo>
                                        <a:lnTo>
                                          <a:pt x="0" y="7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0" y="2520"/>
                                    <a:ext cx="342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" h="460">
                                        <a:moveTo>
                                          <a:pt x="0" y="0"/>
                                        </a:moveTo>
                                        <a:lnTo>
                                          <a:pt x="418" y="0"/>
                                        </a:lnTo>
                                        <a:lnTo>
                                          <a:pt x="418" y="79"/>
                                        </a:lnTo>
                                        <a:lnTo>
                                          <a:pt x="119" y="79"/>
                                        </a:lnTo>
                                        <a:lnTo>
                                          <a:pt x="119" y="182"/>
                                        </a:lnTo>
                                        <a:lnTo>
                                          <a:pt x="392" y="182"/>
                                        </a:lnTo>
                                        <a:lnTo>
                                          <a:pt x="392" y="261"/>
                                        </a:lnTo>
                                        <a:lnTo>
                                          <a:pt x="119" y="261"/>
                                        </a:lnTo>
                                        <a:lnTo>
                                          <a:pt x="119" y="376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31" y="460"/>
                                        </a:lnTo>
                                        <a:lnTo>
                                          <a:pt x="0" y="4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120" y="201240"/>
                                    <a:ext cx="4824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8" h="1067">
                                        <a:moveTo>
                                          <a:pt x="0" y="0"/>
                                        </a:moveTo>
                                        <a:lnTo>
                                          <a:pt x="247" y="0"/>
                                        </a:lnTo>
                                        <a:lnTo>
                                          <a:pt x="267" y="1"/>
                                        </a:lnTo>
                                        <a:lnTo>
                                          <a:pt x="284" y="4"/>
                                        </a:lnTo>
                                        <a:lnTo>
                                          <a:pt x="302" y="6"/>
                                        </a:lnTo>
                                        <a:lnTo>
                                          <a:pt x="320" y="10"/>
                                        </a:lnTo>
                                        <a:lnTo>
                                          <a:pt x="335" y="15"/>
                                        </a:lnTo>
                                        <a:lnTo>
                                          <a:pt x="350" y="22"/>
                                        </a:lnTo>
                                        <a:lnTo>
                                          <a:pt x="364" y="30"/>
                                        </a:lnTo>
                                        <a:lnTo>
                                          <a:pt x="378" y="40"/>
                                        </a:lnTo>
                                        <a:lnTo>
                                          <a:pt x="389" y="49"/>
                                        </a:lnTo>
                                        <a:lnTo>
                                          <a:pt x="401" y="60"/>
                                        </a:lnTo>
                                        <a:lnTo>
                                          <a:pt x="411" y="71"/>
                                        </a:lnTo>
                                        <a:lnTo>
                                          <a:pt x="421" y="83"/>
                                        </a:lnTo>
                                        <a:lnTo>
                                          <a:pt x="430" y="95"/>
                                        </a:lnTo>
                                        <a:lnTo>
                                          <a:pt x="437" y="109"/>
                                        </a:lnTo>
                                        <a:lnTo>
                                          <a:pt x="445" y="123"/>
                                        </a:lnTo>
                                        <a:lnTo>
                                          <a:pt x="451" y="138"/>
                                        </a:lnTo>
                                        <a:lnTo>
                                          <a:pt x="456" y="153"/>
                                        </a:lnTo>
                                        <a:lnTo>
                                          <a:pt x="460" y="168"/>
                                        </a:lnTo>
                                        <a:lnTo>
                                          <a:pt x="465" y="184"/>
                                        </a:lnTo>
                                        <a:lnTo>
                                          <a:pt x="468" y="200"/>
                                        </a:lnTo>
                                        <a:lnTo>
                                          <a:pt x="470" y="216"/>
                                        </a:lnTo>
                                        <a:lnTo>
                                          <a:pt x="471" y="233"/>
                                        </a:lnTo>
                                        <a:lnTo>
                                          <a:pt x="473" y="250"/>
                                        </a:lnTo>
                                        <a:lnTo>
                                          <a:pt x="475" y="267"/>
                                        </a:lnTo>
                                        <a:lnTo>
                                          <a:pt x="473" y="296"/>
                                        </a:lnTo>
                                        <a:lnTo>
                                          <a:pt x="469" y="325"/>
                                        </a:lnTo>
                                        <a:lnTo>
                                          <a:pt x="465" y="352"/>
                                        </a:lnTo>
                                        <a:lnTo>
                                          <a:pt x="458" y="381"/>
                                        </a:lnTo>
                                        <a:lnTo>
                                          <a:pt x="449" y="407"/>
                                        </a:lnTo>
                                        <a:lnTo>
                                          <a:pt x="440" y="431"/>
                                        </a:lnTo>
                                        <a:lnTo>
                                          <a:pt x="430" y="452"/>
                                        </a:lnTo>
                                        <a:lnTo>
                                          <a:pt x="418" y="472"/>
                                        </a:lnTo>
                                        <a:lnTo>
                                          <a:pt x="411" y="481"/>
                                        </a:lnTo>
                                        <a:lnTo>
                                          <a:pt x="403" y="487"/>
                                        </a:lnTo>
                                        <a:lnTo>
                                          <a:pt x="398" y="494"/>
                                        </a:lnTo>
                                        <a:lnTo>
                                          <a:pt x="391" y="499"/>
                                        </a:lnTo>
                                        <a:lnTo>
                                          <a:pt x="383" y="503"/>
                                        </a:lnTo>
                                        <a:lnTo>
                                          <a:pt x="378" y="505"/>
                                        </a:lnTo>
                                        <a:lnTo>
                                          <a:pt x="370" y="507"/>
                                        </a:lnTo>
                                        <a:lnTo>
                                          <a:pt x="363" y="508"/>
                                        </a:lnTo>
                                        <a:lnTo>
                                          <a:pt x="368" y="508"/>
                                        </a:lnTo>
                                        <a:lnTo>
                                          <a:pt x="378" y="508"/>
                                        </a:lnTo>
                                        <a:lnTo>
                                          <a:pt x="387" y="511"/>
                                        </a:lnTo>
                                        <a:lnTo>
                                          <a:pt x="397" y="514"/>
                                        </a:lnTo>
                                        <a:lnTo>
                                          <a:pt x="404" y="517"/>
                                        </a:lnTo>
                                        <a:lnTo>
                                          <a:pt x="413" y="522"/>
                                        </a:lnTo>
                                        <a:lnTo>
                                          <a:pt x="421" y="528"/>
                                        </a:lnTo>
                                        <a:lnTo>
                                          <a:pt x="429" y="535"/>
                                        </a:lnTo>
                                        <a:lnTo>
                                          <a:pt x="437" y="542"/>
                                        </a:lnTo>
                                        <a:lnTo>
                                          <a:pt x="443" y="552"/>
                                        </a:lnTo>
                                        <a:lnTo>
                                          <a:pt x="451" y="562"/>
                                        </a:lnTo>
                                        <a:lnTo>
                                          <a:pt x="457" y="573"/>
                                        </a:lnTo>
                                        <a:lnTo>
                                          <a:pt x="463" y="584"/>
                                        </a:lnTo>
                                        <a:lnTo>
                                          <a:pt x="468" y="596"/>
                                        </a:lnTo>
                                        <a:lnTo>
                                          <a:pt x="473" y="608"/>
                                        </a:lnTo>
                                        <a:lnTo>
                                          <a:pt x="478" y="621"/>
                                        </a:lnTo>
                                        <a:lnTo>
                                          <a:pt x="481" y="635"/>
                                        </a:lnTo>
                                        <a:lnTo>
                                          <a:pt x="489" y="665"/>
                                        </a:lnTo>
                                        <a:lnTo>
                                          <a:pt x="495" y="694"/>
                                        </a:lnTo>
                                        <a:lnTo>
                                          <a:pt x="497" y="725"/>
                                        </a:lnTo>
                                        <a:lnTo>
                                          <a:pt x="498" y="757"/>
                                        </a:lnTo>
                                        <a:lnTo>
                                          <a:pt x="498" y="777"/>
                                        </a:lnTo>
                                        <a:lnTo>
                                          <a:pt x="497" y="796"/>
                                        </a:lnTo>
                                        <a:lnTo>
                                          <a:pt x="495" y="816"/>
                                        </a:lnTo>
                                        <a:lnTo>
                                          <a:pt x="491" y="835"/>
                                        </a:lnTo>
                                        <a:lnTo>
                                          <a:pt x="489" y="853"/>
                                        </a:lnTo>
                                        <a:lnTo>
                                          <a:pt x="485" y="871"/>
                                        </a:lnTo>
                                        <a:lnTo>
                                          <a:pt x="480" y="890"/>
                                        </a:lnTo>
                                        <a:lnTo>
                                          <a:pt x="475" y="908"/>
                                        </a:lnTo>
                                        <a:lnTo>
                                          <a:pt x="468" y="925"/>
                                        </a:lnTo>
                                        <a:lnTo>
                                          <a:pt x="460" y="941"/>
                                        </a:lnTo>
                                        <a:lnTo>
                                          <a:pt x="453" y="957"/>
                                        </a:lnTo>
                                        <a:lnTo>
                                          <a:pt x="445" y="972"/>
                                        </a:lnTo>
                                        <a:lnTo>
                                          <a:pt x="435" y="987"/>
                                        </a:lnTo>
                                        <a:lnTo>
                                          <a:pt x="425" y="999"/>
                                        </a:lnTo>
                                        <a:lnTo>
                                          <a:pt x="413" y="1012"/>
                                        </a:lnTo>
                                        <a:lnTo>
                                          <a:pt x="402" y="1024"/>
                                        </a:lnTo>
                                        <a:lnTo>
                                          <a:pt x="390" y="1035"/>
                                        </a:lnTo>
                                        <a:lnTo>
                                          <a:pt x="377" y="1043"/>
                                        </a:lnTo>
                                        <a:lnTo>
                                          <a:pt x="363" y="1050"/>
                                        </a:lnTo>
                                        <a:lnTo>
                                          <a:pt x="348" y="1057"/>
                                        </a:lnTo>
                                        <a:lnTo>
                                          <a:pt x="333" y="1062"/>
                                        </a:lnTo>
                                        <a:lnTo>
                                          <a:pt x="317" y="1065"/>
                                        </a:lnTo>
                                        <a:lnTo>
                                          <a:pt x="300" y="1067"/>
                                        </a:lnTo>
                                        <a:lnTo>
                                          <a:pt x="282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191" y="171"/>
                                        </a:moveTo>
                                        <a:lnTo>
                                          <a:pt x="191" y="415"/>
                                        </a:lnTo>
                                        <a:lnTo>
                                          <a:pt x="240" y="415"/>
                                        </a:lnTo>
                                        <a:lnTo>
                                          <a:pt x="246" y="414"/>
                                        </a:lnTo>
                                        <a:lnTo>
                                          <a:pt x="253" y="413"/>
                                        </a:lnTo>
                                        <a:lnTo>
                                          <a:pt x="259" y="410"/>
                                        </a:lnTo>
                                        <a:lnTo>
                                          <a:pt x="265" y="405"/>
                                        </a:lnTo>
                                        <a:lnTo>
                                          <a:pt x="271" y="401"/>
                                        </a:lnTo>
                                        <a:lnTo>
                                          <a:pt x="276" y="395"/>
                                        </a:lnTo>
                                        <a:lnTo>
                                          <a:pt x="281" y="387"/>
                                        </a:lnTo>
                                        <a:lnTo>
                                          <a:pt x="284" y="379"/>
                                        </a:lnTo>
                                        <a:lnTo>
                                          <a:pt x="292" y="361"/>
                                        </a:lnTo>
                                        <a:lnTo>
                                          <a:pt x="298" y="339"/>
                                        </a:lnTo>
                                        <a:lnTo>
                                          <a:pt x="301" y="318"/>
                                        </a:lnTo>
                                        <a:lnTo>
                                          <a:pt x="301" y="295"/>
                                        </a:lnTo>
                                        <a:lnTo>
                                          <a:pt x="301" y="271"/>
                                        </a:lnTo>
                                        <a:lnTo>
                                          <a:pt x="298" y="250"/>
                                        </a:lnTo>
                                        <a:lnTo>
                                          <a:pt x="292" y="228"/>
                                        </a:lnTo>
                                        <a:lnTo>
                                          <a:pt x="284" y="209"/>
                                        </a:lnTo>
                                        <a:lnTo>
                                          <a:pt x="281" y="200"/>
                                        </a:lnTo>
                                        <a:lnTo>
                                          <a:pt x="276" y="193"/>
                                        </a:lnTo>
                                        <a:lnTo>
                                          <a:pt x="271" y="186"/>
                                        </a:lnTo>
                                        <a:lnTo>
                                          <a:pt x="265" y="181"/>
                                        </a:lnTo>
                                        <a:lnTo>
                                          <a:pt x="259" y="177"/>
                                        </a:lnTo>
                                        <a:lnTo>
                                          <a:pt x="253" y="174"/>
                                        </a:lnTo>
                                        <a:lnTo>
                                          <a:pt x="246" y="173"/>
                                        </a:lnTo>
                                        <a:lnTo>
                                          <a:pt x="240" y="171"/>
                                        </a:lnTo>
                                        <a:lnTo>
                                          <a:pt x="191" y="171"/>
                                        </a:lnTo>
                                        <a:close/>
                                        <a:moveTo>
                                          <a:pt x="191" y="596"/>
                                        </a:moveTo>
                                        <a:lnTo>
                                          <a:pt x="191" y="892"/>
                                        </a:lnTo>
                                        <a:lnTo>
                                          <a:pt x="240" y="892"/>
                                        </a:lnTo>
                                        <a:lnTo>
                                          <a:pt x="247" y="891"/>
                                        </a:lnTo>
                                        <a:lnTo>
                                          <a:pt x="254" y="890"/>
                                        </a:lnTo>
                                        <a:lnTo>
                                          <a:pt x="261" y="886"/>
                                        </a:lnTo>
                                        <a:lnTo>
                                          <a:pt x="266" y="881"/>
                                        </a:lnTo>
                                        <a:lnTo>
                                          <a:pt x="272" y="875"/>
                                        </a:lnTo>
                                        <a:lnTo>
                                          <a:pt x="278" y="868"/>
                                        </a:lnTo>
                                        <a:lnTo>
                                          <a:pt x="282" y="859"/>
                                        </a:lnTo>
                                        <a:lnTo>
                                          <a:pt x="288" y="850"/>
                                        </a:lnTo>
                                        <a:lnTo>
                                          <a:pt x="291" y="839"/>
                                        </a:lnTo>
                                        <a:lnTo>
                                          <a:pt x="294" y="828"/>
                                        </a:lnTo>
                                        <a:lnTo>
                                          <a:pt x="298" y="817"/>
                                        </a:lnTo>
                                        <a:lnTo>
                                          <a:pt x="300" y="804"/>
                                        </a:lnTo>
                                        <a:lnTo>
                                          <a:pt x="303" y="779"/>
                                        </a:lnTo>
                                        <a:lnTo>
                                          <a:pt x="304" y="751"/>
                                        </a:lnTo>
                                        <a:lnTo>
                                          <a:pt x="303" y="722"/>
                                        </a:lnTo>
                                        <a:lnTo>
                                          <a:pt x="300" y="695"/>
                                        </a:lnTo>
                                        <a:lnTo>
                                          <a:pt x="298" y="682"/>
                                        </a:lnTo>
                                        <a:lnTo>
                                          <a:pt x="294" y="668"/>
                                        </a:lnTo>
                                        <a:lnTo>
                                          <a:pt x="291" y="655"/>
                                        </a:lnTo>
                                        <a:lnTo>
                                          <a:pt x="286" y="643"/>
                                        </a:lnTo>
                                        <a:lnTo>
                                          <a:pt x="281" y="632"/>
                                        </a:lnTo>
                                        <a:lnTo>
                                          <a:pt x="276" y="622"/>
                                        </a:lnTo>
                                        <a:lnTo>
                                          <a:pt x="271" y="615"/>
                                        </a:lnTo>
                                        <a:lnTo>
                                          <a:pt x="266" y="607"/>
                                        </a:lnTo>
                                        <a:lnTo>
                                          <a:pt x="260" y="602"/>
                                        </a:lnTo>
                                        <a:lnTo>
                                          <a:pt x="254" y="599"/>
                                        </a:lnTo>
                                        <a:lnTo>
                                          <a:pt x="246" y="597"/>
                                        </a:lnTo>
                                        <a:lnTo>
                                          <a:pt x="240" y="596"/>
                                        </a:lnTo>
                                        <a:lnTo>
                                          <a:pt x="191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0" y="199080"/>
                                    <a:ext cx="4968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3" h="1095">
                                        <a:moveTo>
                                          <a:pt x="0" y="286"/>
                                        </a:moveTo>
                                        <a:lnTo>
                                          <a:pt x="1" y="253"/>
                                        </a:lnTo>
                                        <a:lnTo>
                                          <a:pt x="6" y="222"/>
                                        </a:lnTo>
                                        <a:lnTo>
                                          <a:pt x="12" y="192"/>
                                        </a:lnTo>
                                        <a:lnTo>
                                          <a:pt x="20" y="166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30" y="139"/>
                                        </a:lnTo>
                                        <a:lnTo>
                                          <a:pt x="34" y="127"/>
                                        </a:lnTo>
                                        <a:lnTo>
                                          <a:pt x="41" y="116"/>
                                        </a:lnTo>
                                        <a:lnTo>
                                          <a:pt x="46" y="105"/>
                                        </a:lnTo>
                                        <a:lnTo>
                                          <a:pt x="54" y="94"/>
                                        </a:lnTo>
                                        <a:lnTo>
                                          <a:pt x="62" y="85"/>
                                        </a:lnTo>
                                        <a:lnTo>
                                          <a:pt x="71" y="75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86" y="58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5" y="42"/>
                                        </a:lnTo>
                                        <a:lnTo>
                                          <a:pt x="115" y="35"/>
                                        </a:lnTo>
                                        <a:lnTo>
                                          <a:pt x="126" y="30"/>
                                        </a:lnTo>
                                        <a:lnTo>
                                          <a:pt x="138" y="23"/>
                                        </a:lnTo>
                                        <a:lnTo>
                                          <a:pt x="149" y="19"/>
                                        </a:lnTo>
                                        <a:lnTo>
                                          <a:pt x="160" y="14"/>
                                        </a:lnTo>
                                        <a:lnTo>
                                          <a:pt x="172" y="10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97" y="4"/>
                                        </a:lnTo>
                                        <a:lnTo>
                                          <a:pt x="210" y="2"/>
                                        </a:lnTo>
                                        <a:lnTo>
                                          <a:pt x="224" y="1"/>
                                        </a:lnTo>
                                        <a:lnTo>
                                          <a:pt x="239" y="0"/>
                                        </a:lnTo>
                                        <a:lnTo>
                                          <a:pt x="252" y="0"/>
                                        </a:lnTo>
                                        <a:lnTo>
                                          <a:pt x="269" y="0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7" y="9"/>
                                        </a:lnTo>
                                        <a:lnTo>
                                          <a:pt x="341" y="14"/>
                                        </a:lnTo>
                                        <a:lnTo>
                                          <a:pt x="355" y="19"/>
                                        </a:lnTo>
                                        <a:lnTo>
                                          <a:pt x="369" y="25"/>
                                        </a:lnTo>
                                        <a:lnTo>
                                          <a:pt x="381" y="32"/>
                                        </a:lnTo>
                                        <a:lnTo>
                                          <a:pt x="394" y="40"/>
                                        </a:lnTo>
                                        <a:lnTo>
                                          <a:pt x="406" y="50"/>
                                        </a:lnTo>
                                        <a:lnTo>
                                          <a:pt x="417" y="60"/>
                                        </a:lnTo>
                                        <a:lnTo>
                                          <a:pt x="428" y="72"/>
                                        </a:lnTo>
                                        <a:lnTo>
                                          <a:pt x="438" y="85"/>
                                        </a:lnTo>
                                        <a:lnTo>
                                          <a:pt x="448" y="99"/>
                                        </a:lnTo>
                                        <a:lnTo>
                                          <a:pt x="458" y="112"/>
                                        </a:lnTo>
                                        <a:lnTo>
                                          <a:pt x="467" y="129"/>
                                        </a:lnTo>
                                        <a:lnTo>
                                          <a:pt x="474" y="147"/>
                                        </a:lnTo>
                                        <a:lnTo>
                                          <a:pt x="481" y="166"/>
                                        </a:lnTo>
                                        <a:lnTo>
                                          <a:pt x="486" y="185"/>
                                        </a:lnTo>
                                        <a:lnTo>
                                          <a:pt x="493" y="206"/>
                                        </a:lnTo>
                                        <a:lnTo>
                                          <a:pt x="496" y="227"/>
                                        </a:lnTo>
                                        <a:lnTo>
                                          <a:pt x="501" y="251"/>
                                        </a:lnTo>
                                        <a:lnTo>
                                          <a:pt x="503" y="276"/>
                                        </a:lnTo>
                                        <a:lnTo>
                                          <a:pt x="503" y="795"/>
                                        </a:lnTo>
                                        <a:lnTo>
                                          <a:pt x="503" y="816"/>
                                        </a:lnTo>
                                        <a:lnTo>
                                          <a:pt x="502" y="836"/>
                                        </a:lnTo>
                                        <a:lnTo>
                                          <a:pt x="498" y="856"/>
                                        </a:lnTo>
                                        <a:lnTo>
                                          <a:pt x="496" y="876"/>
                                        </a:lnTo>
                                        <a:lnTo>
                                          <a:pt x="492" y="895"/>
                                        </a:lnTo>
                                        <a:lnTo>
                                          <a:pt x="486" y="914"/>
                                        </a:lnTo>
                                        <a:lnTo>
                                          <a:pt x="482" y="931"/>
                                        </a:lnTo>
                                        <a:lnTo>
                                          <a:pt x="475" y="949"/>
                                        </a:lnTo>
                                        <a:lnTo>
                                          <a:pt x="468" y="965"/>
                                        </a:lnTo>
                                        <a:lnTo>
                                          <a:pt x="459" y="981"/>
                                        </a:lnTo>
                                        <a:lnTo>
                                          <a:pt x="450" y="997"/>
                                        </a:lnTo>
                                        <a:lnTo>
                                          <a:pt x="440" y="1011"/>
                                        </a:lnTo>
                                        <a:lnTo>
                                          <a:pt x="429" y="1023"/>
                                        </a:lnTo>
                                        <a:lnTo>
                                          <a:pt x="418" y="1035"/>
                                        </a:lnTo>
                                        <a:lnTo>
                                          <a:pt x="406" y="1046"/>
                                        </a:lnTo>
                                        <a:lnTo>
                                          <a:pt x="393" y="1056"/>
                                        </a:lnTo>
                                        <a:lnTo>
                                          <a:pt x="379" y="1065"/>
                                        </a:lnTo>
                                        <a:lnTo>
                                          <a:pt x="364" y="1073"/>
                                        </a:lnTo>
                                        <a:lnTo>
                                          <a:pt x="349" y="1080"/>
                                        </a:lnTo>
                                        <a:lnTo>
                                          <a:pt x="334" y="1085"/>
                                        </a:lnTo>
                                        <a:lnTo>
                                          <a:pt x="317" y="1089"/>
                                        </a:lnTo>
                                        <a:lnTo>
                                          <a:pt x="299" y="1092"/>
                                        </a:lnTo>
                                        <a:lnTo>
                                          <a:pt x="282" y="1095"/>
                                        </a:lnTo>
                                        <a:lnTo>
                                          <a:pt x="263" y="1095"/>
                                        </a:lnTo>
                                        <a:lnTo>
                                          <a:pt x="247" y="1093"/>
                                        </a:lnTo>
                                        <a:lnTo>
                                          <a:pt x="230" y="1091"/>
                                        </a:lnTo>
                                        <a:lnTo>
                                          <a:pt x="214" y="1089"/>
                                        </a:lnTo>
                                        <a:lnTo>
                                          <a:pt x="199" y="1087"/>
                                        </a:lnTo>
                                        <a:lnTo>
                                          <a:pt x="184" y="1083"/>
                                        </a:lnTo>
                                        <a:lnTo>
                                          <a:pt x="171" y="1080"/>
                                        </a:lnTo>
                                        <a:lnTo>
                                          <a:pt x="158" y="1075"/>
                                        </a:lnTo>
                                        <a:lnTo>
                                          <a:pt x="144" y="1070"/>
                                        </a:lnTo>
                                        <a:lnTo>
                                          <a:pt x="132" y="1065"/>
                                        </a:lnTo>
                                        <a:lnTo>
                                          <a:pt x="121" y="1058"/>
                                        </a:lnTo>
                                        <a:lnTo>
                                          <a:pt x="110" y="1052"/>
                                        </a:lnTo>
                                        <a:lnTo>
                                          <a:pt x="100" y="1046"/>
                                        </a:lnTo>
                                        <a:lnTo>
                                          <a:pt x="90" y="1038"/>
                                        </a:lnTo>
                                        <a:lnTo>
                                          <a:pt x="82" y="1030"/>
                                        </a:lnTo>
                                        <a:lnTo>
                                          <a:pt x="73" y="1021"/>
                                        </a:lnTo>
                                        <a:lnTo>
                                          <a:pt x="64" y="1012"/>
                                        </a:lnTo>
                                        <a:lnTo>
                                          <a:pt x="56" y="1002"/>
                                        </a:lnTo>
                                        <a:lnTo>
                                          <a:pt x="51" y="991"/>
                                        </a:lnTo>
                                        <a:lnTo>
                                          <a:pt x="43" y="981"/>
                                        </a:lnTo>
                                        <a:lnTo>
                                          <a:pt x="38" y="969"/>
                                        </a:lnTo>
                                        <a:lnTo>
                                          <a:pt x="27" y="946"/>
                                        </a:lnTo>
                                        <a:lnTo>
                                          <a:pt x="18" y="920"/>
                                        </a:lnTo>
                                        <a:lnTo>
                                          <a:pt x="11" y="891"/>
                                        </a:lnTo>
                                        <a:lnTo>
                                          <a:pt x="5" y="861"/>
                                        </a:lnTo>
                                        <a:lnTo>
                                          <a:pt x="1" y="829"/>
                                        </a:lnTo>
                                        <a:lnTo>
                                          <a:pt x="0" y="795"/>
                                        </a:lnTo>
                                        <a:lnTo>
                                          <a:pt x="0" y="286"/>
                                        </a:lnTo>
                                        <a:close/>
                                        <a:moveTo>
                                          <a:pt x="312" y="286"/>
                                        </a:moveTo>
                                        <a:lnTo>
                                          <a:pt x="312" y="276"/>
                                        </a:lnTo>
                                        <a:lnTo>
                                          <a:pt x="310" y="257"/>
                                        </a:lnTo>
                                        <a:lnTo>
                                          <a:pt x="307" y="241"/>
                                        </a:lnTo>
                                        <a:lnTo>
                                          <a:pt x="305" y="234"/>
                                        </a:lnTo>
                                        <a:lnTo>
                                          <a:pt x="302" y="227"/>
                                        </a:lnTo>
                                        <a:lnTo>
                                          <a:pt x="298" y="221"/>
                                        </a:lnTo>
                                        <a:lnTo>
                                          <a:pt x="293" y="215"/>
                                        </a:lnTo>
                                        <a:lnTo>
                                          <a:pt x="288" y="209"/>
                                        </a:lnTo>
                                        <a:lnTo>
                                          <a:pt x="285" y="205"/>
                                        </a:lnTo>
                                        <a:lnTo>
                                          <a:pt x="280" y="202"/>
                                        </a:lnTo>
                                        <a:lnTo>
                                          <a:pt x="275" y="199"/>
                                        </a:lnTo>
                                        <a:lnTo>
                                          <a:pt x="269" y="195"/>
                                        </a:lnTo>
                                        <a:lnTo>
                                          <a:pt x="263" y="194"/>
                                        </a:lnTo>
                                        <a:lnTo>
                                          <a:pt x="259" y="193"/>
                                        </a:lnTo>
                                        <a:lnTo>
                                          <a:pt x="252" y="192"/>
                                        </a:lnTo>
                                        <a:lnTo>
                                          <a:pt x="248" y="193"/>
                                        </a:lnTo>
                                        <a:lnTo>
                                          <a:pt x="242" y="194"/>
                                        </a:lnTo>
                                        <a:lnTo>
                                          <a:pt x="237" y="195"/>
                                        </a:lnTo>
                                        <a:lnTo>
                                          <a:pt x="231" y="199"/>
                                        </a:lnTo>
                                        <a:lnTo>
                                          <a:pt x="227" y="202"/>
                                        </a:lnTo>
                                        <a:lnTo>
                                          <a:pt x="222" y="205"/>
                                        </a:lnTo>
                                        <a:lnTo>
                                          <a:pt x="218" y="209"/>
                                        </a:lnTo>
                                        <a:lnTo>
                                          <a:pt x="213" y="215"/>
                                        </a:lnTo>
                                        <a:lnTo>
                                          <a:pt x="209" y="221"/>
                                        </a:lnTo>
                                        <a:lnTo>
                                          <a:pt x="206" y="227"/>
                                        </a:lnTo>
                                        <a:lnTo>
                                          <a:pt x="203" y="234"/>
                                        </a:lnTo>
                                        <a:lnTo>
                                          <a:pt x="200" y="241"/>
                                        </a:lnTo>
                                        <a:lnTo>
                                          <a:pt x="197" y="257"/>
                                        </a:lnTo>
                                        <a:lnTo>
                                          <a:pt x="196" y="276"/>
                                        </a:lnTo>
                                        <a:lnTo>
                                          <a:pt x="196" y="815"/>
                                        </a:lnTo>
                                        <a:lnTo>
                                          <a:pt x="197" y="837"/>
                                        </a:lnTo>
                                        <a:lnTo>
                                          <a:pt x="200" y="858"/>
                                        </a:lnTo>
                                        <a:lnTo>
                                          <a:pt x="202" y="866"/>
                                        </a:lnTo>
                                        <a:lnTo>
                                          <a:pt x="206" y="875"/>
                                        </a:lnTo>
                                        <a:lnTo>
                                          <a:pt x="208" y="882"/>
                                        </a:lnTo>
                                        <a:lnTo>
                                          <a:pt x="211" y="889"/>
                                        </a:lnTo>
                                        <a:lnTo>
                                          <a:pt x="216" y="896"/>
                                        </a:lnTo>
                                        <a:lnTo>
                                          <a:pt x="220" y="900"/>
                                        </a:lnTo>
                                        <a:lnTo>
                                          <a:pt x="226" y="905"/>
                                        </a:lnTo>
                                        <a:lnTo>
                                          <a:pt x="229" y="909"/>
                                        </a:lnTo>
                                        <a:lnTo>
                                          <a:pt x="233" y="912"/>
                                        </a:lnTo>
                                        <a:lnTo>
                                          <a:pt x="239" y="914"/>
                                        </a:lnTo>
                                        <a:lnTo>
                                          <a:pt x="243" y="915"/>
                                        </a:lnTo>
                                        <a:lnTo>
                                          <a:pt x="250" y="915"/>
                                        </a:lnTo>
                                        <a:lnTo>
                                          <a:pt x="255" y="915"/>
                                        </a:lnTo>
                                        <a:lnTo>
                                          <a:pt x="260" y="914"/>
                                        </a:lnTo>
                                        <a:lnTo>
                                          <a:pt x="266" y="912"/>
                                        </a:lnTo>
                                        <a:lnTo>
                                          <a:pt x="271" y="909"/>
                                        </a:lnTo>
                                        <a:lnTo>
                                          <a:pt x="276" y="905"/>
                                        </a:lnTo>
                                        <a:lnTo>
                                          <a:pt x="281" y="900"/>
                                        </a:lnTo>
                                        <a:lnTo>
                                          <a:pt x="286" y="895"/>
                                        </a:lnTo>
                                        <a:lnTo>
                                          <a:pt x="292" y="889"/>
                                        </a:lnTo>
                                        <a:lnTo>
                                          <a:pt x="296" y="881"/>
                                        </a:lnTo>
                                        <a:lnTo>
                                          <a:pt x="301" y="875"/>
                                        </a:lnTo>
                                        <a:lnTo>
                                          <a:pt x="303" y="867"/>
                                        </a:lnTo>
                                        <a:lnTo>
                                          <a:pt x="307" y="860"/>
                                        </a:lnTo>
                                        <a:lnTo>
                                          <a:pt x="309" y="851"/>
                                        </a:lnTo>
                                        <a:lnTo>
                                          <a:pt x="310" y="843"/>
                                        </a:lnTo>
                                        <a:lnTo>
                                          <a:pt x="312" y="834"/>
                                        </a:lnTo>
                                        <a:lnTo>
                                          <a:pt x="312" y="826"/>
                                        </a:lnTo>
                                        <a:lnTo>
                                          <a:pt x="312" y="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201240"/>
                                    <a:ext cx="83160" cy="20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3" h="1220">
                                        <a:moveTo>
                                          <a:pt x="76" y="0"/>
                                        </a:moveTo>
                                        <a:lnTo>
                                          <a:pt x="574" y="0"/>
                                        </a:lnTo>
                                        <a:lnTo>
                                          <a:pt x="574" y="860"/>
                                        </a:lnTo>
                                        <a:lnTo>
                                          <a:pt x="663" y="860"/>
                                        </a:lnTo>
                                        <a:lnTo>
                                          <a:pt x="663" y="1218"/>
                                        </a:lnTo>
                                        <a:lnTo>
                                          <a:pt x="472" y="1218"/>
                                        </a:lnTo>
                                        <a:lnTo>
                                          <a:pt x="472" y="1067"/>
                                        </a:lnTo>
                                        <a:lnTo>
                                          <a:pt x="192" y="1067"/>
                                        </a:lnTo>
                                        <a:lnTo>
                                          <a:pt x="192" y="1220"/>
                                        </a:lnTo>
                                        <a:lnTo>
                                          <a:pt x="0" y="1220"/>
                                        </a:lnTo>
                                        <a:lnTo>
                                          <a:pt x="0" y="860"/>
                                        </a:lnTo>
                                        <a:lnTo>
                                          <a:pt x="30" y="857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36" y="860"/>
                                        </a:lnTo>
                                        <a:lnTo>
                                          <a:pt x="40" y="859"/>
                                        </a:lnTo>
                                        <a:lnTo>
                                          <a:pt x="44" y="857"/>
                                        </a:lnTo>
                                        <a:lnTo>
                                          <a:pt x="47" y="855"/>
                                        </a:lnTo>
                                        <a:lnTo>
                                          <a:pt x="54" y="847"/>
                                        </a:lnTo>
                                        <a:lnTo>
                                          <a:pt x="60" y="837"/>
                                        </a:lnTo>
                                        <a:lnTo>
                                          <a:pt x="66" y="824"/>
                                        </a:lnTo>
                                        <a:lnTo>
                                          <a:pt x="70" y="809"/>
                                        </a:lnTo>
                                        <a:lnTo>
                                          <a:pt x="71" y="793"/>
                                        </a:lnTo>
                                        <a:lnTo>
                                          <a:pt x="74" y="776"/>
                                        </a:lnTo>
                                        <a:lnTo>
                                          <a:pt x="76" y="764"/>
                                        </a:lnTo>
                                        <a:lnTo>
                                          <a:pt x="76" y="0"/>
                                        </a:lnTo>
                                        <a:close/>
                                        <a:moveTo>
                                          <a:pt x="383" y="218"/>
                                        </a:moveTo>
                                        <a:lnTo>
                                          <a:pt x="266" y="218"/>
                                        </a:lnTo>
                                        <a:lnTo>
                                          <a:pt x="266" y="771"/>
                                        </a:lnTo>
                                        <a:lnTo>
                                          <a:pt x="266" y="790"/>
                                        </a:lnTo>
                                        <a:lnTo>
                                          <a:pt x="264" y="811"/>
                                        </a:lnTo>
                                        <a:lnTo>
                                          <a:pt x="262" y="835"/>
                                        </a:lnTo>
                                        <a:lnTo>
                                          <a:pt x="256" y="860"/>
                                        </a:lnTo>
                                        <a:lnTo>
                                          <a:pt x="383" y="860"/>
                                        </a:lnTo>
                                        <a:lnTo>
                                          <a:pt x="383" y="2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199080"/>
                                    <a:ext cx="4968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" h="1095">
                                        <a:moveTo>
                                          <a:pt x="0" y="286"/>
                                        </a:moveTo>
                                        <a:lnTo>
                                          <a:pt x="3" y="253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12" y="192"/>
                                        </a:lnTo>
                                        <a:lnTo>
                                          <a:pt x="21" y="166"/>
                                        </a:lnTo>
                                        <a:lnTo>
                                          <a:pt x="26" y="152"/>
                                        </a:lnTo>
                                        <a:lnTo>
                                          <a:pt x="30" y="139"/>
                                        </a:lnTo>
                                        <a:lnTo>
                                          <a:pt x="37" y="127"/>
                                        </a:lnTo>
                                        <a:lnTo>
                                          <a:pt x="42" y="116"/>
                                        </a:lnTo>
                                        <a:lnTo>
                                          <a:pt x="49" y="105"/>
                                        </a:lnTo>
                                        <a:lnTo>
                                          <a:pt x="56" y="94"/>
                                        </a:lnTo>
                                        <a:lnTo>
                                          <a:pt x="64" y="85"/>
                                        </a:lnTo>
                                        <a:lnTo>
                                          <a:pt x="71" y="75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97" y="51"/>
                                        </a:lnTo>
                                        <a:lnTo>
                                          <a:pt x="107" y="42"/>
                                        </a:lnTo>
                                        <a:lnTo>
                                          <a:pt x="117" y="35"/>
                                        </a:lnTo>
                                        <a:lnTo>
                                          <a:pt x="128" y="30"/>
                                        </a:lnTo>
                                        <a:lnTo>
                                          <a:pt x="138" y="23"/>
                                        </a:lnTo>
                                        <a:lnTo>
                                          <a:pt x="150" y="19"/>
                                        </a:lnTo>
                                        <a:lnTo>
                                          <a:pt x="162" y="14"/>
                                        </a:lnTo>
                                        <a:lnTo>
                                          <a:pt x="174" y="10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98" y="4"/>
                                        </a:lnTo>
                                        <a:lnTo>
                                          <a:pt x="213" y="2"/>
                                        </a:lnTo>
                                        <a:lnTo>
                                          <a:pt x="226" y="1"/>
                                        </a:lnTo>
                                        <a:lnTo>
                                          <a:pt x="239" y="0"/>
                                        </a:lnTo>
                                        <a:lnTo>
                                          <a:pt x="254" y="0"/>
                                        </a:lnTo>
                                        <a:lnTo>
                                          <a:pt x="270" y="0"/>
                                        </a:lnTo>
                                        <a:lnTo>
                                          <a:pt x="285" y="1"/>
                                        </a:lnTo>
                                        <a:lnTo>
                                          <a:pt x="301" y="3"/>
                                        </a:lnTo>
                                        <a:lnTo>
                                          <a:pt x="314" y="6"/>
                                        </a:lnTo>
                                        <a:lnTo>
                                          <a:pt x="329" y="9"/>
                                        </a:lnTo>
                                        <a:lnTo>
                                          <a:pt x="342" y="14"/>
                                        </a:lnTo>
                                        <a:lnTo>
                                          <a:pt x="356" y="19"/>
                                        </a:lnTo>
                                        <a:lnTo>
                                          <a:pt x="370" y="25"/>
                                        </a:lnTo>
                                        <a:lnTo>
                                          <a:pt x="383" y="32"/>
                                        </a:lnTo>
                                        <a:lnTo>
                                          <a:pt x="395" y="40"/>
                                        </a:lnTo>
                                        <a:lnTo>
                                          <a:pt x="407" y="50"/>
                                        </a:lnTo>
                                        <a:lnTo>
                                          <a:pt x="419" y="60"/>
                                        </a:lnTo>
                                        <a:lnTo>
                                          <a:pt x="429" y="72"/>
                                        </a:lnTo>
                                        <a:lnTo>
                                          <a:pt x="440" y="85"/>
                                        </a:lnTo>
                                        <a:lnTo>
                                          <a:pt x="450" y="99"/>
                                        </a:lnTo>
                                        <a:lnTo>
                                          <a:pt x="459" y="112"/>
                                        </a:lnTo>
                                        <a:lnTo>
                                          <a:pt x="468" y="129"/>
                                        </a:lnTo>
                                        <a:lnTo>
                                          <a:pt x="476" y="147"/>
                                        </a:lnTo>
                                        <a:lnTo>
                                          <a:pt x="482" y="166"/>
                                        </a:lnTo>
                                        <a:lnTo>
                                          <a:pt x="489" y="185"/>
                                        </a:lnTo>
                                        <a:lnTo>
                                          <a:pt x="493" y="206"/>
                                        </a:lnTo>
                                        <a:lnTo>
                                          <a:pt x="498" y="227"/>
                                        </a:lnTo>
                                        <a:lnTo>
                                          <a:pt x="502" y="251"/>
                                        </a:lnTo>
                                        <a:lnTo>
                                          <a:pt x="504" y="276"/>
                                        </a:lnTo>
                                        <a:lnTo>
                                          <a:pt x="504" y="795"/>
                                        </a:lnTo>
                                        <a:lnTo>
                                          <a:pt x="503" y="816"/>
                                        </a:lnTo>
                                        <a:lnTo>
                                          <a:pt x="502" y="836"/>
                                        </a:lnTo>
                                        <a:lnTo>
                                          <a:pt x="501" y="856"/>
                                        </a:lnTo>
                                        <a:lnTo>
                                          <a:pt x="497" y="876"/>
                                        </a:lnTo>
                                        <a:lnTo>
                                          <a:pt x="493" y="895"/>
                                        </a:lnTo>
                                        <a:lnTo>
                                          <a:pt x="489" y="914"/>
                                        </a:lnTo>
                                        <a:lnTo>
                                          <a:pt x="483" y="931"/>
                                        </a:lnTo>
                                        <a:lnTo>
                                          <a:pt x="476" y="949"/>
                                        </a:lnTo>
                                        <a:lnTo>
                                          <a:pt x="469" y="965"/>
                                        </a:lnTo>
                                        <a:lnTo>
                                          <a:pt x="461" y="981"/>
                                        </a:lnTo>
                                        <a:lnTo>
                                          <a:pt x="452" y="997"/>
                                        </a:lnTo>
                                        <a:lnTo>
                                          <a:pt x="442" y="1011"/>
                                        </a:lnTo>
                                        <a:lnTo>
                                          <a:pt x="431" y="1023"/>
                                        </a:lnTo>
                                        <a:lnTo>
                                          <a:pt x="420" y="1035"/>
                                        </a:lnTo>
                                        <a:lnTo>
                                          <a:pt x="408" y="1046"/>
                                        </a:lnTo>
                                        <a:lnTo>
                                          <a:pt x="394" y="1056"/>
                                        </a:lnTo>
                                        <a:lnTo>
                                          <a:pt x="381" y="1065"/>
                                        </a:lnTo>
                                        <a:lnTo>
                                          <a:pt x="365" y="1073"/>
                                        </a:lnTo>
                                        <a:lnTo>
                                          <a:pt x="351" y="1080"/>
                                        </a:lnTo>
                                        <a:lnTo>
                                          <a:pt x="335" y="1085"/>
                                        </a:lnTo>
                                        <a:lnTo>
                                          <a:pt x="319" y="1089"/>
                                        </a:lnTo>
                                        <a:lnTo>
                                          <a:pt x="302" y="1092"/>
                                        </a:lnTo>
                                        <a:lnTo>
                                          <a:pt x="284" y="1095"/>
                                        </a:lnTo>
                                        <a:lnTo>
                                          <a:pt x="265" y="1095"/>
                                        </a:lnTo>
                                        <a:lnTo>
                                          <a:pt x="248" y="1093"/>
                                        </a:lnTo>
                                        <a:lnTo>
                                          <a:pt x="232" y="1091"/>
                                        </a:lnTo>
                                        <a:lnTo>
                                          <a:pt x="216" y="1089"/>
                                        </a:lnTo>
                                        <a:lnTo>
                                          <a:pt x="202" y="1087"/>
                                        </a:lnTo>
                                        <a:lnTo>
                                          <a:pt x="186" y="1083"/>
                                        </a:lnTo>
                                        <a:lnTo>
                                          <a:pt x="173" y="1080"/>
                                        </a:lnTo>
                                        <a:lnTo>
                                          <a:pt x="159" y="1075"/>
                                        </a:lnTo>
                                        <a:lnTo>
                                          <a:pt x="147" y="1070"/>
                                        </a:lnTo>
                                        <a:lnTo>
                                          <a:pt x="134" y="1065"/>
                                        </a:lnTo>
                                        <a:lnTo>
                                          <a:pt x="123" y="1058"/>
                                        </a:lnTo>
                                        <a:lnTo>
                                          <a:pt x="111" y="1052"/>
                                        </a:lnTo>
                                        <a:lnTo>
                                          <a:pt x="101" y="1046"/>
                                        </a:lnTo>
                                        <a:lnTo>
                                          <a:pt x="92" y="1038"/>
                                        </a:lnTo>
                                        <a:lnTo>
                                          <a:pt x="82" y="1030"/>
                                        </a:lnTo>
                                        <a:lnTo>
                                          <a:pt x="74" y="1021"/>
                                        </a:lnTo>
                                        <a:lnTo>
                                          <a:pt x="66" y="1012"/>
                                        </a:lnTo>
                                        <a:lnTo>
                                          <a:pt x="59" y="1002"/>
                                        </a:lnTo>
                                        <a:lnTo>
                                          <a:pt x="51" y="991"/>
                                        </a:lnTo>
                                        <a:lnTo>
                                          <a:pt x="45" y="981"/>
                                        </a:lnTo>
                                        <a:lnTo>
                                          <a:pt x="39" y="969"/>
                                        </a:lnTo>
                                        <a:lnTo>
                                          <a:pt x="29" y="946"/>
                                        </a:lnTo>
                                        <a:lnTo>
                                          <a:pt x="19" y="920"/>
                                        </a:lnTo>
                                        <a:lnTo>
                                          <a:pt x="11" y="891"/>
                                        </a:lnTo>
                                        <a:lnTo>
                                          <a:pt x="7" y="861"/>
                                        </a:lnTo>
                                        <a:lnTo>
                                          <a:pt x="3" y="829"/>
                                        </a:lnTo>
                                        <a:lnTo>
                                          <a:pt x="0" y="795"/>
                                        </a:lnTo>
                                        <a:lnTo>
                                          <a:pt x="0" y="286"/>
                                        </a:lnTo>
                                        <a:close/>
                                        <a:moveTo>
                                          <a:pt x="313" y="286"/>
                                        </a:moveTo>
                                        <a:lnTo>
                                          <a:pt x="313" y="276"/>
                                        </a:lnTo>
                                        <a:lnTo>
                                          <a:pt x="313" y="257"/>
                                        </a:lnTo>
                                        <a:lnTo>
                                          <a:pt x="309" y="241"/>
                                        </a:lnTo>
                                        <a:lnTo>
                                          <a:pt x="306" y="234"/>
                                        </a:lnTo>
                                        <a:lnTo>
                                          <a:pt x="303" y="227"/>
                                        </a:lnTo>
                                        <a:lnTo>
                                          <a:pt x="299" y="221"/>
                                        </a:lnTo>
                                        <a:lnTo>
                                          <a:pt x="295" y="215"/>
                                        </a:lnTo>
                                        <a:lnTo>
                                          <a:pt x="291" y="209"/>
                                        </a:lnTo>
                                        <a:lnTo>
                                          <a:pt x="285" y="205"/>
                                        </a:lnTo>
                                        <a:lnTo>
                                          <a:pt x="281" y="202"/>
                                        </a:lnTo>
                                        <a:lnTo>
                                          <a:pt x="275" y="199"/>
                                        </a:lnTo>
                                        <a:lnTo>
                                          <a:pt x="271" y="195"/>
                                        </a:lnTo>
                                        <a:lnTo>
                                          <a:pt x="265" y="194"/>
                                        </a:lnTo>
                                        <a:lnTo>
                                          <a:pt x="259" y="193"/>
                                        </a:lnTo>
                                        <a:lnTo>
                                          <a:pt x="254" y="192"/>
                                        </a:lnTo>
                                        <a:lnTo>
                                          <a:pt x="249" y="193"/>
                                        </a:lnTo>
                                        <a:lnTo>
                                          <a:pt x="243" y="194"/>
                                        </a:lnTo>
                                        <a:lnTo>
                                          <a:pt x="238" y="195"/>
                                        </a:lnTo>
                                        <a:lnTo>
                                          <a:pt x="233" y="199"/>
                                        </a:lnTo>
                                        <a:lnTo>
                                          <a:pt x="228" y="202"/>
                                        </a:lnTo>
                                        <a:lnTo>
                                          <a:pt x="224" y="205"/>
                                        </a:lnTo>
                                        <a:lnTo>
                                          <a:pt x="219" y="209"/>
                                        </a:lnTo>
                                        <a:lnTo>
                                          <a:pt x="215" y="215"/>
                                        </a:lnTo>
                                        <a:lnTo>
                                          <a:pt x="211" y="221"/>
                                        </a:lnTo>
                                        <a:lnTo>
                                          <a:pt x="207" y="227"/>
                                        </a:lnTo>
                                        <a:lnTo>
                                          <a:pt x="204" y="234"/>
                                        </a:lnTo>
                                        <a:lnTo>
                                          <a:pt x="202" y="241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97" y="276"/>
                                        </a:lnTo>
                                        <a:lnTo>
                                          <a:pt x="197" y="815"/>
                                        </a:lnTo>
                                        <a:lnTo>
                                          <a:pt x="198" y="837"/>
                                        </a:lnTo>
                                        <a:lnTo>
                                          <a:pt x="202" y="858"/>
                                        </a:lnTo>
                                        <a:lnTo>
                                          <a:pt x="204" y="866"/>
                                        </a:lnTo>
                                        <a:lnTo>
                                          <a:pt x="206" y="875"/>
                                        </a:lnTo>
                                        <a:lnTo>
                                          <a:pt x="209" y="882"/>
                                        </a:lnTo>
                                        <a:lnTo>
                                          <a:pt x="214" y="889"/>
                                        </a:lnTo>
                                        <a:lnTo>
                                          <a:pt x="217" y="896"/>
                                        </a:lnTo>
                                        <a:lnTo>
                                          <a:pt x="222" y="900"/>
                                        </a:lnTo>
                                        <a:lnTo>
                                          <a:pt x="226" y="905"/>
                                        </a:lnTo>
                                        <a:lnTo>
                                          <a:pt x="231" y="909"/>
                                        </a:lnTo>
                                        <a:lnTo>
                                          <a:pt x="236" y="912"/>
                                        </a:lnTo>
                                        <a:lnTo>
                                          <a:pt x="241" y="914"/>
                                        </a:lnTo>
                                        <a:lnTo>
                                          <a:pt x="246" y="915"/>
                                        </a:lnTo>
                                        <a:lnTo>
                                          <a:pt x="251" y="915"/>
                                        </a:lnTo>
                                        <a:lnTo>
                                          <a:pt x="257" y="915"/>
                                        </a:lnTo>
                                        <a:lnTo>
                                          <a:pt x="262" y="914"/>
                                        </a:lnTo>
                                        <a:lnTo>
                                          <a:pt x="266" y="912"/>
                                        </a:lnTo>
                                        <a:lnTo>
                                          <a:pt x="273" y="909"/>
                                        </a:lnTo>
                                        <a:lnTo>
                                          <a:pt x="277" y="905"/>
                                        </a:lnTo>
                                        <a:lnTo>
                                          <a:pt x="283" y="900"/>
                                        </a:lnTo>
                                        <a:lnTo>
                                          <a:pt x="287" y="895"/>
                                        </a:lnTo>
                                        <a:lnTo>
                                          <a:pt x="293" y="889"/>
                                        </a:lnTo>
                                        <a:lnTo>
                                          <a:pt x="297" y="881"/>
                                        </a:lnTo>
                                        <a:lnTo>
                                          <a:pt x="302" y="875"/>
                                        </a:lnTo>
                                        <a:lnTo>
                                          <a:pt x="305" y="867"/>
                                        </a:lnTo>
                                        <a:lnTo>
                                          <a:pt x="307" y="860"/>
                                        </a:lnTo>
                                        <a:lnTo>
                                          <a:pt x="310" y="851"/>
                                        </a:lnTo>
                                        <a:lnTo>
                                          <a:pt x="312" y="843"/>
                                        </a:lnTo>
                                        <a:lnTo>
                                          <a:pt x="313" y="834"/>
                                        </a:lnTo>
                                        <a:lnTo>
                                          <a:pt x="313" y="826"/>
                                        </a:lnTo>
                                        <a:lnTo>
                                          <a:pt x="313" y="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5480" y="201240"/>
                                    <a:ext cx="4752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7" h="1067">
                                        <a:moveTo>
                                          <a:pt x="0" y="0"/>
                                        </a:moveTo>
                                        <a:lnTo>
                                          <a:pt x="247" y="0"/>
                                        </a:lnTo>
                                        <a:lnTo>
                                          <a:pt x="267" y="1"/>
                                        </a:lnTo>
                                        <a:lnTo>
                                          <a:pt x="285" y="4"/>
                                        </a:lnTo>
                                        <a:lnTo>
                                          <a:pt x="301" y="6"/>
                                        </a:lnTo>
                                        <a:lnTo>
                                          <a:pt x="319" y="10"/>
                                        </a:lnTo>
                                        <a:lnTo>
                                          <a:pt x="334" y="15"/>
                                        </a:lnTo>
                                        <a:lnTo>
                                          <a:pt x="349" y="22"/>
                                        </a:lnTo>
                                        <a:lnTo>
                                          <a:pt x="364" y="30"/>
                                        </a:lnTo>
                                        <a:lnTo>
                                          <a:pt x="376" y="40"/>
                                        </a:lnTo>
                                        <a:lnTo>
                                          <a:pt x="388" y="49"/>
                                        </a:lnTo>
                                        <a:lnTo>
                                          <a:pt x="400" y="60"/>
                                        </a:lnTo>
                                        <a:lnTo>
                                          <a:pt x="410" y="71"/>
                                        </a:lnTo>
                                        <a:lnTo>
                                          <a:pt x="420" y="83"/>
                                        </a:lnTo>
                                        <a:lnTo>
                                          <a:pt x="429" y="95"/>
                                        </a:lnTo>
                                        <a:lnTo>
                                          <a:pt x="437" y="109"/>
                                        </a:lnTo>
                                        <a:lnTo>
                                          <a:pt x="444" y="123"/>
                                        </a:lnTo>
                                        <a:lnTo>
                                          <a:pt x="451" y="138"/>
                                        </a:lnTo>
                                        <a:lnTo>
                                          <a:pt x="455" y="153"/>
                                        </a:lnTo>
                                        <a:lnTo>
                                          <a:pt x="461" y="168"/>
                                        </a:lnTo>
                                        <a:lnTo>
                                          <a:pt x="464" y="184"/>
                                        </a:lnTo>
                                        <a:lnTo>
                                          <a:pt x="467" y="200"/>
                                        </a:lnTo>
                                        <a:lnTo>
                                          <a:pt x="471" y="216"/>
                                        </a:lnTo>
                                        <a:lnTo>
                                          <a:pt x="472" y="233"/>
                                        </a:lnTo>
                                        <a:lnTo>
                                          <a:pt x="473" y="250"/>
                                        </a:lnTo>
                                        <a:lnTo>
                                          <a:pt x="474" y="267"/>
                                        </a:lnTo>
                                        <a:lnTo>
                                          <a:pt x="473" y="296"/>
                                        </a:lnTo>
                                        <a:lnTo>
                                          <a:pt x="468" y="325"/>
                                        </a:lnTo>
                                        <a:lnTo>
                                          <a:pt x="464" y="352"/>
                                        </a:lnTo>
                                        <a:lnTo>
                                          <a:pt x="457" y="381"/>
                                        </a:lnTo>
                                        <a:lnTo>
                                          <a:pt x="449" y="407"/>
                                        </a:lnTo>
                                        <a:lnTo>
                                          <a:pt x="439" y="431"/>
                                        </a:lnTo>
                                        <a:lnTo>
                                          <a:pt x="429" y="452"/>
                                        </a:lnTo>
                                        <a:lnTo>
                                          <a:pt x="417" y="472"/>
                                        </a:lnTo>
                                        <a:lnTo>
                                          <a:pt x="410" y="481"/>
                                        </a:lnTo>
                                        <a:lnTo>
                                          <a:pt x="404" y="487"/>
                                        </a:lnTo>
                                        <a:lnTo>
                                          <a:pt x="397" y="494"/>
                                        </a:lnTo>
                                        <a:lnTo>
                                          <a:pt x="390" y="499"/>
                                        </a:lnTo>
                                        <a:lnTo>
                                          <a:pt x="384" y="503"/>
                                        </a:lnTo>
                                        <a:lnTo>
                                          <a:pt x="377" y="505"/>
                                        </a:lnTo>
                                        <a:lnTo>
                                          <a:pt x="369" y="507"/>
                                        </a:lnTo>
                                        <a:lnTo>
                                          <a:pt x="363" y="508"/>
                                        </a:lnTo>
                                        <a:lnTo>
                                          <a:pt x="367" y="508"/>
                                        </a:lnTo>
                                        <a:lnTo>
                                          <a:pt x="377" y="508"/>
                                        </a:lnTo>
                                        <a:lnTo>
                                          <a:pt x="386" y="511"/>
                                        </a:lnTo>
                                        <a:lnTo>
                                          <a:pt x="396" y="514"/>
                                        </a:lnTo>
                                        <a:lnTo>
                                          <a:pt x="405" y="517"/>
                                        </a:lnTo>
                                        <a:lnTo>
                                          <a:pt x="413" y="522"/>
                                        </a:lnTo>
                                        <a:lnTo>
                                          <a:pt x="420" y="528"/>
                                        </a:lnTo>
                                        <a:lnTo>
                                          <a:pt x="428" y="535"/>
                                        </a:lnTo>
                                        <a:lnTo>
                                          <a:pt x="437" y="542"/>
                                        </a:lnTo>
                                        <a:lnTo>
                                          <a:pt x="443" y="552"/>
                                        </a:lnTo>
                                        <a:lnTo>
                                          <a:pt x="451" y="562"/>
                                        </a:lnTo>
                                        <a:lnTo>
                                          <a:pt x="456" y="573"/>
                                        </a:lnTo>
                                        <a:lnTo>
                                          <a:pt x="463" y="584"/>
                                        </a:lnTo>
                                        <a:lnTo>
                                          <a:pt x="467" y="596"/>
                                        </a:lnTo>
                                        <a:lnTo>
                                          <a:pt x="473" y="608"/>
                                        </a:lnTo>
                                        <a:lnTo>
                                          <a:pt x="477" y="621"/>
                                        </a:lnTo>
                                        <a:lnTo>
                                          <a:pt x="482" y="635"/>
                                        </a:lnTo>
                                        <a:lnTo>
                                          <a:pt x="488" y="665"/>
                                        </a:lnTo>
                                        <a:lnTo>
                                          <a:pt x="494" y="694"/>
                                        </a:lnTo>
                                        <a:lnTo>
                                          <a:pt x="496" y="725"/>
                                        </a:lnTo>
                                        <a:lnTo>
                                          <a:pt x="497" y="757"/>
                                        </a:lnTo>
                                        <a:lnTo>
                                          <a:pt x="497" y="777"/>
                                        </a:lnTo>
                                        <a:lnTo>
                                          <a:pt x="496" y="796"/>
                                        </a:lnTo>
                                        <a:lnTo>
                                          <a:pt x="494" y="816"/>
                                        </a:lnTo>
                                        <a:lnTo>
                                          <a:pt x="491" y="835"/>
                                        </a:lnTo>
                                        <a:lnTo>
                                          <a:pt x="488" y="853"/>
                                        </a:lnTo>
                                        <a:lnTo>
                                          <a:pt x="484" y="871"/>
                                        </a:lnTo>
                                        <a:lnTo>
                                          <a:pt x="480" y="890"/>
                                        </a:lnTo>
                                        <a:lnTo>
                                          <a:pt x="474" y="908"/>
                                        </a:lnTo>
                                        <a:lnTo>
                                          <a:pt x="467" y="925"/>
                                        </a:lnTo>
                                        <a:lnTo>
                                          <a:pt x="461" y="941"/>
                                        </a:lnTo>
                                        <a:lnTo>
                                          <a:pt x="453" y="957"/>
                                        </a:lnTo>
                                        <a:lnTo>
                                          <a:pt x="444" y="972"/>
                                        </a:lnTo>
                                        <a:lnTo>
                                          <a:pt x="434" y="987"/>
                                        </a:lnTo>
                                        <a:lnTo>
                                          <a:pt x="424" y="999"/>
                                        </a:lnTo>
                                        <a:lnTo>
                                          <a:pt x="413" y="1012"/>
                                        </a:lnTo>
                                        <a:lnTo>
                                          <a:pt x="402" y="1024"/>
                                        </a:lnTo>
                                        <a:lnTo>
                                          <a:pt x="389" y="1035"/>
                                        </a:lnTo>
                                        <a:lnTo>
                                          <a:pt x="376" y="1043"/>
                                        </a:lnTo>
                                        <a:lnTo>
                                          <a:pt x="363" y="1050"/>
                                        </a:lnTo>
                                        <a:lnTo>
                                          <a:pt x="347" y="1057"/>
                                        </a:lnTo>
                                        <a:lnTo>
                                          <a:pt x="333" y="1062"/>
                                        </a:lnTo>
                                        <a:lnTo>
                                          <a:pt x="317" y="1065"/>
                                        </a:lnTo>
                                        <a:lnTo>
                                          <a:pt x="299" y="1067"/>
                                        </a:lnTo>
                                        <a:lnTo>
                                          <a:pt x="281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  <a:moveTo>
                                          <a:pt x="190" y="171"/>
                                        </a:moveTo>
                                        <a:lnTo>
                                          <a:pt x="190" y="415"/>
                                        </a:lnTo>
                                        <a:lnTo>
                                          <a:pt x="240" y="415"/>
                                        </a:lnTo>
                                        <a:lnTo>
                                          <a:pt x="246" y="414"/>
                                        </a:lnTo>
                                        <a:lnTo>
                                          <a:pt x="252" y="413"/>
                                        </a:lnTo>
                                        <a:lnTo>
                                          <a:pt x="258" y="410"/>
                                        </a:lnTo>
                                        <a:lnTo>
                                          <a:pt x="265" y="405"/>
                                        </a:lnTo>
                                        <a:lnTo>
                                          <a:pt x="270" y="401"/>
                                        </a:lnTo>
                                        <a:lnTo>
                                          <a:pt x="276" y="395"/>
                                        </a:lnTo>
                                        <a:lnTo>
                                          <a:pt x="280" y="387"/>
                                        </a:lnTo>
                                        <a:lnTo>
                                          <a:pt x="285" y="379"/>
                                        </a:lnTo>
                                        <a:lnTo>
                                          <a:pt x="291" y="361"/>
                                        </a:lnTo>
                                        <a:lnTo>
                                          <a:pt x="297" y="339"/>
                                        </a:lnTo>
                                        <a:lnTo>
                                          <a:pt x="300" y="318"/>
                                        </a:lnTo>
                                        <a:lnTo>
                                          <a:pt x="300" y="295"/>
                                        </a:lnTo>
                                        <a:lnTo>
                                          <a:pt x="300" y="271"/>
                                        </a:lnTo>
                                        <a:lnTo>
                                          <a:pt x="297" y="250"/>
                                        </a:lnTo>
                                        <a:lnTo>
                                          <a:pt x="291" y="228"/>
                                        </a:lnTo>
                                        <a:lnTo>
                                          <a:pt x="285" y="209"/>
                                        </a:lnTo>
                                        <a:lnTo>
                                          <a:pt x="280" y="200"/>
                                        </a:lnTo>
                                        <a:lnTo>
                                          <a:pt x="276" y="193"/>
                                        </a:lnTo>
                                        <a:lnTo>
                                          <a:pt x="270" y="186"/>
                                        </a:lnTo>
                                        <a:lnTo>
                                          <a:pt x="265" y="181"/>
                                        </a:lnTo>
                                        <a:lnTo>
                                          <a:pt x="258" y="177"/>
                                        </a:lnTo>
                                        <a:lnTo>
                                          <a:pt x="252" y="174"/>
                                        </a:lnTo>
                                        <a:lnTo>
                                          <a:pt x="246" y="173"/>
                                        </a:lnTo>
                                        <a:lnTo>
                                          <a:pt x="240" y="171"/>
                                        </a:lnTo>
                                        <a:lnTo>
                                          <a:pt x="190" y="171"/>
                                        </a:lnTo>
                                        <a:close/>
                                        <a:moveTo>
                                          <a:pt x="190" y="596"/>
                                        </a:moveTo>
                                        <a:lnTo>
                                          <a:pt x="190" y="892"/>
                                        </a:lnTo>
                                        <a:lnTo>
                                          <a:pt x="240" y="892"/>
                                        </a:lnTo>
                                        <a:lnTo>
                                          <a:pt x="247" y="891"/>
                                        </a:lnTo>
                                        <a:lnTo>
                                          <a:pt x="253" y="890"/>
                                        </a:lnTo>
                                        <a:lnTo>
                                          <a:pt x="259" y="886"/>
                                        </a:lnTo>
                                        <a:lnTo>
                                          <a:pt x="266" y="881"/>
                                        </a:lnTo>
                                        <a:lnTo>
                                          <a:pt x="272" y="875"/>
                                        </a:lnTo>
                                        <a:lnTo>
                                          <a:pt x="277" y="868"/>
                                        </a:lnTo>
                                        <a:lnTo>
                                          <a:pt x="281" y="859"/>
                                        </a:lnTo>
                                        <a:lnTo>
                                          <a:pt x="287" y="850"/>
                                        </a:lnTo>
                                        <a:lnTo>
                                          <a:pt x="290" y="839"/>
                                        </a:lnTo>
                                        <a:lnTo>
                                          <a:pt x="295" y="828"/>
                                        </a:lnTo>
                                        <a:lnTo>
                                          <a:pt x="297" y="817"/>
                                        </a:lnTo>
                                        <a:lnTo>
                                          <a:pt x="299" y="804"/>
                                        </a:lnTo>
                                        <a:lnTo>
                                          <a:pt x="302" y="779"/>
                                        </a:lnTo>
                                        <a:lnTo>
                                          <a:pt x="305" y="751"/>
                                        </a:lnTo>
                                        <a:lnTo>
                                          <a:pt x="302" y="722"/>
                                        </a:lnTo>
                                        <a:lnTo>
                                          <a:pt x="299" y="695"/>
                                        </a:lnTo>
                                        <a:lnTo>
                                          <a:pt x="297" y="682"/>
                                        </a:lnTo>
                                        <a:lnTo>
                                          <a:pt x="295" y="668"/>
                                        </a:lnTo>
                                        <a:lnTo>
                                          <a:pt x="290" y="655"/>
                                        </a:lnTo>
                                        <a:lnTo>
                                          <a:pt x="286" y="643"/>
                                        </a:lnTo>
                                        <a:lnTo>
                                          <a:pt x="280" y="632"/>
                                        </a:lnTo>
                                        <a:lnTo>
                                          <a:pt x="276" y="622"/>
                                        </a:lnTo>
                                        <a:lnTo>
                                          <a:pt x="270" y="615"/>
                                        </a:lnTo>
                                        <a:lnTo>
                                          <a:pt x="265" y="607"/>
                                        </a:lnTo>
                                        <a:lnTo>
                                          <a:pt x="259" y="602"/>
                                        </a:lnTo>
                                        <a:lnTo>
                                          <a:pt x="253" y="599"/>
                                        </a:lnTo>
                                        <a:lnTo>
                                          <a:pt x="246" y="597"/>
                                        </a:lnTo>
                                        <a:lnTo>
                                          <a:pt x="240" y="596"/>
                                        </a:lnTo>
                                        <a:lnTo>
                                          <a:pt x="19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2560" y="199080"/>
                                    <a:ext cx="4968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3" h="1095">
                                        <a:moveTo>
                                          <a:pt x="0" y="286"/>
                                        </a:moveTo>
                                        <a:lnTo>
                                          <a:pt x="2" y="253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11" y="192"/>
                                        </a:lnTo>
                                        <a:lnTo>
                                          <a:pt x="20" y="166"/>
                                        </a:lnTo>
                                        <a:lnTo>
                                          <a:pt x="25" y="152"/>
                                        </a:lnTo>
                                        <a:lnTo>
                                          <a:pt x="30" y="139"/>
                                        </a:lnTo>
                                        <a:lnTo>
                                          <a:pt x="35" y="127"/>
                                        </a:lnTo>
                                        <a:lnTo>
                                          <a:pt x="41" y="116"/>
                                        </a:lnTo>
                                        <a:lnTo>
                                          <a:pt x="48" y="105"/>
                                        </a:lnTo>
                                        <a:lnTo>
                                          <a:pt x="54" y="94"/>
                                        </a:lnTo>
                                        <a:lnTo>
                                          <a:pt x="62" y="85"/>
                                        </a:lnTo>
                                        <a:lnTo>
                                          <a:pt x="70" y="75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97" y="51"/>
                                        </a:lnTo>
                                        <a:lnTo>
                                          <a:pt x="106" y="42"/>
                                        </a:lnTo>
                                        <a:lnTo>
                                          <a:pt x="116" y="35"/>
                                        </a:lnTo>
                                        <a:lnTo>
                                          <a:pt x="127" y="30"/>
                                        </a:lnTo>
                                        <a:lnTo>
                                          <a:pt x="138" y="23"/>
                                        </a:lnTo>
                                        <a:lnTo>
                                          <a:pt x="149" y="19"/>
                                        </a:lnTo>
                                        <a:lnTo>
                                          <a:pt x="160" y="14"/>
                                        </a:lnTo>
                                        <a:lnTo>
                                          <a:pt x="172" y="10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97" y="4"/>
                                        </a:lnTo>
                                        <a:lnTo>
                                          <a:pt x="210" y="2"/>
                                        </a:lnTo>
                                        <a:lnTo>
                                          <a:pt x="225" y="1"/>
                                        </a:lnTo>
                                        <a:lnTo>
                                          <a:pt x="239" y="0"/>
                                        </a:lnTo>
                                        <a:lnTo>
                                          <a:pt x="253" y="0"/>
                                        </a:lnTo>
                                        <a:lnTo>
                                          <a:pt x="269" y="0"/>
                                        </a:lnTo>
                                        <a:lnTo>
                                          <a:pt x="284" y="1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14" y="6"/>
                                        </a:lnTo>
                                        <a:lnTo>
                                          <a:pt x="327" y="9"/>
                                        </a:lnTo>
                                        <a:lnTo>
                                          <a:pt x="342" y="14"/>
                                        </a:lnTo>
                                        <a:lnTo>
                                          <a:pt x="356" y="19"/>
                                        </a:lnTo>
                                        <a:lnTo>
                                          <a:pt x="370" y="25"/>
                                        </a:lnTo>
                                        <a:lnTo>
                                          <a:pt x="382" y="32"/>
                                        </a:lnTo>
                                        <a:lnTo>
                                          <a:pt x="394" y="40"/>
                                        </a:lnTo>
                                        <a:lnTo>
                                          <a:pt x="406" y="50"/>
                                        </a:lnTo>
                                        <a:lnTo>
                                          <a:pt x="417" y="60"/>
                                        </a:lnTo>
                                        <a:lnTo>
                                          <a:pt x="429" y="72"/>
                                        </a:lnTo>
                                        <a:lnTo>
                                          <a:pt x="439" y="85"/>
                                        </a:lnTo>
                                        <a:lnTo>
                                          <a:pt x="449" y="99"/>
                                        </a:lnTo>
                                        <a:lnTo>
                                          <a:pt x="459" y="112"/>
                                        </a:lnTo>
                                        <a:lnTo>
                                          <a:pt x="467" y="129"/>
                                        </a:lnTo>
                                        <a:lnTo>
                                          <a:pt x="474" y="147"/>
                                        </a:lnTo>
                                        <a:lnTo>
                                          <a:pt x="481" y="166"/>
                                        </a:lnTo>
                                        <a:lnTo>
                                          <a:pt x="487" y="185"/>
                                        </a:lnTo>
                                        <a:lnTo>
                                          <a:pt x="493" y="206"/>
                                        </a:lnTo>
                                        <a:lnTo>
                                          <a:pt x="496" y="227"/>
                                        </a:lnTo>
                                        <a:lnTo>
                                          <a:pt x="501" y="251"/>
                                        </a:lnTo>
                                        <a:lnTo>
                                          <a:pt x="503" y="276"/>
                                        </a:lnTo>
                                        <a:lnTo>
                                          <a:pt x="503" y="795"/>
                                        </a:lnTo>
                                        <a:lnTo>
                                          <a:pt x="503" y="816"/>
                                        </a:lnTo>
                                        <a:lnTo>
                                          <a:pt x="502" y="836"/>
                                        </a:lnTo>
                                        <a:lnTo>
                                          <a:pt x="500" y="856"/>
                                        </a:lnTo>
                                        <a:lnTo>
                                          <a:pt x="496" y="876"/>
                                        </a:lnTo>
                                        <a:lnTo>
                                          <a:pt x="492" y="895"/>
                                        </a:lnTo>
                                        <a:lnTo>
                                          <a:pt x="487" y="914"/>
                                        </a:lnTo>
                                        <a:lnTo>
                                          <a:pt x="482" y="931"/>
                                        </a:lnTo>
                                        <a:lnTo>
                                          <a:pt x="476" y="949"/>
                                        </a:lnTo>
                                        <a:lnTo>
                                          <a:pt x="469" y="965"/>
                                        </a:lnTo>
                                        <a:lnTo>
                                          <a:pt x="460" y="981"/>
                                        </a:lnTo>
                                        <a:lnTo>
                                          <a:pt x="451" y="997"/>
                                        </a:lnTo>
                                        <a:lnTo>
                                          <a:pt x="441" y="1011"/>
                                        </a:lnTo>
                                        <a:lnTo>
                                          <a:pt x="430" y="1023"/>
                                        </a:lnTo>
                                        <a:lnTo>
                                          <a:pt x="419" y="1035"/>
                                        </a:lnTo>
                                        <a:lnTo>
                                          <a:pt x="406" y="1046"/>
                                        </a:lnTo>
                                        <a:lnTo>
                                          <a:pt x="393" y="1056"/>
                                        </a:lnTo>
                                        <a:lnTo>
                                          <a:pt x="380" y="1065"/>
                                        </a:lnTo>
                                        <a:lnTo>
                                          <a:pt x="364" y="1073"/>
                                        </a:lnTo>
                                        <a:lnTo>
                                          <a:pt x="349" y="1080"/>
                                        </a:lnTo>
                                        <a:lnTo>
                                          <a:pt x="334" y="1085"/>
                                        </a:lnTo>
                                        <a:lnTo>
                                          <a:pt x="317" y="1089"/>
                                        </a:lnTo>
                                        <a:lnTo>
                                          <a:pt x="300" y="1092"/>
                                        </a:lnTo>
                                        <a:lnTo>
                                          <a:pt x="283" y="1095"/>
                                        </a:lnTo>
                                        <a:lnTo>
                                          <a:pt x="264" y="1095"/>
                                        </a:lnTo>
                                        <a:lnTo>
                                          <a:pt x="247" y="1093"/>
                                        </a:lnTo>
                                        <a:lnTo>
                                          <a:pt x="230" y="1091"/>
                                        </a:lnTo>
                                        <a:lnTo>
                                          <a:pt x="215" y="1089"/>
                                        </a:lnTo>
                                        <a:lnTo>
                                          <a:pt x="200" y="1087"/>
                                        </a:lnTo>
                                        <a:lnTo>
                                          <a:pt x="185" y="1083"/>
                                        </a:lnTo>
                                        <a:lnTo>
                                          <a:pt x="171" y="1080"/>
                                        </a:lnTo>
                                        <a:lnTo>
                                          <a:pt x="158" y="1075"/>
                                        </a:lnTo>
                                        <a:lnTo>
                                          <a:pt x="146" y="1070"/>
                                        </a:lnTo>
                                        <a:lnTo>
                                          <a:pt x="132" y="1065"/>
                                        </a:lnTo>
                                        <a:lnTo>
                                          <a:pt x="121" y="1058"/>
                                        </a:lnTo>
                                        <a:lnTo>
                                          <a:pt x="110" y="1052"/>
                                        </a:lnTo>
                                        <a:lnTo>
                                          <a:pt x="101" y="1046"/>
                                        </a:lnTo>
                                        <a:lnTo>
                                          <a:pt x="91" y="1038"/>
                                        </a:lnTo>
                                        <a:lnTo>
                                          <a:pt x="82" y="1030"/>
                                        </a:lnTo>
                                        <a:lnTo>
                                          <a:pt x="73" y="1021"/>
                                        </a:lnTo>
                                        <a:lnTo>
                                          <a:pt x="64" y="1012"/>
                                        </a:lnTo>
                                        <a:lnTo>
                                          <a:pt x="58" y="1002"/>
                                        </a:lnTo>
                                        <a:lnTo>
                                          <a:pt x="51" y="991"/>
                                        </a:lnTo>
                                        <a:lnTo>
                                          <a:pt x="43" y="981"/>
                                        </a:lnTo>
                                        <a:lnTo>
                                          <a:pt x="39" y="969"/>
                                        </a:lnTo>
                                        <a:lnTo>
                                          <a:pt x="28" y="946"/>
                                        </a:lnTo>
                                        <a:lnTo>
                                          <a:pt x="19" y="920"/>
                                        </a:lnTo>
                                        <a:lnTo>
                                          <a:pt x="11" y="891"/>
                                        </a:lnTo>
                                        <a:lnTo>
                                          <a:pt x="5" y="861"/>
                                        </a:lnTo>
                                        <a:lnTo>
                                          <a:pt x="2" y="829"/>
                                        </a:lnTo>
                                        <a:lnTo>
                                          <a:pt x="0" y="795"/>
                                        </a:lnTo>
                                        <a:lnTo>
                                          <a:pt x="0" y="286"/>
                                        </a:lnTo>
                                        <a:close/>
                                        <a:moveTo>
                                          <a:pt x="313" y="286"/>
                                        </a:moveTo>
                                        <a:lnTo>
                                          <a:pt x="313" y="276"/>
                                        </a:lnTo>
                                        <a:lnTo>
                                          <a:pt x="312" y="257"/>
                                        </a:lnTo>
                                        <a:lnTo>
                                          <a:pt x="307" y="241"/>
                                        </a:lnTo>
                                        <a:lnTo>
                                          <a:pt x="305" y="234"/>
                                        </a:lnTo>
                                        <a:lnTo>
                                          <a:pt x="303" y="227"/>
                                        </a:lnTo>
                                        <a:lnTo>
                                          <a:pt x="298" y="221"/>
                                        </a:lnTo>
                                        <a:lnTo>
                                          <a:pt x="294" y="215"/>
                                        </a:lnTo>
                                        <a:lnTo>
                                          <a:pt x="289" y="209"/>
                                        </a:lnTo>
                                        <a:lnTo>
                                          <a:pt x="285" y="205"/>
                                        </a:lnTo>
                                        <a:lnTo>
                                          <a:pt x="280" y="202"/>
                                        </a:lnTo>
                                        <a:lnTo>
                                          <a:pt x="275" y="199"/>
                                        </a:lnTo>
                                        <a:lnTo>
                                          <a:pt x="269" y="195"/>
                                        </a:lnTo>
                                        <a:lnTo>
                                          <a:pt x="264" y="194"/>
                                        </a:lnTo>
                                        <a:lnTo>
                                          <a:pt x="259" y="193"/>
                                        </a:lnTo>
                                        <a:lnTo>
                                          <a:pt x="253" y="192"/>
                                        </a:lnTo>
                                        <a:lnTo>
                                          <a:pt x="248" y="193"/>
                                        </a:lnTo>
                                        <a:lnTo>
                                          <a:pt x="242" y="194"/>
                                        </a:lnTo>
                                        <a:lnTo>
                                          <a:pt x="237" y="195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27" y="202"/>
                                        </a:lnTo>
                                        <a:lnTo>
                                          <a:pt x="221" y="205"/>
                                        </a:lnTo>
                                        <a:lnTo>
                                          <a:pt x="218" y="209"/>
                                        </a:lnTo>
                                        <a:lnTo>
                                          <a:pt x="214" y="215"/>
                                        </a:lnTo>
                                        <a:lnTo>
                                          <a:pt x="209" y="221"/>
                                        </a:lnTo>
                                        <a:lnTo>
                                          <a:pt x="206" y="227"/>
                                        </a:lnTo>
                                        <a:lnTo>
                                          <a:pt x="204" y="234"/>
                                        </a:lnTo>
                                        <a:lnTo>
                                          <a:pt x="201" y="241"/>
                                        </a:lnTo>
                                        <a:lnTo>
                                          <a:pt x="197" y="257"/>
                                        </a:lnTo>
                                        <a:lnTo>
                                          <a:pt x="196" y="276"/>
                                        </a:lnTo>
                                        <a:lnTo>
                                          <a:pt x="196" y="815"/>
                                        </a:lnTo>
                                        <a:lnTo>
                                          <a:pt x="197" y="837"/>
                                        </a:lnTo>
                                        <a:lnTo>
                                          <a:pt x="200" y="858"/>
                                        </a:lnTo>
                                        <a:lnTo>
                                          <a:pt x="202" y="866"/>
                                        </a:lnTo>
                                        <a:lnTo>
                                          <a:pt x="206" y="875"/>
                                        </a:lnTo>
                                        <a:lnTo>
                                          <a:pt x="208" y="882"/>
                                        </a:lnTo>
                                        <a:lnTo>
                                          <a:pt x="212" y="889"/>
                                        </a:lnTo>
                                        <a:lnTo>
                                          <a:pt x="216" y="896"/>
                                        </a:lnTo>
                                        <a:lnTo>
                                          <a:pt x="220" y="900"/>
                                        </a:lnTo>
                                        <a:lnTo>
                                          <a:pt x="225" y="905"/>
                                        </a:lnTo>
                                        <a:lnTo>
                                          <a:pt x="229" y="909"/>
                                        </a:lnTo>
                                        <a:lnTo>
                                          <a:pt x="235" y="912"/>
                                        </a:lnTo>
                                        <a:lnTo>
                                          <a:pt x="239" y="914"/>
                                        </a:lnTo>
                                        <a:lnTo>
                                          <a:pt x="245" y="915"/>
                                        </a:lnTo>
                                        <a:lnTo>
                                          <a:pt x="250" y="915"/>
                                        </a:lnTo>
                                        <a:lnTo>
                                          <a:pt x="256" y="915"/>
                                        </a:lnTo>
                                        <a:lnTo>
                                          <a:pt x="260" y="914"/>
                                        </a:lnTo>
                                        <a:lnTo>
                                          <a:pt x="267" y="912"/>
                                        </a:lnTo>
                                        <a:lnTo>
                                          <a:pt x="272" y="909"/>
                                        </a:lnTo>
                                        <a:lnTo>
                                          <a:pt x="276" y="905"/>
                                        </a:lnTo>
                                        <a:lnTo>
                                          <a:pt x="282" y="900"/>
                                        </a:lnTo>
                                        <a:lnTo>
                                          <a:pt x="286" y="895"/>
                                        </a:lnTo>
                                        <a:lnTo>
                                          <a:pt x="293" y="889"/>
                                        </a:lnTo>
                                        <a:lnTo>
                                          <a:pt x="296" y="881"/>
                                        </a:lnTo>
                                        <a:lnTo>
                                          <a:pt x="302" y="875"/>
                                        </a:lnTo>
                                        <a:lnTo>
                                          <a:pt x="304" y="867"/>
                                        </a:lnTo>
                                        <a:lnTo>
                                          <a:pt x="307" y="860"/>
                                        </a:lnTo>
                                        <a:lnTo>
                                          <a:pt x="308" y="851"/>
                                        </a:lnTo>
                                        <a:lnTo>
                                          <a:pt x="312" y="843"/>
                                        </a:lnTo>
                                        <a:lnTo>
                                          <a:pt x="313" y="834"/>
                                        </a:lnTo>
                                        <a:lnTo>
                                          <a:pt x="313" y="826"/>
                                        </a:lnTo>
                                        <a:lnTo>
                                          <a:pt x="313" y="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201240"/>
                                    <a:ext cx="83160" cy="20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3" h="1220">
                                        <a:moveTo>
                                          <a:pt x="76" y="0"/>
                                        </a:moveTo>
                                        <a:lnTo>
                                          <a:pt x="574" y="0"/>
                                        </a:lnTo>
                                        <a:lnTo>
                                          <a:pt x="574" y="860"/>
                                        </a:lnTo>
                                        <a:lnTo>
                                          <a:pt x="663" y="860"/>
                                        </a:lnTo>
                                        <a:lnTo>
                                          <a:pt x="663" y="1218"/>
                                        </a:lnTo>
                                        <a:lnTo>
                                          <a:pt x="473" y="1218"/>
                                        </a:lnTo>
                                        <a:lnTo>
                                          <a:pt x="473" y="1067"/>
                                        </a:lnTo>
                                        <a:lnTo>
                                          <a:pt x="193" y="1067"/>
                                        </a:lnTo>
                                        <a:lnTo>
                                          <a:pt x="193" y="1220"/>
                                        </a:lnTo>
                                        <a:lnTo>
                                          <a:pt x="0" y="1220"/>
                                        </a:lnTo>
                                        <a:lnTo>
                                          <a:pt x="0" y="860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33" y="860"/>
                                        </a:lnTo>
                                        <a:lnTo>
                                          <a:pt x="36" y="860"/>
                                        </a:lnTo>
                                        <a:lnTo>
                                          <a:pt x="41" y="859"/>
                                        </a:lnTo>
                                        <a:lnTo>
                                          <a:pt x="44" y="857"/>
                                        </a:lnTo>
                                        <a:lnTo>
                                          <a:pt x="47" y="855"/>
                                        </a:lnTo>
                                        <a:lnTo>
                                          <a:pt x="54" y="847"/>
                                        </a:lnTo>
                                        <a:lnTo>
                                          <a:pt x="62" y="837"/>
                                        </a:lnTo>
                                        <a:lnTo>
                                          <a:pt x="66" y="824"/>
                                        </a:lnTo>
                                        <a:lnTo>
                                          <a:pt x="70" y="809"/>
                                        </a:lnTo>
                                        <a:lnTo>
                                          <a:pt x="73" y="793"/>
                                        </a:lnTo>
                                        <a:lnTo>
                                          <a:pt x="74" y="776"/>
                                        </a:lnTo>
                                        <a:lnTo>
                                          <a:pt x="76" y="764"/>
                                        </a:lnTo>
                                        <a:lnTo>
                                          <a:pt x="76" y="0"/>
                                        </a:lnTo>
                                        <a:close/>
                                        <a:moveTo>
                                          <a:pt x="383" y="218"/>
                                        </a:moveTo>
                                        <a:lnTo>
                                          <a:pt x="267" y="218"/>
                                        </a:lnTo>
                                        <a:lnTo>
                                          <a:pt x="267" y="771"/>
                                        </a:lnTo>
                                        <a:lnTo>
                                          <a:pt x="267" y="790"/>
                                        </a:lnTo>
                                        <a:lnTo>
                                          <a:pt x="264" y="811"/>
                                        </a:lnTo>
                                        <a:lnTo>
                                          <a:pt x="262" y="835"/>
                                        </a:lnTo>
                                        <a:lnTo>
                                          <a:pt x="257" y="860"/>
                                        </a:lnTo>
                                        <a:lnTo>
                                          <a:pt x="383" y="860"/>
                                        </a:lnTo>
                                        <a:lnTo>
                                          <a:pt x="383" y="2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3160" y="201240"/>
                                    <a:ext cx="6048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5" h="1072">
                                        <a:moveTo>
                                          <a:pt x="0" y="10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183" y="636"/>
                                        </a:lnTo>
                                        <a:lnTo>
                                          <a:pt x="339" y="0"/>
                                        </a:lnTo>
                                        <a:lnTo>
                                          <a:pt x="555" y="0"/>
                                        </a:lnTo>
                                        <a:lnTo>
                                          <a:pt x="555" y="1072"/>
                                        </a:lnTo>
                                        <a:lnTo>
                                          <a:pt x="362" y="1072"/>
                                        </a:lnTo>
                                        <a:lnTo>
                                          <a:pt x="362" y="427"/>
                                        </a:lnTo>
                                        <a:lnTo>
                                          <a:pt x="207" y="1072"/>
                                        </a:lnTo>
                                        <a:lnTo>
                                          <a:pt x="0" y="10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0400" y="201240"/>
                                    <a:ext cx="5472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8" h="1072">
                                        <a:moveTo>
                                          <a:pt x="0" y="0"/>
                                        </a:moveTo>
                                        <a:lnTo>
                                          <a:pt x="191" y="0"/>
                                        </a:lnTo>
                                        <a:lnTo>
                                          <a:pt x="191" y="436"/>
                                        </a:lnTo>
                                        <a:lnTo>
                                          <a:pt x="322" y="0"/>
                                        </a:lnTo>
                                        <a:lnTo>
                                          <a:pt x="528" y="0"/>
                                        </a:lnTo>
                                        <a:lnTo>
                                          <a:pt x="375" y="496"/>
                                        </a:lnTo>
                                        <a:lnTo>
                                          <a:pt x="518" y="1072"/>
                                        </a:lnTo>
                                        <a:lnTo>
                                          <a:pt x="314" y="1072"/>
                                        </a:lnTo>
                                        <a:lnTo>
                                          <a:pt x="230" y="699"/>
                                        </a:lnTo>
                                        <a:lnTo>
                                          <a:pt x="191" y="778"/>
                                        </a:lnTo>
                                        <a:lnTo>
                                          <a:pt x="191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5040" y="201240"/>
                                    <a:ext cx="6156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3" h="1067">
                                        <a:moveTo>
                                          <a:pt x="159" y="0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563" y="1067"/>
                                        </a:lnTo>
                                        <a:lnTo>
                                          <a:pt x="364" y="1067"/>
                                        </a:lnTo>
                                        <a:lnTo>
                                          <a:pt x="347" y="882"/>
                                        </a:lnTo>
                                        <a:lnTo>
                                          <a:pt x="215" y="882"/>
                                        </a:lnTo>
                                        <a:lnTo>
                                          <a:pt x="190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159" y="0"/>
                                        </a:lnTo>
                                        <a:close/>
                                        <a:moveTo>
                                          <a:pt x="233" y="689"/>
                                        </a:moveTo>
                                        <a:lnTo>
                                          <a:pt x="334" y="689"/>
                                        </a:lnTo>
                                        <a:lnTo>
                                          <a:pt x="284" y="160"/>
                                        </a:lnTo>
                                        <a:lnTo>
                                          <a:pt x="233" y="6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6880" y="201240"/>
                                    <a:ext cx="5004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5" h="1067">
                                        <a:moveTo>
                                          <a:pt x="0" y="0"/>
                                        </a:moveTo>
                                        <a:lnTo>
                                          <a:pt x="195" y="0"/>
                                        </a:lnTo>
                                        <a:lnTo>
                                          <a:pt x="195" y="404"/>
                                        </a:lnTo>
                                        <a:lnTo>
                                          <a:pt x="314" y="404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505" y="0"/>
                                        </a:lnTo>
                                        <a:lnTo>
                                          <a:pt x="505" y="1067"/>
                                        </a:lnTo>
                                        <a:lnTo>
                                          <a:pt x="314" y="1067"/>
                                        </a:lnTo>
                                        <a:lnTo>
                                          <a:pt x="314" y="626"/>
                                        </a:lnTo>
                                        <a:lnTo>
                                          <a:pt x="195" y="626"/>
                                        </a:lnTo>
                                        <a:lnTo>
                                          <a:pt x="195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560" y="201240"/>
                                    <a:ext cx="6228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3" h="1067">
                                        <a:moveTo>
                                          <a:pt x="159" y="0"/>
                                        </a:moveTo>
                                        <a:lnTo>
                                          <a:pt x="414" y="0"/>
                                        </a:lnTo>
                                        <a:lnTo>
                                          <a:pt x="563" y="1067"/>
                                        </a:lnTo>
                                        <a:lnTo>
                                          <a:pt x="364" y="1067"/>
                                        </a:lnTo>
                                        <a:lnTo>
                                          <a:pt x="348" y="882"/>
                                        </a:lnTo>
                                        <a:lnTo>
                                          <a:pt x="215" y="882"/>
                                        </a:lnTo>
                                        <a:lnTo>
                                          <a:pt x="190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159" y="0"/>
                                        </a:lnTo>
                                        <a:close/>
                                        <a:moveTo>
                                          <a:pt x="233" y="689"/>
                                        </a:moveTo>
                                        <a:lnTo>
                                          <a:pt x="334" y="689"/>
                                        </a:lnTo>
                                        <a:lnTo>
                                          <a:pt x="283" y="160"/>
                                        </a:lnTo>
                                        <a:lnTo>
                                          <a:pt x="233" y="6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0480" y="201240"/>
                                    <a:ext cx="6588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1072">
                                        <a:moveTo>
                                          <a:pt x="80" y="0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82" y="1067"/>
                                        </a:lnTo>
                                        <a:lnTo>
                                          <a:pt x="391" y="1067"/>
                                        </a:lnTo>
                                        <a:lnTo>
                                          <a:pt x="391" y="218"/>
                                        </a:lnTo>
                                        <a:lnTo>
                                          <a:pt x="274" y="218"/>
                                        </a:lnTo>
                                        <a:lnTo>
                                          <a:pt x="274" y="813"/>
                                        </a:lnTo>
                                        <a:lnTo>
                                          <a:pt x="274" y="832"/>
                                        </a:lnTo>
                                        <a:lnTo>
                                          <a:pt x="271" y="850"/>
                                        </a:lnTo>
                                        <a:lnTo>
                                          <a:pt x="270" y="868"/>
                                        </a:lnTo>
                                        <a:lnTo>
                                          <a:pt x="268" y="886"/>
                                        </a:lnTo>
                                        <a:lnTo>
                                          <a:pt x="266" y="902"/>
                                        </a:lnTo>
                                        <a:lnTo>
                                          <a:pt x="262" y="917"/>
                                        </a:lnTo>
                                        <a:lnTo>
                                          <a:pt x="257" y="931"/>
                                        </a:lnTo>
                                        <a:lnTo>
                                          <a:pt x="252" y="946"/>
                                        </a:lnTo>
                                        <a:lnTo>
                                          <a:pt x="246" y="959"/>
                                        </a:lnTo>
                                        <a:lnTo>
                                          <a:pt x="238" y="972"/>
                                        </a:lnTo>
                                        <a:lnTo>
                                          <a:pt x="230" y="986"/>
                                        </a:lnTo>
                                        <a:lnTo>
                                          <a:pt x="221" y="996"/>
                                        </a:lnTo>
                                        <a:lnTo>
                                          <a:pt x="210" y="1008"/>
                                        </a:lnTo>
                                        <a:lnTo>
                                          <a:pt x="198" y="1017"/>
                                        </a:lnTo>
                                        <a:lnTo>
                                          <a:pt x="185" y="1027"/>
                                        </a:lnTo>
                                        <a:lnTo>
                                          <a:pt x="170" y="1036"/>
                                        </a:lnTo>
                                        <a:lnTo>
                                          <a:pt x="154" y="1044"/>
                                        </a:lnTo>
                                        <a:lnTo>
                                          <a:pt x="137" y="1050"/>
                                        </a:lnTo>
                                        <a:lnTo>
                                          <a:pt x="117" y="1057"/>
                                        </a:lnTo>
                                        <a:lnTo>
                                          <a:pt x="98" y="1062"/>
                                        </a:lnTo>
                                        <a:lnTo>
                                          <a:pt x="75" y="1066"/>
                                        </a:lnTo>
                                        <a:lnTo>
                                          <a:pt x="51" y="1069"/>
                                        </a:lnTo>
                                        <a:lnTo>
                                          <a:pt x="26" y="1071"/>
                                        </a:lnTo>
                                        <a:lnTo>
                                          <a:pt x="0" y="1072"/>
                                        </a:lnTo>
                                        <a:lnTo>
                                          <a:pt x="0" y="841"/>
                                        </a:lnTo>
                                        <a:lnTo>
                                          <a:pt x="9" y="840"/>
                                        </a:lnTo>
                                        <a:lnTo>
                                          <a:pt x="15" y="839"/>
                                        </a:lnTo>
                                        <a:lnTo>
                                          <a:pt x="23" y="837"/>
                                        </a:lnTo>
                                        <a:lnTo>
                                          <a:pt x="31" y="835"/>
                                        </a:lnTo>
                                        <a:lnTo>
                                          <a:pt x="36" y="830"/>
                                        </a:lnTo>
                                        <a:lnTo>
                                          <a:pt x="44" y="826"/>
                                        </a:lnTo>
                                        <a:lnTo>
                                          <a:pt x="50" y="822"/>
                                        </a:lnTo>
                                        <a:lnTo>
                                          <a:pt x="57" y="816"/>
                                        </a:lnTo>
                                        <a:lnTo>
                                          <a:pt x="61" y="809"/>
                                        </a:lnTo>
                                        <a:lnTo>
                                          <a:pt x="67" y="802"/>
                                        </a:lnTo>
                                        <a:lnTo>
                                          <a:pt x="71" y="793"/>
                                        </a:lnTo>
                                        <a:lnTo>
                                          <a:pt x="75" y="785"/>
                                        </a:lnTo>
                                        <a:lnTo>
                                          <a:pt x="78" y="776"/>
                                        </a:lnTo>
                                        <a:lnTo>
                                          <a:pt x="79" y="765"/>
                                        </a:lnTo>
                                        <a:lnTo>
                                          <a:pt x="80" y="755"/>
                                        </a:lnTo>
                                        <a:lnTo>
                                          <a:pt x="80" y="743"/>
                                        </a:lnTo>
                                        <a:lnTo>
                                          <a:pt x="8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440" y="201240"/>
                                    <a:ext cx="6048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6" h="1072">
                                        <a:moveTo>
                                          <a:pt x="0" y="10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183" y="636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556" y="0"/>
                                        </a:lnTo>
                                        <a:lnTo>
                                          <a:pt x="556" y="1072"/>
                                        </a:lnTo>
                                        <a:lnTo>
                                          <a:pt x="363" y="1072"/>
                                        </a:lnTo>
                                        <a:lnTo>
                                          <a:pt x="363" y="427"/>
                                        </a:lnTo>
                                        <a:lnTo>
                                          <a:pt x="207" y="1067"/>
                                        </a:lnTo>
                                        <a:lnTo>
                                          <a:pt x="0" y="10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0640" y="199080"/>
                                    <a:ext cx="40680" cy="17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085">
                                        <a:moveTo>
                                          <a:pt x="165" y="424"/>
                                        </a:moveTo>
                                        <a:lnTo>
                                          <a:pt x="168" y="425"/>
                                        </a:lnTo>
                                        <a:lnTo>
                                          <a:pt x="173" y="426"/>
                                        </a:lnTo>
                                        <a:lnTo>
                                          <a:pt x="177" y="427"/>
                                        </a:lnTo>
                                        <a:lnTo>
                                          <a:pt x="181" y="428"/>
                                        </a:lnTo>
                                        <a:lnTo>
                                          <a:pt x="190" y="427"/>
                                        </a:lnTo>
                                        <a:lnTo>
                                          <a:pt x="200" y="425"/>
                                        </a:lnTo>
                                        <a:lnTo>
                                          <a:pt x="210" y="422"/>
                                        </a:lnTo>
                                        <a:lnTo>
                                          <a:pt x="219" y="418"/>
                                        </a:lnTo>
                                        <a:lnTo>
                                          <a:pt x="228" y="411"/>
                                        </a:lnTo>
                                        <a:lnTo>
                                          <a:pt x="234" y="404"/>
                                        </a:lnTo>
                                        <a:lnTo>
                                          <a:pt x="241" y="395"/>
                                        </a:lnTo>
                                        <a:lnTo>
                                          <a:pt x="248" y="386"/>
                                        </a:lnTo>
                                        <a:lnTo>
                                          <a:pt x="253" y="375"/>
                                        </a:lnTo>
                                        <a:lnTo>
                                          <a:pt x="258" y="362"/>
                                        </a:lnTo>
                                        <a:lnTo>
                                          <a:pt x="262" y="351"/>
                                        </a:lnTo>
                                        <a:lnTo>
                                          <a:pt x="265" y="339"/>
                                        </a:lnTo>
                                        <a:lnTo>
                                          <a:pt x="267" y="326"/>
                                        </a:lnTo>
                                        <a:lnTo>
                                          <a:pt x="270" y="313"/>
                                        </a:lnTo>
                                        <a:lnTo>
                                          <a:pt x="270" y="300"/>
                                        </a:lnTo>
                                        <a:lnTo>
                                          <a:pt x="271" y="286"/>
                                        </a:lnTo>
                                        <a:lnTo>
                                          <a:pt x="270" y="270"/>
                                        </a:lnTo>
                                        <a:lnTo>
                                          <a:pt x="269" y="253"/>
                                        </a:lnTo>
                                        <a:lnTo>
                                          <a:pt x="265" y="238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56" y="213"/>
                                        </a:lnTo>
                                        <a:lnTo>
                                          <a:pt x="250" y="205"/>
                                        </a:lnTo>
                                        <a:lnTo>
                                          <a:pt x="248" y="202"/>
                                        </a:lnTo>
                                        <a:lnTo>
                                          <a:pt x="243" y="200"/>
                                        </a:lnTo>
                                        <a:lnTo>
                                          <a:pt x="240" y="197"/>
                                        </a:lnTo>
                                        <a:lnTo>
                                          <a:pt x="237" y="196"/>
                                        </a:lnTo>
                                        <a:lnTo>
                                          <a:pt x="233" y="192"/>
                                        </a:lnTo>
                                        <a:lnTo>
                                          <a:pt x="228" y="193"/>
                                        </a:lnTo>
                                        <a:lnTo>
                                          <a:pt x="221" y="194"/>
                                        </a:lnTo>
                                        <a:lnTo>
                                          <a:pt x="217" y="195"/>
                                        </a:lnTo>
                                        <a:lnTo>
                                          <a:pt x="211" y="197"/>
                                        </a:lnTo>
                                        <a:lnTo>
                                          <a:pt x="207" y="201"/>
                                        </a:lnTo>
                                        <a:lnTo>
                                          <a:pt x="203" y="204"/>
                                        </a:lnTo>
                                        <a:lnTo>
                                          <a:pt x="200" y="208"/>
                                        </a:lnTo>
                                        <a:lnTo>
                                          <a:pt x="197" y="212"/>
                                        </a:lnTo>
                                        <a:lnTo>
                                          <a:pt x="193" y="224"/>
                                        </a:lnTo>
                                        <a:lnTo>
                                          <a:pt x="189" y="238"/>
                                        </a:lnTo>
                                        <a:lnTo>
                                          <a:pt x="187" y="255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184" y="296"/>
                                        </a:lnTo>
                                        <a:lnTo>
                                          <a:pt x="183" y="311"/>
                                        </a:lnTo>
                                        <a:lnTo>
                                          <a:pt x="183" y="322"/>
                                        </a:lnTo>
                                        <a:lnTo>
                                          <a:pt x="182" y="328"/>
                                        </a:lnTo>
                                        <a:lnTo>
                                          <a:pt x="1" y="328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3" y="270"/>
                                        </a:lnTo>
                                        <a:lnTo>
                                          <a:pt x="6" y="241"/>
                                        </a:lnTo>
                                        <a:lnTo>
                                          <a:pt x="8" y="215"/>
                                        </a:lnTo>
                                        <a:lnTo>
                                          <a:pt x="13" y="189"/>
                                        </a:lnTo>
                                        <a:lnTo>
                                          <a:pt x="20" y="162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40" y="111"/>
                                        </a:lnTo>
                                        <a:lnTo>
                                          <a:pt x="45" y="100"/>
                                        </a:lnTo>
                                        <a:lnTo>
                                          <a:pt x="52" y="88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77" y="57"/>
                                        </a:lnTo>
                                        <a:lnTo>
                                          <a:pt x="87" y="4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2" y="23"/>
                                        </a:lnTo>
                                        <a:lnTo>
                                          <a:pt x="134" y="17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164" y="7"/>
                                        </a:lnTo>
                                        <a:lnTo>
                                          <a:pt x="181" y="4"/>
                                        </a:lnTo>
                                        <a:lnTo>
                                          <a:pt x="197" y="1"/>
                                        </a:lnTo>
                                        <a:lnTo>
                                          <a:pt x="215" y="0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267" y="0"/>
                                        </a:lnTo>
                                        <a:lnTo>
                                          <a:pt x="285" y="2"/>
                                        </a:lnTo>
                                        <a:lnTo>
                                          <a:pt x="300" y="5"/>
                                        </a:lnTo>
                                        <a:lnTo>
                                          <a:pt x="316" y="9"/>
                                        </a:lnTo>
                                        <a:lnTo>
                                          <a:pt x="330" y="16"/>
                                        </a:lnTo>
                                        <a:lnTo>
                                          <a:pt x="344" y="22"/>
                                        </a:lnTo>
                                        <a:lnTo>
                                          <a:pt x="358" y="31"/>
                                        </a:lnTo>
                                        <a:lnTo>
                                          <a:pt x="370" y="40"/>
                                        </a:lnTo>
                                        <a:lnTo>
                                          <a:pt x="381" y="51"/>
                                        </a:lnTo>
                                        <a:lnTo>
                                          <a:pt x="393" y="62"/>
                                        </a:lnTo>
                                        <a:lnTo>
                                          <a:pt x="403" y="74"/>
                                        </a:lnTo>
                                        <a:lnTo>
                                          <a:pt x="410" y="87"/>
                                        </a:lnTo>
                                        <a:lnTo>
                                          <a:pt x="419" y="101"/>
                                        </a:lnTo>
                                        <a:lnTo>
                                          <a:pt x="427" y="115"/>
                                        </a:lnTo>
                                        <a:lnTo>
                                          <a:pt x="435" y="129"/>
                                        </a:lnTo>
                                        <a:lnTo>
                                          <a:pt x="439" y="144"/>
                                        </a:lnTo>
                                        <a:lnTo>
                                          <a:pt x="444" y="161"/>
                                        </a:lnTo>
                                        <a:lnTo>
                                          <a:pt x="449" y="178"/>
                                        </a:lnTo>
                                        <a:lnTo>
                                          <a:pt x="453" y="194"/>
                                        </a:lnTo>
                                        <a:lnTo>
                                          <a:pt x="457" y="211"/>
                                        </a:lnTo>
                                        <a:lnTo>
                                          <a:pt x="459" y="227"/>
                                        </a:lnTo>
                                        <a:lnTo>
                                          <a:pt x="460" y="244"/>
                                        </a:lnTo>
                                        <a:lnTo>
                                          <a:pt x="462" y="262"/>
                                        </a:lnTo>
                                        <a:lnTo>
                                          <a:pt x="462" y="279"/>
                                        </a:lnTo>
                                        <a:lnTo>
                                          <a:pt x="462" y="307"/>
                                        </a:lnTo>
                                        <a:lnTo>
                                          <a:pt x="459" y="334"/>
                                        </a:lnTo>
                                        <a:lnTo>
                                          <a:pt x="454" y="359"/>
                                        </a:lnTo>
                                        <a:lnTo>
                                          <a:pt x="449" y="386"/>
                                        </a:lnTo>
                                        <a:lnTo>
                                          <a:pt x="443" y="409"/>
                                        </a:lnTo>
                                        <a:lnTo>
                                          <a:pt x="435" y="430"/>
                                        </a:lnTo>
                                        <a:lnTo>
                                          <a:pt x="426" y="449"/>
                                        </a:lnTo>
                                        <a:lnTo>
                                          <a:pt x="415" y="465"/>
                                        </a:lnTo>
                                        <a:lnTo>
                                          <a:pt x="408" y="474"/>
                                        </a:lnTo>
                                        <a:lnTo>
                                          <a:pt x="404" y="480"/>
                                        </a:lnTo>
                                        <a:lnTo>
                                          <a:pt x="397" y="486"/>
                                        </a:lnTo>
                                        <a:lnTo>
                                          <a:pt x="391" y="490"/>
                                        </a:lnTo>
                                        <a:lnTo>
                                          <a:pt x="385" y="493"/>
                                        </a:lnTo>
                                        <a:lnTo>
                                          <a:pt x="378" y="495"/>
                                        </a:lnTo>
                                        <a:lnTo>
                                          <a:pt x="372" y="496"/>
                                        </a:lnTo>
                                        <a:lnTo>
                                          <a:pt x="365" y="497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385" y="508"/>
                                        </a:lnTo>
                                        <a:lnTo>
                                          <a:pt x="394" y="514"/>
                                        </a:lnTo>
                                        <a:lnTo>
                                          <a:pt x="403" y="521"/>
                                        </a:lnTo>
                                        <a:lnTo>
                                          <a:pt x="409" y="528"/>
                                        </a:lnTo>
                                        <a:lnTo>
                                          <a:pt x="416" y="537"/>
                                        </a:lnTo>
                                        <a:lnTo>
                                          <a:pt x="424" y="545"/>
                                        </a:lnTo>
                                        <a:lnTo>
                                          <a:pt x="428" y="554"/>
                                        </a:lnTo>
                                        <a:lnTo>
                                          <a:pt x="438" y="574"/>
                                        </a:lnTo>
                                        <a:lnTo>
                                          <a:pt x="446" y="595"/>
                                        </a:lnTo>
                                        <a:lnTo>
                                          <a:pt x="452" y="617"/>
                                        </a:lnTo>
                                        <a:lnTo>
                                          <a:pt x="455" y="641"/>
                                        </a:lnTo>
                                        <a:lnTo>
                                          <a:pt x="458" y="667"/>
                                        </a:lnTo>
                                        <a:lnTo>
                                          <a:pt x="460" y="698"/>
                                        </a:lnTo>
                                        <a:lnTo>
                                          <a:pt x="462" y="730"/>
                                        </a:lnTo>
                                        <a:lnTo>
                                          <a:pt x="462" y="766"/>
                                        </a:lnTo>
                                        <a:lnTo>
                                          <a:pt x="462" y="802"/>
                                        </a:lnTo>
                                        <a:lnTo>
                                          <a:pt x="459" y="835"/>
                                        </a:lnTo>
                                        <a:lnTo>
                                          <a:pt x="457" y="865"/>
                                        </a:lnTo>
                                        <a:lnTo>
                                          <a:pt x="453" y="894"/>
                                        </a:lnTo>
                                        <a:lnTo>
                                          <a:pt x="447" y="919"/>
                                        </a:lnTo>
                                        <a:lnTo>
                                          <a:pt x="440" y="943"/>
                                        </a:lnTo>
                                        <a:lnTo>
                                          <a:pt x="433" y="964"/>
                                        </a:lnTo>
                                        <a:lnTo>
                                          <a:pt x="425" y="982"/>
                                        </a:lnTo>
                                        <a:lnTo>
                                          <a:pt x="416" y="1000"/>
                                        </a:lnTo>
                                        <a:lnTo>
                                          <a:pt x="406" y="1015"/>
                                        </a:lnTo>
                                        <a:lnTo>
                                          <a:pt x="395" y="1028"/>
                                        </a:lnTo>
                                        <a:lnTo>
                                          <a:pt x="385" y="1039"/>
                                        </a:lnTo>
                                        <a:lnTo>
                                          <a:pt x="374" y="1049"/>
                                        </a:lnTo>
                                        <a:lnTo>
                                          <a:pt x="362" y="1057"/>
                                        </a:lnTo>
                                        <a:lnTo>
                                          <a:pt x="351" y="1064"/>
                                        </a:lnTo>
                                        <a:lnTo>
                                          <a:pt x="339" y="1069"/>
                                        </a:lnTo>
                                        <a:lnTo>
                                          <a:pt x="327" y="1072"/>
                                        </a:lnTo>
                                        <a:lnTo>
                                          <a:pt x="312" y="1075"/>
                                        </a:lnTo>
                                        <a:lnTo>
                                          <a:pt x="299" y="1079"/>
                                        </a:lnTo>
                                        <a:lnTo>
                                          <a:pt x="286" y="1081"/>
                                        </a:lnTo>
                                        <a:lnTo>
                                          <a:pt x="255" y="1084"/>
                                        </a:lnTo>
                                        <a:lnTo>
                                          <a:pt x="222" y="1085"/>
                                        </a:lnTo>
                                        <a:lnTo>
                                          <a:pt x="209" y="1085"/>
                                        </a:lnTo>
                                        <a:lnTo>
                                          <a:pt x="195" y="1084"/>
                                        </a:lnTo>
                                        <a:lnTo>
                                          <a:pt x="183" y="1084"/>
                                        </a:lnTo>
                                        <a:lnTo>
                                          <a:pt x="172" y="1082"/>
                                        </a:lnTo>
                                        <a:lnTo>
                                          <a:pt x="160" y="1080"/>
                                        </a:lnTo>
                                        <a:lnTo>
                                          <a:pt x="149" y="1078"/>
                                        </a:lnTo>
                                        <a:lnTo>
                                          <a:pt x="138" y="1074"/>
                                        </a:lnTo>
                                        <a:lnTo>
                                          <a:pt x="128" y="1071"/>
                                        </a:lnTo>
                                        <a:lnTo>
                                          <a:pt x="117" y="1067"/>
                                        </a:lnTo>
                                        <a:lnTo>
                                          <a:pt x="107" y="1062"/>
                                        </a:lnTo>
                                        <a:lnTo>
                                          <a:pt x="99" y="1056"/>
                                        </a:lnTo>
                                        <a:lnTo>
                                          <a:pt x="89" y="1051"/>
                                        </a:lnTo>
                                        <a:lnTo>
                                          <a:pt x="82" y="1045"/>
                                        </a:lnTo>
                                        <a:lnTo>
                                          <a:pt x="73" y="1037"/>
                                        </a:lnTo>
                                        <a:lnTo>
                                          <a:pt x="65" y="1030"/>
                                        </a:lnTo>
                                        <a:lnTo>
                                          <a:pt x="57" y="1021"/>
                                        </a:lnTo>
                                        <a:lnTo>
                                          <a:pt x="52" y="1013"/>
                                        </a:lnTo>
                                        <a:lnTo>
                                          <a:pt x="45" y="1003"/>
                                        </a:lnTo>
                                        <a:lnTo>
                                          <a:pt x="40" y="994"/>
                                        </a:lnTo>
                                        <a:lnTo>
                                          <a:pt x="33" y="982"/>
                                        </a:lnTo>
                                        <a:lnTo>
                                          <a:pt x="28" y="971"/>
                                        </a:lnTo>
                                        <a:lnTo>
                                          <a:pt x="20" y="948"/>
                                        </a:lnTo>
                                        <a:lnTo>
                                          <a:pt x="12" y="922"/>
                                        </a:lnTo>
                                        <a:lnTo>
                                          <a:pt x="7" y="894"/>
                                        </a:lnTo>
                                        <a:lnTo>
                                          <a:pt x="2" y="863"/>
                                        </a:lnTo>
                                        <a:lnTo>
                                          <a:pt x="0" y="830"/>
                                        </a:lnTo>
                                        <a:lnTo>
                                          <a:pt x="0" y="795"/>
                                        </a:lnTo>
                                        <a:lnTo>
                                          <a:pt x="0" y="786"/>
                                        </a:lnTo>
                                        <a:lnTo>
                                          <a:pt x="0" y="775"/>
                                        </a:lnTo>
                                        <a:lnTo>
                                          <a:pt x="0" y="763"/>
                                        </a:lnTo>
                                        <a:lnTo>
                                          <a:pt x="0" y="749"/>
                                        </a:lnTo>
                                        <a:lnTo>
                                          <a:pt x="1" y="736"/>
                                        </a:lnTo>
                                        <a:lnTo>
                                          <a:pt x="1" y="726"/>
                                        </a:lnTo>
                                        <a:lnTo>
                                          <a:pt x="1" y="716"/>
                                        </a:lnTo>
                                        <a:lnTo>
                                          <a:pt x="1" y="708"/>
                                        </a:lnTo>
                                        <a:lnTo>
                                          <a:pt x="174" y="708"/>
                                        </a:lnTo>
                                        <a:lnTo>
                                          <a:pt x="174" y="749"/>
                                        </a:lnTo>
                                        <a:lnTo>
                                          <a:pt x="177" y="787"/>
                                        </a:lnTo>
                                        <a:lnTo>
                                          <a:pt x="179" y="821"/>
                                        </a:lnTo>
                                        <a:lnTo>
                                          <a:pt x="184" y="852"/>
                                        </a:lnTo>
                                        <a:lnTo>
                                          <a:pt x="188" y="866"/>
                                        </a:lnTo>
                                        <a:lnTo>
                                          <a:pt x="192" y="879"/>
                                        </a:lnTo>
                                        <a:lnTo>
                                          <a:pt x="197" y="889"/>
                                        </a:lnTo>
                                        <a:lnTo>
                                          <a:pt x="201" y="898"/>
                                        </a:lnTo>
                                        <a:lnTo>
                                          <a:pt x="209" y="904"/>
                                        </a:lnTo>
                                        <a:lnTo>
                                          <a:pt x="217" y="909"/>
                                        </a:lnTo>
                                        <a:lnTo>
                                          <a:pt x="225" y="912"/>
                                        </a:lnTo>
                                        <a:lnTo>
                                          <a:pt x="233" y="913"/>
                                        </a:lnTo>
                                        <a:lnTo>
                                          <a:pt x="239" y="912"/>
                                        </a:lnTo>
                                        <a:lnTo>
                                          <a:pt x="243" y="911"/>
                                        </a:lnTo>
                                        <a:lnTo>
                                          <a:pt x="249" y="909"/>
                                        </a:lnTo>
                                        <a:lnTo>
                                          <a:pt x="253" y="905"/>
                                        </a:lnTo>
                                        <a:lnTo>
                                          <a:pt x="258" y="901"/>
                                        </a:lnTo>
                                        <a:lnTo>
                                          <a:pt x="261" y="897"/>
                                        </a:lnTo>
                                        <a:lnTo>
                                          <a:pt x="265" y="891"/>
                                        </a:lnTo>
                                        <a:lnTo>
                                          <a:pt x="269" y="883"/>
                                        </a:lnTo>
                                        <a:lnTo>
                                          <a:pt x="272" y="877"/>
                                        </a:lnTo>
                                        <a:lnTo>
                                          <a:pt x="275" y="868"/>
                                        </a:lnTo>
                                        <a:lnTo>
                                          <a:pt x="277" y="859"/>
                                        </a:lnTo>
                                        <a:lnTo>
                                          <a:pt x="278" y="849"/>
                                        </a:lnTo>
                                        <a:lnTo>
                                          <a:pt x="281" y="827"/>
                                        </a:lnTo>
                                        <a:lnTo>
                                          <a:pt x="282" y="801"/>
                                        </a:lnTo>
                                        <a:lnTo>
                                          <a:pt x="282" y="752"/>
                                        </a:lnTo>
                                        <a:lnTo>
                                          <a:pt x="281" y="719"/>
                                        </a:lnTo>
                                        <a:lnTo>
                                          <a:pt x="278" y="692"/>
                                        </a:lnTo>
                                        <a:lnTo>
                                          <a:pt x="277" y="680"/>
                                        </a:lnTo>
                                        <a:lnTo>
                                          <a:pt x="275" y="667"/>
                                        </a:lnTo>
                                        <a:lnTo>
                                          <a:pt x="272" y="658"/>
                                        </a:lnTo>
                                        <a:lnTo>
                                          <a:pt x="270" y="649"/>
                                        </a:lnTo>
                                        <a:lnTo>
                                          <a:pt x="262" y="635"/>
                                        </a:lnTo>
                                        <a:lnTo>
                                          <a:pt x="255" y="624"/>
                                        </a:lnTo>
                                        <a:lnTo>
                                          <a:pt x="250" y="618"/>
                                        </a:lnTo>
                                        <a:lnTo>
                                          <a:pt x="247" y="615"/>
                                        </a:lnTo>
                                        <a:lnTo>
                                          <a:pt x="241" y="612"/>
                                        </a:lnTo>
                                        <a:lnTo>
                                          <a:pt x="237" y="609"/>
                                        </a:lnTo>
                                        <a:lnTo>
                                          <a:pt x="223" y="605"/>
                                        </a:lnTo>
                                        <a:lnTo>
                                          <a:pt x="208" y="601"/>
                                        </a:lnTo>
                                        <a:lnTo>
                                          <a:pt x="188" y="597"/>
                                        </a:lnTo>
                                        <a:lnTo>
                                          <a:pt x="165" y="594"/>
                                        </a:lnTo>
                                        <a:lnTo>
                                          <a:pt x="165" y="4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960" y="201240"/>
                                    <a:ext cx="6228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3" h="1067">
                                        <a:moveTo>
                                          <a:pt x="160" y="0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563" y="1067"/>
                                        </a:lnTo>
                                        <a:lnTo>
                                          <a:pt x="364" y="1067"/>
                                        </a:lnTo>
                                        <a:lnTo>
                                          <a:pt x="348" y="882"/>
                                        </a:lnTo>
                                        <a:lnTo>
                                          <a:pt x="216" y="882"/>
                                        </a:lnTo>
                                        <a:lnTo>
                                          <a:pt x="190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160" y="0"/>
                                        </a:lnTo>
                                        <a:close/>
                                        <a:moveTo>
                                          <a:pt x="232" y="689"/>
                                        </a:moveTo>
                                        <a:lnTo>
                                          <a:pt x="333" y="689"/>
                                        </a:lnTo>
                                        <a:lnTo>
                                          <a:pt x="283" y="160"/>
                                        </a:lnTo>
                                        <a:lnTo>
                                          <a:pt x="232" y="6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3440" y="201240"/>
                                    <a:ext cx="68040" cy="20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2" h="1220">
                                        <a:moveTo>
                                          <a:pt x="0" y="10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194" y="851"/>
                                        </a:lnTo>
                                        <a:lnTo>
                                          <a:pt x="309" y="851"/>
                                        </a:lnTo>
                                        <a:lnTo>
                                          <a:pt x="309" y="0"/>
                                        </a:lnTo>
                                        <a:lnTo>
                                          <a:pt x="501" y="0"/>
                                        </a:lnTo>
                                        <a:lnTo>
                                          <a:pt x="501" y="851"/>
                                        </a:lnTo>
                                        <a:lnTo>
                                          <a:pt x="592" y="851"/>
                                        </a:lnTo>
                                        <a:lnTo>
                                          <a:pt x="592" y="1220"/>
                                        </a:lnTo>
                                        <a:lnTo>
                                          <a:pt x="415" y="1220"/>
                                        </a:lnTo>
                                        <a:lnTo>
                                          <a:pt x="415" y="1067"/>
                                        </a:lnTo>
                                        <a:lnTo>
                                          <a:pt x="0" y="10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2840" y="201240"/>
                                    <a:ext cx="6048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3" h="1072">
                                        <a:moveTo>
                                          <a:pt x="0" y="10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82" y="0"/>
                                        </a:lnTo>
                                        <a:lnTo>
                                          <a:pt x="182" y="636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553" y="0"/>
                                        </a:lnTo>
                                        <a:lnTo>
                                          <a:pt x="553" y="1072"/>
                                        </a:lnTo>
                                        <a:lnTo>
                                          <a:pt x="363" y="1072"/>
                                        </a:lnTo>
                                        <a:lnTo>
                                          <a:pt x="363" y="427"/>
                                        </a:lnTo>
                                        <a:lnTo>
                                          <a:pt x="206" y="1067"/>
                                        </a:lnTo>
                                        <a:lnTo>
                                          <a:pt x="0" y="10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4320" y="201240"/>
                                    <a:ext cx="39960" cy="172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1" h="1082">
                                        <a:moveTo>
                                          <a:pt x="264" y="0"/>
                                        </a:moveTo>
                                        <a:lnTo>
                                          <a:pt x="461" y="0"/>
                                        </a:lnTo>
                                        <a:lnTo>
                                          <a:pt x="461" y="826"/>
                                        </a:lnTo>
                                        <a:lnTo>
                                          <a:pt x="460" y="846"/>
                                        </a:lnTo>
                                        <a:lnTo>
                                          <a:pt x="459" y="866"/>
                                        </a:lnTo>
                                        <a:lnTo>
                                          <a:pt x="456" y="885"/>
                                        </a:lnTo>
                                        <a:lnTo>
                                          <a:pt x="452" y="903"/>
                                        </a:lnTo>
                                        <a:lnTo>
                                          <a:pt x="448" y="919"/>
                                        </a:lnTo>
                                        <a:lnTo>
                                          <a:pt x="441" y="936"/>
                                        </a:lnTo>
                                        <a:lnTo>
                                          <a:pt x="435" y="951"/>
                                        </a:lnTo>
                                        <a:lnTo>
                                          <a:pt x="426" y="965"/>
                                        </a:lnTo>
                                        <a:lnTo>
                                          <a:pt x="418" y="979"/>
                                        </a:lnTo>
                                        <a:lnTo>
                                          <a:pt x="408" y="993"/>
                                        </a:lnTo>
                                        <a:lnTo>
                                          <a:pt x="398" y="1006"/>
                                        </a:lnTo>
                                        <a:lnTo>
                                          <a:pt x="388" y="1016"/>
                                        </a:lnTo>
                                        <a:lnTo>
                                          <a:pt x="375" y="1027"/>
                                        </a:lnTo>
                                        <a:lnTo>
                                          <a:pt x="364" y="1037"/>
                                        </a:lnTo>
                                        <a:lnTo>
                                          <a:pt x="352" y="1045"/>
                                        </a:lnTo>
                                        <a:lnTo>
                                          <a:pt x="338" y="1053"/>
                                        </a:lnTo>
                                        <a:lnTo>
                                          <a:pt x="325" y="1060"/>
                                        </a:lnTo>
                                        <a:lnTo>
                                          <a:pt x="311" y="1065"/>
                                        </a:lnTo>
                                        <a:lnTo>
                                          <a:pt x="296" y="1071"/>
                                        </a:lnTo>
                                        <a:lnTo>
                                          <a:pt x="283" y="1075"/>
                                        </a:lnTo>
                                        <a:lnTo>
                                          <a:pt x="267" y="1078"/>
                                        </a:lnTo>
                                        <a:lnTo>
                                          <a:pt x="253" y="1080"/>
                                        </a:lnTo>
                                        <a:lnTo>
                                          <a:pt x="238" y="1081"/>
                                        </a:lnTo>
                                        <a:lnTo>
                                          <a:pt x="223" y="1082"/>
                                        </a:lnTo>
                                        <a:lnTo>
                                          <a:pt x="209" y="1081"/>
                                        </a:lnTo>
                                        <a:lnTo>
                                          <a:pt x="196" y="1080"/>
                                        </a:lnTo>
                                        <a:lnTo>
                                          <a:pt x="183" y="1078"/>
                                        </a:lnTo>
                                        <a:lnTo>
                                          <a:pt x="170" y="1076"/>
                                        </a:lnTo>
                                        <a:lnTo>
                                          <a:pt x="156" y="1072"/>
                                        </a:lnTo>
                                        <a:lnTo>
                                          <a:pt x="143" y="1067"/>
                                        </a:lnTo>
                                        <a:lnTo>
                                          <a:pt x="130" y="1062"/>
                                        </a:lnTo>
                                        <a:lnTo>
                                          <a:pt x="118" y="1056"/>
                                        </a:lnTo>
                                        <a:lnTo>
                                          <a:pt x="106" y="1049"/>
                                        </a:lnTo>
                                        <a:lnTo>
                                          <a:pt x="93" y="1042"/>
                                        </a:lnTo>
                                        <a:lnTo>
                                          <a:pt x="82" y="1033"/>
                                        </a:lnTo>
                                        <a:lnTo>
                                          <a:pt x="72" y="1024"/>
                                        </a:lnTo>
                                        <a:lnTo>
                                          <a:pt x="62" y="1013"/>
                                        </a:lnTo>
                                        <a:lnTo>
                                          <a:pt x="52" y="1003"/>
                                        </a:lnTo>
                                        <a:lnTo>
                                          <a:pt x="43" y="991"/>
                                        </a:lnTo>
                                        <a:lnTo>
                                          <a:pt x="35" y="977"/>
                                        </a:lnTo>
                                        <a:lnTo>
                                          <a:pt x="28" y="964"/>
                                        </a:lnTo>
                                        <a:lnTo>
                                          <a:pt x="20" y="949"/>
                                        </a:lnTo>
                                        <a:lnTo>
                                          <a:pt x="16" y="936"/>
                                        </a:lnTo>
                                        <a:lnTo>
                                          <a:pt x="10" y="920"/>
                                        </a:lnTo>
                                        <a:lnTo>
                                          <a:pt x="7" y="904"/>
                                        </a:lnTo>
                                        <a:lnTo>
                                          <a:pt x="4" y="887"/>
                                        </a:lnTo>
                                        <a:lnTo>
                                          <a:pt x="1" y="869"/>
                                        </a:lnTo>
                                        <a:lnTo>
                                          <a:pt x="0" y="851"/>
                                        </a:lnTo>
                                        <a:lnTo>
                                          <a:pt x="0" y="648"/>
                                        </a:lnTo>
                                        <a:lnTo>
                                          <a:pt x="188" y="648"/>
                                        </a:lnTo>
                                        <a:lnTo>
                                          <a:pt x="188" y="827"/>
                                        </a:lnTo>
                                        <a:lnTo>
                                          <a:pt x="189" y="842"/>
                                        </a:lnTo>
                                        <a:lnTo>
                                          <a:pt x="190" y="855"/>
                                        </a:lnTo>
                                        <a:lnTo>
                                          <a:pt x="195" y="868"/>
                                        </a:lnTo>
                                        <a:lnTo>
                                          <a:pt x="199" y="878"/>
                                        </a:lnTo>
                                        <a:lnTo>
                                          <a:pt x="206" y="888"/>
                                        </a:lnTo>
                                        <a:lnTo>
                                          <a:pt x="210" y="894"/>
                                        </a:lnTo>
                                        <a:lnTo>
                                          <a:pt x="215" y="897"/>
                                        </a:lnTo>
                                        <a:lnTo>
                                          <a:pt x="217" y="898"/>
                                        </a:lnTo>
                                        <a:lnTo>
                                          <a:pt x="220" y="900"/>
                                        </a:lnTo>
                                        <a:lnTo>
                                          <a:pt x="223" y="900"/>
                                        </a:lnTo>
                                        <a:lnTo>
                                          <a:pt x="227" y="900"/>
                                        </a:lnTo>
                                        <a:lnTo>
                                          <a:pt x="230" y="898"/>
                                        </a:lnTo>
                                        <a:lnTo>
                                          <a:pt x="234" y="896"/>
                                        </a:lnTo>
                                        <a:lnTo>
                                          <a:pt x="238" y="894"/>
                                        </a:lnTo>
                                        <a:lnTo>
                                          <a:pt x="244" y="887"/>
                                        </a:lnTo>
                                        <a:lnTo>
                                          <a:pt x="252" y="875"/>
                                        </a:lnTo>
                                        <a:lnTo>
                                          <a:pt x="256" y="863"/>
                                        </a:lnTo>
                                        <a:lnTo>
                                          <a:pt x="262" y="851"/>
                                        </a:lnTo>
                                        <a:lnTo>
                                          <a:pt x="264" y="836"/>
                                        </a:lnTo>
                                        <a:lnTo>
                                          <a:pt x="264" y="820"/>
                                        </a:lnTo>
                                        <a:lnTo>
                                          <a:pt x="26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4560" y="201240"/>
                                    <a:ext cx="61560" cy="1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3" h="1067">
                                        <a:moveTo>
                                          <a:pt x="159" y="0"/>
                                        </a:moveTo>
                                        <a:lnTo>
                                          <a:pt x="414" y="0"/>
                                        </a:lnTo>
                                        <a:lnTo>
                                          <a:pt x="563" y="1067"/>
                                        </a:lnTo>
                                        <a:lnTo>
                                          <a:pt x="364" y="1067"/>
                                        </a:lnTo>
                                        <a:lnTo>
                                          <a:pt x="347" y="882"/>
                                        </a:lnTo>
                                        <a:lnTo>
                                          <a:pt x="215" y="882"/>
                                        </a:lnTo>
                                        <a:lnTo>
                                          <a:pt x="191" y="1067"/>
                                        </a:lnTo>
                                        <a:lnTo>
                                          <a:pt x="0" y="1067"/>
                                        </a:lnTo>
                                        <a:lnTo>
                                          <a:pt x="159" y="0"/>
                                        </a:lnTo>
                                        <a:close/>
                                        <a:moveTo>
                                          <a:pt x="232" y="689"/>
                                        </a:moveTo>
                                        <a:lnTo>
                                          <a:pt x="334" y="689"/>
                                        </a:lnTo>
                                        <a:lnTo>
                                          <a:pt x="283" y="160"/>
                                        </a:lnTo>
                                        <a:lnTo>
                                          <a:pt x="232" y="6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6840" y="205560"/>
                                    <a:ext cx="6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4" h="232">
                                        <a:moveTo>
                                          <a:pt x="118" y="42"/>
                                        </a:moveTo>
                                        <a:lnTo>
                                          <a:pt x="108" y="44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2" y="50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79" y="62"/>
                                        </a:lnTo>
                                        <a:lnTo>
                                          <a:pt x="74" y="68"/>
                                        </a:lnTo>
                                        <a:lnTo>
                                          <a:pt x="69" y="76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63" y="90"/>
                                        </a:lnTo>
                                        <a:lnTo>
                                          <a:pt x="62" y="94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8" y="103"/>
                                        </a:lnTo>
                                        <a:lnTo>
                                          <a:pt x="57" y="124"/>
                                        </a:lnTo>
                                        <a:lnTo>
                                          <a:pt x="57" y="128"/>
                                        </a:lnTo>
                                        <a:lnTo>
                                          <a:pt x="57" y="135"/>
                                        </a:lnTo>
                                        <a:lnTo>
                                          <a:pt x="118" y="135"/>
                                        </a:lnTo>
                                        <a:lnTo>
                                          <a:pt x="118" y="232"/>
                                        </a:lnTo>
                                        <a:lnTo>
                                          <a:pt x="0" y="232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2" y="126"/>
                                        </a:lnTo>
                                        <a:lnTo>
                                          <a:pt x="3" y="110"/>
                                        </a:lnTo>
                                        <a:lnTo>
                                          <a:pt x="5" y="96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33" y="40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71" y="12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93" y="4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18" y="42"/>
                                        </a:lnTo>
                                        <a:close/>
                                        <a:moveTo>
                                          <a:pt x="304" y="42"/>
                                        </a:moveTo>
                                        <a:lnTo>
                                          <a:pt x="296" y="43"/>
                                        </a:lnTo>
                                        <a:lnTo>
                                          <a:pt x="290" y="45"/>
                                        </a:lnTo>
                                        <a:lnTo>
                                          <a:pt x="282" y="47"/>
                                        </a:lnTo>
                                        <a:lnTo>
                                          <a:pt x="277" y="50"/>
                                        </a:lnTo>
                                        <a:lnTo>
                                          <a:pt x="271" y="55"/>
                                        </a:lnTo>
                                        <a:lnTo>
                                          <a:pt x="266" y="59"/>
                                        </a:lnTo>
                                        <a:lnTo>
                                          <a:pt x="261" y="64"/>
                                        </a:lnTo>
                                        <a:lnTo>
                                          <a:pt x="257" y="69"/>
                                        </a:lnTo>
                                        <a:lnTo>
                                          <a:pt x="251" y="81"/>
                                        </a:lnTo>
                                        <a:lnTo>
                                          <a:pt x="246" y="95"/>
                                        </a:lnTo>
                                        <a:lnTo>
                                          <a:pt x="242" y="108"/>
                                        </a:lnTo>
                                        <a:lnTo>
                                          <a:pt x="242" y="124"/>
                                        </a:lnTo>
                                        <a:lnTo>
                                          <a:pt x="242" y="128"/>
                                        </a:lnTo>
                                        <a:lnTo>
                                          <a:pt x="244" y="135"/>
                                        </a:lnTo>
                                        <a:lnTo>
                                          <a:pt x="304" y="135"/>
                                        </a:lnTo>
                                        <a:lnTo>
                                          <a:pt x="304" y="232"/>
                                        </a:lnTo>
                                        <a:lnTo>
                                          <a:pt x="187" y="232"/>
                                        </a:lnTo>
                                        <a:lnTo>
                                          <a:pt x="187" y="142"/>
                                        </a:lnTo>
                                        <a:lnTo>
                                          <a:pt x="187" y="129"/>
                                        </a:lnTo>
                                        <a:lnTo>
                                          <a:pt x="189" y="115"/>
                                        </a:lnTo>
                                        <a:lnTo>
                                          <a:pt x="191" y="102"/>
                                        </a:lnTo>
                                        <a:lnTo>
                                          <a:pt x="193" y="91"/>
                                        </a:lnTo>
                                        <a:lnTo>
                                          <a:pt x="196" y="79"/>
                                        </a:lnTo>
                                        <a:lnTo>
                                          <a:pt x="202" y="68"/>
                                        </a:lnTo>
                                        <a:lnTo>
                                          <a:pt x="207" y="58"/>
                                        </a:lnTo>
                                        <a:lnTo>
                                          <a:pt x="214" y="48"/>
                                        </a:lnTo>
                                        <a:lnTo>
                                          <a:pt x="220" y="39"/>
                                        </a:lnTo>
                                        <a:lnTo>
                                          <a:pt x="229" y="31"/>
                                        </a:lnTo>
                                        <a:lnTo>
                                          <a:pt x="239" y="22"/>
                                        </a:lnTo>
                                        <a:lnTo>
                                          <a:pt x="250" y="15"/>
                                        </a:lnTo>
                                        <a:lnTo>
                                          <a:pt x="260" y="10"/>
                                        </a:lnTo>
                                        <a:lnTo>
                                          <a:pt x="273" y="5"/>
                                        </a:lnTo>
                                        <a:lnTo>
                                          <a:pt x="289" y="2"/>
                                        </a:lnTo>
                                        <a:lnTo>
                                          <a:pt x="304" y="0"/>
                                        </a:lnTo>
                                        <a:lnTo>
                                          <a:pt x="304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1080" y="203040"/>
                                    <a:ext cx="6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4" h="231">
                                        <a:moveTo>
                                          <a:pt x="186" y="189"/>
                                        </a:moveTo>
                                        <a:lnTo>
                                          <a:pt x="196" y="188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213" y="182"/>
                                        </a:lnTo>
                                        <a:lnTo>
                                          <a:pt x="219" y="179"/>
                                        </a:lnTo>
                                        <a:lnTo>
                                          <a:pt x="225" y="175"/>
                                        </a:lnTo>
                                        <a:lnTo>
                                          <a:pt x="229" y="170"/>
                                        </a:lnTo>
                                        <a:lnTo>
                                          <a:pt x="233" y="165"/>
                                        </a:lnTo>
                                        <a:lnTo>
                                          <a:pt x="236" y="158"/>
                                        </a:lnTo>
                                        <a:lnTo>
                                          <a:pt x="239" y="146"/>
                                        </a:lnTo>
                                        <a:lnTo>
                                          <a:pt x="241" y="135"/>
                                        </a:lnTo>
                                        <a:lnTo>
                                          <a:pt x="244" y="125"/>
                                        </a:lnTo>
                                        <a:lnTo>
                                          <a:pt x="245" y="118"/>
                                        </a:lnTo>
                                        <a:lnTo>
                                          <a:pt x="246" y="96"/>
                                        </a:lnTo>
                                        <a:lnTo>
                                          <a:pt x="186" y="96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304" y="0"/>
                                        </a:lnTo>
                                        <a:lnTo>
                                          <a:pt x="304" y="89"/>
                                        </a:lnTo>
                                        <a:lnTo>
                                          <a:pt x="304" y="102"/>
                                        </a:lnTo>
                                        <a:lnTo>
                                          <a:pt x="303" y="114"/>
                                        </a:lnTo>
                                        <a:lnTo>
                                          <a:pt x="301" y="126"/>
                                        </a:lnTo>
                                        <a:lnTo>
                                          <a:pt x="299" y="139"/>
                                        </a:lnTo>
                                        <a:lnTo>
                                          <a:pt x="293" y="150"/>
                                        </a:lnTo>
                                        <a:lnTo>
                                          <a:pt x="290" y="162"/>
                                        </a:lnTo>
                                        <a:lnTo>
                                          <a:pt x="283" y="172"/>
                                        </a:lnTo>
                                        <a:lnTo>
                                          <a:pt x="278" y="182"/>
                                        </a:lnTo>
                                        <a:lnTo>
                                          <a:pt x="270" y="192"/>
                                        </a:lnTo>
                                        <a:lnTo>
                                          <a:pt x="262" y="201"/>
                                        </a:lnTo>
                                        <a:lnTo>
                                          <a:pt x="252" y="208"/>
                                        </a:lnTo>
                                        <a:lnTo>
                                          <a:pt x="241" y="214"/>
                                        </a:lnTo>
                                        <a:lnTo>
                                          <a:pt x="229" y="220"/>
                                        </a:lnTo>
                                        <a:lnTo>
                                          <a:pt x="216" y="225"/>
                                        </a:lnTo>
                                        <a:lnTo>
                                          <a:pt x="202" y="229"/>
                                        </a:lnTo>
                                        <a:lnTo>
                                          <a:pt x="186" y="231"/>
                                        </a:lnTo>
                                        <a:lnTo>
                                          <a:pt x="186" y="189"/>
                                        </a:lnTo>
                                        <a:close/>
                                        <a:moveTo>
                                          <a:pt x="0" y="189"/>
                                        </a:moveTo>
                                        <a:lnTo>
                                          <a:pt x="10" y="187"/>
                                        </a:lnTo>
                                        <a:lnTo>
                                          <a:pt x="19" y="184"/>
                                        </a:lnTo>
                                        <a:lnTo>
                                          <a:pt x="28" y="180"/>
                                        </a:lnTo>
                                        <a:lnTo>
                                          <a:pt x="36" y="175"/>
                                        </a:lnTo>
                                        <a:lnTo>
                                          <a:pt x="42" y="168"/>
                                        </a:lnTo>
                                        <a:lnTo>
                                          <a:pt x="48" y="160"/>
                                        </a:lnTo>
                                        <a:lnTo>
                                          <a:pt x="52" y="151"/>
                                        </a:lnTo>
                                        <a:lnTo>
                                          <a:pt x="55" y="142"/>
                                        </a:lnTo>
                                        <a:lnTo>
                                          <a:pt x="58" y="131"/>
                                        </a:lnTo>
                                        <a:lnTo>
                                          <a:pt x="60" y="121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0" y="106"/>
                                        </a:lnTo>
                                        <a:lnTo>
                                          <a:pt x="60" y="96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7" y="102"/>
                                        </a:lnTo>
                                        <a:lnTo>
                                          <a:pt x="116" y="114"/>
                                        </a:lnTo>
                                        <a:lnTo>
                                          <a:pt x="115" y="126"/>
                                        </a:lnTo>
                                        <a:lnTo>
                                          <a:pt x="112" y="139"/>
                                        </a:lnTo>
                                        <a:lnTo>
                                          <a:pt x="107" y="150"/>
                                        </a:lnTo>
                                        <a:lnTo>
                                          <a:pt x="104" y="162"/>
                                        </a:lnTo>
                                        <a:lnTo>
                                          <a:pt x="98" y="172"/>
                                        </a:lnTo>
                                        <a:lnTo>
                                          <a:pt x="92" y="182"/>
                                        </a:lnTo>
                                        <a:lnTo>
                                          <a:pt x="85" y="193"/>
                                        </a:lnTo>
                                        <a:lnTo>
                                          <a:pt x="76" y="201"/>
                                        </a:lnTo>
                                        <a:lnTo>
                                          <a:pt x="66" y="208"/>
                                        </a:lnTo>
                                        <a:lnTo>
                                          <a:pt x="55" y="215"/>
                                        </a:lnTo>
                                        <a:lnTo>
                                          <a:pt x="43" y="220"/>
                                        </a:lnTo>
                                        <a:lnTo>
                                          <a:pt x="30" y="226"/>
                                        </a:lnTo>
                                        <a:lnTo>
                                          <a:pt x="16" y="229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314640"/>
                                    <a:ext cx="1440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0" h="890">
                                        <a:moveTo>
                                          <a:pt x="475" y="890"/>
                                        </a:moveTo>
                                        <a:lnTo>
                                          <a:pt x="499" y="890"/>
                                        </a:lnTo>
                                        <a:lnTo>
                                          <a:pt x="523" y="888"/>
                                        </a:lnTo>
                                        <a:lnTo>
                                          <a:pt x="547" y="885"/>
                                        </a:lnTo>
                                        <a:lnTo>
                                          <a:pt x="571" y="881"/>
                                        </a:lnTo>
                                        <a:lnTo>
                                          <a:pt x="594" y="877"/>
                                        </a:lnTo>
                                        <a:lnTo>
                                          <a:pt x="616" y="870"/>
                                        </a:lnTo>
                                        <a:lnTo>
                                          <a:pt x="639" y="863"/>
                                        </a:lnTo>
                                        <a:lnTo>
                                          <a:pt x="660" y="855"/>
                                        </a:lnTo>
                                        <a:lnTo>
                                          <a:pt x="680" y="846"/>
                                        </a:lnTo>
                                        <a:lnTo>
                                          <a:pt x="701" y="836"/>
                                        </a:lnTo>
                                        <a:lnTo>
                                          <a:pt x="721" y="825"/>
                                        </a:lnTo>
                                        <a:lnTo>
                                          <a:pt x="740" y="814"/>
                                        </a:lnTo>
                                        <a:lnTo>
                                          <a:pt x="759" y="802"/>
                                        </a:lnTo>
                                        <a:lnTo>
                                          <a:pt x="777" y="789"/>
                                        </a:lnTo>
                                        <a:lnTo>
                                          <a:pt x="794" y="775"/>
                                        </a:lnTo>
                                        <a:lnTo>
                                          <a:pt x="810" y="759"/>
                                        </a:lnTo>
                                        <a:lnTo>
                                          <a:pt x="826" y="744"/>
                                        </a:lnTo>
                                        <a:lnTo>
                                          <a:pt x="841" y="727"/>
                                        </a:lnTo>
                                        <a:lnTo>
                                          <a:pt x="855" y="711"/>
                                        </a:lnTo>
                                        <a:lnTo>
                                          <a:pt x="869" y="694"/>
                                        </a:lnTo>
                                        <a:lnTo>
                                          <a:pt x="881" y="676"/>
                                        </a:lnTo>
                                        <a:lnTo>
                                          <a:pt x="893" y="656"/>
                                        </a:lnTo>
                                        <a:lnTo>
                                          <a:pt x="903" y="637"/>
                                        </a:lnTo>
                                        <a:lnTo>
                                          <a:pt x="913" y="618"/>
                                        </a:lnTo>
                                        <a:lnTo>
                                          <a:pt x="921" y="598"/>
                                        </a:lnTo>
                                        <a:lnTo>
                                          <a:pt x="929" y="578"/>
                                        </a:lnTo>
                                        <a:lnTo>
                                          <a:pt x="935" y="557"/>
                                        </a:lnTo>
                                        <a:lnTo>
                                          <a:pt x="940" y="534"/>
                                        </a:lnTo>
                                        <a:lnTo>
                                          <a:pt x="944" y="513"/>
                                        </a:lnTo>
                                        <a:lnTo>
                                          <a:pt x="948" y="490"/>
                                        </a:lnTo>
                                        <a:lnTo>
                                          <a:pt x="949" y="468"/>
                                        </a:lnTo>
                                        <a:lnTo>
                                          <a:pt x="950" y="445"/>
                                        </a:lnTo>
                                        <a:lnTo>
                                          <a:pt x="949" y="422"/>
                                        </a:lnTo>
                                        <a:lnTo>
                                          <a:pt x="948" y="400"/>
                                        </a:lnTo>
                                        <a:lnTo>
                                          <a:pt x="944" y="378"/>
                                        </a:lnTo>
                                        <a:lnTo>
                                          <a:pt x="940" y="356"/>
                                        </a:lnTo>
                                        <a:lnTo>
                                          <a:pt x="935" y="334"/>
                                        </a:lnTo>
                                        <a:lnTo>
                                          <a:pt x="929" y="313"/>
                                        </a:lnTo>
                                        <a:lnTo>
                                          <a:pt x="921" y="293"/>
                                        </a:lnTo>
                                        <a:lnTo>
                                          <a:pt x="913" y="272"/>
                                        </a:lnTo>
                                        <a:lnTo>
                                          <a:pt x="903" y="253"/>
                                        </a:lnTo>
                                        <a:lnTo>
                                          <a:pt x="893" y="233"/>
                                        </a:lnTo>
                                        <a:lnTo>
                                          <a:pt x="881" y="214"/>
                                        </a:lnTo>
                                        <a:lnTo>
                                          <a:pt x="869" y="197"/>
                                        </a:lnTo>
                                        <a:lnTo>
                                          <a:pt x="855" y="180"/>
                                        </a:lnTo>
                                        <a:lnTo>
                                          <a:pt x="841" y="163"/>
                                        </a:lnTo>
                                        <a:lnTo>
                                          <a:pt x="826" y="147"/>
                                        </a:lnTo>
                                        <a:lnTo>
                                          <a:pt x="810" y="130"/>
                                        </a:lnTo>
                                        <a:lnTo>
                                          <a:pt x="794" y="116"/>
                                        </a:lnTo>
                                        <a:lnTo>
                                          <a:pt x="777" y="102"/>
                                        </a:lnTo>
                                        <a:lnTo>
                                          <a:pt x="759" y="89"/>
                                        </a:lnTo>
                                        <a:lnTo>
                                          <a:pt x="740" y="77"/>
                                        </a:lnTo>
                                        <a:lnTo>
                                          <a:pt x="721" y="65"/>
                                        </a:lnTo>
                                        <a:lnTo>
                                          <a:pt x="701" y="54"/>
                                        </a:lnTo>
                                        <a:lnTo>
                                          <a:pt x="680" y="45"/>
                                        </a:lnTo>
                                        <a:lnTo>
                                          <a:pt x="660" y="36"/>
                                        </a:lnTo>
                                        <a:lnTo>
                                          <a:pt x="639" y="27"/>
                                        </a:lnTo>
                                        <a:lnTo>
                                          <a:pt x="616" y="20"/>
                                        </a:lnTo>
                                        <a:lnTo>
                                          <a:pt x="594" y="14"/>
                                        </a:lnTo>
                                        <a:lnTo>
                                          <a:pt x="571" y="9"/>
                                        </a:lnTo>
                                        <a:lnTo>
                                          <a:pt x="547" y="6"/>
                                        </a:lnTo>
                                        <a:lnTo>
                                          <a:pt x="523" y="2"/>
                                        </a:lnTo>
                                        <a:lnTo>
                                          <a:pt x="499" y="1"/>
                                        </a:lnTo>
                                        <a:lnTo>
                                          <a:pt x="475" y="0"/>
                                        </a:lnTo>
                                        <a:lnTo>
                                          <a:pt x="451" y="1"/>
                                        </a:lnTo>
                                        <a:lnTo>
                                          <a:pt x="426" y="2"/>
                                        </a:lnTo>
                                        <a:lnTo>
                                          <a:pt x="403" y="6"/>
                                        </a:lnTo>
                                        <a:lnTo>
                                          <a:pt x="379" y="9"/>
                                        </a:lnTo>
                                        <a:lnTo>
                                          <a:pt x="356" y="14"/>
                                        </a:lnTo>
                                        <a:lnTo>
                                          <a:pt x="334" y="20"/>
                                        </a:lnTo>
                                        <a:lnTo>
                                          <a:pt x="312" y="27"/>
                                        </a:lnTo>
                                        <a:lnTo>
                                          <a:pt x="290" y="36"/>
                                        </a:lnTo>
                                        <a:lnTo>
                                          <a:pt x="269" y="45"/>
                                        </a:lnTo>
                                        <a:lnTo>
                                          <a:pt x="249" y="54"/>
                                        </a:lnTo>
                                        <a:lnTo>
                                          <a:pt x="230" y="65"/>
                                        </a:lnTo>
                                        <a:lnTo>
                                          <a:pt x="210" y="77"/>
                                        </a:lnTo>
                                        <a:lnTo>
                                          <a:pt x="191" y="89"/>
                                        </a:lnTo>
                                        <a:lnTo>
                                          <a:pt x="174" y="102"/>
                                        </a:lnTo>
                                        <a:lnTo>
                                          <a:pt x="156" y="116"/>
                                        </a:lnTo>
                                        <a:lnTo>
                                          <a:pt x="139" y="130"/>
                                        </a:lnTo>
                                        <a:lnTo>
                                          <a:pt x="124" y="147"/>
                                        </a:lnTo>
                                        <a:lnTo>
                                          <a:pt x="109" y="163"/>
                                        </a:lnTo>
                                        <a:lnTo>
                                          <a:pt x="94" y="180"/>
                                        </a:lnTo>
                                        <a:lnTo>
                                          <a:pt x="81" y="197"/>
                                        </a:lnTo>
                                        <a:lnTo>
                                          <a:pt x="69" y="214"/>
                                        </a:lnTo>
                                        <a:lnTo>
                                          <a:pt x="58" y="233"/>
                                        </a:lnTo>
                                        <a:lnTo>
                                          <a:pt x="47" y="253"/>
                                        </a:lnTo>
                                        <a:lnTo>
                                          <a:pt x="38" y="272"/>
                                        </a:lnTo>
                                        <a:lnTo>
                                          <a:pt x="29" y="293"/>
                                        </a:lnTo>
                                        <a:lnTo>
                                          <a:pt x="22" y="313"/>
                                        </a:lnTo>
                                        <a:lnTo>
                                          <a:pt x="15" y="334"/>
                                        </a:lnTo>
                                        <a:lnTo>
                                          <a:pt x="10" y="356"/>
                                        </a:lnTo>
                                        <a:lnTo>
                                          <a:pt x="5" y="378"/>
                                        </a:lnTo>
                                        <a:lnTo>
                                          <a:pt x="3" y="400"/>
                                        </a:lnTo>
                                        <a:lnTo>
                                          <a:pt x="1" y="422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1" y="468"/>
                                        </a:lnTo>
                                        <a:lnTo>
                                          <a:pt x="3" y="490"/>
                                        </a:lnTo>
                                        <a:lnTo>
                                          <a:pt x="5" y="513"/>
                                        </a:lnTo>
                                        <a:lnTo>
                                          <a:pt x="10" y="534"/>
                                        </a:lnTo>
                                        <a:lnTo>
                                          <a:pt x="15" y="557"/>
                                        </a:lnTo>
                                        <a:lnTo>
                                          <a:pt x="22" y="578"/>
                                        </a:lnTo>
                                        <a:lnTo>
                                          <a:pt x="29" y="598"/>
                                        </a:lnTo>
                                        <a:lnTo>
                                          <a:pt x="38" y="618"/>
                                        </a:lnTo>
                                        <a:lnTo>
                                          <a:pt x="47" y="637"/>
                                        </a:lnTo>
                                        <a:lnTo>
                                          <a:pt x="58" y="656"/>
                                        </a:lnTo>
                                        <a:lnTo>
                                          <a:pt x="69" y="676"/>
                                        </a:lnTo>
                                        <a:lnTo>
                                          <a:pt x="81" y="694"/>
                                        </a:lnTo>
                                        <a:lnTo>
                                          <a:pt x="94" y="711"/>
                                        </a:lnTo>
                                        <a:lnTo>
                                          <a:pt x="109" y="727"/>
                                        </a:lnTo>
                                        <a:lnTo>
                                          <a:pt x="124" y="744"/>
                                        </a:lnTo>
                                        <a:lnTo>
                                          <a:pt x="139" y="759"/>
                                        </a:lnTo>
                                        <a:lnTo>
                                          <a:pt x="156" y="775"/>
                                        </a:lnTo>
                                        <a:lnTo>
                                          <a:pt x="174" y="789"/>
                                        </a:lnTo>
                                        <a:lnTo>
                                          <a:pt x="191" y="802"/>
                                        </a:lnTo>
                                        <a:lnTo>
                                          <a:pt x="210" y="814"/>
                                        </a:lnTo>
                                        <a:lnTo>
                                          <a:pt x="230" y="825"/>
                                        </a:lnTo>
                                        <a:lnTo>
                                          <a:pt x="249" y="836"/>
                                        </a:lnTo>
                                        <a:lnTo>
                                          <a:pt x="269" y="846"/>
                                        </a:lnTo>
                                        <a:lnTo>
                                          <a:pt x="290" y="855"/>
                                        </a:lnTo>
                                        <a:lnTo>
                                          <a:pt x="312" y="863"/>
                                        </a:lnTo>
                                        <a:lnTo>
                                          <a:pt x="334" y="870"/>
                                        </a:lnTo>
                                        <a:lnTo>
                                          <a:pt x="356" y="877"/>
                                        </a:lnTo>
                                        <a:lnTo>
                                          <a:pt x="379" y="881"/>
                                        </a:lnTo>
                                        <a:lnTo>
                                          <a:pt x="403" y="885"/>
                                        </a:lnTo>
                                        <a:lnTo>
                                          <a:pt x="426" y="888"/>
                                        </a:lnTo>
                                        <a:lnTo>
                                          <a:pt x="451" y="890"/>
                                        </a:lnTo>
                                        <a:lnTo>
                                          <a:pt x="475" y="8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a251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314640"/>
                                    <a:ext cx="1440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0" h="890">
                                        <a:moveTo>
                                          <a:pt x="475" y="890"/>
                                        </a:moveTo>
                                        <a:lnTo>
                                          <a:pt x="499" y="890"/>
                                        </a:lnTo>
                                        <a:lnTo>
                                          <a:pt x="523" y="888"/>
                                        </a:lnTo>
                                        <a:lnTo>
                                          <a:pt x="547" y="885"/>
                                        </a:lnTo>
                                        <a:lnTo>
                                          <a:pt x="571" y="881"/>
                                        </a:lnTo>
                                        <a:lnTo>
                                          <a:pt x="594" y="877"/>
                                        </a:lnTo>
                                        <a:lnTo>
                                          <a:pt x="616" y="870"/>
                                        </a:lnTo>
                                        <a:lnTo>
                                          <a:pt x="639" y="863"/>
                                        </a:lnTo>
                                        <a:lnTo>
                                          <a:pt x="660" y="855"/>
                                        </a:lnTo>
                                        <a:lnTo>
                                          <a:pt x="680" y="846"/>
                                        </a:lnTo>
                                        <a:lnTo>
                                          <a:pt x="701" y="836"/>
                                        </a:lnTo>
                                        <a:lnTo>
                                          <a:pt x="721" y="825"/>
                                        </a:lnTo>
                                        <a:lnTo>
                                          <a:pt x="740" y="814"/>
                                        </a:lnTo>
                                        <a:lnTo>
                                          <a:pt x="759" y="802"/>
                                        </a:lnTo>
                                        <a:lnTo>
                                          <a:pt x="777" y="789"/>
                                        </a:lnTo>
                                        <a:lnTo>
                                          <a:pt x="794" y="775"/>
                                        </a:lnTo>
                                        <a:lnTo>
                                          <a:pt x="810" y="759"/>
                                        </a:lnTo>
                                        <a:lnTo>
                                          <a:pt x="826" y="744"/>
                                        </a:lnTo>
                                        <a:lnTo>
                                          <a:pt x="841" y="727"/>
                                        </a:lnTo>
                                        <a:lnTo>
                                          <a:pt x="855" y="711"/>
                                        </a:lnTo>
                                        <a:lnTo>
                                          <a:pt x="869" y="694"/>
                                        </a:lnTo>
                                        <a:lnTo>
                                          <a:pt x="881" y="676"/>
                                        </a:lnTo>
                                        <a:lnTo>
                                          <a:pt x="893" y="656"/>
                                        </a:lnTo>
                                        <a:lnTo>
                                          <a:pt x="903" y="637"/>
                                        </a:lnTo>
                                        <a:lnTo>
                                          <a:pt x="913" y="618"/>
                                        </a:lnTo>
                                        <a:lnTo>
                                          <a:pt x="921" y="598"/>
                                        </a:lnTo>
                                        <a:lnTo>
                                          <a:pt x="929" y="578"/>
                                        </a:lnTo>
                                        <a:lnTo>
                                          <a:pt x="935" y="557"/>
                                        </a:lnTo>
                                        <a:lnTo>
                                          <a:pt x="940" y="534"/>
                                        </a:lnTo>
                                        <a:lnTo>
                                          <a:pt x="944" y="513"/>
                                        </a:lnTo>
                                        <a:lnTo>
                                          <a:pt x="948" y="490"/>
                                        </a:lnTo>
                                        <a:lnTo>
                                          <a:pt x="949" y="468"/>
                                        </a:lnTo>
                                        <a:lnTo>
                                          <a:pt x="950" y="445"/>
                                        </a:lnTo>
                                        <a:lnTo>
                                          <a:pt x="949" y="422"/>
                                        </a:lnTo>
                                        <a:lnTo>
                                          <a:pt x="948" y="400"/>
                                        </a:lnTo>
                                        <a:lnTo>
                                          <a:pt x="944" y="378"/>
                                        </a:lnTo>
                                        <a:lnTo>
                                          <a:pt x="940" y="356"/>
                                        </a:lnTo>
                                        <a:lnTo>
                                          <a:pt x="935" y="334"/>
                                        </a:lnTo>
                                        <a:lnTo>
                                          <a:pt x="929" y="313"/>
                                        </a:lnTo>
                                        <a:lnTo>
                                          <a:pt x="921" y="293"/>
                                        </a:lnTo>
                                        <a:lnTo>
                                          <a:pt x="913" y="272"/>
                                        </a:lnTo>
                                        <a:lnTo>
                                          <a:pt x="903" y="253"/>
                                        </a:lnTo>
                                        <a:lnTo>
                                          <a:pt x="893" y="233"/>
                                        </a:lnTo>
                                        <a:lnTo>
                                          <a:pt x="881" y="214"/>
                                        </a:lnTo>
                                        <a:lnTo>
                                          <a:pt x="869" y="197"/>
                                        </a:lnTo>
                                        <a:lnTo>
                                          <a:pt x="855" y="180"/>
                                        </a:lnTo>
                                        <a:lnTo>
                                          <a:pt x="841" y="163"/>
                                        </a:lnTo>
                                        <a:lnTo>
                                          <a:pt x="826" y="147"/>
                                        </a:lnTo>
                                        <a:lnTo>
                                          <a:pt x="810" y="130"/>
                                        </a:lnTo>
                                        <a:lnTo>
                                          <a:pt x="794" y="116"/>
                                        </a:lnTo>
                                        <a:lnTo>
                                          <a:pt x="777" y="102"/>
                                        </a:lnTo>
                                        <a:lnTo>
                                          <a:pt x="759" y="89"/>
                                        </a:lnTo>
                                        <a:lnTo>
                                          <a:pt x="740" y="77"/>
                                        </a:lnTo>
                                        <a:lnTo>
                                          <a:pt x="721" y="65"/>
                                        </a:lnTo>
                                        <a:lnTo>
                                          <a:pt x="701" y="54"/>
                                        </a:lnTo>
                                        <a:lnTo>
                                          <a:pt x="680" y="45"/>
                                        </a:lnTo>
                                        <a:lnTo>
                                          <a:pt x="660" y="36"/>
                                        </a:lnTo>
                                        <a:lnTo>
                                          <a:pt x="639" y="27"/>
                                        </a:lnTo>
                                        <a:lnTo>
                                          <a:pt x="616" y="20"/>
                                        </a:lnTo>
                                        <a:lnTo>
                                          <a:pt x="594" y="14"/>
                                        </a:lnTo>
                                        <a:lnTo>
                                          <a:pt x="571" y="9"/>
                                        </a:lnTo>
                                        <a:lnTo>
                                          <a:pt x="547" y="6"/>
                                        </a:lnTo>
                                        <a:lnTo>
                                          <a:pt x="523" y="2"/>
                                        </a:lnTo>
                                        <a:lnTo>
                                          <a:pt x="499" y="1"/>
                                        </a:lnTo>
                                        <a:lnTo>
                                          <a:pt x="475" y="0"/>
                                        </a:lnTo>
                                        <a:lnTo>
                                          <a:pt x="451" y="1"/>
                                        </a:lnTo>
                                        <a:lnTo>
                                          <a:pt x="426" y="2"/>
                                        </a:lnTo>
                                        <a:lnTo>
                                          <a:pt x="403" y="6"/>
                                        </a:lnTo>
                                        <a:lnTo>
                                          <a:pt x="379" y="9"/>
                                        </a:lnTo>
                                        <a:lnTo>
                                          <a:pt x="356" y="14"/>
                                        </a:lnTo>
                                        <a:lnTo>
                                          <a:pt x="334" y="20"/>
                                        </a:lnTo>
                                        <a:lnTo>
                                          <a:pt x="312" y="27"/>
                                        </a:lnTo>
                                        <a:lnTo>
                                          <a:pt x="290" y="36"/>
                                        </a:lnTo>
                                        <a:lnTo>
                                          <a:pt x="269" y="45"/>
                                        </a:lnTo>
                                        <a:lnTo>
                                          <a:pt x="249" y="54"/>
                                        </a:lnTo>
                                        <a:lnTo>
                                          <a:pt x="230" y="65"/>
                                        </a:lnTo>
                                        <a:lnTo>
                                          <a:pt x="210" y="77"/>
                                        </a:lnTo>
                                        <a:lnTo>
                                          <a:pt x="191" y="89"/>
                                        </a:lnTo>
                                        <a:lnTo>
                                          <a:pt x="174" y="102"/>
                                        </a:lnTo>
                                        <a:lnTo>
                                          <a:pt x="156" y="116"/>
                                        </a:lnTo>
                                        <a:lnTo>
                                          <a:pt x="139" y="130"/>
                                        </a:lnTo>
                                        <a:lnTo>
                                          <a:pt x="124" y="147"/>
                                        </a:lnTo>
                                        <a:lnTo>
                                          <a:pt x="109" y="163"/>
                                        </a:lnTo>
                                        <a:lnTo>
                                          <a:pt x="94" y="180"/>
                                        </a:lnTo>
                                        <a:lnTo>
                                          <a:pt x="81" y="197"/>
                                        </a:lnTo>
                                        <a:lnTo>
                                          <a:pt x="69" y="214"/>
                                        </a:lnTo>
                                        <a:lnTo>
                                          <a:pt x="58" y="233"/>
                                        </a:lnTo>
                                        <a:lnTo>
                                          <a:pt x="47" y="253"/>
                                        </a:lnTo>
                                        <a:lnTo>
                                          <a:pt x="38" y="272"/>
                                        </a:lnTo>
                                        <a:lnTo>
                                          <a:pt x="29" y="293"/>
                                        </a:lnTo>
                                        <a:lnTo>
                                          <a:pt x="22" y="313"/>
                                        </a:lnTo>
                                        <a:lnTo>
                                          <a:pt x="15" y="334"/>
                                        </a:lnTo>
                                        <a:lnTo>
                                          <a:pt x="10" y="356"/>
                                        </a:lnTo>
                                        <a:lnTo>
                                          <a:pt x="5" y="378"/>
                                        </a:lnTo>
                                        <a:lnTo>
                                          <a:pt x="3" y="400"/>
                                        </a:lnTo>
                                        <a:lnTo>
                                          <a:pt x="1" y="422"/>
                                        </a:lnTo>
                                        <a:lnTo>
                                          <a:pt x="0" y="445"/>
                                        </a:lnTo>
                                        <a:lnTo>
                                          <a:pt x="1" y="468"/>
                                        </a:lnTo>
                                        <a:lnTo>
                                          <a:pt x="3" y="490"/>
                                        </a:lnTo>
                                        <a:lnTo>
                                          <a:pt x="5" y="513"/>
                                        </a:lnTo>
                                        <a:lnTo>
                                          <a:pt x="10" y="534"/>
                                        </a:lnTo>
                                        <a:lnTo>
                                          <a:pt x="15" y="557"/>
                                        </a:lnTo>
                                        <a:lnTo>
                                          <a:pt x="22" y="578"/>
                                        </a:lnTo>
                                        <a:lnTo>
                                          <a:pt x="29" y="598"/>
                                        </a:lnTo>
                                        <a:lnTo>
                                          <a:pt x="38" y="618"/>
                                        </a:lnTo>
                                        <a:lnTo>
                                          <a:pt x="47" y="637"/>
                                        </a:lnTo>
                                        <a:lnTo>
                                          <a:pt x="58" y="656"/>
                                        </a:lnTo>
                                        <a:lnTo>
                                          <a:pt x="69" y="676"/>
                                        </a:lnTo>
                                        <a:lnTo>
                                          <a:pt x="81" y="694"/>
                                        </a:lnTo>
                                        <a:lnTo>
                                          <a:pt x="94" y="711"/>
                                        </a:lnTo>
                                        <a:lnTo>
                                          <a:pt x="109" y="727"/>
                                        </a:lnTo>
                                        <a:lnTo>
                                          <a:pt x="124" y="744"/>
                                        </a:lnTo>
                                        <a:lnTo>
                                          <a:pt x="139" y="759"/>
                                        </a:lnTo>
                                        <a:lnTo>
                                          <a:pt x="156" y="775"/>
                                        </a:lnTo>
                                        <a:lnTo>
                                          <a:pt x="174" y="789"/>
                                        </a:lnTo>
                                        <a:lnTo>
                                          <a:pt x="191" y="802"/>
                                        </a:lnTo>
                                        <a:lnTo>
                                          <a:pt x="210" y="814"/>
                                        </a:lnTo>
                                        <a:lnTo>
                                          <a:pt x="230" y="825"/>
                                        </a:lnTo>
                                        <a:lnTo>
                                          <a:pt x="249" y="836"/>
                                        </a:lnTo>
                                        <a:lnTo>
                                          <a:pt x="269" y="846"/>
                                        </a:lnTo>
                                        <a:lnTo>
                                          <a:pt x="290" y="855"/>
                                        </a:lnTo>
                                        <a:lnTo>
                                          <a:pt x="312" y="863"/>
                                        </a:lnTo>
                                        <a:lnTo>
                                          <a:pt x="334" y="870"/>
                                        </a:lnTo>
                                        <a:lnTo>
                                          <a:pt x="356" y="877"/>
                                        </a:lnTo>
                                        <a:lnTo>
                                          <a:pt x="379" y="881"/>
                                        </a:lnTo>
                                        <a:lnTo>
                                          <a:pt x="403" y="885"/>
                                        </a:lnTo>
                                        <a:lnTo>
                                          <a:pt x="426" y="888"/>
                                        </a:lnTo>
                                        <a:lnTo>
                                          <a:pt x="451" y="890"/>
                                        </a:lnTo>
                                        <a:lnTo>
                                          <a:pt x="475" y="8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6920"/>
                                    <a:ext cx="23112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1230">
                                        <a:moveTo>
                                          <a:pt x="976" y="0"/>
                                        </a:moveTo>
                                        <a:lnTo>
                                          <a:pt x="997" y="10"/>
                                        </a:lnTo>
                                        <a:lnTo>
                                          <a:pt x="1018" y="21"/>
                                        </a:lnTo>
                                        <a:lnTo>
                                          <a:pt x="1039" y="32"/>
                                        </a:lnTo>
                                        <a:lnTo>
                                          <a:pt x="1059" y="44"/>
                                        </a:lnTo>
                                        <a:lnTo>
                                          <a:pt x="1078" y="58"/>
                                        </a:lnTo>
                                        <a:lnTo>
                                          <a:pt x="1097" y="71"/>
                                        </a:lnTo>
                                        <a:lnTo>
                                          <a:pt x="1115" y="85"/>
                                        </a:lnTo>
                                        <a:lnTo>
                                          <a:pt x="1134" y="99"/>
                                        </a:lnTo>
                                        <a:lnTo>
                                          <a:pt x="1151" y="114"/>
                                        </a:lnTo>
                                        <a:lnTo>
                                          <a:pt x="1168" y="130"/>
                                        </a:lnTo>
                                        <a:lnTo>
                                          <a:pt x="1183" y="145"/>
                                        </a:lnTo>
                                        <a:lnTo>
                                          <a:pt x="1198" y="163"/>
                                        </a:lnTo>
                                        <a:lnTo>
                                          <a:pt x="1214" y="180"/>
                                        </a:lnTo>
                                        <a:lnTo>
                                          <a:pt x="1229" y="198"/>
                                        </a:lnTo>
                                        <a:lnTo>
                                          <a:pt x="1242" y="216"/>
                                        </a:lnTo>
                                        <a:lnTo>
                                          <a:pt x="1256" y="234"/>
                                        </a:lnTo>
                                        <a:lnTo>
                                          <a:pt x="1268" y="253"/>
                                        </a:lnTo>
                                        <a:lnTo>
                                          <a:pt x="1280" y="274"/>
                                        </a:lnTo>
                                        <a:lnTo>
                                          <a:pt x="1291" y="293"/>
                                        </a:lnTo>
                                        <a:lnTo>
                                          <a:pt x="1301" y="313"/>
                                        </a:lnTo>
                                        <a:lnTo>
                                          <a:pt x="1311" y="334"/>
                                        </a:lnTo>
                                        <a:lnTo>
                                          <a:pt x="1319" y="355"/>
                                        </a:lnTo>
                                        <a:lnTo>
                                          <a:pt x="1327" y="377"/>
                                        </a:lnTo>
                                        <a:lnTo>
                                          <a:pt x="1335" y="398"/>
                                        </a:lnTo>
                                        <a:lnTo>
                                          <a:pt x="1341" y="421"/>
                                        </a:lnTo>
                                        <a:lnTo>
                                          <a:pt x="1347" y="442"/>
                                        </a:lnTo>
                                        <a:lnTo>
                                          <a:pt x="1352" y="465"/>
                                        </a:lnTo>
                                        <a:lnTo>
                                          <a:pt x="1356" y="489"/>
                                        </a:lnTo>
                                        <a:lnTo>
                                          <a:pt x="1359" y="512"/>
                                        </a:lnTo>
                                        <a:lnTo>
                                          <a:pt x="1361" y="535"/>
                                        </a:lnTo>
                                        <a:lnTo>
                                          <a:pt x="1362" y="559"/>
                                        </a:lnTo>
                                        <a:lnTo>
                                          <a:pt x="1363" y="583"/>
                                        </a:lnTo>
                                        <a:lnTo>
                                          <a:pt x="1362" y="616"/>
                                        </a:lnTo>
                                        <a:lnTo>
                                          <a:pt x="1359" y="649"/>
                                        </a:lnTo>
                                        <a:lnTo>
                                          <a:pt x="1356" y="681"/>
                                        </a:lnTo>
                                        <a:lnTo>
                                          <a:pt x="1349" y="713"/>
                                        </a:lnTo>
                                        <a:lnTo>
                                          <a:pt x="1341" y="744"/>
                                        </a:lnTo>
                                        <a:lnTo>
                                          <a:pt x="1333" y="775"/>
                                        </a:lnTo>
                                        <a:lnTo>
                                          <a:pt x="1322" y="805"/>
                                        </a:lnTo>
                                        <a:lnTo>
                                          <a:pt x="1310" y="834"/>
                                        </a:lnTo>
                                        <a:lnTo>
                                          <a:pt x="1295" y="863"/>
                                        </a:lnTo>
                                        <a:lnTo>
                                          <a:pt x="1280" y="890"/>
                                        </a:lnTo>
                                        <a:lnTo>
                                          <a:pt x="1264" y="918"/>
                                        </a:lnTo>
                                        <a:lnTo>
                                          <a:pt x="1246" y="944"/>
                                        </a:lnTo>
                                        <a:lnTo>
                                          <a:pt x="1227" y="970"/>
                                        </a:lnTo>
                                        <a:lnTo>
                                          <a:pt x="1207" y="994"/>
                                        </a:lnTo>
                                        <a:lnTo>
                                          <a:pt x="1185" y="1018"/>
                                        </a:lnTo>
                                        <a:lnTo>
                                          <a:pt x="1162" y="1040"/>
                                        </a:lnTo>
                                        <a:lnTo>
                                          <a:pt x="1139" y="1062"/>
                                        </a:lnTo>
                                        <a:lnTo>
                                          <a:pt x="1115" y="1082"/>
                                        </a:lnTo>
                                        <a:lnTo>
                                          <a:pt x="1089" y="1101"/>
                                        </a:lnTo>
                                        <a:lnTo>
                                          <a:pt x="1062" y="1120"/>
                                        </a:lnTo>
                                        <a:lnTo>
                                          <a:pt x="1035" y="1137"/>
                                        </a:lnTo>
                                        <a:lnTo>
                                          <a:pt x="1006" y="1152"/>
                                        </a:lnTo>
                                        <a:lnTo>
                                          <a:pt x="976" y="1166"/>
                                        </a:lnTo>
                                        <a:lnTo>
                                          <a:pt x="947" y="1178"/>
                                        </a:lnTo>
                                        <a:lnTo>
                                          <a:pt x="916" y="1190"/>
                                        </a:lnTo>
                                        <a:lnTo>
                                          <a:pt x="884" y="1200"/>
                                        </a:lnTo>
                                        <a:lnTo>
                                          <a:pt x="852" y="1210"/>
                                        </a:lnTo>
                                        <a:lnTo>
                                          <a:pt x="818" y="1217"/>
                                        </a:lnTo>
                                        <a:lnTo>
                                          <a:pt x="785" y="1223"/>
                                        </a:lnTo>
                                        <a:lnTo>
                                          <a:pt x="751" y="1227"/>
                                        </a:lnTo>
                                        <a:lnTo>
                                          <a:pt x="717" y="1229"/>
                                        </a:lnTo>
                                        <a:lnTo>
                                          <a:pt x="682" y="1230"/>
                                        </a:lnTo>
                                        <a:lnTo>
                                          <a:pt x="646" y="1229"/>
                                        </a:lnTo>
                                        <a:lnTo>
                                          <a:pt x="612" y="1227"/>
                                        </a:lnTo>
                                        <a:lnTo>
                                          <a:pt x="578" y="1223"/>
                                        </a:lnTo>
                                        <a:lnTo>
                                          <a:pt x="545" y="1217"/>
                                        </a:lnTo>
                                        <a:lnTo>
                                          <a:pt x="511" y="1210"/>
                                        </a:lnTo>
                                        <a:lnTo>
                                          <a:pt x="479" y="1200"/>
                                        </a:lnTo>
                                        <a:lnTo>
                                          <a:pt x="447" y="1190"/>
                                        </a:lnTo>
                                        <a:lnTo>
                                          <a:pt x="417" y="1178"/>
                                        </a:lnTo>
                                        <a:lnTo>
                                          <a:pt x="387" y="1166"/>
                                        </a:lnTo>
                                        <a:lnTo>
                                          <a:pt x="357" y="1152"/>
                                        </a:lnTo>
                                        <a:lnTo>
                                          <a:pt x="329" y="1137"/>
                                        </a:lnTo>
                                        <a:lnTo>
                                          <a:pt x="301" y="1120"/>
                                        </a:lnTo>
                                        <a:lnTo>
                                          <a:pt x="274" y="1101"/>
                                        </a:lnTo>
                                        <a:lnTo>
                                          <a:pt x="248" y="1082"/>
                                        </a:lnTo>
                                        <a:lnTo>
                                          <a:pt x="224" y="1062"/>
                                        </a:lnTo>
                                        <a:lnTo>
                                          <a:pt x="200" y="1040"/>
                                        </a:lnTo>
                                        <a:lnTo>
                                          <a:pt x="177" y="1018"/>
                                        </a:lnTo>
                                        <a:lnTo>
                                          <a:pt x="156" y="994"/>
                                        </a:lnTo>
                                        <a:lnTo>
                                          <a:pt x="135" y="970"/>
                                        </a:lnTo>
                                        <a:lnTo>
                                          <a:pt x="116" y="944"/>
                                        </a:lnTo>
                                        <a:lnTo>
                                          <a:pt x="99" y="918"/>
                                        </a:lnTo>
                                        <a:lnTo>
                                          <a:pt x="82" y="890"/>
                                        </a:lnTo>
                                        <a:lnTo>
                                          <a:pt x="67" y="863"/>
                                        </a:lnTo>
                                        <a:lnTo>
                                          <a:pt x="54" y="834"/>
                                        </a:lnTo>
                                        <a:lnTo>
                                          <a:pt x="42" y="805"/>
                                        </a:lnTo>
                                        <a:lnTo>
                                          <a:pt x="31" y="775"/>
                                        </a:lnTo>
                                        <a:lnTo>
                                          <a:pt x="22" y="744"/>
                                        </a:lnTo>
                                        <a:lnTo>
                                          <a:pt x="14" y="713"/>
                                        </a:lnTo>
                                        <a:lnTo>
                                          <a:pt x="8" y="681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1" y="616"/>
                                        </a:lnTo>
                                        <a:lnTo>
                                          <a:pt x="0" y="583"/>
                                        </a:lnTo>
                                        <a:lnTo>
                                          <a:pt x="1" y="559"/>
                                        </a:lnTo>
                                        <a:lnTo>
                                          <a:pt x="2" y="535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8" y="489"/>
                                        </a:lnTo>
                                        <a:lnTo>
                                          <a:pt x="11" y="465"/>
                                        </a:lnTo>
                                        <a:lnTo>
                                          <a:pt x="16" y="442"/>
                                        </a:lnTo>
                                        <a:lnTo>
                                          <a:pt x="22" y="421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35" y="377"/>
                                        </a:lnTo>
                                        <a:lnTo>
                                          <a:pt x="44" y="355"/>
                                        </a:lnTo>
                                        <a:lnTo>
                                          <a:pt x="53" y="334"/>
                                        </a:lnTo>
                                        <a:lnTo>
                                          <a:pt x="61" y="313"/>
                                        </a:lnTo>
                                        <a:lnTo>
                                          <a:pt x="72" y="293"/>
                                        </a:lnTo>
                                        <a:lnTo>
                                          <a:pt x="83" y="274"/>
                                        </a:lnTo>
                                        <a:lnTo>
                                          <a:pt x="95" y="253"/>
                                        </a:lnTo>
                                        <a:lnTo>
                                          <a:pt x="108" y="234"/>
                                        </a:lnTo>
                                        <a:lnTo>
                                          <a:pt x="121" y="216"/>
                                        </a:lnTo>
                                        <a:lnTo>
                                          <a:pt x="134" y="198"/>
                                        </a:lnTo>
                                        <a:lnTo>
                                          <a:pt x="148" y="180"/>
                                        </a:lnTo>
                                        <a:lnTo>
                                          <a:pt x="164" y="163"/>
                                        </a:lnTo>
                                        <a:lnTo>
                                          <a:pt x="179" y="145"/>
                                        </a:lnTo>
                                        <a:lnTo>
                                          <a:pt x="196" y="130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0" y="99"/>
                                        </a:lnTo>
                                        <a:lnTo>
                                          <a:pt x="247" y="85"/>
                                        </a:lnTo>
                                        <a:lnTo>
                                          <a:pt x="266" y="71"/>
                                        </a:lnTo>
                                        <a:lnTo>
                                          <a:pt x="285" y="58"/>
                                        </a:lnTo>
                                        <a:lnTo>
                                          <a:pt x="304" y="44"/>
                                        </a:lnTo>
                                        <a:lnTo>
                                          <a:pt x="324" y="32"/>
                                        </a:lnTo>
                                        <a:lnTo>
                                          <a:pt x="344" y="21"/>
                                        </a:lnTo>
                                        <a:lnTo>
                                          <a:pt x="365" y="10"/>
                                        </a:lnTo>
                                        <a:lnTo>
                                          <a:pt x="387" y="0"/>
                                        </a:lnTo>
                                        <a:lnTo>
                                          <a:pt x="9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37800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5" h="1382">
                                        <a:moveTo>
                                          <a:pt x="1868" y="0"/>
                                        </a:moveTo>
                                        <a:lnTo>
                                          <a:pt x="1879" y="14"/>
                                        </a:lnTo>
                                        <a:lnTo>
                                          <a:pt x="1890" y="29"/>
                                        </a:lnTo>
                                        <a:lnTo>
                                          <a:pt x="1900" y="46"/>
                                        </a:lnTo>
                                        <a:lnTo>
                                          <a:pt x="1909" y="61"/>
                                        </a:lnTo>
                                        <a:lnTo>
                                          <a:pt x="1919" y="77"/>
                                        </a:lnTo>
                                        <a:lnTo>
                                          <a:pt x="1928" y="92"/>
                                        </a:lnTo>
                                        <a:lnTo>
                                          <a:pt x="1938" y="109"/>
                                        </a:lnTo>
                                        <a:lnTo>
                                          <a:pt x="1947" y="124"/>
                                        </a:lnTo>
                                        <a:lnTo>
                                          <a:pt x="1955" y="141"/>
                                        </a:lnTo>
                                        <a:lnTo>
                                          <a:pt x="1963" y="158"/>
                                        </a:lnTo>
                                        <a:lnTo>
                                          <a:pt x="1971" y="175"/>
                                        </a:lnTo>
                                        <a:lnTo>
                                          <a:pt x="1979" y="191"/>
                                        </a:lnTo>
                                        <a:lnTo>
                                          <a:pt x="1985" y="208"/>
                                        </a:lnTo>
                                        <a:lnTo>
                                          <a:pt x="1993" y="226"/>
                                        </a:lnTo>
                                        <a:lnTo>
                                          <a:pt x="2000" y="243"/>
                                        </a:lnTo>
                                        <a:lnTo>
                                          <a:pt x="2006" y="262"/>
                                        </a:lnTo>
                                        <a:lnTo>
                                          <a:pt x="2012" y="279"/>
                                        </a:lnTo>
                                        <a:lnTo>
                                          <a:pt x="2017" y="296"/>
                                        </a:lnTo>
                                        <a:lnTo>
                                          <a:pt x="2022" y="315"/>
                                        </a:lnTo>
                                        <a:lnTo>
                                          <a:pt x="2027" y="332"/>
                                        </a:lnTo>
                                        <a:lnTo>
                                          <a:pt x="2032" y="351"/>
                                        </a:lnTo>
                                        <a:lnTo>
                                          <a:pt x="2035" y="370"/>
                                        </a:lnTo>
                                        <a:lnTo>
                                          <a:pt x="2039" y="388"/>
                                        </a:lnTo>
                                        <a:lnTo>
                                          <a:pt x="2041" y="407"/>
                                        </a:lnTo>
                                        <a:lnTo>
                                          <a:pt x="2046" y="425"/>
                                        </a:lnTo>
                                        <a:lnTo>
                                          <a:pt x="2048" y="444"/>
                                        </a:lnTo>
                                        <a:lnTo>
                                          <a:pt x="2049" y="464"/>
                                        </a:lnTo>
                                        <a:lnTo>
                                          <a:pt x="2051" y="483"/>
                                        </a:lnTo>
                                        <a:lnTo>
                                          <a:pt x="2054" y="502"/>
                                        </a:lnTo>
                                        <a:lnTo>
                                          <a:pt x="2054" y="521"/>
                                        </a:lnTo>
                                        <a:lnTo>
                                          <a:pt x="2055" y="540"/>
                                        </a:lnTo>
                                        <a:lnTo>
                                          <a:pt x="2055" y="560"/>
                                        </a:lnTo>
                                        <a:lnTo>
                                          <a:pt x="2055" y="592"/>
                                        </a:lnTo>
                                        <a:lnTo>
                                          <a:pt x="2052" y="624"/>
                                        </a:lnTo>
                                        <a:lnTo>
                                          <a:pt x="2050" y="656"/>
                                        </a:lnTo>
                                        <a:lnTo>
                                          <a:pt x="2046" y="687"/>
                                        </a:lnTo>
                                        <a:lnTo>
                                          <a:pt x="2041" y="718"/>
                                        </a:lnTo>
                                        <a:lnTo>
                                          <a:pt x="2036" y="749"/>
                                        </a:lnTo>
                                        <a:lnTo>
                                          <a:pt x="2028" y="780"/>
                                        </a:lnTo>
                                        <a:lnTo>
                                          <a:pt x="2021" y="810"/>
                                        </a:lnTo>
                                        <a:lnTo>
                                          <a:pt x="2012" y="839"/>
                                        </a:lnTo>
                                        <a:lnTo>
                                          <a:pt x="2002" y="868"/>
                                        </a:lnTo>
                                        <a:lnTo>
                                          <a:pt x="1991" y="898"/>
                                        </a:lnTo>
                                        <a:lnTo>
                                          <a:pt x="1980" y="926"/>
                                        </a:lnTo>
                                        <a:lnTo>
                                          <a:pt x="1967" y="954"/>
                                        </a:lnTo>
                                        <a:lnTo>
                                          <a:pt x="1953" y="981"/>
                                        </a:lnTo>
                                        <a:lnTo>
                                          <a:pt x="1939" y="1009"/>
                                        </a:lnTo>
                                        <a:lnTo>
                                          <a:pt x="1924" y="1036"/>
                                        </a:lnTo>
                                        <a:lnTo>
                                          <a:pt x="1907" y="1061"/>
                                        </a:lnTo>
                                        <a:lnTo>
                                          <a:pt x="1891" y="1087"/>
                                        </a:lnTo>
                                        <a:lnTo>
                                          <a:pt x="1873" y="1113"/>
                                        </a:lnTo>
                                        <a:lnTo>
                                          <a:pt x="1854" y="1137"/>
                                        </a:lnTo>
                                        <a:lnTo>
                                          <a:pt x="1836" y="1161"/>
                                        </a:lnTo>
                                        <a:lnTo>
                                          <a:pt x="1816" y="1184"/>
                                        </a:lnTo>
                                        <a:lnTo>
                                          <a:pt x="1795" y="1208"/>
                                        </a:lnTo>
                                        <a:lnTo>
                                          <a:pt x="1773" y="1230"/>
                                        </a:lnTo>
                                        <a:lnTo>
                                          <a:pt x="1751" y="1251"/>
                                        </a:lnTo>
                                        <a:lnTo>
                                          <a:pt x="1728" y="1272"/>
                                        </a:lnTo>
                                        <a:lnTo>
                                          <a:pt x="1705" y="1292"/>
                                        </a:lnTo>
                                        <a:lnTo>
                                          <a:pt x="1681" y="1312"/>
                                        </a:lnTo>
                                        <a:lnTo>
                                          <a:pt x="1655" y="1331"/>
                                        </a:lnTo>
                                        <a:lnTo>
                                          <a:pt x="1631" y="1348"/>
                                        </a:lnTo>
                                        <a:lnTo>
                                          <a:pt x="1605" y="1366"/>
                                        </a:lnTo>
                                        <a:lnTo>
                                          <a:pt x="1577" y="1382"/>
                                        </a:lnTo>
                                        <a:lnTo>
                                          <a:pt x="478" y="1382"/>
                                        </a:lnTo>
                                        <a:lnTo>
                                          <a:pt x="450" y="1366"/>
                                        </a:lnTo>
                                        <a:lnTo>
                                          <a:pt x="425" y="1348"/>
                                        </a:lnTo>
                                        <a:lnTo>
                                          <a:pt x="400" y="1331"/>
                                        </a:lnTo>
                                        <a:lnTo>
                                          <a:pt x="374" y="1312"/>
                                        </a:lnTo>
                                        <a:lnTo>
                                          <a:pt x="350" y="1292"/>
                                        </a:lnTo>
                                        <a:lnTo>
                                          <a:pt x="327" y="1272"/>
                                        </a:lnTo>
                                        <a:lnTo>
                                          <a:pt x="304" y="1251"/>
                                        </a:lnTo>
                                        <a:lnTo>
                                          <a:pt x="282" y="1230"/>
                                        </a:lnTo>
                                        <a:lnTo>
                                          <a:pt x="261" y="1208"/>
                                        </a:lnTo>
                                        <a:lnTo>
                                          <a:pt x="240" y="1184"/>
                                        </a:lnTo>
                                        <a:lnTo>
                                          <a:pt x="220" y="1161"/>
                                        </a:lnTo>
                                        <a:lnTo>
                                          <a:pt x="201" y="1137"/>
                                        </a:lnTo>
                                        <a:lnTo>
                                          <a:pt x="182" y="1113"/>
                                        </a:lnTo>
                                        <a:lnTo>
                                          <a:pt x="164" y="1087"/>
                                        </a:lnTo>
                                        <a:lnTo>
                                          <a:pt x="148" y="1061"/>
                                        </a:lnTo>
                                        <a:lnTo>
                                          <a:pt x="132" y="1036"/>
                                        </a:lnTo>
                                        <a:lnTo>
                                          <a:pt x="117" y="1009"/>
                                        </a:lnTo>
                                        <a:lnTo>
                                          <a:pt x="102" y="981"/>
                                        </a:lnTo>
                                        <a:lnTo>
                                          <a:pt x="88" y="954"/>
                                        </a:lnTo>
                                        <a:lnTo>
                                          <a:pt x="76" y="926"/>
                                        </a:lnTo>
                                        <a:lnTo>
                                          <a:pt x="64" y="898"/>
                                        </a:lnTo>
                                        <a:lnTo>
                                          <a:pt x="53" y="868"/>
                                        </a:lnTo>
                                        <a:lnTo>
                                          <a:pt x="43" y="839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27" y="780"/>
                                        </a:lnTo>
                                        <a:lnTo>
                                          <a:pt x="20" y="749"/>
                                        </a:lnTo>
                                        <a:lnTo>
                                          <a:pt x="15" y="718"/>
                                        </a:lnTo>
                                        <a:lnTo>
                                          <a:pt x="9" y="687"/>
                                        </a:lnTo>
                                        <a:lnTo>
                                          <a:pt x="5" y="656"/>
                                        </a:lnTo>
                                        <a:lnTo>
                                          <a:pt x="3" y="624"/>
                                        </a:lnTo>
                                        <a:lnTo>
                                          <a:pt x="2" y="592"/>
                                        </a:lnTo>
                                        <a:lnTo>
                                          <a:pt x="0" y="560"/>
                                        </a:lnTo>
                                        <a:lnTo>
                                          <a:pt x="2" y="540"/>
                                        </a:lnTo>
                                        <a:lnTo>
                                          <a:pt x="2" y="521"/>
                                        </a:lnTo>
                                        <a:lnTo>
                                          <a:pt x="3" y="502"/>
                                        </a:lnTo>
                                        <a:lnTo>
                                          <a:pt x="4" y="483"/>
                                        </a:lnTo>
                                        <a:lnTo>
                                          <a:pt x="5" y="464"/>
                                        </a:lnTo>
                                        <a:lnTo>
                                          <a:pt x="8" y="444"/>
                                        </a:lnTo>
                                        <a:lnTo>
                                          <a:pt x="10" y="425"/>
                                        </a:lnTo>
                                        <a:lnTo>
                                          <a:pt x="14" y="407"/>
                                        </a:lnTo>
                                        <a:lnTo>
                                          <a:pt x="17" y="388"/>
                                        </a:lnTo>
                                        <a:lnTo>
                                          <a:pt x="20" y="370"/>
                                        </a:lnTo>
                                        <a:lnTo>
                                          <a:pt x="24" y="351"/>
                                        </a:lnTo>
                                        <a:lnTo>
                                          <a:pt x="29" y="332"/>
                                        </a:lnTo>
                                        <a:lnTo>
                                          <a:pt x="33" y="315"/>
                                        </a:lnTo>
                                        <a:lnTo>
                                          <a:pt x="39" y="296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50" y="262"/>
                                        </a:lnTo>
                                        <a:lnTo>
                                          <a:pt x="57" y="243"/>
                                        </a:lnTo>
                                        <a:lnTo>
                                          <a:pt x="63" y="226"/>
                                        </a:lnTo>
                                        <a:lnTo>
                                          <a:pt x="70" y="208"/>
                                        </a:lnTo>
                                        <a:lnTo>
                                          <a:pt x="77" y="191"/>
                                        </a:lnTo>
                                        <a:lnTo>
                                          <a:pt x="85" y="175"/>
                                        </a:lnTo>
                                        <a:lnTo>
                                          <a:pt x="92" y="158"/>
                                        </a:lnTo>
                                        <a:lnTo>
                                          <a:pt x="100" y="141"/>
                                        </a:lnTo>
                                        <a:lnTo>
                                          <a:pt x="109" y="124"/>
                                        </a:lnTo>
                                        <a:lnTo>
                                          <a:pt x="117" y="109"/>
                                        </a:lnTo>
                                        <a:lnTo>
                                          <a:pt x="127" y="92"/>
                                        </a:lnTo>
                                        <a:lnTo>
                                          <a:pt x="136" y="77"/>
                                        </a:lnTo>
                                        <a:lnTo>
                                          <a:pt x="146" y="61"/>
                                        </a:lnTo>
                                        <a:lnTo>
                                          <a:pt x="157" y="46"/>
                                        </a:lnTo>
                                        <a:lnTo>
                                          <a:pt x="166" y="29"/>
                                        </a:lnTo>
                                        <a:lnTo>
                                          <a:pt x="177" y="14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18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37800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5" h="1382">
                                        <a:moveTo>
                                          <a:pt x="1868" y="0"/>
                                        </a:moveTo>
                                        <a:lnTo>
                                          <a:pt x="1879" y="14"/>
                                        </a:lnTo>
                                        <a:lnTo>
                                          <a:pt x="1890" y="29"/>
                                        </a:lnTo>
                                        <a:lnTo>
                                          <a:pt x="1900" y="46"/>
                                        </a:lnTo>
                                        <a:lnTo>
                                          <a:pt x="1909" y="61"/>
                                        </a:lnTo>
                                        <a:lnTo>
                                          <a:pt x="1919" y="77"/>
                                        </a:lnTo>
                                        <a:lnTo>
                                          <a:pt x="1928" y="92"/>
                                        </a:lnTo>
                                        <a:lnTo>
                                          <a:pt x="1938" y="109"/>
                                        </a:lnTo>
                                        <a:lnTo>
                                          <a:pt x="1947" y="124"/>
                                        </a:lnTo>
                                        <a:lnTo>
                                          <a:pt x="1955" y="141"/>
                                        </a:lnTo>
                                        <a:lnTo>
                                          <a:pt x="1963" y="158"/>
                                        </a:lnTo>
                                        <a:lnTo>
                                          <a:pt x="1971" y="175"/>
                                        </a:lnTo>
                                        <a:lnTo>
                                          <a:pt x="1979" y="191"/>
                                        </a:lnTo>
                                        <a:lnTo>
                                          <a:pt x="1985" y="208"/>
                                        </a:lnTo>
                                        <a:lnTo>
                                          <a:pt x="1993" y="226"/>
                                        </a:lnTo>
                                        <a:lnTo>
                                          <a:pt x="2000" y="243"/>
                                        </a:lnTo>
                                        <a:lnTo>
                                          <a:pt x="2006" y="262"/>
                                        </a:lnTo>
                                        <a:lnTo>
                                          <a:pt x="2012" y="279"/>
                                        </a:lnTo>
                                        <a:lnTo>
                                          <a:pt x="2017" y="296"/>
                                        </a:lnTo>
                                        <a:lnTo>
                                          <a:pt x="2022" y="315"/>
                                        </a:lnTo>
                                        <a:lnTo>
                                          <a:pt x="2027" y="332"/>
                                        </a:lnTo>
                                        <a:lnTo>
                                          <a:pt x="2032" y="351"/>
                                        </a:lnTo>
                                        <a:lnTo>
                                          <a:pt x="2035" y="370"/>
                                        </a:lnTo>
                                        <a:lnTo>
                                          <a:pt x="2039" y="388"/>
                                        </a:lnTo>
                                        <a:lnTo>
                                          <a:pt x="2041" y="407"/>
                                        </a:lnTo>
                                        <a:lnTo>
                                          <a:pt x="2046" y="425"/>
                                        </a:lnTo>
                                        <a:lnTo>
                                          <a:pt x="2048" y="444"/>
                                        </a:lnTo>
                                        <a:lnTo>
                                          <a:pt x="2049" y="464"/>
                                        </a:lnTo>
                                        <a:lnTo>
                                          <a:pt x="2051" y="483"/>
                                        </a:lnTo>
                                        <a:lnTo>
                                          <a:pt x="2054" y="502"/>
                                        </a:lnTo>
                                        <a:lnTo>
                                          <a:pt x="2054" y="521"/>
                                        </a:lnTo>
                                        <a:lnTo>
                                          <a:pt x="2055" y="540"/>
                                        </a:lnTo>
                                        <a:lnTo>
                                          <a:pt x="2055" y="560"/>
                                        </a:lnTo>
                                        <a:lnTo>
                                          <a:pt x="2055" y="592"/>
                                        </a:lnTo>
                                        <a:lnTo>
                                          <a:pt x="2052" y="624"/>
                                        </a:lnTo>
                                        <a:lnTo>
                                          <a:pt x="2050" y="656"/>
                                        </a:lnTo>
                                        <a:lnTo>
                                          <a:pt x="2046" y="687"/>
                                        </a:lnTo>
                                        <a:lnTo>
                                          <a:pt x="2041" y="718"/>
                                        </a:lnTo>
                                        <a:lnTo>
                                          <a:pt x="2036" y="749"/>
                                        </a:lnTo>
                                        <a:lnTo>
                                          <a:pt x="2028" y="780"/>
                                        </a:lnTo>
                                        <a:lnTo>
                                          <a:pt x="2021" y="810"/>
                                        </a:lnTo>
                                        <a:lnTo>
                                          <a:pt x="2012" y="839"/>
                                        </a:lnTo>
                                        <a:lnTo>
                                          <a:pt x="2002" y="868"/>
                                        </a:lnTo>
                                        <a:lnTo>
                                          <a:pt x="1991" y="898"/>
                                        </a:lnTo>
                                        <a:lnTo>
                                          <a:pt x="1980" y="926"/>
                                        </a:lnTo>
                                        <a:lnTo>
                                          <a:pt x="1967" y="954"/>
                                        </a:lnTo>
                                        <a:lnTo>
                                          <a:pt x="1953" y="981"/>
                                        </a:lnTo>
                                        <a:lnTo>
                                          <a:pt x="1939" y="1009"/>
                                        </a:lnTo>
                                        <a:lnTo>
                                          <a:pt x="1924" y="1036"/>
                                        </a:lnTo>
                                        <a:lnTo>
                                          <a:pt x="1907" y="1061"/>
                                        </a:lnTo>
                                        <a:lnTo>
                                          <a:pt x="1891" y="1087"/>
                                        </a:lnTo>
                                        <a:lnTo>
                                          <a:pt x="1873" y="1113"/>
                                        </a:lnTo>
                                        <a:lnTo>
                                          <a:pt x="1854" y="1137"/>
                                        </a:lnTo>
                                        <a:lnTo>
                                          <a:pt x="1836" y="1161"/>
                                        </a:lnTo>
                                        <a:lnTo>
                                          <a:pt x="1816" y="1184"/>
                                        </a:lnTo>
                                        <a:lnTo>
                                          <a:pt x="1795" y="1208"/>
                                        </a:lnTo>
                                        <a:lnTo>
                                          <a:pt x="1773" y="1230"/>
                                        </a:lnTo>
                                        <a:lnTo>
                                          <a:pt x="1751" y="1251"/>
                                        </a:lnTo>
                                        <a:lnTo>
                                          <a:pt x="1728" y="1272"/>
                                        </a:lnTo>
                                        <a:lnTo>
                                          <a:pt x="1705" y="1292"/>
                                        </a:lnTo>
                                        <a:lnTo>
                                          <a:pt x="1681" y="1312"/>
                                        </a:lnTo>
                                        <a:lnTo>
                                          <a:pt x="1655" y="1331"/>
                                        </a:lnTo>
                                        <a:lnTo>
                                          <a:pt x="1631" y="1348"/>
                                        </a:lnTo>
                                        <a:lnTo>
                                          <a:pt x="1605" y="1366"/>
                                        </a:lnTo>
                                        <a:lnTo>
                                          <a:pt x="1577" y="1382"/>
                                        </a:lnTo>
                                        <a:lnTo>
                                          <a:pt x="478" y="1382"/>
                                        </a:lnTo>
                                        <a:lnTo>
                                          <a:pt x="450" y="1366"/>
                                        </a:lnTo>
                                        <a:lnTo>
                                          <a:pt x="425" y="1348"/>
                                        </a:lnTo>
                                        <a:lnTo>
                                          <a:pt x="400" y="1331"/>
                                        </a:lnTo>
                                        <a:lnTo>
                                          <a:pt x="374" y="1312"/>
                                        </a:lnTo>
                                        <a:lnTo>
                                          <a:pt x="350" y="1292"/>
                                        </a:lnTo>
                                        <a:lnTo>
                                          <a:pt x="327" y="1272"/>
                                        </a:lnTo>
                                        <a:lnTo>
                                          <a:pt x="304" y="1251"/>
                                        </a:lnTo>
                                        <a:lnTo>
                                          <a:pt x="282" y="1230"/>
                                        </a:lnTo>
                                        <a:lnTo>
                                          <a:pt x="261" y="1208"/>
                                        </a:lnTo>
                                        <a:lnTo>
                                          <a:pt x="240" y="1184"/>
                                        </a:lnTo>
                                        <a:lnTo>
                                          <a:pt x="220" y="1161"/>
                                        </a:lnTo>
                                        <a:lnTo>
                                          <a:pt x="201" y="1137"/>
                                        </a:lnTo>
                                        <a:lnTo>
                                          <a:pt x="182" y="1113"/>
                                        </a:lnTo>
                                        <a:lnTo>
                                          <a:pt x="164" y="1087"/>
                                        </a:lnTo>
                                        <a:lnTo>
                                          <a:pt x="148" y="1061"/>
                                        </a:lnTo>
                                        <a:lnTo>
                                          <a:pt x="132" y="1036"/>
                                        </a:lnTo>
                                        <a:lnTo>
                                          <a:pt x="117" y="1009"/>
                                        </a:lnTo>
                                        <a:lnTo>
                                          <a:pt x="102" y="981"/>
                                        </a:lnTo>
                                        <a:lnTo>
                                          <a:pt x="88" y="954"/>
                                        </a:lnTo>
                                        <a:lnTo>
                                          <a:pt x="76" y="926"/>
                                        </a:lnTo>
                                        <a:lnTo>
                                          <a:pt x="64" y="898"/>
                                        </a:lnTo>
                                        <a:lnTo>
                                          <a:pt x="53" y="868"/>
                                        </a:lnTo>
                                        <a:lnTo>
                                          <a:pt x="43" y="839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27" y="780"/>
                                        </a:lnTo>
                                        <a:lnTo>
                                          <a:pt x="20" y="749"/>
                                        </a:lnTo>
                                        <a:lnTo>
                                          <a:pt x="15" y="718"/>
                                        </a:lnTo>
                                        <a:lnTo>
                                          <a:pt x="9" y="687"/>
                                        </a:lnTo>
                                        <a:lnTo>
                                          <a:pt x="5" y="656"/>
                                        </a:lnTo>
                                        <a:lnTo>
                                          <a:pt x="3" y="624"/>
                                        </a:lnTo>
                                        <a:lnTo>
                                          <a:pt x="2" y="592"/>
                                        </a:lnTo>
                                        <a:lnTo>
                                          <a:pt x="0" y="560"/>
                                        </a:lnTo>
                                        <a:lnTo>
                                          <a:pt x="2" y="540"/>
                                        </a:lnTo>
                                        <a:lnTo>
                                          <a:pt x="2" y="521"/>
                                        </a:lnTo>
                                        <a:lnTo>
                                          <a:pt x="3" y="502"/>
                                        </a:lnTo>
                                        <a:lnTo>
                                          <a:pt x="4" y="483"/>
                                        </a:lnTo>
                                        <a:lnTo>
                                          <a:pt x="5" y="464"/>
                                        </a:lnTo>
                                        <a:lnTo>
                                          <a:pt x="8" y="444"/>
                                        </a:lnTo>
                                        <a:lnTo>
                                          <a:pt x="10" y="425"/>
                                        </a:lnTo>
                                        <a:lnTo>
                                          <a:pt x="14" y="407"/>
                                        </a:lnTo>
                                        <a:lnTo>
                                          <a:pt x="17" y="388"/>
                                        </a:lnTo>
                                        <a:lnTo>
                                          <a:pt x="20" y="370"/>
                                        </a:lnTo>
                                        <a:lnTo>
                                          <a:pt x="24" y="351"/>
                                        </a:lnTo>
                                        <a:lnTo>
                                          <a:pt x="29" y="332"/>
                                        </a:lnTo>
                                        <a:lnTo>
                                          <a:pt x="33" y="315"/>
                                        </a:lnTo>
                                        <a:lnTo>
                                          <a:pt x="39" y="296"/>
                                        </a:lnTo>
                                        <a:lnTo>
                                          <a:pt x="44" y="279"/>
                                        </a:lnTo>
                                        <a:lnTo>
                                          <a:pt x="50" y="262"/>
                                        </a:lnTo>
                                        <a:lnTo>
                                          <a:pt x="57" y="243"/>
                                        </a:lnTo>
                                        <a:lnTo>
                                          <a:pt x="63" y="226"/>
                                        </a:lnTo>
                                        <a:lnTo>
                                          <a:pt x="70" y="208"/>
                                        </a:lnTo>
                                        <a:lnTo>
                                          <a:pt x="77" y="191"/>
                                        </a:lnTo>
                                        <a:lnTo>
                                          <a:pt x="85" y="175"/>
                                        </a:lnTo>
                                        <a:lnTo>
                                          <a:pt x="92" y="158"/>
                                        </a:lnTo>
                                        <a:lnTo>
                                          <a:pt x="100" y="141"/>
                                        </a:lnTo>
                                        <a:lnTo>
                                          <a:pt x="109" y="124"/>
                                        </a:lnTo>
                                        <a:lnTo>
                                          <a:pt x="117" y="109"/>
                                        </a:lnTo>
                                        <a:lnTo>
                                          <a:pt x="127" y="92"/>
                                        </a:lnTo>
                                        <a:lnTo>
                                          <a:pt x="136" y="77"/>
                                        </a:lnTo>
                                        <a:lnTo>
                                          <a:pt x="146" y="61"/>
                                        </a:lnTo>
                                        <a:lnTo>
                                          <a:pt x="157" y="46"/>
                                        </a:lnTo>
                                        <a:lnTo>
                                          <a:pt x="166" y="29"/>
                                        </a:lnTo>
                                        <a:lnTo>
                                          <a:pt x="177" y="14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186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5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6920"/>
                                    <a:ext cx="23112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1230">
                                        <a:moveTo>
                                          <a:pt x="976" y="0"/>
                                        </a:moveTo>
                                        <a:lnTo>
                                          <a:pt x="997" y="10"/>
                                        </a:lnTo>
                                        <a:lnTo>
                                          <a:pt x="1018" y="21"/>
                                        </a:lnTo>
                                        <a:lnTo>
                                          <a:pt x="1039" y="32"/>
                                        </a:lnTo>
                                        <a:lnTo>
                                          <a:pt x="1059" y="44"/>
                                        </a:lnTo>
                                        <a:lnTo>
                                          <a:pt x="1078" y="58"/>
                                        </a:lnTo>
                                        <a:lnTo>
                                          <a:pt x="1097" y="71"/>
                                        </a:lnTo>
                                        <a:lnTo>
                                          <a:pt x="1115" y="85"/>
                                        </a:lnTo>
                                        <a:lnTo>
                                          <a:pt x="1134" y="99"/>
                                        </a:lnTo>
                                        <a:lnTo>
                                          <a:pt x="1151" y="114"/>
                                        </a:lnTo>
                                        <a:lnTo>
                                          <a:pt x="1168" y="130"/>
                                        </a:lnTo>
                                        <a:lnTo>
                                          <a:pt x="1183" y="145"/>
                                        </a:lnTo>
                                        <a:lnTo>
                                          <a:pt x="1198" y="163"/>
                                        </a:lnTo>
                                        <a:lnTo>
                                          <a:pt x="1214" y="180"/>
                                        </a:lnTo>
                                        <a:lnTo>
                                          <a:pt x="1229" y="198"/>
                                        </a:lnTo>
                                        <a:lnTo>
                                          <a:pt x="1242" y="216"/>
                                        </a:lnTo>
                                        <a:lnTo>
                                          <a:pt x="1256" y="234"/>
                                        </a:lnTo>
                                        <a:lnTo>
                                          <a:pt x="1268" y="253"/>
                                        </a:lnTo>
                                        <a:lnTo>
                                          <a:pt x="1280" y="274"/>
                                        </a:lnTo>
                                        <a:lnTo>
                                          <a:pt x="1291" y="293"/>
                                        </a:lnTo>
                                        <a:lnTo>
                                          <a:pt x="1301" y="313"/>
                                        </a:lnTo>
                                        <a:lnTo>
                                          <a:pt x="1311" y="334"/>
                                        </a:lnTo>
                                        <a:lnTo>
                                          <a:pt x="1319" y="355"/>
                                        </a:lnTo>
                                        <a:lnTo>
                                          <a:pt x="1327" y="377"/>
                                        </a:lnTo>
                                        <a:lnTo>
                                          <a:pt x="1335" y="398"/>
                                        </a:lnTo>
                                        <a:lnTo>
                                          <a:pt x="1341" y="421"/>
                                        </a:lnTo>
                                        <a:lnTo>
                                          <a:pt x="1347" y="442"/>
                                        </a:lnTo>
                                        <a:lnTo>
                                          <a:pt x="1352" y="465"/>
                                        </a:lnTo>
                                        <a:lnTo>
                                          <a:pt x="1356" y="489"/>
                                        </a:lnTo>
                                        <a:lnTo>
                                          <a:pt x="1359" y="512"/>
                                        </a:lnTo>
                                        <a:lnTo>
                                          <a:pt x="1361" y="535"/>
                                        </a:lnTo>
                                        <a:lnTo>
                                          <a:pt x="1362" y="559"/>
                                        </a:lnTo>
                                        <a:lnTo>
                                          <a:pt x="1363" y="583"/>
                                        </a:lnTo>
                                        <a:lnTo>
                                          <a:pt x="1362" y="616"/>
                                        </a:lnTo>
                                        <a:lnTo>
                                          <a:pt x="1359" y="649"/>
                                        </a:lnTo>
                                        <a:lnTo>
                                          <a:pt x="1356" y="681"/>
                                        </a:lnTo>
                                        <a:lnTo>
                                          <a:pt x="1349" y="713"/>
                                        </a:lnTo>
                                        <a:lnTo>
                                          <a:pt x="1341" y="744"/>
                                        </a:lnTo>
                                        <a:lnTo>
                                          <a:pt x="1333" y="775"/>
                                        </a:lnTo>
                                        <a:lnTo>
                                          <a:pt x="1322" y="805"/>
                                        </a:lnTo>
                                        <a:lnTo>
                                          <a:pt x="1310" y="834"/>
                                        </a:lnTo>
                                        <a:lnTo>
                                          <a:pt x="1295" y="863"/>
                                        </a:lnTo>
                                        <a:lnTo>
                                          <a:pt x="1280" y="890"/>
                                        </a:lnTo>
                                        <a:lnTo>
                                          <a:pt x="1264" y="918"/>
                                        </a:lnTo>
                                        <a:lnTo>
                                          <a:pt x="1246" y="944"/>
                                        </a:lnTo>
                                        <a:lnTo>
                                          <a:pt x="1227" y="970"/>
                                        </a:lnTo>
                                        <a:lnTo>
                                          <a:pt x="1207" y="994"/>
                                        </a:lnTo>
                                        <a:lnTo>
                                          <a:pt x="1185" y="1018"/>
                                        </a:lnTo>
                                        <a:lnTo>
                                          <a:pt x="1162" y="1040"/>
                                        </a:lnTo>
                                        <a:lnTo>
                                          <a:pt x="1139" y="1062"/>
                                        </a:lnTo>
                                        <a:lnTo>
                                          <a:pt x="1115" y="1082"/>
                                        </a:lnTo>
                                        <a:lnTo>
                                          <a:pt x="1089" y="1101"/>
                                        </a:lnTo>
                                        <a:lnTo>
                                          <a:pt x="1062" y="1120"/>
                                        </a:lnTo>
                                        <a:lnTo>
                                          <a:pt x="1035" y="1137"/>
                                        </a:lnTo>
                                        <a:lnTo>
                                          <a:pt x="1006" y="1152"/>
                                        </a:lnTo>
                                        <a:lnTo>
                                          <a:pt x="976" y="1166"/>
                                        </a:lnTo>
                                        <a:lnTo>
                                          <a:pt x="947" y="1178"/>
                                        </a:lnTo>
                                        <a:lnTo>
                                          <a:pt x="916" y="1190"/>
                                        </a:lnTo>
                                        <a:lnTo>
                                          <a:pt x="884" y="1200"/>
                                        </a:lnTo>
                                        <a:lnTo>
                                          <a:pt x="852" y="1210"/>
                                        </a:lnTo>
                                        <a:lnTo>
                                          <a:pt x="818" y="1217"/>
                                        </a:lnTo>
                                        <a:lnTo>
                                          <a:pt x="785" y="1223"/>
                                        </a:lnTo>
                                        <a:lnTo>
                                          <a:pt x="751" y="1227"/>
                                        </a:lnTo>
                                        <a:lnTo>
                                          <a:pt x="717" y="1229"/>
                                        </a:lnTo>
                                        <a:lnTo>
                                          <a:pt x="682" y="1230"/>
                                        </a:lnTo>
                                        <a:lnTo>
                                          <a:pt x="646" y="1229"/>
                                        </a:lnTo>
                                        <a:lnTo>
                                          <a:pt x="612" y="1227"/>
                                        </a:lnTo>
                                        <a:lnTo>
                                          <a:pt x="578" y="1223"/>
                                        </a:lnTo>
                                        <a:lnTo>
                                          <a:pt x="545" y="1217"/>
                                        </a:lnTo>
                                        <a:lnTo>
                                          <a:pt x="511" y="1210"/>
                                        </a:lnTo>
                                        <a:lnTo>
                                          <a:pt x="479" y="1200"/>
                                        </a:lnTo>
                                        <a:lnTo>
                                          <a:pt x="447" y="1190"/>
                                        </a:lnTo>
                                        <a:lnTo>
                                          <a:pt x="417" y="1178"/>
                                        </a:lnTo>
                                        <a:lnTo>
                                          <a:pt x="387" y="1166"/>
                                        </a:lnTo>
                                        <a:lnTo>
                                          <a:pt x="357" y="1152"/>
                                        </a:lnTo>
                                        <a:lnTo>
                                          <a:pt x="329" y="1137"/>
                                        </a:lnTo>
                                        <a:lnTo>
                                          <a:pt x="301" y="1120"/>
                                        </a:lnTo>
                                        <a:lnTo>
                                          <a:pt x="274" y="1101"/>
                                        </a:lnTo>
                                        <a:lnTo>
                                          <a:pt x="248" y="1082"/>
                                        </a:lnTo>
                                        <a:lnTo>
                                          <a:pt x="224" y="1062"/>
                                        </a:lnTo>
                                        <a:lnTo>
                                          <a:pt x="200" y="1040"/>
                                        </a:lnTo>
                                        <a:lnTo>
                                          <a:pt x="177" y="1018"/>
                                        </a:lnTo>
                                        <a:lnTo>
                                          <a:pt x="156" y="994"/>
                                        </a:lnTo>
                                        <a:lnTo>
                                          <a:pt x="135" y="970"/>
                                        </a:lnTo>
                                        <a:lnTo>
                                          <a:pt x="116" y="944"/>
                                        </a:lnTo>
                                        <a:lnTo>
                                          <a:pt x="99" y="918"/>
                                        </a:lnTo>
                                        <a:lnTo>
                                          <a:pt x="82" y="890"/>
                                        </a:lnTo>
                                        <a:lnTo>
                                          <a:pt x="67" y="863"/>
                                        </a:lnTo>
                                        <a:lnTo>
                                          <a:pt x="54" y="834"/>
                                        </a:lnTo>
                                        <a:lnTo>
                                          <a:pt x="42" y="805"/>
                                        </a:lnTo>
                                        <a:lnTo>
                                          <a:pt x="31" y="775"/>
                                        </a:lnTo>
                                        <a:lnTo>
                                          <a:pt x="22" y="744"/>
                                        </a:lnTo>
                                        <a:lnTo>
                                          <a:pt x="14" y="713"/>
                                        </a:lnTo>
                                        <a:lnTo>
                                          <a:pt x="8" y="681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1" y="616"/>
                                        </a:lnTo>
                                        <a:lnTo>
                                          <a:pt x="0" y="583"/>
                                        </a:lnTo>
                                        <a:lnTo>
                                          <a:pt x="1" y="559"/>
                                        </a:lnTo>
                                        <a:lnTo>
                                          <a:pt x="2" y="535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8" y="489"/>
                                        </a:lnTo>
                                        <a:lnTo>
                                          <a:pt x="11" y="465"/>
                                        </a:lnTo>
                                        <a:lnTo>
                                          <a:pt x="16" y="442"/>
                                        </a:lnTo>
                                        <a:lnTo>
                                          <a:pt x="22" y="421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35" y="377"/>
                                        </a:lnTo>
                                        <a:lnTo>
                                          <a:pt x="44" y="355"/>
                                        </a:lnTo>
                                        <a:lnTo>
                                          <a:pt x="53" y="334"/>
                                        </a:lnTo>
                                        <a:lnTo>
                                          <a:pt x="61" y="313"/>
                                        </a:lnTo>
                                        <a:lnTo>
                                          <a:pt x="72" y="293"/>
                                        </a:lnTo>
                                        <a:lnTo>
                                          <a:pt x="83" y="274"/>
                                        </a:lnTo>
                                        <a:lnTo>
                                          <a:pt x="95" y="253"/>
                                        </a:lnTo>
                                        <a:lnTo>
                                          <a:pt x="108" y="234"/>
                                        </a:lnTo>
                                        <a:lnTo>
                                          <a:pt x="121" y="216"/>
                                        </a:lnTo>
                                        <a:lnTo>
                                          <a:pt x="134" y="198"/>
                                        </a:lnTo>
                                        <a:lnTo>
                                          <a:pt x="148" y="180"/>
                                        </a:lnTo>
                                        <a:lnTo>
                                          <a:pt x="164" y="163"/>
                                        </a:lnTo>
                                        <a:lnTo>
                                          <a:pt x="179" y="145"/>
                                        </a:lnTo>
                                        <a:lnTo>
                                          <a:pt x="196" y="130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0" y="99"/>
                                        </a:lnTo>
                                        <a:lnTo>
                                          <a:pt x="247" y="85"/>
                                        </a:lnTo>
                                        <a:lnTo>
                                          <a:pt x="266" y="71"/>
                                        </a:lnTo>
                                        <a:lnTo>
                                          <a:pt x="285" y="58"/>
                                        </a:lnTo>
                                        <a:lnTo>
                                          <a:pt x="304" y="44"/>
                                        </a:lnTo>
                                        <a:lnTo>
                                          <a:pt x="324" y="32"/>
                                        </a:lnTo>
                                        <a:lnTo>
                                          <a:pt x="344" y="21"/>
                                        </a:lnTo>
                                        <a:lnTo>
                                          <a:pt x="365" y="10"/>
                                        </a:lnTo>
                                        <a:lnTo>
                                          <a:pt x="387" y="0"/>
                                        </a:lnTo>
                                        <a:lnTo>
                                          <a:pt x="9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286920"/>
                                    <a:ext cx="23112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3" h="1230">
                                        <a:moveTo>
                                          <a:pt x="976" y="0"/>
                                        </a:moveTo>
                                        <a:lnTo>
                                          <a:pt x="997" y="10"/>
                                        </a:lnTo>
                                        <a:lnTo>
                                          <a:pt x="1018" y="21"/>
                                        </a:lnTo>
                                        <a:lnTo>
                                          <a:pt x="1039" y="32"/>
                                        </a:lnTo>
                                        <a:lnTo>
                                          <a:pt x="1059" y="44"/>
                                        </a:lnTo>
                                        <a:lnTo>
                                          <a:pt x="1078" y="58"/>
                                        </a:lnTo>
                                        <a:lnTo>
                                          <a:pt x="1097" y="71"/>
                                        </a:lnTo>
                                        <a:lnTo>
                                          <a:pt x="1115" y="85"/>
                                        </a:lnTo>
                                        <a:lnTo>
                                          <a:pt x="1134" y="99"/>
                                        </a:lnTo>
                                        <a:lnTo>
                                          <a:pt x="1151" y="114"/>
                                        </a:lnTo>
                                        <a:lnTo>
                                          <a:pt x="1168" y="130"/>
                                        </a:lnTo>
                                        <a:lnTo>
                                          <a:pt x="1183" y="145"/>
                                        </a:lnTo>
                                        <a:lnTo>
                                          <a:pt x="1198" y="163"/>
                                        </a:lnTo>
                                        <a:lnTo>
                                          <a:pt x="1214" y="180"/>
                                        </a:lnTo>
                                        <a:lnTo>
                                          <a:pt x="1229" y="198"/>
                                        </a:lnTo>
                                        <a:lnTo>
                                          <a:pt x="1242" y="216"/>
                                        </a:lnTo>
                                        <a:lnTo>
                                          <a:pt x="1256" y="234"/>
                                        </a:lnTo>
                                        <a:lnTo>
                                          <a:pt x="1268" y="253"/>
                                        </a:lnTo>
                                        <a:lnTo>
                                          <a:pt x="1280" y="274"/>
                                        </a:lnTo>
                                        <a:lnTo>
                                          <a:pt x="1291" y="293"/>
                                        </a:lnTo>
                                        <a:lnTo>
                                          <a:pt x="1301" y="313"/>
                                        </a:lnTo>
                                        <a:lnTo>
                                          <a:pt x="1311" y="334"/>
                                        </a:lnTo>
                                        <a:lnTo>
                                          <a:pt x="1319" y="355"/>
                                        </a:lnTo>
                                        <a:lnTo>
                                          <a:pt x="1327" y="377"/>
                                        </a:lnTo>
                                        <a:lnTo>
                                          <a:pt x="1335" y="398"/>
                                        </a:lnTo>
                                        <a:lnTo>
                                          <a:pt x="1341" y="421"/>
                                        </a:lnTo>
                                        <a:lnTo>
                                          <a:pt x="1347" y="442"/>
                                        </a:lnTo>
                                        <a:lnTo>
                                          <a:pt x="1352" y="465"/>
                                        </a:lnTo>
                                        <a:lnTo>
                                          <a:pt x="1356" y="489"/>
                                        </a:lnTo>
                                        <a:lnTo>
                                          <a:pt x="1359" y="512"/>
                                        </a:lnTo>
                                        <a:lnTo>
                                          <a:pt x="1361" y="535"/>
                                        </a:lnTo>
                                        <a:lnTo>
                                          <a:pt x="1362" y="559"/>
                                        </a:lnTo>
                                        <a:lnTo>
                                          <a:pt x="1363" y="583"/>
                                        </a:lnTo>
                                        <a:lnTo>
                                          <a:pt x="1362" y="616"/>
                                        </a:lnTo>
                                        <a:lnTo>
                                          <a:pt x="1359" y="649"/>
                                        </a:lnTo>
                                        <a:lnTo>
                                          <a:pt x="1356" y="681"/>
                                        </a:lnTo>
                                        <a:lnTo>
                                          <a:pt x="1349" y="713"/>
                                        </a:lnTo>
                                        <a:lnTo>
                                          <a:pt x="1341" y="744"/>
                                        </a:lnTo>
                                        <a:lnTo>
                                          <a:pt x="1333" y="775"/>
                                        </a:lnTo>
                                        <a:lnTo>
                                          <a:pt x="1322" y="805"/>
                                        </a:lnTo>
                                        <a:lnTo>
                                          <a:pt x="1310" y="834"/>
                                        </a:lnTo>
                                        <a:lnTo>
                                          <a:pt x="1295" y="863"/>
                                        </a:lnTo>
                                        <a:lnTo>
                                          <a:pt x="1280" y="890"/>
                                        </a:lnTo>
                                        <a:lnTo>
                                          <a:pt x="1264" y="918"/>
                                        </a:lnTo>
                                        <a:lnTo>
                                          <a:pt x="1246" y="944"/>
                                        </a:lnTo>
                                        <a:lnTo>
                                          <a:pt x="1227" y="970"/>
                                        </a:lnTo>
                                        <a:lnTo>
                                          <a:pt x="1207" y="994"/>
                                        </a:lnTo>
                                        <a:lnTo>
                                          <a:pt x="1185" y="1018"/>
                                        </a:lnTo>
                                        <a:lnTo>
                                          <a:pt x="1162" y="1040"/>
                                        </a:lnTo>
                                        <a:lnTo>
                                          <a:pt x="1139" y="1062"/>
                                        </a:lnTo>
                                        <a:lnTo>
                                          <a:pt x="1115" y="1082"/>
                                        </a:lnTo>
                                        <a:lnTo>
                                          <a:pt x="1089" y="1101"/>
                                        </a:lnTo>
                                        <a:lnTo>
                                          <a:pt x="1062" y="1120"/>
                                        </a:lnTo>
                                        <a:lnTo>
                                          <a:pt x="1035" y="1137"/>
                                        </a:lnTo>
                                        <a:lnTo>
                                          <a:pt x="1006" y="1152"/>
                                        </a:lnTo>
                                        <a:lnTo>
                                          <a:pt x="976" y="1166"/>
                                        </a:lnTo>
                                        <a:lnTo>
                                          <a:pt x="947" y="1178"/>
                                        </a:lnTo>
                                        <a:lnTo>
                                          <a:pt x="916" y="1190"/>
                                        </a:lnTo>
                                        <a:lnTo>
                                          <a:pt x="884" y="1200"/>
                                        </a:lnTo>
                                        <a:lnTo>
                                          <a:pt x="852" y="1210"/>
                                        </a:lnTo>
                                        <a:lnTo>
                                          <a:pt x="818" y="1217"/>
                                        </a:lnTo>
                                        <a:lnTo>
                                          <a:pt x="785" y="1223"/>
                                        </a:lnTo>
                                        <a:lnTo>
                                          <a:pt x="751" y="1227"/>
                                        </a:lnTo>
                                        <a:lnTo>
                                          <a:pt x="717" y="1229"/>
                                        </a:lnTo>
                                        <a:lnTo>
                                          <a:pt x="682" y="1230"/>
                                        </a:lnTo>
                                        <a:lnTo>
                                          <a:pt x="646" y="1229"/>
                                        </a:lnTo>
                                        <a:lnTo>
                                          <a:pt x="612" y="1227"/>
                                        </a:lnTo>
                                        <a:lnTo>
                                          <a:pt x="578" y="1223"/>
                                        </a:lnTo>
                                        <a:lnTo>
                                          <a:pt x="545" y="1217"/>
                                        </a:lnTo>
                                        <a:lnTo>
                                          <a:pt x="511" y="1210"/>
                                        </a:lnTo>
                                        <a:lnTo>
                                          <a:pt x="479" y="1200"/>
                                        </a:lnTo>
                                        <a:lnTo>
                                          <a:pt x="447" y="1190"/>
                                        </a:lnTo>
                                        <a:lnTo>
                                          <a:pt x="417" y="1178"/>
                                        </a:lnTo>
                                        <a:lnTo>
                                          <a:pt x="387" y="1166"/>
                                        </a:lnTo>
                                        <a:lnTo>
                                          <a:pt x="357" y="1152"/>
                                        </a:lnTo>
                                        <a:lnTo>
                                          <a:pt x="329" y="1137"/>
                                        </a:lnTo>
                                        <a:lnTo>
                                          <a:pt x="301" y="1120"/>
                                        </a:lnTo>
                                        <a:lnTo>
                                          <a:pt x="274" y="1101"/>
                                        </a:lnTo>
                                        <a:lnTo>
                                          <a:pt x="248" y="1082"/>
                                        </a:lnTo>
                                        <a:lnTo>
                                          <a:pt x="224" y="1062"/>
                                        </a:lnTo>
                                        <a:lnTo>
                                          <a:pt x="200" y="1040"/>
                                        </a:lnTo>
                                        <a:lnTo>
                                          <a:pt x="177" y="1018"/>
                                        </a:lnTo>
                                        <a:lnTo>
                                          <a:pt x="156" y="994"/>
                                        </a:lnTo>
                                        <a:lnTo>
                                          <a:pt x="135" y="970"/>
                                        </a:lnTo>
                                        <a:lnTo>
                                          <a:pt x="116" y="944"/>
                                        </a:lnTo>
                                        <a:lnTo>
                                          <a:pt x="99" y="918"/>
                                        </a:lnTo>
                                        <a:lnTo>
                                          <a:pt x="82" y="890"/>
                                        </a:lnTo>
                                        <a:lnTo>
                                          <a:pt x="67" y="863"/>
                                        </a:lnTo>
                                        <a:lnTo>
                                          <a:pt x="54" y="834"/>
                                        </a:lnTo>
                                        <a:lnTo>
                                          <a:pt x="42" y="805"/>
                                        </a:lnTo>
                                        <a:lnTo>
                                          <a:pt x="31" y="775"/>
                                        </a:lnTo>
                                        <a:lnTo>
                                          <a:pt x="22" y="744"/>
                                        </a:lnTo>
                                        <a:lnTo>
                                          <a:pt x="14" y="713"/>
                                        </a:lnTo>
                                        <a:lnTo>
                                          <a:pt x="8" y="681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1" y="616"/>
                                        </a:lnTo>
                                        <a:lnTo>
                                          <a:pt x="0" y="583"/>
                                        </a:lnTo>
                                        <a:lnTo>
                                          <a:pt x="1" y="559"/>
                                        </a:lnTo>
                                        <a:lnTo>
                                          <a:pt x="2" y="535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8" y="489"/>
                                        </a:lnTo>
                                        <a:lnTo>
                                          <a:pt x="11" y="465"/>
                                        </a:lnTo>
                                        <a:lnTo>
                                          <a:pt x="16" y="442"/>
                                        </a:lnTo>
                                        <a:lnTo>
                                          <a:pt x="22" y="421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35" y="377"/>
                                        </a:lnTo>
                                        <a:lnTo>
                                          <a:pt x="44" y="355"/>
                                        </a:lnTo>
                                        <a:lnTo>
                                          <a:pt x="53" y="334"/>
                                        </a:lnTo>
                                        <a:lnTo>
                                          <a:pt x="61" y="313"/>
                                        </a:lnTo>
                                        <a:lnTo>
                                          <a:pt x="72" y="293"/>
                                        </a:lnTo>
                                        <a:lnTo>
                                          <a:pt x="83" y="274"/>
                                        </a:lnTo>
                                        <a:lnTo>
                                          <a:pt x="95" y="253"/>
                                        </a:lnTo>
                                        <a:lnTo>
                                          <a:pt x="108" y="234"/>
                                        </a:lnTo>
                                        <a:lnTo>
                                          <a:pt x="121" y="216"/>
                                        </a:lnTo>
                                        <a:lnTo>
                                          <a:pt x="134" y="198"/>
                                        </a:lnTo>
                                        <a:lnTo>
                                          <a:pt x="148" y="180"/>
                                        </a:lnTo>
                                        <a:lnTo>
                                          <a:pt x="164" y="163"/>
                                        </a:lnTo>
                                        <a:lnTo>
                                          <a:pt x="179" y="145"/>
                                        </a:lnTo>
                                        <a:lnTo>
                                          <a:pt x="196" y="130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0" y="99"/>
                                        </a:lnTo>
                                        <a:lnTo>
                                          <a:pt x="247" y="85"/>
                                        </a:lnTo>
                                        <a:lnTo>
                                          <a:pt x="266" y="71"/>
                                        </a:lnTo>
                                        <a:lnTo>
                                          <a:pt x="285" y="58"/>
                                        </a:lnTo>
                                        <a:lnTo>
                                          <a:pt x="304" y="44"/>
                                        </a:lnTo>
                                        <a:lnTo>
                                          <a:pt x="324" y="32"/>
                                        </a:lnTo>
                                        <a:lnTo>
                                          <a:pt x="344" y="21"/>
                                        </a:lnTo>
                                        <a:lnTo>
                                          <a:pt x="365" y="10"/>
                                        </a:lnTo>
                                        <a:lnTo>
                                          <a:pt x="387" y="0"/>
                                        </a:lnTo>
                                        <a:lnTo>
                                          <a:pt x="97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313560"/>
                                    <a:ext cx="141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6" h="890">
                                        <a:moveTo>
                                          <a:pt x="582" y="14"/>
                                        </a:moveTo>
                                        <a:lnTo>
                                          <a:pt x="592" y="16"/>
                                        </a:lnTo>
                                        <a:lnTo>
                                          <a:pt x="603" y="19"/>
                                        </a:lnTo>
                                        <a:lnTo>
                                          <a:pt x="613" y="22"/>
                                        </a:lnTo>
                                        <a:lnTo>
                                          <a:pt x="624" y="25"/>
                                        </a:lnTo>
                                        <a:lnTo>
                                          <a:pt x="609" y="31"/>
                                        </a:lnTo>
                                        <a:lnTo>
                                          <a:pt x="593" y="37"/>
                                        </a:lnTo>
                                        <a:lnTo>
                                          <a:pt x="584" y="41"/>
                                        </a:lnTo>
                                        <a:lnTo>
                                          <a:pt x="574" y="43"/>
                                        </a:lnTo>
                                        <a:lnTo>
                                          <a:pt x="563" y="46"/>
                                        </a:lnTo>
                                        <a:lnTo>
                                          <a:pt x="551" y="48"/>
                                        </a:lnTo>
                                        <a:lnTo>
                                          <a:pt x="543" y="49"/>
                                        </a:lnTo>
                                        <a:lnTo>
                                          <a:pt x="537" y="49"/>
                                        </a:lnTo>
                                        <a:lnTo>
                                          <a:pt x="530" y="49"/>
                                        </a:lnTo>
                                        <a:lnTo>
                                          <a:pt x="525" y="49"/>
                                        </a:lnTo>
                                        <a:lnTo>
                                          <a:pt x="519" y="48"/>
                                        </a:lnTo>
                                        <a:lnTo>
                                          <a:pt x="514" y="46"/>
                                        </a:lnTo>
                                        <a:lnTo>
                                          <a:pt x="508" y="45"/>
                                        </a:lnTo>
                                        <a:lnTo>
                                          <a:pt x="504" y="43"/>
                                        </a:lnTo>
                                        <a:lnTo>
                                          <a:pt x="494" y="38"/>
                                        </a:lnTo>
                                        <a:lnTo>
                                          <a:pt x="485" y="34"/>
                                        </a:lnTo>
                                        <a:lnTo>
                                          <a:pt x="480" y="31"/>
                                        </a:lnTo>
                                        <a:lnTo>
                                          <a:pt x="474" y="29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62" y="25"/>
                                        </a:lnTo>
                                        <a:lnTo>
                                          <a:pt x="449" y="23"/>
                                        </a:lnTo>
                                        <a:lnTo>
                                          <a:pt x="438" y="23"/>
                                        </a:lnTo>
                                        <a:lnTo>
                                          <a:pt x="426" y="23"/>
                                        </a:lnTo>
                                        <a:lnTo>
                                          <a:pt x="415" y="24"/>
                                        </a:lnTo>
                                        <a:lnTo>
                                          <a:pt x="405" y="26"/>
                                        </a:lnTo>
                                        <a:lnTo>
                                          <a:pt x="396" y="29"/>
                                        </a:lnTo>
                                        <a:lnTo>
                                          <a:pt x="386" y="32"/>
                                        </a:lnTo>
                                        <a:lnTo>
                                          <a:pt x="377" y="37"/>
                                        </a:lnTo>
                                        <a:lnTo>
                                          <a:pt x="358" y="43"/>
                                        </a:lnTo>
                                        <a:lnTo>
                                          <a:pt x="340" y="50"/>
                                        </a:lnTo>
                                        <a:lnTo>
                                          <a:pt x="330" y="53"/>
                                        </a:lnTo>
                                        <a:lnTo>
                                          <a:pt x="320" y="54"/>
                                        </a:lnTo>
                                        <a:lnTo>
                                          <a:pt x="309" y="55"/>
                                        </a:lnTo>
                                        <a:lnTo>
                                          <a:pt x="299" y="55"/>
                                        </a:lnTo>
                                        <a:lnTo>
                                          <a:pt x="293" y="54"/>
                                        </a:lnTo>
                                        <a:lnTo>
                                          <a:pt x="288" y="54"/>
                                        </a:lnTo>
                                        <a:lnTo>
                                          <a:pt x="283" y="53"/>
                                        </a:lnTo>
                                        <a:lnTo>
                                          <a:pt x="278" y="51"/>
                                        </a:lnTo>
                                        <a:lnTo>
                                          <a:pt x="272" y="49"/>
                                        </a:lnTo>
                                        <a:lnTo>
                                          <a:pt x="266" y="45"/>
                                        </a:lnTo>
                                        <a:lnTo>
                                          <a:pt x="275" y="41"/>
                                        </a:lnTo>
                                        <a:lnTo>
                                          <a:pt x="284" y="37"/>
                                        </a:lnTo>
                                        <a:lnTo>
                                          <a:pt x="293" y="34"/>
                                        </a:lnTo>
                                        <a:lnTo>
                                          <a:pt x="301" y="29"/>
                                        </a:lnTo>
                                        <a:lnTo>
                                          <a:pt x="311" y="28"/>
                                        </a:lnTo>
                                        <a:lnTo>
                                          <a:pt x="322" y="27"/>
                                        </a:lnTo>
                                        <a:lnTo>
                                          <a:pt x="332" y="24"/>
                                        </a:lnTo>
                                        <a:lnTo>
                                          <a:pt x="343" y="21"/>
                                        </a:lnTo>
                                        <a:lnTo>
                                          <a:pt x="366" y="14"/>
                                        </a:lnTo>
                                        <a:lnTo>
                                          <a:pt x="391" y="6"/>
                                        </a:lnTo>
                                        <a:lnTo>
                                          <a:pt x="405" y="4"/>
                                        </a:lnTo>
                                        <a:lnTo>
                                          <a:pt x="420" y="2"/>
                                        </a:lnTo>
                                        <a:lnTo>
                                          <a:pt x="436" y="2"/>
                                        </a:lnTo>
                                        <a:lnTo>
                                          <a:pt x="450" y="0"/>
                                        </a:lnTo>
                                        <a:lnTo>
                                          <a:pt x="459" y="4"/>
                                        </a:lnTo>
                                        <a:lnTo>
                                          <a:pt x="469" y="9"/>
                                        </a:lnTo>
                                        <a:lnTo>
                                          <a:pt x="480" y="14"/>
                                        </a:lnTo>
                                        <a:lnTo>
                                          <a:pt x="491" y="18"/>
                                        </a:lnTo>
                                        <a:lnTo>
                                          <a:pt x="506" y="21"/>
                                        </a:lnTo>
                                        <a:lnTo>
                                          <a:pt x="518" y="23"/>
                                        </a:lnTo>
                                        <a:lnTo>
                                          <a:pt x="530" y="23"/>
                                        </a:lnTo>
                                        <a:lnTo>
                                          <a:pt x="541" y="23"/>
                                        </a:lnTo>
                                        <a:lnTo>
                                          <a:pt x="552" y="21"/>
                                        </a:lnTo>
                                        <a:lnTo>
                                          <a:pt x="562" y="19"/>
                                        </a:lnTo>
                                        <a:lnTo>
                                          <a:pt x="572" y="17"/>
                                        </a:lnTo>
                                        <a:lnTo>
                                          <a:pt x="582" y="14"/>
                                        </a:lnTo>
                                        <a:close/>
                                        <a:moveTo>
                                          <a:pt x="758" y="96"/>
                                        </a:moveTo>
                                        <a:lnTo>
                                          <a:pt x="763" y="101"/>
                                        </a:lnTo>
                                        <a:lnTo>
                                          <a:pt x="770" y="106"/>
                                        </a:lnTo>
                                        <a:lnTo>
                                          <a:pt x="777" y="111"/>
                                        </a:lnTo>
                                        <a:lnTo>
                                          <a:pt x="782" y="116"/>
                                        </a:lnTo>
                                        <a:lnTo>
                                          <a:pt x="773" y="117"/>
                                        </a:lnTo>
                                        <a:lnTo>
                                          <a:pt x="764" y="119"/>
                                        </a:lnTo>
                                        <a:lnTo>
                                          <a:pt x="756" y="119"/>
                                        </a:lnTo>
                                        <a:lnTo>
                                          <a:pt x="747" y="119"/>
                                        </a:lnTo>
                                        <a:lnTo>
                                          <a:pt x="737" y="119"/>
                                        </a:lnTo>
                                        <a:lnTo>
                                          <a:pt x="727" y="118"/>
                                        </a:lnTo>
                                        <a:lnTo>
                                          <a:pt x="716" y="117"/>
                                        </a:lnTo>
                                        <a:lnTo>
                                          <a:pt x="705" y="115"/>
                                        </a:lnTo>
                                        <a:lnTo>
                                          <a:pt x="695" y="105"/>
                                        </a:lnTo>
                                        <a:lnTo>
                                          <a:pt x="685" y="97"/>
                                        </a:lnTo>
                                        <a:lnTo>
                                          <a:pt x="676" y="92"/>
                                        </a:lnTo>
                                        <a:lnTo>
                                          <a:pt x="669" y="88"/>
                                        </a:lnTo>
                                        <a:lnTo>
                                          <a:pt x="664" y="87"/>
                                        </a:lnTo>
                                        <a:lnTo>
                                          <a:pt x="661" y="85"/>
                                        </a:lnTo>
                                        <a:lnTo>
                                          <a:pt x="658" y="85"/>
                                        </a:lnTo>
                                        <a:lnTo>
                                          <a:pt x="653" y="85"/>
                                        </a:lnTo>
                                        <a:lnTo>
                                          <a:pt x="647" y="85"/>
                                        </a:lnTo>
                                        <a:lnTo>
                                          <a:pt x="639" y="87"/>
                                        </a:lnTo>
                                        <a:lnTo>
                                          <a:pt x="624" y="92"/>
                                        </a:lnTo>
                                        <a:lnTo>
                                          <a:pt x="604" y="100"/>
                                        </a:lnTo>
                                        <a:lnTo>
                                          <a:pt x="593" y="104"/>
                                        </a:lnTo>
                                        <a:lnTo>
                                          <a:pt x="582" y="108"/>
                                        </a:lnTo>
                                        <a:lnTo>
                                          <a:pt x="568" y="111"/>
                                        </a:lnTo>
                                        <a:lnTo>
                                          <a:pt x="551" y="114"/>
                                        </a:lnTo>
                                        <a:lnTo>
                                          <a:pt x="543" y="115"/>
                                        </a:lnTo>
                                        <a:lnTo>
                                          <a:pt x="537" y="115"/>
                                        </a:lnTo>
                                        <a:lnTo>
                                          <a:pt x="530" y="115"/>
                                        </a:lnTo>
                                        <a:lnTo>
                                          <a:pt x="525" y="115"/>
                                        </a:lnTo>
                                        <a:lnTo>
                                          <a:pt x="519" y="114"/>
                                        </a:lnTo>
                                        <a:lnTo>
                                          <a:pt x="514" y="112"/>
                                        </a:lnTo>
                                        <a:lnTo>
                                          <a:pt x="508" y="111"/>
                                        </a:lnTo>
                                        <a:lnTo>
                                          <a:pt x="504" y="109"/>
                                        </a:lnTo>
                                        <a:lnTo>
                                          <a:pt x="494" y="104"/>
                                        </a:lnTo>
                                        <a:lnTo>
                                          <a:pt x="485" y="100"/>
                                        </a:lnTo>
                                        <a:lnTo>
                                          <a:pt x="480" y="98"/>
                                        </a:lnTo>
                                        <a:lnTo>
                                          <a:pt x="474" y="96"/>
                                        </a:lnTo>
                                        <a:lnTo>
                                          <a:pt x="468" y="94"/>
                                        </a:lnTo>
                                        <a:lnTo>
                                          <a:pt x="462" y="92"/>
                                        </a:lnTo>
                                        <a:lnTo>
                                          <a:pt x="449" y="90"/>
                                        </a:lnTo>
                                        <a:lnTo>
                                          <a:pt x="438" y="90"/>
                                        </a:lnTo>
                                        <a:lnTo>
                                          <a:pt x="426" y="90"/>
                                        </a:lnTo>
                                        <a:lnTo>
                                          <a:pt x="415" y="91"/>
                                        </a:lnTo>
                                        <a:lnTo>
                                          <a:pt x="405" y="93"/>
                                        </a:lnTo>
                                        <a:lnTo>
                                          <a:pt x="396" y="96"/>
                                        </a:lnTo>
                                        <a:lnTo>
                                          <a:pt x="386" y="99"/>
                                        </a:lnTo>
                                        <a:lnTo>
                                          <a:pt x="377" y="102"/>
                                        </a:lnTo>
                                        <a:lnTo>
                                          <a:pt x="358" y="109"/>
                                        </a:lnTo>
                                        <a:lnTo>
                                          <a:pt x="340" y="116"/>
                                        </a:lnTo>
                                        <a:lnTo>
                                          <a:pt x="330" y="119"/>
                                        </a:lnTo>
                                        <a:lnTo>
                                          <a:pt x="320" y="120"/>
                                        </a:lnTo>
                                        <a:lnTo>
                                          <a:pt x="309" y="121"/>
                                        </a:lnTo>
                                        <a:lnTo>
                                          <a:pt x="299" y="121"/>
                                        </a:lnTo>
                                        <a:lnTo>
                                          <a:pt x="293" y="121"/>
                                        </a:lnTo>
                                        <a:lnTo>
                                          <a:pt x="287" y="120"/>
                                        </a:lnTo>
                                        <a:lnTo>
                                          <a:pt x="283" y="119"/>
                                        </a:lnTo>
                                        <a:lnTo>
                                          <a:pt x="278" y="117"/>
                                        </a:lnTo>
                                        <a:lnTo>
                                          <a:pt x="272" y="114"/>
                                        </a:lnTo>
                                        <a:lnTo>
                                          <a:pt x="266" y="110"/>
                                        </a:lnTo>
                                        <a:lnTo>
                                          <a:pt x="255" y="100"/>
                                        </a:lnTo>
                                        <a:lnTo>
                                          <a:pt x="242" y="89"/>
                                        </a:lnTo>
                                        <a:lnTo>
                                          <a:pt x="239" y="86"/>
                                        </a:lnTo>
                                        <a:lnTo>
                                          <a:pt x="233" y="84"/>
                                        </a:lnTo>
                                        <a:lnTo>
                                          <a:pt x="229" y="82"/>
                                        </a:lnTo>
                                        <a:lnTo>
                                          <a:pt x="223" y="81"/>
                                        </a:lnTo>
                                        <a:lnTo>
                                          <a:pt x="218" y="81"/>
                                        </a:lnTo>
                                        <a:lnTo>
                                          <a:pt x="212" y="81"/>
                                        </a:lnTo>
                                        <a:lnTo>
                                          <a:pt x="206" y="81"/>
                                        </a:lnTo>
                                        <a:lnTo>
                                          <a:pt x="199" y="81"/>
                                        </a:lnTo>
                                        <a:lnTo>
                                          <a:pt x="206" y="77"/>
                                        </a:lnTo>
                                        <a:lnTo>
                                          <a:pt x="211" y="73"/>
                                        </a:lnTo>
                                        <a:lnTo>
                                          <a:pt x="218" y="70"/>
                                        </a:lnTo>
                                        <a:lnTo>
                                          <a:pt x="223" y="66"/>
                                        </a:lnTo>
                                        <a:lnTo>
                                          <a:pt x="234" y="75"/>
                                        </a:lnTo>
                                        <a:lnTo>
                                          <a:pt x="246" y="83"/>
                                        </a:lnTo>
                                        <a:lnTo>
                                          <a:pt x="252" y="85"/>
                                        </a:lnTo>
                                        <a:lnTo>
                                          <a:pt x="257" y="88"/>
                                        </a:lnTo>
                                        <a:lnTo>
                                          <a:pt x="262" y="90"/>
                                        </a:lnTo>
                                        <a:lnTo>
                                          <a:pt x="267" y="92"/>
                                        </a:lnTo>
                                        <a:lnTo>
                                          <a:pt x="278" y="94"/>
                                        </a:lnTo>
                                        <a:lnTo>
                                          <a:pt x="288" y="96"/>
                                        </a:lnTo>
                                        <a:lnTo>
                                          <a:pt x="299" y="96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21" y="94"/>
                                        </a:lnTo>
                                        <a:lnTo>
                                          <a:pt x="332" y="91"/>
                                        </a:lnTo>
                                        <a:lnTo>
                                          <a:pt x="344" y="88"/>
                                        </a:lnTo>
                                        <a:lnTo>
                                          <a:pt x="356" y="85"/>
                                        </a:lnTo>
                                        <a:lnTo>
                                          <a:pt x="382" y="77"/>
                                        </a:lnTo>
                                        <a:lnTo>
                                          <a:pt x="409" y="68"/>
                                        </a:lnTo>
                                        <a:lnTo>
                                          <a:pt x="417" y="66"/>
                                        </a:lnTo>
                                        <a:lnTo>
                                          <a:pt x="422" y="65"/>
                                        </a:lnTo>
                                        <a:lnTo>
                                          <a:pt x="429" y="64"/>
                                        </a:lnTo>
                                        <a:lnTo>
                                          <a:pt x="435" y="64"/>
                                        </a:lnTo>
                                        <a:lnTo>
                                          <a:pt x="439" y="65"/>
                                        </a:lnTo>
                                        <a:lnTo>
                                          <a:pt x="444" y="66"/>
                                        </a:lnTo>
                                        <a:lnTo>
                                          <a:pt x="449" y="68"/>
                                        </a:lnTo>
                                        <a:lnTo>
                                          <a:pt x="452" y="69"/>
                                        </a:lnTo>
                                        <a:lnTo>
                                          <a:pt x="461" y="73"/>
                                        </a:lnTo>
                                        <a:lnTo>
                                          <a:pt x="470" y="77"/>
                                        </a:lnTo>
                                        <a:lnTo>
                                          <a:pt x="480" y="81"/>
                                        </a:lnTo>
                                        <a:lnTo>
                                          <a:pt x="491" y="85"/>
                                        </a:lnTo>
                                        <a:lnTo>
                                          <a:pt x="505" y="88"/>
                                        </a:lnTo>
                                        <a:lnTo>
                                          <a:pt x="517" y="90"/>
                                        </a:lnTo>
                                        <a:lnTo>
                                          <a:pt x="529" y="90"/>
                                        </a:lnTo>
                                        <a:lnTo>
                                          <a:pt x="540" y="90"/>
                                        </a:lnTo>
                                        <a:lnTo>
                                          <a:pt x="550" y="89"/>
                                        </a:lnTo>
                                        <a:lnTo>
                                          <a:pt x="560" y="87"/>
                                        </a:lnTo>
                                        <a:lnTo>
                                          <a:pt x="570" y="85"/>
                                        </a:lnTo>
                                        <a:lnTo>
                                          <a:pt x="579" y="82"/>
                                        </a:lnTo>
                                        <a:lnTo>
                                          <a:pt x="596" y="75"/>
                                        </a:lnTo>
                                        <a:lnTo>
                                          <a:pt x="614" y="69"/>
                                        </a:lnTo>
                                        <a:lnTo>
                                          <a:pt x="623" y="66"/>
                                        </a:lnTo>
                                        <a:lnTo>
                                          <a:pt x="632" y="64"/>
                                        </a:lnTo>
                                        <a:lnTo>
                                          <a:pt x="642" y="62"/>
                                        </a:lnTo>
                                        <a:lnTo>
                                          <a:pt x="652" y="61"/>
                                        </a:lnTo>
                                        <a:lnTo>
                                          <a:pt x="659" y="66"/>
                                        </a:lnTo>
                                        <a:lnTo>
                                          <a:pt x="665" y="70"/>
                                        </a:lnTo>
                                        <a:lnTo>
                                          <a:pt x="672" y="75"/>
                                        </a:lnTo>
                                        <a:lnTo>
                                          <a:pt x="679" y="79"/>
                                        </a:lnTo>
                                        <a:lnTo>
                                          <a:pt x="685" y="82"/>
                                        </a:lnTo>
                                        <a:lnTo>
                                          <a:pt x="692" y="85"/>
                                        </a:lnTo>
                                        <a:lnTo>
                                          <a:pt x="698" y="88"/>
                                        </a:lnTo>
                                        <a:lnTo>
                                          <a:pt x="705" y="90"/>
                                        </a:lnTo>
                                        <a:lnTo>
                                          <a:pt x="712" y="92"/>
                                        </a:lnTo>
                                        <a:lnTo>
                                          <a:pt x="718" y="93"/>
                                        </a:lnTo>
                                        <a:lnTo>
                                          <a:pt x="724" y="94"/>
                                        </a:lnTo>
                                        <a:lnTo>
                                          <a:pt x="731" y="96"/>
                                        </a:lnTo>
                                        <a:lnTo>
                                          <a:pt x="745" y="96"/>
                                        </a:lnTo>
                                        <a:lnTo>
                                          <a:pt x="758" y="96"/>
                                        </a:lnTo>
                                        <a:close/>
                                        <a:moveTo>
                                          <a:pt x="818" y="151"/>
                                        </a:moveTo>
                                        <a:lnTo>
                                          <a:pt x="825" y="159"/>
                                        </a:lnTo>
                                        <a:lnTo>
                                          <a:pt x="833" y="167"/>
                                        </a:lnTo>
                                        <a:lnTo>
                                          <a:pt x="815" y="174"/>
                                        </a:lnTo>
                                        <a:lnTo>
                                          <a:pt x="800" y="179"/>
                                        </a:lnTo>
                                        <a:lnTo>
                                          <a:pt x="784" y="182"/>
                                        </a:lnTo>
                                        <a:lnTo>
                                          <a:pt x="769" y="185"/>
                                        </a:lnTo>
                                        <a:lnTo>
                                          <a:pt x="755" y="186"/>
                                        </a:lnTo>
                                        <a:lnTo>
                                          <a:pt x="739" y="186"/>
                                        </a:lnTo>
                                        <a:lnTo>
                                          <a:pt x="724" y="184"/>
                                        </a:lnTo>
                                        <a:lnTo>
                                          <a:pt x="705" y="182"/>
                                        </a:lnTo>
                                        <a:lnTo>
                                          <a:pt x="695" y="172"/>
                                        </a:lnTo>
                                        <a:lnTo>
                                          <a:pt x="685" y="164"/>
                                        </a:lnTo>
                                        <a:lnTo>
                                          <a:pt x="676" y="159"/>
                                        </a:lnTo>
                                        <a:lnTo>
                                          <a:pt x="669" y="155"/>
                                        </a:lnTo>
                                        <a:lnTo>
                                          <a:pt x="664" y="154"/>
                                        </a:lnTo>
                                        <a:lnTo>
                                          <a:pt x="661" y="152"/>
                                        </a:lnTo>
                                        <a:lnTo>
                                          <a:pt x="658" y="152"/>
                                        </a:lnTo>
                                        <a:lnTo>
                                          <a:pt x="653" y="152"/>
                                        </a:lnTo>
                                        <a:lnTo>
                                          <a:pt x="647" y="152"/>
                                        </a:lnTo>
                                        <a:lnTo>
                                          <a:pt x="639" y="154"/>
                                        </a:lnTo>
                                        <a:lnTo>
                                          <a:pt x="624" y="160"/>
                                        </a:lnTo>
                                        <a:lnTo>
                                          <a:pt x="604" y="167"/>
                                        </a:lnTo>
                                        <a:lnTo>
                                          <a:pt x="593" y="171"/>
                                        </a:lnTo>
                                        <a:lnTo>
                                          <a:pt x="582" y="175"/>
                                        </a:lnTo>
                                        <a:lnTo>
                                          <a:pt x="568" y="179"/>
                                        </a:lnTo>
                                        <a:lnTo>
                                          <a:pt x="551" y="181"/>
                                        </a:lnTo>
                                        <a:lnTo>
                                          <a:pt x="543" y="182"/>
                                        </a:lnTo>
                                        <a:lnTo>
                                          <a:pt x="537" y="182"/>
                                        </a:lnTo>
                                        <a:lnTo>
                                          <a:pt x="530" y="182"/>
                                        </a:lnTo>
                                        <a:lnTo>
                                          <a:pt x="525" y="182"/>
                                        </a:lnTo>
                                        <a:lnTo>
                                          <a:pt x="519" y="181"/>
                                        </a:lnTo>
                                        <a:lnTo>
                                          <a:pt x="514" y="179"/>
                                        </a:lnTo>
                                        <a:lnTo>
                                          <a:pt x="508" y="178"/>
                                        </a:lnTo>
                                        <a:lnTo>
                                          <a:pt x="504" y="176"/>
                                        </a:lnTo>
                                        <a:lnTo>
                                          <a:pt x="494" y="171"/>
                                        </a:lnTo>
                                        <a:lnTo>
                                          <a:pt x="485" y="167"/>
                                        </a:lnTo>
                                        <a:lnTo>
                                          <a:pt x="480" y="165"/>
                                        </a:lnTo>
                                        <a:lnTo>
                                          <a:pt x="474" y="163"/>
                                        </a:lnTo>
                                        <a:lnTo>
                                          <a:pt x="468" y="161"/>
                                        </a:lnTo>
                                        <a:lnTo>
                                          <a:pt x="462" y="160"/>
                                        </a:lnTo>
                                        <a:lnTo>
                                          <a:pt x="449" y="158"/>
                                        </a:lnTo>
                                        <a:lnTo>
                                          <a:pt x="438" y="157"/>
                                        </a:lnTo>
                                        <a:lnTo>
                                          <a:pt x="426" y="157"/>
                                        </a:lnTo>
                                        <a:lnTo>
                                          <a:pt x="415" y="158"/>
                                        </a:lnTo>
                                        <a:lnTo>
                                          <a:pt x="405" y="160"/>
                                        </a:lnTo>
                                        <a:lnTo>
                                          <a:pt x="396" y="163"/>
                                        </a:lnTo>
                                        <a:lnTo>
                                          <a:pt x="386" y="166"/>
                                        </a:lnTo>
                                        <a:lnTo>
                                          <a:pt x="377" y="169"/>
                                        </a:lnTo>
                                        <a:lnTo>
                                          <a:pt x="358" y="177"/>
                                        </a:lnTo>
                                        <a:lnTo>
                                          <a:pt x="340" y="183"/>
                                        </a:lnTo>
                                        <a:lnTo>
                                          <a:pt x="330" y="186"/>
                                        </a:lnTo>
                                        <a:lnTo>
                                          <a:pt x="320" y="187"/>
                                        </a:lnTo>
                                        <a:lnTo>
                                          <a:pt x="309" y="188"/>
                                        </a:lnTo>
                                        <a:lnTo>
                                          <a:pt x="299" y="188"/>
                                        </a:lnTo>
                                        <a:lnTo>
                                          <a:pt x="293" y="188"/>
                                        </a:lnTo>
                                        <a:lnTo>
                                          <a:pt x="287" y="187"/>
                                        </a:lnTo>
                                        <a:lnTo>
                                          <a:pt x="283" y="186"/>
                                        </a:lnTo>
                                        <a:lnTo>
                                          <a:pt x="278" y="184"/>
                                        </a:lnTo>
                                        <a:lnTo>
                                          <a:pt x="272" y="181"/>
                                        </a:lnTo>
                                        <a:lnTo>
                                          <a:pt x="266" y="177"/>
                                        </a:lnTo>
                                        <a:lnTo>
                                          <a:pt x="255" y="167"/>
                                        </a:lnTo>
                                        <a:lnTo>
                                          <a:pt x="242" y="156"/>
                                        </a:lnTo>
                                        <a:lnTo>
                                          <a:pt x="237" y="152"/>
                                        </a:lnTo>
                                        <a:lnTo>
                                          <a:pt x="230" y="150"/>
                                        </a:lnTo>
                                        <a:lnTo>
                                          <a:pt x="222" y="148"/>
                                        </a:lnTo>
                                        <a:lnTo>
                                          <a:pt x="215" y="148"/>
                                        </a:lnTo>
                                        <a:lnTo>
                                          <a:pt x="207" y="148"/>
                                        </a:lnTo>
                                        <a:lnTo>
                                          <a:pt x="197" y="148"/>
                                        </a:lnTo>
                                        <a:lnTo>
                                          <a:pt x="188" y="150"/>
                                        </a:lnTo>
                                        <a:lnTo>
                                          <a:pt x="179" y="152"/>
                                        </a:lnTo>
                                        <a:lnTo>
                                          <a:pt x="161" y="158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26" y="171"/>
                                        </a:lnTo>
                                        <a:lnTo>
                                          <a:pt x="111" y="178"/>
                                        </a:lnTo>
                                        <a:lnTo>
                                          <a:pt x="105" y="176"/>
                                        </a:lnTo>
                                        <a:lnTo>
                                          <a:pt x="98" y="173"/>
                                        </a:lnTo>
                                        <a:lnTo>
                                          <a:pt x="105" y="165"/>
                                        </a:lnTo>
                                        <a:lnTo>
                                          <a:pt x="111" y="157"/>
                                        </a:lnTo>
                                        <a:lnTo>
                                          <a:pt x="116" y="156"/>
                                        </a:lnTo>
                                        <a:lnTo>
                                          <a:pt x="119" y="156"/>
                                        </a:lnTo>
                                        <a:lnTo>
                                          <a:pt x="123" y="155"/>
                                        </a:lnTo>
                                        <a:lnTo>
                                          <a:pt x="127" y="153"/>
                                        </a:lnTo>
                                        <a:lnTo>
                                          <a:pt x="140" y="146"/>
                                        </a:lnTo>
                                        <a:lnTo>
                                          <a:pt x="152" y="140"/>
                                        </a:lnTo>
                                        <a:lnTo>
                                          <a:pt x="162" y="134"/>
                                        </a:lnTo>
                                        <a:lnTo>
                                          <a:pt x="172" y="130"/>
                                        </a:lnTo>
                                        <a:lnTo>
                                          <a:pt x="182" y="128"/>
                                        </a:lnTo>
                                        <a:lnTo>
                                          <a:pt x="192" y="126"/>
                                        </a:lnTo>
                                        <a:lnTo>
                                          <a:pt x="204" y="126"/>
                                        </a:lnTo>
                                        <a:lnTo>
                                          <a:pt x="218" y="126"/>
                                        </a:lnTo>
                                        <a:lnTo>
                                          <a:pt x="223" y="132"/>
                                        </a:lnTo>
                                        <a:lnTo>
                                          <a:pt x="229" y="136"/>
                                        </a:lnTo>
                                        <a:lnTo>
                                          <a:pt x="234" y="142"/>
                                        </a:lnTo>
                                        <a:lnTo>
                                          <a:pt x="240" y="146"/>
                                        </a:lnTo>
                                        <a:lnTo>
                                          <a:pt x="246" y="150"/>
                                        </a:lnTo>
                                        <a:lnTo>
                                          <a:pt x="252" y="153"/>
                                        </a:lnTo>
                                        <a:lnTo>
                                          <a:pt x="257" y="156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68" y="160"/>
                                        </a:lnTo>
                                        <a:lnTo>
                                          <a:pt x="274" y="161"/>
                                        </a:lnTo>
                                        <a:lnTo>
                                          <a:pt x="279" y="162"/>
                                        </a:lnTo>
                                        <a:lnTo>
                                          <a:pt x="285" y="163"/>
                                        </a:lnTo>
                                        <a:lnTo>
                                          <a:pt x="296" y="163"/>
                                        </a:lnTo>
                                        <a:lnTo>
                                          <a:pt x="307" y="163"/>
                                        </a:lnTo>
                                        <a:lnTo>
                                          <a:pt x="318" y="162"/>
                                        </a:lnTo>
                                        <a:lnTo>
                                          <a:pt x="330" y="159"/>
                                        </a:lnTo>
                                        <a:lnTo>
                                          <a:pt x="342" y="156"/>
                                        </a:lnTo>
                                        <a:lnTo>
                                          <a:pt x="354" y="152"/>
                                        </a:lnTo>
                                        <a:lnTo>
                                          <a:pt x="381" y="144"/>
                                        </a:lnTo>
                                        <a:lnTo>
                                          <a:pt x="409" y="134"/>
                                        </a:lnTo>
                                        <a:lnTo>
                                          <a:pt x="417" y="132"/>
                                        </a:lnTo>
                                        <a:lnTo>
                                          <a:pt x="422" y="131"/>
                                        </a:lnTo>
                                        <a:lnTo>
                                          <a:pt x="429" y="130"/>
                                        </a:lnTo>
                                        <a:lnTo>
                                          <a:pt x="435" y="130"/>
                                        </a:lnTo>
                                        <a:lnTo>
                                          <a:pt x="439" y="131"/>
                                        </a:lnTo>
                                        <a:lnTo>
                                          <a:pt x="444" y="132"/>
                                        </a:lnTo>
                                        <a:lnTo>
                                          <a:pt x="449" y="134"/>
                                        </a:lnTo>
                                        <a:lnTo>
                                          <a:pt x="452" y="135"/>
                                        </a:lnTo>
                                        <a:lnTo>
                                          <a:pt x="461" y="140"/>
                                        </a:lnTo>
                                        <a:lnTo>
                                          <a:pt x="470" y="144"/>
                                        </a:lnTo>
                                        <a:lnTo>
                                          <a:pt x="480" y="148"/>
                                        </a:lnTo>
                                        <a:lnTo>
                                          <a:pt x="491" y="152"/>
                                        </a:lnTo>
                                        <a:lnTo>
                                          <a:pt x="505" y="155"/>
                                        </a:lnTo>
                                        <a:lnTo>
                                          <a:pt x="517" y="157"/>
                                        </a:lnTo>
                                        <a:lnTo>
                                          <a:pt x="529" y="158"/>
                                        </a:lnTo>
                                        <a:lnTo>
                                          <a:pt x="540" y="157"/>
                                        </a:lnTo>
                                        <a:lnTo>
                                          <a:pt x="550" y="156"/>
                                        </a:lnTo>
                                        <a:lnTo>
                                          <a:pt x="560" y="154"/>
                                        </a:lnTo>
                                        <a:lnTo>
                                          <a:pt x="570" y="152"/>
                                        </a:lnTo>
                                        <a:lnTo>
                                          <a:pt x="579" y="149"/>
                                        </a:lnTo>
                                        <a:lnTo>
                                          <a:pt x="596" y="143"/>
                                        </a:lnTo>
                                        <a:lnTo>
                                          <a:pt x="614" y="135"/>
                                        </a:lnTo>
                                        <a:lnTo>
                                          <a:pt x="623" y="132"/>
                                        </a:lnTo>
                                        <a:lnTo>
                                          <a:pt x="632" y="130"/>
                                        </a:lnTo>
                                        <a:lnTo>
                                          <a:pt x="642" y="128"/>
                                        </a:lnTo>
                                        <a:lnTo>
                                          <a:pt x="652" y="127"/>
                                        </a:lnTo>
                                        <a:lnTo>
                                          <a:pt x="663" y="134"/>
                                        </a:lnTo>
                                        <a:lnTo>
                                          <a:pt x="672" y="142"/>
                                        </a:lnTo>
                                        <a:lnTo>
                                          <a:pt x="683" y="148"/>
                                        </a:lnTo>
                                        <a:lnTo>
                                          <a:pt x="693" y="152"/>
                                        </a:lnTo>
                                        <a:lnTo>
                                          <a:pt x="703" y="156"/>
                                        </a:lnTo>
                                        <a:lnTo>
                                          <a:pt x="713" y="160"/>
                                        </a:lnTo>
                                        <a:lnTo>
                                          <a:pt x="723" y="162"/>
                                        </a:lnTo>
                                        <a:lnTo>
                                          <a:pt x="733" y="163"/>
                                        </a:lnTo>
                                        <a:lnTo>
                                          <a:pt x="744" y="163"/>
                                        </a:lnTo>
                                        <a:lnTo>
                                          <a:pt x="753" y="163"/>
                                        </a:lnTo>
                                        <a:lnTo>
                                          <a:pt x="763" y="163"/>
                                        </a:lnTo>
                                        <a:lnTo>
                                          <a:pt x="774" y="162"/>
                                        </a:lnTo>
                                        <a:lnTo>
                                          <a:pt x="785" y="160"/>
                                        </a:lnTo>
                                        <a:lnTo>
                                          <a:pt x="795" y="158"/>
                                        </a:lnTo>
                                        <a:lnTo>
                                          <a:pt x="807" y="154"/>
                                        </a:lnTo>
                                        <a:lnTo>
                                          <a:pt x="818" y="151"/>
                                        </a:lnTo>
                                        <a:close/>
                                        <a:moveTo>
                                          <a:pt x="860" y="202"/>
                                        </a:moveTo>
                                        <a:lnTo>
                                          <a:pt x="863" y="208"/>
                                        </a:lnTo>
                                        <a:lnTo>
                                          <a:pt x="867" y="213"/>
                                        </a:lnTo>
                                        <a:lnTo>
                                          <a:pt x="871" y="219"/>
                                        </a:lnTo>
                                        <a:lnTo>
                                          <a:pt x="874" y="225"/>
                                        </a:lnTo>
                                        <a:lnTo>
                                          <a:pt x="871" y="224"/>
                                        </a:lnTo>
                                        <a:lnTo>
                                          <a:pt x="867" y="224"/>
                                        </a:lnTo>
                                        <a:lnTo>
                                          <a:pt x="862" y="224"/>
                                        </a:lnTo>
                                        <a:lnTo>
                                          <a:pt x="858" y="225"/>
                                        </a:lnTo>
                                        <a:lnTo>
                                          <a:pt x="847" y="228"/>
                                        </a:lnTo>
                                        <a:lnTo>
                                          <a:pt x="835" y="232"/>
                                        </a:lnTo>
                                        <a:lnTo>
                                          <a:pt x="817" y="239"/>
                                        </a:lnTo>
                                        <a:lnTo>
                                          <a:pt x="801" y="246"/>
                                        </a:lnTo>
                                        <a:lnTo>
                                          <a:pt x="785" y="250"/>
                                        </a:lnTo>
                                        <a:lnTo>
                                          <a:pt x="771" y="252"/>
                                        </a:lnTo>
                                        <a:lnTo>
                                          <a:pt x="763" y="253"/>
                                        </a:lnTo>
                                        <a:lnTo>
                                          <a:pt x="756" y="254"/>
                                        </a:lnTo>
                                        <a:lnTo>
                                          <a:pt x="748" y="254"/>
                                        </a:lnTo>
                                        <a:lnTo>
                                          <a:pt x="740" y="253"/>
                                        </a:lnTo>
                                        <a:lnTo>
                                          <a:pt x="724" y="252"/>
                                        </a:lnTo>
                                        <a:lnTo>
                                          <a:pt x="705" y="249"/>
                                        </a:lnTo>
                                        <a:lnTo>
                                          <a:pt x="695" y="238"/>
                                        </a:lnTo>
                                        <a:lnTo>
                                          <a:pt x="685" y="230"/>
                                        </a:lnTo>
                                        <a:lnTo>
                                          <a:pt x="676" y="225"/>
                                        </a:lnTo>
                                        <a:lnTo>
                                          <a:pt x="669" y="221"/>
                                        </a:lnTo>
                                        <a:lnTo>
                                          <a:pt x="664" y="220"/>
                                        </a:lnTo>
                                        <a:lnTo>
                                          <a:pt x="661" y="218"/>
                                        </a:lnTo>
                                        <a:lnTo>
                                          <a:pt x="658" y="218"/>
                                        </a:lnTo>
                                        <a:lnTo>
                                          <a:pt x="653" y="218"/>
                                        </a:lnTo>
                                        <a:lnTo>
                                          <a:pt x="647" y="218"/>
                                        </a:lnTo>
                                        <a:lnTo>
                                          <a:pt x="639" y="220"/>
                                        </a:lnTo>
                                        <a:lnTo>
                                          <a:pt x="624" y="226"/>
                                        </a:lnTo>
                                        <a:lnTo>
                                          <a:pt x="604" y="233"/>
                                        </a:lnTo>
                                        <a:lnTo>
                                          <a:pt x="593" y="237"/>
                                        </a:lnTo>
                                        <a:lnTo>
                                          <a:pt x="582" y="241"/>
                                        </a:lnTo>
                                        <a:lnTo>
                                          <a:pt x="568" y="246"/>
                                        </a:lnTo>
                                        <a:lnTo>
                                          <a:pt x="551" y="248"/>
                                        </a:lnTo>
                                        <a:lnTo>
                                          <a:pt x="543" y="250"/>
                                        </a:lnTo>
                                        <a:lnTo>
                                          <a:pt x="537" y="250"/>
                                        </a:lnTo>
                                        <a:lnTo>
                                          <a:pt x="530" y="250"/>
                                        </a:lnTo>
                                        <a:lnTo>
                                          <a:pt x="525" y="249"/>
                                        </a:lnTo>
                                        <a:lnTo>
                                          <a:pt x="519" y="248"/>
                                        </a:lnTo>
                                        <a:lnTo>
                                          <a:pt x="514" y="246"/>
                                        </a:lnTo>
                                        <a:lnTo>
                                          <a:pt x="508" y="245"/>
                                        </a:lnTo>
                                        <a:lnTo>
                                          <a:pt x="504" y="242"/>
                                        </a:lnTo>
                                        <a:lnTo>
                                          <a:pt x="494" y="237"/>
                                        </a:lnTo>
                                        <a:lnTo>
                                          <a:pt x="485" y="233"/>
                                        </a:lnTo>
                                        <a:lnTo>
                                          <a:pt x="480" y="231"/>
                                        </a:lnTo>
                                        <a:lnTo>
                                          <a:pt x="474" y="229"/>
                                        </a:lnTo>
                                        <a:lnTo>
                                          <a:pt x="468" y="227"/>
                                        </a:lnTo>
                                        <a:lnTo>
                                          <a:pt x="462" y="226"/>
                                        </a:lnTo>
                                        <a:lnTo>
                                          <a:pt x="449" y="224"/>
                                        </a:lnTo>
                                        <a:lnTo>
                                          <a:pt x="438" y="223"/>
                                        </a:lnTo>
                                        <a:lnTo>
                                          <a:pt x="426" y="223"/>
                                        </a:lnTo>
                                        <a:lnTo>
                                          <a:pt x="415" y="224"/>
                                        </a:lnTo>
                                        <a:lnTo>
                                          <a:pt x="405" y="226"/>
                                        </a:lnTo>
                                        <a:lnTo>
                                          <a:pt x="396" y="229"/>
                                        </a:lnTo>
                                        <a:lnTo>
                                          <a:pt x="386" y="232"/>
                                        </a:lnTo>
                                        <a:lnTo>
                                          <a:pt x="377" y="235"/>
                                        </a:lnTo>
                                        <a:lnTo>
                                          <a:pt x="358" y="244"/>
                                        </a:lnTo>
                                        <a:lnTo>
                                          <a:pt x="340" y="250"/>
                                        </a:lnTo>
                                        <a:lnTo>
                                          <a:pt x="330" y="253"/>
                                        </a:lnTo>
                                        <a:lnTo>
                                          <a:pt x="320" y="254"/>
                                        </a:lnTo>
                                        <a:lnTo>
                                          <a:pt x="309" y="255"/>
                                        </a:lnTo>
                                        <a:lnTo>
                                          <a:pt x="299" y="255"/>
                                        </a:lnTo>
                                        <a:lnTo>
                                          <a:pt x="293" y="255"/>
                                        </a:lnTo>
                                        <a:lnTo>
                                          <a:pt x="287" y="254"/>
                                        </a:lnTo>
                                        <a:lnTo>
                                          <a:pt x="283" y="253"/>
                                        </a:lnTo>
                                        <a:lnTo>
                                          <a:pt x="278" y="252"/>
                                        </a:lnTo>
                                        <a:lnTo>
                                          <a:pt x="272" y="248"/>
                                        </a:lnTo>
                                        <a:lnTo>
                                          <a:pt x="266" y="244"/>
                                        </a:lnTo>
                                        <a:lnTo>
                                          <a:pt x="255" y="234"/>
                                        </a:lnTo>
                                        <a:lnTo>
                                          <a:pt x="242" y="222"/>
                                        </a:lnTo>
                                        <a:lnTo>
                                          <a:pt x="237" y="218"/>
                                        </a:lnTo>
                                        <a:lnTo>
                                          <a:pt x="230" y="216"/>
                                        </a:lnTo>
                                        <a:lnTo>
                                          <a:pt x="222" y="215"/>
                                        </a:lnTo>
                                        <a:lnTo>
                                          <a:pt x="215" y="214"/>
                                        </a:lnTo>
                                        <a:lnTo>
                                          <a:pt x="207" y="214"/>
                                        </a:lnTo>
                                        <a:lnTo>
                                          <a:pt x="197" y="215"/>
                                        </a:lnTo>
                                        <a:lnTo>
                                          <a:pt x="188" y="216"/>
                                        </a:lnTo>
                                        <a:lnTo>
                                          <a:pt x="179" y="218"/>
                                        </a:lnTo>
                                        <a:lnTo>
                                          <a:pt x="161" y="224"/>
                                        </a:lnTo>
                                        <a:lnTo>
                                          <a:pt x="142" y="230"/>
                                        </a:lnTo>
                                        <a:lnTo>
                                          <a:pt x="126" y="237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97" y="239"/>
                                        </a:lnTo>
                                        <a:lnTo>
                                          <a:pt x="84" y="235"/>
                                        </a:lnTo>
                                        <a:lnTo>
                                          <a:pt x="72" y="230"/>
                                        </a:lnTo>
                                        <a:lnTo>
                                          <a:pt x="60" y="226"/>
                                        </a:lnTo>
                                        <a:lnTo>
                                          <a:pt x="65" y="218"/>
                                        </a:lnTo>
                                        <a:lnTo>
                                          <a:pt x="69" y="211"/>
                                        </a:lnTo>
                                        <a:lnTo>
                                          <a:pt x="77" y="214"/>
                                        </a:lnTo>
                                        <a:lnTo>
                                          <a:pt x="85" y="217"/>
                                        </a:lnTo>
                                        <a:lnTo>
                                          <a:pt x="93" y="220"/>
                                        </a:lnTo>
                                        <a:lnTo>
                                          <a:pt x="99" y="222"/>
                                        </a:lnTo>
                                        <a:lnTo>
                                          <a:pt x="106" y="223"/>
                                        </a:lnTo>
                                        <a:lnTo>
                                          <a:pt x="113" y="223"/>
                                        </a:lnTo>
                                        <a:lnTo>
                                          <a:pt x="116" y="222"/>
                                        </a:lnTo>
                                        <a:lnTo>
                                          <a:pt x="119" y="222"/>
                                        </a:lnTo>
                                        <a:lnTo>
                                          <a:pt x="123" y="221"/>
                                        </a:lnTo>
                                        <a:lnTo>
                                          <a:pt x="127" y="219"/>
                                        </a:lnTo>
                                        <a:lnTo>
                                          <a:pt x="140" y="212"/>
                                        </a:lnTo>
                                        <a:lnTo>
                                          <a:pt x="152" y="206"/>
                                        </a:lnTo>
                                        <a:lnTo>
                                          <a:pt x="162" y="201"/>
                                        </a:lnTo>
                                        <a:lnTo>
                                          <a:pt x="172" y="198"/>
                                        </a:lnTo>
                                        <a:lnTo>
                                          <a:pt x="182" y="196"/>
                                        </a:lnTo>
                                        <a:lnTo>
                                          <a:pt x="192" y="194"/>
                                        </a:lnTo>
                                        <a:lnTo>
                                          <a:pt x="204" y="193"/>
                                        </a:lnTo>
                                        <a:lnTo>
                                          <a:pt x="218" y="193"/>
                                        </a:lnTo>
                                        <a:lnTo>
                                          <a:pt x="223" y="199"/>
                                        </a:lnTo>
                                        <a:lnTo>
                                          <a:pt x="229" y="203"/>
                                        </a:lnTo>
                                        <a:lnTo>
                                          <a:pt x="234" y="208"/>
                                        </a:lnTo>
                                        <a:lnTo>
                                          <a:pt x="240" y="212"/>
                                        </a:lnTo>
                                        <a:lnTo>
                                          <a:pt x="246" y="216"/>
                                        </a:lnTo>
                                        <a:lnTo>
                                          <a:pt x="252" y="219"/>
                                        </a:lnTo>
                                        <a:lnTo>
                                          <a:pt x="257" y="222"/>
                                        </a:lnTo>
                                        <a:lnTo>
                                          <a:pt x="263" y="224"/>
                                        </a:lnTo>
                                        <a:lnTo>
                                          <a:pt x="268" y="226"/>
                                        </a:lnTo>
                                        <a:lnTo>
                                          <a:pt x="274" y="227"/>
                                        </a:lnTo>
                                        <a:lnTo>
                                          <a:pt x="279" y="228"/>
                                        </a:lnTo>
                                        <a:lnTo>
                                          <a:pt x="285" y="229"/>
                                        </a:lnTo>
                                        <a:lnTo>
                                          <a:pt x="296" y="230"/>
                                        </a:lnTo>
                                        <a:lnTo>
                                          <a:pt x="307" y="229"/>
                                        </a:lnTo>
                                        <a:lnTo>
                                          <a:pt x="318" y="228"/>
                                        </a:lnTo>
                                        <a:lnTo>
                                          <a:pt x="330" y="225"/>
                                        </a:lnTo>
                                        <a:lnTo>
                                          <a:pt x="342" y="222"/>
                                        </a:lnTo>
                                        <a:lnTo>
                                          <a:pt x="354" y="218"/>
                                        </a:lnTo>
                                        <a:lnTo>
                                          <a:pt x="381" y="210"/>
                                        </a:lnTo>
                                        <a:lnTo>
                                          <a:pt x="409" y="201"/>
                                        </a:lnTo>
                                        <a:lnTo>
                                          <a:pt x="417" y="199"/>
                                        </a:lnTo>
                                        <a:lnTo>
                                          <a:pt x="422" y="198"/>
                                        </a:lnTo>
                                        <a:lnTo>
                                          <a:pt x="429" y="198"/>
                                        </a:lnTo>
                                        <a:lnTo>
                                          <a:pt x="435" y="198"/>
                                        </a:lnTo>
                                        <a:lnTo>
                                          <a:pt x="439" y="198"/>
                                        </a:lnTo>
                                        <a:lnTo>
                                          <a:pt x="444" y="199"/>
                                        </a:lnTo>
                                        <a:lnTo>
                                          <a:pt x="449" y="201"/>
                                        </a:lnTo>
                                        <a:lnTo>
                                          <a:pt x="452" y="202"/>
                                        </a:lnTo>
                                        <a:lnTo>
                                          <a:pt x="461" y="206"/>
                                        </a:lnTo>
                                        <a:lnTo>
                                          <a:pt x="470" y="210"/>
                                        </a:lnTo>
                                        <a:lnTo>
                                          <a:pt x="480" y="215"/>
                                        </a:lnTo>
                                        <a:lnTo>
                                          <a:pt x="491" y="218"/>
                                        </a:lnTo>
                                        <a:lnTo>
                                          <a:pt x="505" y="221"/>
                                        </a:lnTo>
                                        <a:lnTo>
                                          <a:pt x="517" y="223"/>
                                        </a:lnTo>
                                        <a:lnTo>
                                          <a:pt x="529" y="224"/>
                                        </a:lnTo>
                                        <a:lnTo>
                                          <a:pt x="540" y="223"/>
                                        </a:lnTo>
                                        <a:lnTo>
                                          <a:pt x="550" y="222"/>
                                        </a:lnTo>
                                        <a:lnTo>
                                          <a:pt x="560" y="220"/>
                                        </a:lnTo>
                                        <a:lnTo>
                                          <a:pt x="570" y="218"/>
                                        </a:lnTo>
                                        <a:lnTo>
                                          <a:pt x="579" y="215"/>
                                        </a:lnTo>
                                        <a:lnTo>
                                          <a:pt x="596" y="209"/>
                                        </a:lnTo>
                                        <a:lnTo>
                                          <a:pt x="614" y="202"/>
                                        </a:lnTo>
                                        <a:lnTo>
                                          <a:pt x="623" y="199"/>
                                        </a:lnTo>
                                        <a:lnTo>
                                          <a:pt x="632" y="197"/>
                                        </a:lnTo>
                                        <a:lnTo>
                                          <a:pt x="642" y="195"/>
                                        </a:lnTo>
                                        <a:lnTo>
                                          <a:pt x="652" y="194"/>
                                        </a:lnTo>
                                        <a:lnTo>
                                          <a:pt x="664" y="203"/>
                                        </a:lnTo>
                                        <a:lnTo>
                                          <a:pt x="678" y="211"/>
                                        </a:lnTo>
                                        <a:lnTo>
                                          <a:pt x="690" y="217"/>
                                        </a:lnTo>
                                        <a:lnTo>
                                          <a:pt x="702" y="222"/>
                                        </a:lnTo>
                                        <a:lnTo>
                                          <a:pt x="714" y="226"/>
                                        </a:lnTo>
                                        <a:lnTo>
                                          <a:pt x="726" y="228"/>
                                        </a:lnTo>
                                        <a:lnTo>
                                          <a:pt x="739" y="230"/>
                                        </a:lnTo>
                                        <a:lnTo>
                                          <a:pt x="751" y="230"/>
                                        </a:lnTo>
                                        <a:lnTo>
                                          <a:pt x="764" y="229"/>
                                        </a:lnTo>
                                        <a:lnTo>
                                          <a:pt x="777" y="227"/>
                                        </a:lnTo>
                                        <a:lnTo>
                                          <a:pt x="790" y="225"/>
                                        </a:lnTo>
                                        <a:lnTo>
                                          <a:pt x="803" y="222"/>
                                        </a:lnTo>
                                        <a:lnTo>
                                          <a:pt x="816" y="218"/>
                                        </a:lnTo>
                                        <a:lnTo>
                                          <a:pt x="830" y="213"/>
                                        </a:lnTo>
                                        <a:lnTo>
                                          <a:pt x="845" y="208"/>
                                        </a:lnTo>
                                        <a:lnTo>
                                          <a:pt x="860" y="202"/>
                                        </a:lnTo>
                                        <a:close/>
                                        <a:moveTo>
                                          <a:pt x="913" y="307"/>
                                        </a:moveTo>
                                        <a:lnTo>
                                          <a:pt x="914" y="312"/>
                                        </a:lnTo>
                                        <a:lnTo>
                                          <a:pt x="916" y="316"/>
                                        </a:lnTo>
                                        <a:lnTo>
                                          <a:pt x="917" y="322"/>
                                        </a:lnTo>
                                        <a:lnTo>
                                          <a:pt x="918" y="327"/>
                                        </a:lnTo>
                                        <a:lnTo>
                                          <a:pt x="914" y="324"/>
                                        </a:lnTo>
                                        <a:lnTo>
                                          <a:pt x="910" y="321"/>
                                        </a:lnTo>
                                        <a:lnTo>
                                          <a:pt x="906" y="318"/>
                                        </a:lnTo>
                                        <a:lnTo>
                                          <a:pt x="903" y="314"/>
                                        </a:lnTo>
                                        <a:lnTo>
                                          <a:pt x="896" y="307"/>
                                        </a:lnTo>
                                        <a:lnTo>
                                          <a:pt x="890" y="299"/>
                                        </a:lnTo>
                                        <a:lnTo>
                                          <a:pt x="885" y="296"/>
                                        </a:lnTo>
                                        <a:lnTo>
                                          <a:pt x="881" y="294"/>
                                        </a:lnTo>
                                        <a:lnTo>
                                          <a:pt x="876" y="292"/>
                                        </a:lnTo>
                                        <a:lnTo>
                                          <a:pt x="870" y="291"/>
                                        </a:lnTo>
                                        <a:lnTo>
                                          <a:pt x="863" y="291"/>
                                        </a:lnTo>
                                        <a:lnTo>
                                          <a:pt x="855" y="293"/>
                                        </a:lnTo>
                                        <a:lnTo>
                                          <a:pt x="846" y="295"/>
                                        </a:lnTo>
                                        <a:lnTo>
                                          <a:pt x="835" y="299"/>
                                        </a:lnTo>
                                        <a:lnTo>
                                          <a:pt x="817" y="306"/>
                                        </a:lnTo>
                                        <a:lnTo>
                                          <a:pt x="801" y="312"/>
                                        </a:lnTo>
                                        <a:lnTo>
                                          <a:pt x="785" y="316"/>
                                        </a:lnTo>
                                        <a:lnTo>
                                          <a:pt x="771" y="318"/>
                                        </a:lnTo>
                                        <a:lnTo>
                                          <a:pt x="763" y="319"/>
                                        </a:lnTo>
                                        <a:lnTo>
                                          <a:pt x="756" y="319"/>
                                        </a:lnTo>
                                        <a:lnTo>
                                          <a:pt x="748" y="320"/>
                                        </a:lnTo>
                                        <a:lnTo>
                                          <a:pt x="740" y="319"/>
                                        </a:lnTo>
                                        <a:lnTo>
                                          <a:pt x="724" y="318"/>
                                        </a:lnTo>
                                        <a:lnTo>
                                          <a:pt x="705" y="315"/>
                                        </a:lnTo>
                                        <a:lnTo>
                                          <a:pt x="695" y="305"/>
                                        </a:lnTo>
                                        <a:lnTo>
                                          <a:pt x="685" y="297"/>
                                        </a:lnTo>
                                        <a:lnTo>
                                          <a:pt x="676" y="292"/>
                                        </a:lnTo>
                                        <a:lnTo>
                                          <a:pt x="669" y="288"/>
                                        </a:lnTo>
                                        <a:lnTo>
                                          <a:pt x="664" y="287"/>
                                        </a:lnTo>
                                        <a:lnTo>
                                          <a:pt x="661" y="286"/>
                                        </a:lnTo>
                                        <a:lnTo>
                                          <a:pt x="658" y="286"/>
                                        </a:lnTo>
                                        <a:lnTo>
                                          <a:pt x="653" y="285"/>
                                        </a:lnTo>
                                        <a:lnTo>
                                          <a:pt x="647" y="286"/>
                                        </a:lnTo>
                                        <a:lnTo>
                                          <a:pt x="639" y="287"/>
                                        </a:lnTo>
                                        <a:lnTo>
                                          <a:pt x="624" y="293"/>
                                        </a:lnTo>
                                        <a:lnTo>
                                          <a:pt x="604" y="300"/>
                                        </a:lnTo>
                                        <a:lnTo>
                                          <a:pt x="593" y="304"/>
                                        </a:lnTo>
                                        <a:lnTo>
                                          <a:pt x="582" y="308"/>
                                        </a:lnTo>
                                        <a:lnTo>
                                          <a:pt x="568" y="312"/>
                                        </a:lnTo>
                                        <a:lnTo>
                                          <a:pt x="551" y="314"/>
                                        </a:lnTo>
                                        <a:lnTo>
                                          <a:pt x="543" y="316"/>
                                        </a:lnTo>
                                        <a:lnTo>
                                          <a:pt x="537" y="316"/>
                                        </a:lnTo>
                                        <a:lnTo>
                                          <a:pt x="530" y="316"/>
                                        </a:lnTo>
                                        <a:lnTo>
                                          <a:pt x="525" y="315"/>
                                        </a:lnTo>
                                        <a:lnTo>
                                          <a:pt x="519" y="314"/>
                                        </a:lnTo>
                                        <a:lnTo>
                                          <a:pt x="514" y="312"/>
                                        </a:lnTo>
                                        <a:lnTo>
                                          <a:pt x="508" y="311"/>
                                        </a:lnTo>
                                        <a:lnTo>
                                          <a:pt x="504" y="309"/>
                                        </a:lnTo>
                                        <a:lnTo>
                                          <a:pt x="494" y="305"/>
                                        </a:lnTo>
                                        <a:lnTo>
                                          <a:pt x="485" y="300"/>
                                        </a:lnTo>
                                        <a:lnTo>
                                          <a:pt x="480" y="298"/>
                                        </a:lnTo>
                                        <a:lnTo>
                                          <a:pt x="474" y="296"/>
                                        </a:lnTo>
                                        <a:lnTo>
                                          <a:pt x="468" y="294"/>
                                        </a:lnTo>
                                        <a:lnTo>
                                          <a:pt x="462" y="293"/>
                                        </a:lnTo>
                                        <a:lnTo>
                                          <a:pt x="449" y="291"/>
                                        </a:lnTo>
                                        <a:lnTo>
                                          <a:pt x="438" y="290"/>
                                        </a:lnTo>
                                        <a:lnTo>
                                          <a:pt x="426" y="290"/>
                                        </a:lnTo>
                                        <a:lnTo>
                                          <a:pt x="415" y="291"/>
                                        </a:lnTo>
                                        <a:lnTo>
                                          <a:pt x="405" y="293"/>
                                        </a:lnTo>
                                        <a:lnTo>
                                          <a:pt x="396" y="296"/>
                                        </a:lnTo>
                                        <a:lnTo>
                                          <a:pt x="386" y="299"/>
                                        </a:lnTo>
                                        <a:lnTo>
                                          <a:pt x="377" y="303"/>
                                        </a:lnTo>
                                        <a:lnTo>
                                          <a:pt x="358" y="310"/>
                                        </a:lnTo>
                                        <a:lnTo>
                                          <a:pt x="340" y="316"/>
                                        </a:lnTo>
                                        <a:lnTo>
                                          <a:pt x="330" y="319"/>
                                        </a:lnTo>
                                        <a:lnTo>
                                          <a:pt x="320" y="320"/>
                                        </a:lnTo>
                                        <a:lnTo>
                                          <a:pt x="309" y="322"/>
                                        </a:lnTo>
                                        <a:lnTo>
                                          <a:pt x="299" y="322"/>
                                        </a:lnTo>
                                        <a:lnTo>
                                          <a:pt x="293" y="321"/>
                                        </a:lnTo>
                                        <a:lnTo>
                                          <a:pt x="287" y="320"/>
                                        </a:lnTo>
                                        <a:lnTo>
                                          <a:pt x="283" y="319"/>
                                        </a:lnTo>
                                        <a:lnTo>
                                          <a:pt x="278" y="318"/>
                                        </a:lnTo>
                                        <a:lnTo>
                                          <a:pt x="272" y="314"/>
                                        </a:lnTo>
                                        <a:lnTo>
                                          <a:pt x="266" y="310"/>
                                        </a:lnTo>
                                        <a:lnTo>
                                          <a:pt x="255" y="301"/>
                                        </a:lnTo>
                                        <a:lnTo>
                                          <a:pt x="242" y="289"/>
                                        </a:lnTo>
                                        <a:lnTo>
                                          <a:pt x="237" y="286"/>
                                        </a:lnTo>
                                        <a:lnTo>
                                          <a:pt x="230" y="283"/>
                                        </a:lnTo>
                                        <a:lnTo>
                                          <a:pt x="222" y="282"/>
                                        </a:lnTo>
                                        <a:lnTo>
                                          <a:pt x="215" y="281"/>
                                        </a:lnTo>
                                        <a:lnTo>
                                          <a:pt x="207" y="281"/>
                                        </a:lnTo>
                                        <a:lnTo>
                                          <a:pt x="197" y="282"/>
                                        </a:lnTo>
                                        <a:lnTo>
                                          <a:pt x="188" y="284"/>
                                        </a:lnTo>
                                        <a:lnTo>
                                          <a:pt x="179" y="286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42" y="297"/>
                                        </a:lnTo>
                                        <a:lnTo>
                                          <a:pt x="126" y="305"/>
                                        </a:lnTo>
                                        <a:lnTo>
                                          <a:pt x="111" y="311"/>
                                        </a:lnTo>
                                        <a:lnTo>
                                          <a:pt x="88" y="303"/>
                                        </a:lnTo>
                                        <a:lnTo>
                                          <a:pt x="67" y="296"/>
                                        </a:lnTo>
                                        <a:lnTo>
                                          <a:pt x="57" y="293"/>
                                        </a:lnTo>
                                        <a:lnTo>
                                          <a:pt x="49" y="291"/>
                                        </a:lnTo>
                                        <a:lnTo>
                                          <a:pt x="39" y="289"/>
                                        </a:lnTo>
                                        <a:lnTo>
                                          <a:pt x="30" y="288"/>
                                        </a:lnTo>
                                        <a:lnTo>
                                          <a:pt x="32" y="282"/>
                                        </a:lnTo>
                                        <a:lnTo>
                                          <a:pt x="34" y="276"/>
                                        </a:lnTo>
                                        <a:lnTo>
                                          <a:pt x="38" y="271"/>
                                        </a:lnTo>
                                        <a:lnTo>
                                          <a:pt x="40" y="265"/>
                                        </a:lnTo>
                                        <a:lnTo>
                                          <a:pt x="64" y="274"/>
                                        </a:lnTo>
                                        <a:lnTo>
                                          <a:pt x="85" y="284"/>
                                        </a:lnTo>
                                        <a:lnTo>
                                          <a:pt x="90" y="286"/>
                                        </a:lnTo>
                                        <a:lnTo>
                                          <a:pt x="97" y="288"/>
                                        </a:lnTo>
                                        <a:lnTo>
                                          <a:pt x="101" y="289"/>
                                        </a:lnTo>
                                        <a:lnTo>
                                          <a:pt x="106" y="290"/>
                                        </a:lnTo>
                                        <a:lnTo>
                                          <a:pt x="111" y="290"/>
                                        </a:lnTo>
                                        <a:lnTo>
                                          <a:pt x="117" y="289"/>
                                        </a:lnTo>
                                        <a:lnTo>
                                          <a:pt x="121" y="288"/>
                                        </a:lnTo>
                                        <a:lnTo>
                                          <a:pt x="127" y="286"/>
                                        </a:lnTo>
                                        <a:lnTo>
                                          <a:pt x="140" y="279"/>
                                        </a:lnTo>
                                        <a:lnTo>
                                          <a:pt x="152" y="273"/>
                                        </a:lnTo>
                                        <a:lnTo>
                                          <a:pt x="162" y="269"/>
                                        </a:lnTo>
                                        <a:lnTo>
                                          <a:pt x="172" y="265"/>
                                        </a:lnTo>
                                        <a:lnTo>
                                          <a:pt x="182" y="263"/>
                                        </a:lnTo>
                                        <a:lnTo>
                                          <a:pt x="192" y="261"/>
                                        </a:lnTo>
                                        <a:lnTo>
                                          <a:pt x="204" y="260"/>
                                        </a:lnTo>
                                        <a:lnTo>
                                          <a:pt x="218" y="260"/>
                                        </a:lnTo>
                                        <a:lnTo>
                                          <a:pt x="223" y="266"/>
                                        </a:lnTo>
                                        <a:lnTo>
                                          <a:pt x="229" y="271"/>
                                        </a:lnTo>
                                        <a:lnTo>
                                          <a:pt x="234" y="275"/>
                                        </a:lnTo>
                                        <a:lnTo>
                                          <a:pt x="240" y="279"/>
                                        </a:lnTo>
                                        <a:lnTo>
                                          <a:pt x="246" y="283"/>
                                        </a:lnTo>
                                        <a:lnTo>
                                          <a:pt x="252" y="286"/>
                                        </a:lnTo>
                                        <a:lnTo>
                                          <a:pt x="257" y="289"/>
                                        </a:lnTo>
                                        <a:lnTo>
                                          <a:pt x="263" y="291"/>
                                        </a:lnTo>
                                        <a:lnTo>
                                          <a:pt x="268" y="293"/>
                                        </a:lnTo>
                                        <a:lnTo>
                                          <a:pt x="274" y="294"/>
                                        </a:lnTo>
                                        <a:lnTo>
                                          <a:pt x="279" y="295"/>
                                        </a:lnTo>
                                        <a:lnTo>
                                          <a:pt x="285" y="296"/>
                                        </a:lnTo>
                                        <a:lnTo>
                                          <a:pt x="296" y="297"/>
                                        </a:lnTo>
                                        <a:lnTo>
                                          <a:pt x="307" y="296"/>
                                        </a:lnTo>
                                        <a:lnTo>
                                          <a:pt x="318" y="295"/>
                                        </a:lnTo>
                                        <a:lnTo>
                                          <a:pt x="330" y="292"/>
                                        </a:lnTo>
                                        <a:lnTo>
                                          <a:pt x="342" y="289"/>
                                        </a:lnTo>
                                        <a:lnTo>
                                          <a:pt x="354" y="286"/>
                                        </a:lnTo>
                                        <a:lnTo>
                                          <a:pt x="381" y="277"/>
                                        </a:lnTo>
                                        <a:lnTo>
                                          <a:pt x="409" y="268"/>
                                        </a:lnTo>
                                        <a:lnTo>
                                          <a:pt x="417" y="267"/>
                                        </a:lnTo>
                                        <a:lnTo>
                                          <a:pt x="422" y="265"/>
                                        </a:lnTo>
                                        <a:lnTo>
                                          <a:pt x="429" y="265"/>
                                        </a:lnTo>
                                        <a:lnTo>
                                          <a:pt x="435" y="265"/>
                                        </a:lnTo>
                                        <a:lnTo>
                                          <a:pt x="439" y="265"/>
                                        </a:lnTo>
                                        <a:lnTo>
                                          <a:pt x="444" y="267"/>
                                        </a:lnTo>
                                        <a:lnTo>
                                          <a:pt x="449" y="268"/>
                                        </a:lnTo>
                                        <a:lnTo>
                                          <a:pt x="452" y="269"/>
                                        </a:lnTo>
                                        <a:lnTo>
                                          <a:pt x="461" y="273"/>
                                        </a:lnTo>
                                        <a:lnTo>
                                          <a:pt x="470" y="277"/>
                                        </a:lnTo>
                                        <a:lnTo>
                                          <a:pt x="480" y="282"/>
                                        </a:lnTo>
                                        <a:lnTo>
                                          <a:pt x="491" y="285"/>
                                        </a:lnTo>
                                        <a:lnTo>
                                          <a:pt x="505" y="288"/>
                                        </a:lnTo>
                                        <a:lnTo>
                                          <a:pt x="517" y="290"/>
                                        </a:lnTo>
                                        <a:lnTo>
                                          <a:pt x="529" y="291"/>
                                        </a:lnTo>
                                        <a:lnTo>
                                          <a:pt x="540" y="290"/>
                                        </a:lnTo>
                                        <a:lnTo>
                                          <a:pt x="550" y="289"/>
                                        </a:lnTo>
                                        <a:lnTo>
                                          <a:pt x="560" y="288"/>
                                        </a:lnTo>
                                        <a:lnTo>
                                          <a:pt x="570" y="285"/>
                                        </a:lnTo>
                                        <a:lnTo>
                                          <a:pt x="579" y="282"/>
                                        </a:lnTo>
                                        <a:lnTo>
                                          <a:pt x="596" y="276"/>
                                        </a:lnTo>
                                        <a:lnTo>
                                          <a:pt x="614" y="269"/>
                                        </a:lnTo>
                                        <a:lnTo>
                                          <a:pt x="623" y="267"/>
                                        </a:lnTo>
                                        <a:lnTo>
                                          <a:pt x="632" y="264"/>
                                        </a:lnTo>
                                        <a:lnTo>
                                          <a:pt x="642" y="262"/>
                                        </a:lnTo>
                                        <a:lnTo>
                                          <a:pt x="652" y="261"/>
                                        </a:lnTo>
                                        <a:lnTo>
                                          <a:pt x="664" y="271"/>
                                        </a:lnTo>
                                        <a:lnTo>
                                          <a:pt x="678" y="278"/>
                                        </a:lnTo>
                                        <a:lnTo>
                                          <a:pt x="690" y="284"/>
                                        </a:lnTo>
                                        <a:lnTo>
                                          <a:pt x="703" y="289"/>
                                        </a:lnTo>
                                        <a:lnTo>
                                          <a:pt x="715" y="293"/>
                                        </a:lnTo>
                                        <a:lnTo>
                                          <a:pt x="727" y="295"/>
                                        </a:lnTo>
                                        <a:lnTo>
                                          <a:pt x="739" y="297"/>
                                        </a:lnTo>
                                        <a:lnTo>
                                          <a:pt x="752" y="297"/>
                                        </a:lnTo>
                                        <a:lnTo>
                                          <a:pt x="766" y="296"/>
                                        </a:lnTo>
                                        <a:lnTo>
                                          <a:pt x="779" y="294"/>
                                        </a:lnTo>
                                        <a:lnTo>
                                          <a:pt x="792" y="291"/>
                                        </a:lnTo>
                                        <a:lnTo>
                                          <a:pt x="805" y="288"/>
                                        </a:lnTo>
                                        <a:lnTo>
                                          <a:pt x="818" y="284"/>
                                        </a:lnTo>
                                        <a:lnTo>
                                          <a:pt x="833" y="280"/>
                                        </a:lnTo>
                                        <a:lnTo>
                                          <a:pt x="847" y="274"/>
                                        </a:lnTo>
                                        <a:lnTo>
                                          <a:pt x="862" y="269"/>
                                        </a:lnTo>
                                        <a:lnTo>
                                          <a:pt x="869" y="276"/>
                                        </a:lnTo>
                                        <a:lnTo>
                                          <a:pt x="876" y="282"/>
                                        </a:lnTo>
                                        <a:lnTo>
                                          <a:pt x="882" y="288"/>
                                        </a:lnTo>
                                        <a:lnTo>
                                          <a:pt x="889" y="293"/>
                                        </a:lnTo>
                                        <a:lnTo>
                                          <a:pt x="895" y="298"/>
                                        </a:lnTo>
                                        <a:lnTo>
                                          <a:pt x="901" y="301"/>
                                        </a:lnTo>
                                        <a:lnTo>
                                          <a:pt x="907" y="305"/>
                                        </a:lnTo>
                                        <a:lnTo>
                                          <a:pt x="913" y="307"/>
                                        </a:lnTo>
                                        <a:close/>
                                        <a:moveTo>
                                          <a:pt x="931" y="377"/>
                                        </a:moveTo>
                                        <a:lnTo>
                                          <a:pt x="932" y="382"/>
                                        </a:lnTo>
                                        <a:lnTo>
                                          <a:pt x="932" y="387"/>
                                        </a:lnTo>
                                        <a:lnTo>
                                          <a:pt x="933" y="392"/>
                                        </a:lnTo>
                                        <a:lnTo>
                                          <a:pt x="934" y="397"/>
                                        </a:lnTo>
                                        <a:lnTo>
                                          <a:pt x="929" y="397"/>
                                        </a:lnTo>
                                        <a:lnTo>
                                          <a:pt x="925" y="396"/>
                                        </a:lnTo>
                                        <a:lnTo>
                                          <a:pt x="923" y="395"/>
                                        </a:lnTo>
                                        <a:lnTo>
                                          <a:pt x="918" y="394"/>
                                        </a:lnTo>
                                        <a:lnTo>
                                          <a:pt x="913" y="391"/>
                                        </a:lnTo>
                                        <a:lnTo>
                                          <a:pt x="909" y="387"/>
                                        </a:lnTo>
                                        <a:lnTo>
                                          <a:pt x="901" y="379"/>
                                        </a:lnTo>
                                        <a:lnTo>
                                          <a:pt x="893" y="370"/>
                                        </a:lnTo>
                                        <a:lnTo>
                                          <a:pt x="890" y="366"/>
                                        </a:lnTo>
                                        <a:lnTo>
                                          <a:pt x="884" y="363"/>
                                        </a:lnTo>
                                        <a:lnTo>
                                          <a:pt x="880" y="361"/>
                                        </a:lnTo>
                                        <a:lnTo>
                                          <a:pt x="873" y="359"/>
                                        </a:lnTo>
                                        <a:lnTo>
                                          <a:pt x="870" y="359"/>
                                        </a:lnTo>
                                        <a:lnTo>
                                          <a:pt x="866" y="359"/>
                                        </a:lnTo>
                                        <a:lnTo>
                                          <a:pt x="862" y="359"/>
                                        </a:lnTo>
                                        <a:lnTo>
                                          <a:pt x="858" y="359"/>
                                        </a:lnTo>
                                        <a:lnTo>
                                          <a:pt x="847" y="362"/>
                                        </a:lnTo>
                                        <a:lnTo>
                                          <a:pt x="835" y="366"/>
                                        </a:lnTo>
                                        <a:lnTo>
                                          <a:pt x="817" y="373"/>
                                        </a:lnTo>
                                        <a:lnTo>
                                          <a:pt x="801" y="379"/>
                                        </a:lnTo>
                                        <a:lnTo>
                                          <a:pt x="785" y="383"/>
                                        </a:lnTo>
                                        <a:lnTo>
                                          <a:pt x="771" y="385"/>
                                        </a:lnTo>
                                        <a:lnTo>
                                          <a:pt x="763" y="386"/>
                                        </a:lnTo>
                                        <a:lnTo>
                                          <a:pt x="756" y="386"/>
                                        </a:lnTo>
                                        <a:lnTo>
                                          <a:pt x="748" y="387"/>
                                        </a:lnTo>
                                        <a:lnTo>
                                          <a:pt x="740" y="386"/>
                                        </a:lnTo>
                                        <a:lnTo>
                                          <a:pt x="724" y="385"/>
                                        </a:lnTo>
                                        <a:lnTo>
                                          <a:pt x="705" y="382"/>
                                        </a:lnTo>
                                        <a:lnTo>
                                          <a:pt x="695" y="372"/>
                                        </a:lnTo>
                                        <a:lnTo>
                                          <a:pt x="685" y="364"/>
                                        </a:lnTo>
                                        <a:lnTo>
                                          <a:pt x="676" y="359"/>
                                        </a:lnTo>
                                        <a:lnTo>
                                          <a:pt x="669" y="355"/>
                                        </a:lnTo>
                                        <a:lnTo>
                                          <a:pt x="664" y="354"/>
                                        </a:lnTo>
                                        <a:lnTo>
                                          <a:pt x="661" y="353"/>
                                        </a:lnTo>
                                        <a:lnTo>
                                          <a:pt x="658" y="353"/>
                                        </a:lnTo>
                                        <a:lnTo>
                                          <a:pt x="653" y="352"/>
                                        </a:lnTo>
                                        <a:lnTo>
                                          <a:pt x="647" y="353"/>
                                        </a:lnTo>
                                        <a:lnTo>
                                          <a:pt x="639" y="354"/>
                                        </a:lnTo>
                                        <a:lnTo>
                                          <a:pt x="624" y="360"/>
                                        </a:lnTo>
                                        <a:lnTo>
                                          <a:pt x="604" y="367"/>
                                        </a:lnTo>
                                        <a:lnTo>
                                          <a:pt x="593" y="371"/>
                                        </a:lnTo>
                                        <a:lnTo>
                                          <a:pt x="582" y="375"/>
                                        </a:lnTo>
                                        <a:lnTo>
                                          <a:pt x="568" y="379"/>
                                        </a:lnTo>
                                        <a:lnTo>
                                          <a:pt x="551" y="381"/>
                                        </a:lnTo>
                                        <a:lnTo>
                                          <a:pt x="543" y="383"/>
                                        </a:lnTo>
                                        <a:lnTo>
                                          <a:pt x="537" y="383"/>
                                        </a:lnTo>
                                        <a:lnTo>
                                          <a:pt x="530" y="383"/>
                                        </a:lnTo>
                                        <a:lnTo>
                                          <a:pt x="525" y="382"/>
                                        </a:lnTo>
                                        <a:lnTo>
                                          <a:pt x="519" y="381"/>
                                        </a:lnTo>
                                        <a:lnTo>
                                          <a:pt x="514" y="380"/>
                                        </a:lnTo>
                                        <a:lnTo>
                                          <a:pt x="508" y="378"/>
                                        </a:lnTo>
                                        <a:lnTo>
                                          <a:pt x="504" y="376"/>
                                        </a:lnTo>
                                        <a:lnTo>
                                          <a:pt x="494" y="372"/>
                                        </a:lnTo>
                                        <a:lnTo>
                                          <a:pt x="485" y="367"/>
                                        </a:lnTo>
                                        <a:lnTo>
                                          <a:pt x="480" y="365"/>
                                        </a:lnTo>
                                        <a:lnTo>
                                          <a:pt x="474" y="363"/>
                                        </a:lnTo>
                                        <a:lnTo>
                                          <a:pt x="468" y="361"/>
                                        </a:lnTo>
                                        <a:lnTo>
                                          <a:pt x="462" y="360"/>
                                        </a:lnTo>
                                        <a:lnTo>
                                          <a:pt x="449" y="358"/>
                                        </a:lnTo>
                                        <a:lnTo>
                                          <a:pt x="438" y="357"/>
                                        </a:lnTo>
                                        <a:lnTo>
                                          <a:pt x="426" y="357"/>
                                        </a:lnTo>
                                        <a:lnTo>
                                          <a:pt x="415" y="359"/>
                                        </a:lnTo>
                                        <a:lnTo>
                                          <a:pt x="405" y="361"/>
                                        </a:lnTo>
                                        <a:lnTo>
                                          <a:pt x="396" y="363"/>
                                        </a:lnTo>
                                        <a:lnTo>
                                          <a:pt x="386" y="366"/>
                                        </a:lnTo>
                                        <a:lnTo>
                                          <a:pt x="377" y="370"/>
                                        </a:lnTo>
                                        <a:lnTo>
                                          <a:pt x="358" y="377"/>
                                        </a:lnTo>
                                        <a:lnTo>
                                          <a:pt x="340" y="383"/>
                                        </a:lnTo>
                                        <a:lnTo>
                                          <a:pt x="330" y="386"/>
                                        </a:lnTo>
                                        <a:lnTo>
                                          <a:pt x="320" y="387"/>
                                        </a:lnTo>
                                        <a:lnTo>
                                          <a:pt x="309" y="389"/>
                                        </a:lnTo>
                                        <a:lnTo>
                                          <a:pt x="299" y="389"/>
                                        </a:lnTo>
                                        <a:lnTo>
                                          <a:pt x="293" y="388"/>
                                        </a:lnTo>
                                        <a:lnTo>
                                          <a:pt x="287" y="387"/>
                                        </a:lnTo>
                                        <a:lnTo>
                                          <a:pt x="283" y="386"/>
                                        </a:lnTo>
                                        <a:lnTo>
                                          <a:pt x="278" y="385"/>
                                        </a:lnTo>
                                        <a:lnTo>
                                          <a:pt x="272" y="381"/>
                                        </a:lnTo>
                                        <a:lnTo>
                                          <a:pt x="266" y="378"/>
                                        </a:lnTo>
                                        <a:lnTo>
                                          <a:pt x="255" y="368"/>
                                        </a:lnTo>
                                        <a:lnTo>
                                          <a:pt x="242" y="356"/>
                                        </a:lnTo>
                                        <a:lnTo>
                                          <a:pt x="237" y="353"/>
                                        </a:lnTo>
                                        <a:lnTo>
                                          <a:pt x="230" y="350"/>
                                        </a:lnTo>
                                        <a:lnTo>
                                          <a:pt x="222" y="349"/>
                                        </a:lnTo>
                                        <a:lnTo>
                                          <a:pt x="215" y="347"/>
                                        </a:lnTo>
                                        <a:lnTo>
                                          <a:pt x="207" y="347"/>
                                        </a:lnTo>
                                        <a:lnTo>
                                          <a:pt x="197" y="349"/>
                                        </a:lnTo>
                                        <a:lnTo>
                                          <a:pt x="188" y="351"/>
                                        </a:lnTo>
                                        <a:lnTo>
                                          <a:pt x="179" y="353"/>
                                        </a:lnTo>
                                        <a:lnTo>
                                          <a:pt x="161" y="358"/>
                                        </a:lnTo>
                                        <a:lnTo>
                                          <a:pt x="142" y="364"/>
                                        </a:lnTo>
                                        <a:lnTo>
                                          <a:pt x="126" y="372"/>
                                        </a:lnTo>
                                        <a:lnTo>
                                          <a:pt x="111" y="378"/>
                                        </a:lnTo>
                                        <a:lnTo>
                                          <a:pt x="82" y="368"/>
                                        </a:lnTo>
                                        <a:lnTo>
                                          <a:pt x="56" y="360"/>
                                        </a:lnTo>
                                        <a:lnTo>
                                          <a:pt x="44" y="357"/>
                                        </a:lnTo>
                                        <a:lnTo>
                                          <a:pt x="33" y="355"/>
                                        </a:lnTo>
                                        <a:lnTo>
                                          <a:pt x="21" y="354"/>
                                        </a:lnTo>
                                        <a:lnTo>
                                          <a:pt x="9" y="354"/>
                                        </a:lnTo>
                                        <a:lnTo>
                                          <a:pt x="11" y="347"/>
                                        </a:lnTo>
                                        <a:lnTo>
                                          <a:pt x="12" y="341"/>
                                        </a:lnTo>
                                        <a:lnTo>
                                          <a:pt x="13" y="334"/>
                                        </a:lnTo>
                                        <a:lnTo>
                                          <a:pt x="16" y="328"/>
                                        </a:lnTo>
                                        <a:lnTo>
                                          <a:pt x="24" y="328"/>
                                        </a:lnTo>
                                        <a:lnTo>
                                          <a:pt x="32" y="329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47" y="334"/>
                                        </a:lnTo>
                                        <a:lnTo>
                                          <a:pt x="62" y="340"/>
                                        </a:lnTo>
                                        <a:lnTo>
                                          <a:pt x="76" y="346"/>
                                        </a:lnTo>
                                        <a:lnTo>
                                          <a:pt x="83" y="350"/>
                                        </a:lnTo>
                                        <a:lnTo>
                                          <a:pt x="89" y="353"/>
                                        </a:lnTo>
                                        <a:lnTo>
                                          <a:pt x="95" y="355"/>
                                        </a:lnTo>
                                        <a:lnTo>
                                          <a:pt x="102" y="357"/>
                                        </a:lnTo>
                                        <a:lnTo>
                                          <a:pt x="108" y="357"/>
                                        </a:lnTo>
                                        <a:lnTo>
                                          <a:pt x="113" y="357"/>
                                        </a:lnTo>
                                        <a:lnTo>
                                          <a:pt x="120" y="356"/>
                                        </a:lnTo>
                                        <a:lnTo>
                                          <a:pt x="127" y="353"/>
                                        </a:lnTo>
                                        <a:lnTo>
                                          <a:pt x="140" y="345"/>
                                        </a:lnTo>
                                        <a:lnTo>
                                          <a:pt x="152" y="339"/>
                                        </a:lnTo>
                                        <a:lnTo>
                                          <a:pt x="162" y="335"/>
                                        </a:lnTo>
                                        <a:lnTo>
                                          <a:pt x="172" y="331"/>
                                        </a:lnTo>
                                        <a:lnTo>
                                          <a:pt x="182" y="329"/>
                                        </a:lnTo>
                                        <a:lnTo>
                                          <a:pt x="192" y="327"/>
                                        </a:lnTo>
                                        <a:lnTo>
                                          <a:pt x="204" y="326"/>
                                        </a:lnTo>
                                        <a:lnTo>
                                          <a:pt x="218" y="326"/>
                                        </a:lnTo>
                                        <a:lnTo>
                                          <a:pt x="223" y="332"/>
                                        </a:lnTo>
                                        <a:lnTo>
                                          <a:pt x="229" y="337"/>
                                        </a:lnTo>
                                        <a:lnTo>
                                          <a:pt x="234" y="341"/>
                                        </a:lnTo>
                                        <a:lnTo>
                                          <a:pt x="240" y="345"/>
                                        </a:lnTo>
                                        <a:lnTo>
                                          <a:pt x="246" y="350"/>
                                        </a:lnTo>
                                        <a:lnTo>
                                          <a:pt x="252" y="353"/>
                                        </a:lnTo>
                                        <a:lnTo>
                                          <a:pt x="257" y="356"/>
                                        </a:lnTo>
                                        <a:lnTo>
                                          <a:pt x="263" y="358"/>
                                        </a:lnTo>
                                        <a:lnTo>
                                          <a:pt x="268" y="360"/>
                                        </a:lnTo>
                                        <a:lnTo>
                                          <a:pt x="274" y="361"/>
                                        </a:lnTo>
                                        <a:lnTo>
                                          <a:pt x="279" y="362"/>
                                        </a:lnTo>
                                        <a:lnTo>
                                          <a:pt x="285" y="363"/>
                                        </a:lnTo>
                                        <a:lnTo>
                                          <a:pt x="296" y="364"/>
                                        </a:lnTo>
                                        <a:lnTo>
                                          <a:pt x="307" y="363"/>
                                        </a:lnTo>
                                        <a:lnTo>
                                          <a:pt x="318" y="362"/>
                                        </a:lnTo>
                                        <a:lnTo>
                                          <a:pt x="330" y="359"/>
                                        </a:lnTo>
                                        <a:lnTo>
                                          <a:pt x="342" y="356"/>
                                        </a:lnTo>
                                        <a:lnTo>
                                          <a:pt x="354" y="353"/>
                                        </a:lnTo>
                                        <a:lnTo>
                                          <a:pt x="381" y="343"/>
                                        </a:lnTo>
                                        <a:lnTo>
                                          <a:pt x="409" y="334"/>
                                        </a:lnTo>
                                        <a:lnTo>
                                          <a:pt x="417" y="333"/>
                                        </a:lnTo>
                                        <a:lnTo>
                                          <a:pt x="422" y="331"/>
                                        </a:lnTo>
                                        <a:lnTo>
                                          <a:pt x="429" y="33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39" y="331"/>
                                        </a:lnTo>
                                        <a:lnTo>
                                          <a:pt x="444" y="333"/>
                                        </a:lnTo>
                                        <a:lnTo>
                                          <a:pt x="449" y="334"/>
                                        </a:lnTo>
                                        <a:lnTo>
                                          <a:pt x="452" y="335"/>
                                        </a:lnTo>
                                        <a:lnTo>
                                          <a:pt x="461" y="339"/>
                                        </a:lnTo>
                                        <a:lnTo>
                                          <a:pt x="470" y="343"/>
                                        </a:lnTo>
                                        <a:lnTo>
                                          <a:pt x="480" y="349"/>
                                        </a:lnTo>
                                        <a:lnTo>
                                          <a:pt x="491" y="352"/>
                                        </a:lnTo>
                                        <a:lnTo>
                                          <a:pt x="505" y="355"/>
                                        </a:lnTo>
                                        <a:lnTo>
                                          <a:pt x="517" y="357"/>
                                        </a:lnTo>
                                        <a:lnTo>
                                          <a:pt x="529" y="358"/>
                                        </a:lnTo>
                                        <a:lnTo>
                                          <a:pt x="540" y="357"/>
                                        </a:lnTo>
                                        <a:lnTo>
                                          <a:pt x="550" y="357"/>
                                        </a:lnTo>
                                        <a:lnTo>
                                          <a:pt x="560" y="355"/>
                                        </a:lnTo>
                                        <a:lnTo>
                                          <a:pt x="570" y="352"/>
                                        </a:lnTo>
                                        <a:lnTo>
                                          <a:pt x="579" y="349"/>
                                        </a:lnTo>
                                        <a:lnTo>
                                          <a:pt x="596" y="342"/>
                                        </a:lnTo>
                                        <a:lnTo>
                                          <a:pt x="614" y="335"/>
                                        </a:lnTo>
                                        <a:lnTo>
                                          <a:pt x="623" y="333"/>
                                        </a:lnTo>
                                        <a:lnTo>
                                          <a:pt x="632" y="330"/>
                                        </a:lnTo>
                                        <a:lnTo>
                                          <a:pt x="642" y="328"/>
                                        </a:lnTo>
                                        <a:lnTo>
                                          <a:pt x="652" y="327"/>
                                        </a:lnTo>
                                        <a:lnTo>
                                          <a:pt x="664" y="337"/>
                                        </a:lnTo>
                                        <a:lnTo>
                                          <a:pt x="678" y="344"/>
                                        </a:lnTo>
                                        <a:lnTo>
                                          <a:pt x="690" y="351"/>
                                        </a:lnTo>
                                        <a:lnTo>
                                          <a:pt x="703" y="357"/>
                                        </a:lnTo>
                                        <a:lnTo>
                                          <a:pt x="715" y="360"/>
                                        </a:lnTo>
                                        <a:lnTo>
                                          <a:pt x="727" y="362"/>
                                        </a:lnTo>
                                        <a:lnTo>
                                          <a:pt x="739" y="364"/>
                                        </a:lnTo>
                                        <a:lnTo>
                                          <a:pt x="752" y="364"/>
                                        </a:lnTo>
                                        <a:lnTo>
                                          <a:pt x="766" y="363"/>
                                        </a:lnTo>
                                        <a:lnTo>
                                          <a:pt x="779" y="361"/>
                                        </a:lnTo>
                                        <a:lnTo>
                                          <a:pt x="792" y="359"/>
                                        </a:lnTo>
                                        <a:lnTo>
                                          <a:pt x="805" y="355"/>
                                        </a:lnTo>
                                        <a:lnTo>
                                          <a:pt x="818" y="351"/>
                                        </a:lnTo>
                                        <a:lnTo>
                                          <a:pt x="833" y="346"/>
                                        </a:lnTo>
                                        <a:lnTo>
                                          <a:pt x="847" y="340"/>
                                        </a:lnTo>
                                        <a:lnTo>
                                          <a:pt x="862" y="335"/>
                                        </a:lnTo>
                                        <a:lnTo>
                                          <a:pt x="871" y="345"/>
                                        </a:lnTo>
                                        <a:lnTo>
                                          <a:pt x="881" y="355"/>
                                        </a:lnTo>
                                        <a:lnTo>
                                          <a:pt x="890" y="362"/>
                                        </a:lnTo>
                                        <a:lnTo>
                                          <a:pt x="900" y="368"/>
                                        </a:lnTo>
                                        <a:lnTo>
                                          <a:pt x="907" y="372"/>
                                        </a:lnTo>
                                        <a:lnTo>
                                          <a:pt x="916" y="375"/>
                                        </a:lnTo>
                                        <a:lnTo>
                                          <a:pt x="923" y="376"/>
                                        </a:lnTo>
                                        <a:lnTo>
                                          <a:pt x="931" y="377"/>
                                        </a:lnTo>
                                        <a:close/>
                                        <a:moveTo>
                                          <a:pt x="936" y="443"/>
                                        </a:moveTo>
                                        <a:lnTo>
                                          <a:pt x="936" y="444"/>
                                        </a:lnTo>
                                        <a:lnTo>
                                          <a:pt x="936" y="445"/>
                                        </a:lnTo>
                                        <a:lnTo>
                                          <a:pt x="936" y="455"/>
                                        </a:lnTo>
                                        <a:lnTo>
                                          <a:pt x="936" y="464"/>
                                        </a:lnTo>
                                        <a:lnTo>
                                          <a:pt x="932" y="464"/>
                                        </a:lnTo>
                                        <a:lnTo>
                                          <a:pt x="927" y="464"/>
                                        </a:lnTo>
                                        <a:lnTo>
                                          <a:pt x="924" y="462"/>
                                        </a:lnTo>
                                        <a:lnTo>
                                          <a:pt x="921" y="462"/>
                                        </a:lnTo>
                                        <a:lnTo>
                                          <a:pt x="915" y="458"/>
                                        </a:lnTo>
                                        <a:lnTo>
                                          <a:pt x="910" y="455"/>
                                        </a:lnTo>
                                        <a:lnTo>
                                          <a:pt x="902" y="446"/>
                                        </a:lnTo>
                                        <a:lnTo>
                                          <a:pt x="894" y="436"/>
                                        </a:lnTo>
                                        <a:lnTo>
                                          <a:pt x="890" y="433"/>
                                        </a:lnTo>
                                        <a:lnTo>
                                          <a:pt x="885" y="429"/>
                                        </a:lnTo>
                                        <a:lnTo>
                                          <a:pt x="880" y="427"/>
                                        </a:lnTo>
                                        <a:lnTo>
                                          <a:pt x="873" y="425"/>
                                        </a:lnTo>
                                        <a:lnTo>
                                          <a:pt x="870" y="425"/>
                                        </a:lnTo>
                                        <a:lnTo>
                                          <a:pt x="867" y="425"/>
                                        </a:lnTo>
                                        <a:lnTo>
                                          <a:pt x="862" y="425"/>
                                        </a:lnTo>
                                        <a:lnTo>
                                          <a:pt x="858" y="425"/>
                                        </a:lnTo>
                                        <a:lnTo>
                                          <a:pt x="847" y="428"/>
                                        </a:lnTo>
                                        <a:lnTo>
                                          <a:pt x="835" y="433"/>
                                        </a:lnTo>
                                        <a:lnTo>
                                          <a:pt x="817" y="439"/>
                                        </a:lnTo>
                                        <a:lnTo>
                                          <a:pt x="801" y="445"/>
                                        </a:lnTo>
                                        <a:lnTo>
                                          <a:pt x="785" y="449"/>
                                        </a:lnTo>
                                        <a:lnTo>
                                          <a:pt x="771" y="451"/>
                                        </a:lnTo>
                                        <a:lnTo>
                                          <a:pt x="763" y="452"/>
                                        </a:lnTo>
                                        <a:lnTo>
                                          <a:pt x="756" y="452"/>
                                        </a:lnTo>
                                        <a:lnTo>
                                          <a:pt x="748" y="454"/>
                                        </a:lnTo>
                                        <a:lnTo>
                                          <a:pt x="740" y="452"/>
                                        </a:lnTo>
                                        <a:lnTo>
                                          <a:pt x="724" y="451"/>
                                        </a:lnTo>
                                        <a:lnTo>
                                          <a:pt x="705" y="448"/>
                                        </a:lnTo>
                                        <a:lnTo>
                                          <a:pt x="695" y="438"/>
                                        </a:lnTo>
                                        <a:lnTo>
                                          <a:pt x="685" y="431"/>
                                        </a:lnTo>
                                        <a:lnTo>
                                          <a:pt x="676" y="425"/>
                                        </a:lnTo>
                                        <a:lnTo>
                                          <a:pt x="669" y="421"/>
                                        </a:lnTo>
                                        <a:lnTo>
                                          <a:pt x="664" y="420"/>
                                        </a:lnTo>
                                        <a:lnTo>
                                          <a:pt x="661" y="419"/>
                                        </a:lnTo>
                                        <a:lnTo>
                                          <a:pt x="658" y="418"/>
                                        </a:lnTo>
                                        <a:lnTo>
                                          <a:pt x="653" y="418"/>
                                        </a:lnTo>
                                        <a:lnTo>
                                          <a:pt x="647" y="419"/>
                                        </a:lnTo>
                                        <a:lnTo>
                                          <a:pt x="639" y="420"/>
                                        </a:lnTo>
                                        <a:lnTo>
                                          <a:pt x="624" y="426"/>
                                        </a:lnTo>
                                        <a:lnTo>
                                          <a:pt x="604" y="433"/>
                                        </a:lnTo>
                                        <a:lnTo>
                                          <a:pt x="593" y="437"/>
                                        </a:lnTo>
                                        <a:lnTo>
                                          <a:pt x="582" y="441"/>
                                        </a:lnTo>
                                        <a:lnTo>
                                          <a:pt x="568" y="445"/>
                                        </a:lnTo>
                                        <a:lnTo>
                                          <a:pt x="551" y="448"/>
                                        </a:lnTo>
                                        <a:lnTo>
                                          <a:pt x="543" y="449"/>
                                        </a:lnTo>
                                        <a:lnTo>
                                          <a:pt x="537" y="449"/>
                                        </a:lnTo>
                                        <a:lnTo>
                                          <a:pt x="530" y="449"/>
                                        </a:lnTo>
                                        <a:lnTo>
                                          <a:pt x="525" y="448"/>
                                        </a:lnTo>
                                        <a:lnTo>
                                          <a:pt x="519" y="448"/>
                                        </a:lnTo>
                                        <a:lnTo>
                                          <a:pt x="514" y="446"/>
                                        </a:lnTo>
                                        <a:lnTo>
                                          <a:pt x="508" y="444"/>
                                        </a:lnTo>
                                        <a:lnTo>
                                          <a:pt x="504" y="442"/>
                                        </a:lnTo>
                                        <a:lnTo>
                                          <a:pt x="494" y="438"/>
                                        </a:lnTo>
                                        <a:lnTo>
                                          <a:pt x="485" y="433"/>
                                        </a:lnTo>
                                        <a:lnTo>
                                          <a:pt x="480" y="431"/>
                                        </a:lnTo>
                                        <a:lnTo>
                                          <a:pt x="474" y="429"/>
                                        </a:lnTo>
                                        <a:lnTo>
                                          <a:pt x="468" y="427"/>
                                        </a:lnTo>
                                        <a:lnTo>
                                          <a:pt x="462" y="426"/>
                                        </a:lnTo>
                                        <a:lnTo>
                                          <a:pt x="449" y="424"/>
                                        </a:lnTo>
                                        <a:lnTo>
                                          <a:pt x="438" y="423"/>
                                        </a:lnTo>
                                        <a:lnTo>
                                          <a:pt x="426" y="423"/>
                                        </a:lnTo>
                                        <a:lnTo>
                                          <a:pt x="415" y="425"/>
                                        </a:lnTo>
                                        <a:lnTo>
                                          <a:pt x="405" y="427"/>
                                        </a:lnTo>
                                        <a:lnTo>
                                          <a:pt x="396" y="429"/>
                                        </a:lnTo>
                                        <a:lnTo>
                                          <a:pt x="386" y="433"/>
                                        </a:lnTo>
                                        <a:lnTo>
                                          <a:pt x="377" y="436"/>
                                        </a:lnTo>
                                        <a:lnTo>
                                          <a:pt x="358" y="443"/>
                                        </a:lnTo>
                                        <a:lnTo>
                                          <a:pt x="340" y="450"/>
                                        </a:lnTo>
                                        <a:lnTo>
                                          <a:pt x="330" y="452"/>
                                        </a:lnTo>
                                        <a:lnTo>
                                          <a:pt x="320" y="454"/>
                                        </a:lnTo>
                                        <a:lnTo>
                                          <a:pt x="309" y="456"/>
                                        </a:lnTo>
                                        <a:lnTo>
                                          <a:pt x="299" y="456"/>
                                        </a:lnTo>
                                        <a:lnTo>
                                          <a:pt x="293" y="455"/>
                                        </a:lnTo>
                                        <a:lnTo>
                                          <a:pt x="287" y="454"/>
                                        </a:lnTo>
                                        <a:lnTo>
                                          <a:pt x="283" y="452"/>
                                        </a:lnTo>
                                        <a:lnTo>
                                          <a:pt x="278" y="451"/>
                                        </a:lnTo>
                                        <a:lnTo>
                                          <a:pt x="272" y="448"/>
                                        </a:lnTo>
                                        <a:lnTo>
                                          <a:pt x="266" y="444"/>
                                        </a:lnTo>
                                        <a:lnTo>
                                          <a:pt x="255" y="434"/>
                                        </a:lnTo>
                                        <a:lnTo>
                                          <a:pt x="242" y="422"/>
                                        </a:lnTo>
                                        <a:lnTo>
                                          <a:pt x="237" y="419"/>
                                        </a:lnTo>
                                        <a:lnTo>
                                          <a:pt x="230" y="416"/>
                                        </a:lnTo>
                                        <a:lnTo>
                                          <a:pt x="222" y="415"/>
                                        </a:lnTo>
                                        <a:lnTo>
                                          <a:pt x="215" y="414"/>
                                        </a:lnTo>
                                        <a:lnTo>
                                          <a:pt x="207" y="414"/>
                                        </a:lnTo>
                                        <a:lnTo>
                                          <a:pt x="197" y="415"/>
                                        </a:lnTo>
                                        <a:lnTo>
                                          <a:pt x="188" y="417"/>
                                        </a:lnTo>
                                        <a:lnTo>
                                          <a:pt x="179" y="419"/>
                                        </a:lnTo>
                                        <a:lnTo>
                                          <a:pt x="161" y="424"/>
                                        </a:lnTo>
                                        <a:lnTo>
                                          <a:pt x="142" y="431"/>
                                        </a:lnTo>
                                        <a:lnTo>
                                          <a:pt x="126" y="438"/>
                                        </a:lnTo>
                                        <a:lnTo>
                                          <a:pt x="111" y="44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79" y="433"/>
                                        </a:lnTo>
                                        <a:lnTo>
                                          <a:pt x="65" y="429"/>
                                        </a:lnTo>
                                        <a:lnTo>
                                          <a:pt x="52" y="425"/>
                                        </a:lnTo>
                                        <a:lnTo>
                                          <a:pt x="39" y="422"/>
                                        </a:lnTo>
                                        <a:lnTo>
                                          <a:pt x="27" y="420"/>
                                        </a:lnTo>
                                        <a:lnTo>
                                          <a:pt x="20" y="420"/>
                                        </a:lnTo>
                                        <a:lnTo>
                                          <a:pt x="13" y="420"/>
                                        </a:lnTo>
                                        <a:lnTo>
                                          <a:pt x="7" y="421"/>
                                        </a:lnTo>
                                        <a:lnTo>
                                          <a:pt x="0" y="421"/>
                                        </a:lnTo>
                                        <a:lnTo>
                                          <a:pt x="0" y="415"/>
                                        </a:lnTo>
                                        <a:lnTo>
                                          <a:pt x="0" y="409"/>
                                        </a:lnTo>
                                        <a:lnTo>
                                          <a:pt x="1" y="402"/>
                                        </a:lnTo>
                                        <a:lnTo>
                                          <a:pt x="1" y="397"/>
                                        </a:lnTo>
                                        <a:lnTo>
                                          <a:pt x="11" y="395"/>
                                        </a:lnTo>
                                        <a:lnTo>
                                          <a:pt x="21" y="395"/>
                                        </a:lnTo>
                                        <a:lnTo>
                                          <a:pt x="29" y="396"/>
                                        </a:lnTo>
                                        <a:lnTo>
                                          <a:pt x="38" y="398"/>
                                        </a:lnTo>
                                        <a:lnTo>
                                          <a:pt x="46" y="400"/>
                                        </a:lnTo>
                                        <a:lnTo>
                                          <a:pt x="54" y="404"/>
                                        </a:lnTo>
                                        <a:lnTo>
                                          <a:pt x="63" y="407"/>
                                        </a:lnTo>
                                        <a:lnTo>
                                          <a:pt x="69" y="410"/>
                                        </a:lnTo>
                                        <a:lnTo>
                                          <a:pt x="77" y="414"/>
                                        </a:lnTo>
                                        <a:lnTo>
                                          <a:pt x="85" y="417"/>
                                        </a:lnTo>
                                        <a:lnTo>
                                          <a:pt x="93" y="420"/>
                                        </a:lnTo>
                                        <a:lnTo>
                                          <a:pt x="99" y="422"/>
                                        </a:lnTo>
                                        <a:lnTo>
                                          <a:pt x="106" y="423"/>
                                        </a:lnTo>
                                        <a:lnTo>
                                          <a:pt x="113" y="423"/>
                                        </a:lnTo>
                                        <a:lnTo>
                                          <a:pt x="116" y="423"/>
                                        </a:lnTo>
                                        <a:lnTo>
                                          <a:pt x="119" y="422"/>
                                        </a:lnTo>
                                        <a:lnTo>
                                          <a:pt x="123" y="421"/>
                                        </a:lnTo>
                                        <a:lnTo>
                                          <a:pt x="127" y="419"/>
                                        </a:lnTo>
                                        <a:lnTo>
                                          <a:pt x="140" y="412"/>
                                        </a:lnTo>
                                        <a:lnTo>
                                          <a:pt x="152" y="406"/>
                                        </a:lnTo>
                                        <a:lnTo>
                                          <a:pt x="162" y="402"/>
                                        </a:lnTo>
                                        <a:lnTo>
                                          <a:pt x="172" y="398"/>
                                        </a:lnTo>
                                        <a:lnTo>
                                          <a:pt x="182" y="396"/>
                                        </a:lnTo>
                                        <a:lnTo>
                                          <a:pt x="192" y="394"/>
                                        </a:lnTo>
                                        <a:lnTo>
                                          <a:pt x="204" y="393"/>
                                        </a:lnTo>
                                        <a:lnTo>
                                          <a:pt x="218" y="393"/>
                                        </a:lnTo>
                                        <a:lnTo>
                                          <a:pt x="223" y="399"/>
                                        </a:lnTo>
                                        <a:lnTo>
                                          <a:pt x="229" y="404"/>
                                        </a:lnTo>
                                        <a:lnTo>
                                          <a:pt x="234" y="408"/>
                                        </a:lnTo>
                                        <a:lnTo>
                                          <a:pt x="240" y="412"/>
                                        </a:lnTo>
                                        <a:lnTo>
                                          <a:pt x="246" y="416"/>
                                        </a:lnTo>
                                        <a:lnTo>
                                          <a:pt x="252" y="419"/>
                                        </a:lnTo>
                                        <a:lnTo>
                                          <a:pt x="257" y="422"/>
                                        </a:lnTo>
                                        <a:lnTo>
                                          <a:pt x="263" y="424"/>
                                        </a:lnTo>
                                        <a:lnTo>
                                          <a:pt x="268" y="426"/>
                                        </a:lnTo>
                                        <a:lnTo>
                                          <a:pt x="274" y="427"/>
                                        </a:lnTo>
                                        <a:lnTo>
                                          <a:pt x="279" y="429"/>
                                        </a:lnTo>
                                        <a:lnTo>
                                          <a:pt x="285" y="429"/>
                                        </a:lnTo>
                                        <a:lnTo>
                                          <a:pt x="296" y="430"/>
                                        </a:lnTo>
                                        <a:lnTo>
                                          <a:pt x="307" y="429"/>
                                        </a:lnTo>
                                        <a:lnTo>
                                          <a:pt x="318" y="428"/>
                                        </a:lnTo>
                                        <a:lnTo>
                                          <a:pt x="330" y="425"/>
                                        </a:lnTo>
                                        <a:lnTo>
                                          <a:pt x="342" y="422"/>
                                        </a:lnTo>
                                        <a:lnTo>
                                          <a:pt x="354" y="419"/>
                                        </a:lnTo>
                                        <a:lnTo>
                                          <a:pt x="381" y="410"/>
                                        </a:lnTo>
                                        <a:lnTo>
                                          <a:pt x="409" y="401"/>
                                        </a:lnTo>
                                        <a:lnTo>
                                          <a:pt x="417" y="400"/>
                                        </a:lnTo>
                                        <a:lnTo>
                                          <a:pt x="422" y="398"/>
                                        </a:lnTo>
                                        <a:lnTo>
                                          <a:pt x="429" y="398"/>
                                        </a:lnTo>
                                        <a:lnTo>
                                          <a:pt x="435" y="398"/>
                                        </a:lnTo>
                                        <a:lnTo>
                                          <a:pt x="439" y="398"/>
                                        </a:lnTo>
                                        <a:lnTo>
                                          <a:pt x="444" y="400"/>
                                        </a:lnTo>
                                        <a:lnTo>
                                          <a:pt x="449" y="401"/>
                                        </a:lnTo>
                                        <a:lnTo>
                                          <a:pt x="452" y="402"/>
                                        </a:lnTo>
                                        <a:lnTo>
                                          <a:pt x="461" y="406"/>
                                        </a:lnTo>
                                        <a:lnTo>
                                          <a:pt x="470" y="410"/>
                                        </a:lnTo>
                                        <a:lnTo>
                                          <a:pt x="480" y="415"/>
                                        </a:lnTo>
                                        <a:lnTo>
                                          <a:pt x="491" y="418"/>
                                        </a:lnTo>
                                        <a:lnTo>
                                          <a:pt x="505" y="421"/>
                                        </a:lnTo>
                                        <a:lnTo>
                                          <a:pt x="517" y="423"/>
                                        </a:lnTo>
                                        <a:lnTo>
                                          <a:pt x="529" y="424"/>
                                        </a:lnTo>
                                        <a:lnTo>
                                          <a:pt x="540" y="423"/>
                                        </a:lnTo>
                                        <a:lnTo>
                                          <a:pt x="550" y="423"/>
                                        </a:lnTo>
                                        <a:lnTo>
                                          <a:pt x="560" y="421"/>
                                        </a:lnTo>
                                        <a:lnTo>
                                          <a:pt x="570" y="418"/>
                                        </a:lnTo>
                                        <a:lnTo>
                                          <a:pt x="579" y="416"/>
                                        </a:lnTo>
                                        <a:lnTo>
                                          <a:pt x="596" y="409"/>
                                        </a:lnTo>
                                        <a:lnTo>
                                          <a:pt x="614" y="402"/>
                                        </a:lnTo>
                                        <a:lnTo>
                                          <a:pt x="623" y="400"/>
                                        </a:lnTo>
                                        <a:lnTo>
                                          <a:pt x="632" y="397"/>
                                        </a:lnTo>
                                        <a:lnTo>
                                          <a:pt x="642" y="395"/>
                                        </a:lnTo>
                                        <a:lnTo>
                                          <a:pt x="652" y="395"/>
                                        </a:lnTo>
                                        <a:lnTo>
                                          <a:pt x="664" y="404"/>
                                        </a:lnTo>
                                        <a:lnTo>
                                          <a:pt x="678" y="412"/>
                                        </a:lnTo>
                                        <a:lnTo>
                                          <a:pt x="690" y="417"/>
                                        </a:lnTo>
                                        <a:lnTo>
                                          <a:pt x="703" y="423"/>
                                        </a:lnTo>
                                        <a:lnTo>
                                          <a:pt x="715" y="426"/>
                                        </a:lnTo>
                                        <a:lnTo>
                                          <a:pt x="727" y="429"/>
                                        </a:lnTo>
                                        <a:lnTo>
                                          <a:pt x="739" y="430"/>
                                        </a:lnTo>
                                        <a:lnTo>
                                          <a:pt x="752" y="430"/>
                                        </a:lnTo>
                                        <a:lnTo>
                                          <a:pt x="766" y="429"/>
                                        </a:lnTo>
                                        <a:lnTo>
                                          <a:pt x="779" y="427"/>
                                        </a:lnTo>
                                        <a:lnTo>
                                          <a:pt x="792" y="425"/>
                                        </a:lnTo>
                                        <a:lnTo>
                                          <a:pt x="805" y="421"/>
                                        </a:lnTo>
                                        <a:lnTo>
                                          <a:pt x="818" y="417"/>
                                        </a:lnTo>
                                        <a:lnTo>
                                          <a:pt x="833" y="413"/>
                                        </a:lnTo>
                                        <a:lnTo>
                                          <a:pt x="847" y="407"/>
                                        </a:lnTo>
                                        <a:lnTo>
                                          <a:pt x="862" y="402"/>
                                        </a:lnTo>
                                        <a:lnTo>
                                          <a:pt x="872" y="413"/>
                                        </a:lnTo>
                                        <a:lnTo>
                                          <a:pt x="883" y="423"/>
                                        </a:lnTo>
                                        <a:lnTo>
                                          <a:pt x="893" y="430"/>
                                        </a:lnTo>
                                        <a:lnTo>
                                          <a:pt x="903" y="436"/>
                                        </a:lnTo>
                                        <a:lnTo>
                                          <a:pt x="912" y="440"/>
                                        </a:lnTo>
                                        <a:lnTo>
                                          <a:pt x="921" y="442"/>
                                        </a:lnTo>
                                        <a:lnTo>
                                          <a:pt x="928" y="443"/>
                                        </a:lnTo>
                                        <a:lnTo>
                                          <a:pt x="936" y="443"/>
                                        </a:lnTo>
                                        <a:close/>
                                        <a:moveTo>
                                          <a:pt x="931" y="510"/>
                                        </a:moveTo>
                                        <a:lnTo>
                                          <a:pt x="929" y="520"/>
                                        </a:lnTo>
                                        <a:lnTo>
                                          <a:pt x="927" y="530"/>
                                        </a:lnTo>
                                        <a:lnTo>
                                          <a:pt x="921" y="528"/>
                                        </a:lnTo>
                                        <a:lnTo>
                                          <a:pt x="915" y="525"/>
                                        </a:lnTo>
                                        <a:lnTo>
                                          <a:pt x="911" y="522"/>
                                        </a:lnTo>
                                        <a:lnTo>
                                          <a:pt x="906" y="518"/>
                                        </a:lnTo>
                                        <a:lnTo>
                                          <a:pt x="900" y="510"/>
                                        </a:lnTo>
                                        <a:lnTo>
                                          <a:pt x="892" y="502"/>
                                        </a:lnTo>
                                        <a:lnTo>
                                          <a:pt x="889" y="498"/>
                                        </a:lnTo>
                                        <a:lnTo>
                                          <a:pt x="883" y="495"/>
                                        </a:lnTo>
                                        <a:lnTo>
                                          <a:pt x="879" y="493"/>
                                        </a:lnTo>
                                        <a:lnTo>
                                          <a:pt x="872" y="492"/>
                                        </a:lnTo>
                                        <a:lnTo>
                                          <a:pt x="866" y="492"/>
                                        </a:lnTo>
                                        <a:lnTo>
                                          <a:pt x="856" y="492"/>
                                        </a:lnTo>
                                        <a:lnTo>
                                          <a:pt x="847" y="495"/>
                                        </a:lnTo>
                                        <a:lnTo>
                                          <a:pt x="835" y="500"/>
                                        </a:lnTo>
                                        <a:lnTo>
                                          <a:pt x="817" y="506"/>
                                        </a:lnTo>
                                        <a:lnTo>
                                          <a:pt x="801" y="512"/>
                                        </a:lnTo>
                                        <a:lnTo>
                                          <a:pt x="785" y="516"/>
                                        </a:lnTo>
                                        <a:lnTo>
                                          <a:pt x="771" y="519"/>
                                        </a:lnTo>
                                        <a:lnTo>
                                          <a:pt x="763" y="519"/>
                                        </a:lnTo>
                                        <a:lnTo>
                                          <a:pt x="756" y="519"/>
                                        </a:lnTo>
                                        <a:lnTo>
                                          <a:pt x="748" y="520"/>
                                        </a:lnTo>
                                        <a:lnTo>
                                          <a:pt x="740" y="519"/>
                                        </a:lnTo>
                                        <a:lnTo>
                                          <a:pt x="724" y="518"/>
                                        </a:lnTo>
                                        <a:lnTo>
                                          <a:pt x="705" y="515"/>
                                        </a:lnTo>
                                        <a:lnTo>
                                          <a:pt x="695" y="506"/>
                                        </a:lnTo>
                                        <a:lnTo>
                                          <a:pt x="685" y="498"/>
                                        </a:lnTo>
                                        <a:lnTo>
                                          <a:pt x="676" y="492"/>
                                        </a:lnTo>
                                        <a:lnTo>
                                          <a:pt x="669" y="489"/>
                                        </a:lnTo>
                                        <a:lnTo>
                                          <a:pt x="664" y="487"/>
                                        </a:lnTo>
                                        <a:lnTo>
                                          <a:pt x="661" y="486"/>
                                        </a:lnTo>
                                        <a:lnTo>
                                          <a:pt x="658" y="485"/>
                                        </a:lnTo>
                                        <a:lnTo>
                                          <a:pt x="653" y="485"/>
                                        </a:lnTo>
                                        <a:lnTo>
                                          <a:pt x="647" y="486"/>
                                        </a:lnTo>
                                        <a:lnTo>
                                          <a:pt x="639" y="487"/>
                                        </a:lnTo>
                                        <a:lnTo>
                                          <a:pt x="624" y="493"/>
                                        </a:lnTo>
                                        <a:lnTo>
                                          <a:pt x="604" y="500"/>
                                        </a:lnTo>
                                        <a:lnTo>
                                          <a:pt x="593" y="504"/>
                                        </a:lnTo>
                                        <a:lnTo>
                                          <a:pt x="582" y="508"/>
                                        </a:lnTo>
                                        <a:lnTo>
                                          <a:pt x="568" y="512"/>
                                        </a:lnTo>
                                        <a:lnTo>
                                          <a:pt x="551" y="515"/>
                                        </a:lnTo>
                                        <a:lnTo>
                                          <a:pt x="543" y="516"/>
                                        </a:lnTo>
                                        <a:lnTo>
                                          <a:pt x="537" y="516"/>
                                        </a:lnTo>
                                        <a:lnTo>
                                          <a:pt x="530" y="516"/>
                                        </a:lnTo>
                                        <a:lnTo>
                                          <a:pt x="525" y="515"/>
                                        </a:lnTo>
                                        <a:lnTo>
                                          <a:pt x="519" y="515"/>
                                        </a:lnTo>
                                        <a:lnTo>
                                          <a:pt x="514" y="513"/>
                                        </a:lnTo>
                                        <a:lnTo>
                                          <a:pt x="508" y="511"/>
                                        </a:lnTo>
                                        <a:lnTo>
                                          <a:pt x="504" y="509"/>
                                        </a:lnTo>
                                        <a:lnTo>
                                          <a:pt x="494" y="505"/>
                                        </a:lnTo>
                                        <a:lnTo>
                                          <a:pt x="485" y="500"/>
                                        </a:lnTo>
                                        <a:lnTo>
                                          <a:pt x="480" y="498"/>
                                        </a:lnTo>
                                        <a:lnTo>
                                          <a:pt x="474" y="496"/>
                                        </a:lnTo>
                                        <a:lnTo>
                                          <a:pt x="468" y="494"/>
                                        </a:lnTo>
                                        <a:lnTo>
                                          <a:pt x="462" y="492"/>
                                        </a:lnTo>
                                        <a:lnTo>
                                          <a:pt x="449" y="491"/>
                                        </a:lnTo>
                                        <a:lnTo>
                                          <a:pt x="438" y="490"/>
                                        </a:lnTo>
                                        <a:lnTo>
                                          <a:pt x="426" y="490"/>
                                        </a:lnTo>
                                        <a:lnTo>
                                          <a:pt x="415" y="492"/>
                                        </a:lnTo>
                                        <a:lnTo>
                                          <a:pt x="405" y="494"/>
                                        </a:lnTo>
                                        <a:lnTo>
                                          <a:pt x="396" y="496"/>
                                        </a:lnTo>
                                        <a:lnTo>
                                          <a:pt x="386" y="500"/>
                                        </a:lnTo>
                                        <a:lnTo>
                                          <a:pt x="377" y="503"/>
                                        </a:lnTo>
                                        <a:lnTo>
                                          <a:pt x="358" y="510"/>
                                        </a:lnTo>
                                        <a:lnTo>
                                          <a:pt x="340" y="517"/>
                                        </a:lnTo>
                                        <a:lnTo>
                                          <a:pt x="330" y="519"/>
                                        </a:lnTo>
                                        <a:lnTo>
                                          <a:pt x="320" y="521"/>
                                        </a:lnTo>
                                        <a:lnTo>
                                          <a:pt x="309" y="522"/>
                                        </a:lnTo>
                                        <a:lnTo>
                                          <a:pt x="299" y="522"/>
                                        </a:lnTo>
                                        <a:lnTo>
                                          <a:pt x="293" y="521"/>
                                        </a:lnTo>
                                        <a:lnTo>
                                          <a:pt x="287" y="521"/>
                                        </a:lnTo>
                                        <a:lnTo>
                                          <a:pt x="283" y="519"/>
                                        </a:lnTo>
                                        <a:lnTo>
                                          <a:pt x="278" y="518"/>
                                        </a:lnTo>
                                        <a:lnTo>
                                          <a:pt x="272" y="515"/>
                                        </a:lnTo>
                                        <a:lnTo>
                                          <a:pt x="266" y="511"/>
                                        </a:lnTo>
                                        <a:lnTo>
                                          <a:pt x="255" y="501"/>
                                        </a:lnTo>
                                        <a:lnTo>
                                          <a:pt x="242" y="489"/>
                                        </a:lnTo>
                                        <a:lnTo>
                                          <a:pt x="237" y="486"/>
                                        </a:lnTo>
                                        <a:lnTo>
                                          <a:pt x="230" y="483"/>
                                        </a:lnTo>
                                        <a:lnTo>
                                          <a:pt x="222" y="482"/>
                                        </a:lnTo>
                                        <a:lnTo>
                                          <a:pt x="215" y="481"/>
                                        </a:lnTo>
                                        <a:lnTo>
                                          <a:pt x="207" y="481"/>
                                        </a:lnTo>
                                        <a:lnTo>
                                          <a:pt x="197" y="482"/>
                                        </a:lnTo>
                                        <a:lnTo>
                                          <a:pt x="188" y="484"/>
                                        </a:lnTo>
                                        <a:lnTo>
                                          <a:pt x="179" y="486"/>
                                        </a:lnTo>
                                        <a:lnTo>
                                          <a:pt x="161" y="491"/>
                                        </a:lnTo>
                                        <a:lnTo>
                                          <a:pt x="142" y="498"/>
                                        </a:lnTo>
                                        <a:lnTo>
                                          <a:pt x="126" y="505"/>
                                        </a:lnTo>
                                        <a:lnTo>
                                          <a:pt x="111" y="511"/>
                                        </a:lnTo>
                                        <a:lnTo>
                                          <a:pt x="95" y="506"/>
                                        </a:lnTo>
                                        <a:lnTo>
                                          <a:pt x="79" y="500"/>
                                        </a:lnTo>
                                        <a:lnTo>
                                          <a:pt x="66" y="496"/>
                                        </a:lnTo>
                                        <a:lnTo>
                                          <a:pt x="53" y="492"/>
                                        </a:lnTo>
                                        <a:lnTo>
                                          <a:pt x="40" y="489"/>
                                        </a:lnTo>
                                        <a:lnTo>
                                          <a:pt x="28" y="487"/>
                                        </a:lnTo>
                                        <a:lnTo>
                                          <a:pt x="21" y="487"/>
                                        </a:lnTo>
                                        <a:lnTo>
                                          <a:pt x="14" y="487"/>
                                        </a:lnTo>
                                        <a:lnTo>
                                          <a:pt x="8" y="487"/>
                                        </a:lnTo>
                                        <a:lnTo>
                                          <a:pt x="1" y="489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0" y="476"/>
                                        </a:lnTo>
                                        <a:lnTo>
                                          <a:pt x="0" y="470"/>
                                        </a:lnTo>
                                        <a:lnTo>
                                          <a:pt x="0" y="464"/>
                                        </a:lnTo>
                                        <a:lnTo>
                                          <a:pt x="9" y="462"/>
                                        </a:lnTo>
                                        <a:lnTo>
                                          <a:pt x="19" y="462"/>
                                        </a:lnTo>
                                        <a:lnTo>
                                          <a:pt x="28" y="463"/>
                                        </a:lnTo>
                                        <a:lnTo>
                                          <a:pt x="35" y="465"/>
                                        </a:lnTo>
                                        <a:lnTo>
                                          <a:pt x="45" y="468"/>
                                        </a:lnTo>
                                        <a:lnTo>
                                          <a:pt x="53" y="470"/>
                                        </a:lnTo>
                                        <a:lnTo>
                                          <a:pt x="61" y="473"/>
                                        </a:lnTo>
                                        <a:lnTo>
                                          <a:pt x="68" y="477"/>
                                        </a:lnTo>
                                        <a:lnTo>
                                          <a:pt x="77" y="481"/>
                                        </a:lnTo>
                                        <a:lnTo>
                                          <a:pt x="84" y="484"/>
                                        </a:lnTo>
                                        <a:lnTo>
                                          <a:pt x="91" y="487"/>
                                        </a:lnTo>
                                        <a:lnTo>
                                          <a:pt x="98" y="489"/>
                                        </a:lnTo>
                                        <a:lnTo>
                                          <a:pt x="106" y="490"/>
                                        </a:lnTo>
                                        <a:lnTo>
                                          <a:pt x="112" y="490"/>
                                        </a:lnTo>
                                        <a:lnTo>
                                          <a:pt x="116" y="490"/>
                                        </a:lnTo>
                                        <a:lnTo>
                                          <a:pt x="119" y="489"/>
                                        </a:lnTo>
                                        <a:lnTo>
                                          <a:pt x="123" y="489"/>
                                        </a:lnTo>
                                        <a:lnTo>
                                          <a:pt x="127" y="487"/>
                                        </a:lnTo>
                                        <a:lnTo>
                                          <a:pt x="140" y="479"/>
                                        </a:lnTo>
                                        <a:lnTo>
                                          <a:pt x="152" y="473"/>
                                        </a:lnTo>
                                        <a:lnTo>
                                          <a:pt x="162" y="469"/>
                                        </a:lnTo>
                                        <a:lnTo>
                                          <a:pt x="172" y="465"/>
                                        </a:lnTo>
                                        <a:lnTo>
                                          <a:pt x="182" y="463"/>
                                        </a:lnTo>
                                        <a:lnTo>
                                          <a:pt x="192" y="461"/>
                                        </a:lnTo>
                                        <a:lnTo>
                                          <a:pt x="204" y="46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23" y="466"/>
                                        </a:lnTo>
                                        <a:lnTo>
                                          <a:pt x="229" y="471"/>
                                        </a:lnTo>
                                        <a:lnTo>
                                          <a:pt x="234" y="475"/>
                                        </a:lnTo>
                                        <a:lnTo>
                                          <a:pt x="240" y="479"/>
                                        </a:lnTo>
                                        <a:lnTo>
                                          <a:pt x="246" y="483"/>
                                        </a:lnTo>
                                        <a:lnTo>
                                          <a:pt x="252" y="487"/>
                                        </a:lnTo>
                                        <a:lnTo>
                                          <a:pt x="257" y="489"/>
                                        </a:lnTo>
                                        <a:lnTo>
                                          <a:pt x="263" y="491"/>
                                        </a:lnTo>
                                        <a:lnTo>
                                          <a:pt x="268" y="493"/>
                                        </a:lnTo>
                                        <a:lnTo>
                                          <a:pt x="274" y="494"/>
                                        </a:lnTo>
                                        <a:lnTo>
                                          <a:pt x="279" y="496"/>
                                        </a:lnTo>
                                        <a:lnTo>
                                          <a:pt x="285" y="496"/>
                                        </a:lnTo>
                                        <a:lnTo>
                                          <a:pt x="296" y="497"/>
                                        </a:lnTo>
                                        <a:lnTo>
                                          <a:pt x="307" y="496"/>
                                        </a:lnTo>
                                        <a:lnTo>
                                          <a:pt x="318" y="495"/>
                                        </a:lnTo>
                                        <a:lnTo>
                                          <a:pt x="330" y="492"/>
                                        </a:lnTo>
                                        <a:lnTo>
                                          <a:pt x="342" y="489"/>
                                        </a:lnTo>
                                        <a:lnTo>
                                          <a:pt x="354" y="486"/>
                                        </a:lnTo>
                                        <a:lnTo>
                                          <a:pt x="381" y="477"/>
                                        </a:lnTo>
                                        <a:lnTo>
                                          <a:pt x="409" y="468"/>
                                        </a:lnTo>
                                        <a:lnTo>
                                          <a:pt x="417" y="467"/>
                                        </a:lnTo>
                                        <a:lnTo>
                                          <a:pt x="422" y="466"/>
                                        </a:lnTo>
                                        <a:lnTo>
                                          <a:pt x="429" y="465"/>
                                        </a:lnTo>
                                        <a:lnTo>
                                          <a:pt x="435" y="465"/>
                                        </a:lnTo>
                                        <a:lnTo>
                                          <a:pt x="439" y="466"/>
                                        </a:lnTo>
                                        <a:lnTo>
                                          <a:pt x="444" y="467"/>
                                        </a:lnTo>
                                        <a:lnTo>
                                          <a:pt x="449" y="468"/>
                                        </a:lnTo>
                                        <a:lnTo>
                                          <a:pt x="452" y="470"/>
                                        </a:lnTo>
                                        <a:lnTo>
                                          <a:pt x="461" y="473"/>
                                        </a:lnTo>
                                        <a:lnTo>
                                          <a:pt x="470" y="477"/>
                                        </a:lnTo>
                                        <a:lnTo>
                                          <a:pt x="480" y="482"/>
                                        </a:lnTo>
                                        <a:lnTo>
                                          <a:pt x="491" y="485"/>
                                        </a:lnTo>
                                        <a:lnTo>
                                          <a:pt x="505" y="489"/>
                                        </a:lnTo>
                                        <a:lnTo>
                                          <a:pt x="517" y="490"/>
                                        </a:lnTo>
                                        <a:lnTo>
                                          <a:pt x="529" y="491"/>
                                        </a:lnTo>
                                        <a:lnTo>
                                          <a:pt x="540" y="490"/>
                                        </a:lnTo>
                                        <a:lnTo>
                                          <a:pt x="550" y="490"/>
                                        </a:lnTo>
                                        <a:lnTo>
                                          <a:pt x="560" y="488"/>
                                        </a:lnTo>
                                        <a:lnTo>
                                          <a:pt x="570" y="485"/>
                                        </a:lnTo>
                                        <a:lnTo>
                                          <a:pt x="579" y="483"/>
                                        </a:lnTo>
                                        <a:lnTo>
                                          <a:pt x="596" y="476"/>
                                        </a:lnTo>
                                        <a:lnTo>
                                          <a:pt x="614" y="470"/>
                                        </a:lnTo>
                                        <a:lnTo>
                                          <a:pt x="623" y="467"/>
                                        </a:lnTo>
                                        <a:lnTo>
                                          <a:pt x="632" y="464"/>
                                        </a:lnTo>
                                        <a:lnTo>
                                          <a:pt x="642" y="462"/>
                                        </a:lnTo>
                                        <a:lnTo>
                                          <a:pt x="652" y="462"/>
                                        </a:lnTo>
                                        <a:lnTo>
                                          <a:pt x="664" y="471"/>
                                        </a:lnTo>
                                        <a:lnTo>
                                          <a:pt x="678" y="479"/>
                                        </a:lnTo>
                                        <a:lnTo>
                                          <a:pt x="690" y="485"/>
                                        </a:lnTo>
                                        <a:lnTo>
                                          <a:pt x="703" y="490"/>
                                        </a:lnTo>
                                        <a:lnTo>
                                          <a:pt x="715" y="493"/>
                                        </a:lnTo>
                                        <a:lnTo>
                                          <a:pt x="727" y="496"/>
                                        </a:lnTo>
                                        <a:lnTo>
                                          <a:pt x="739" y="497"/>
                                        </a:lnTo>
                                        <a:lnTo>
                                          <a:pt x="752" y="497"/>
                                        </a:lnTo>
                                        <a:lnTo>
                                          <a:pt x="766" y="496"/>
                                        </a:lnTo>
                                        <a:lnTo>
                                          <a:pt x="779" y="494"/>
                                        </a:lnTo>
                                        <a:lnTo>
                                          <a:pt x="792" y="492"/>
                                        </a:lnTo>
                                        <a:lnTo>
                                          <a:pt x="805" y="489"/>
                                        </a:lnTo>
                                        <a:lnTo>
                                          <a:pt x="818" y="485"/>
                                        </a:lnTo>
                                        <a:lnTo>
                                          <a:pt x="833" y="479"/>
                                        </a:lnTo>
                                        <a:lnTo>
                                          <a:pt x="847" y="474"/>
                                        </a:lnTo>
                                        <a:lnTo>
                                          <a:pt x="862" y="469"/>
                                        </a:lnTo>
                                        <a:lnTo>
                                          <a:pt x="871" y="479"/>
                                        </a:lnTo>
                                        <a:lnTo>
                                          <a:pt x="881" y="488"/>
                                        </a:lnTo>
                                        <a:lnTo>
                                          <a:pt x="891" y="495"/>
                                        </a:lnTo>
                                        <a:lnTo>
                                          <a:pt x="900" y="501"/>
                                        </a:lnTo>
                                        <a:lnTo>
                                          <a:pt x="909" y="505"/>
                                        </a:lnTo>
                                        <a:lnTo>
                                          <a:pt x="916" y="508"/>
                                        </a:lnTo>
                                        <a:lnTo>
                                          <a:pt x="924" y="509"/>
                                        </a:lnTo>
                                        <a:lnTo>
                                          <a:pt x="931" y="510"/>
                                        </a:lnTo>
                                        <a:close/>
                                        <a:moveTo>
                                          <a:pt x="916" y="575"/>
                                        </a:moveTo>
                                        <a:lnTo>
                                          <a:pt x="913" y="582"/>
                                        </a:lnTo>
                                        <a:lnTo>
                                          <a:pt x="911" y="590"/>
                                        </a:lnTo>
                                        <a:lnTo>
                                          <a:pt x="899" y="577"/>
                                        </a:lnTo>
                                        <a:lnTo>
                                          <a:pt x="887" y="564"/>
                                        </a:lnTo>
                                        <a:lnTo>
                                          <a:pt x="882" y="561"/>
                                        </a:lnTo>
                                        <a:lnTo>
                                          <a:pt x="878" y="560"/>
                                        </a:lnTo>
                                        <a:lnTo>
                                          <a:pt x="873" y="559"/>
                                        </a:lnTo>
                                        <a:lnTo>
                                          <a:pt x="867" y="559"/>
                                        </a:lnTo>
                                        <a:lnTo>
                                          <a:pt x="860" y="559"/>
                                        </a:lnTo>
                                        <a:lnTo>
                                          <a:pt x="852" y="561"/>
                                        </a:lnTo>
                                        <a:lnTo>
                                          <a:pt x="845" y="563"/>
                                        </a:lnTo>
                                        <a:lnTo>
                                          <a:pt x="835" y="567"/>
                                        </a:lnTo>
                                        <a:lnTo>
                                          <a:pt x="817" y="573"/>
                                        </a:lnTo>
                                        <a:lnTo>
                                          <a:pt x="801" y="579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771" y="586"/>
                                        </a:lnTo>
                                        <a:lnTo>
                                          <a:pt x="763" y="586"/>
                                        </a:lnTo>
                                        <a:lnTo>
                                          <a:pt x="756" y="586"/>
                                        </a:lnTo>
                                        <a:lnTo>
                                          <a:pt x="748" y="587"/>
                                        </a:lnTo>
                                        <a:lnTo>
                                          <a:pt x="740" y="586"/>
                                        </a:lnTo>
                                        <a:lnTo>
                                          <a:pt x="724" y="585"/>
                                        </a:lnTo>
                                        <a:lnTo>
                                          <a:pt x="705" y="582"/>
                                        </a:lnTo>
                                        <a:lnTo>
                                          <a:pt x="695" y="573"/>
                                        </a:lnTo>
                                        <a:lnTo>
                                          <a:pt x="685" y="565"/>
                                        </a:lnTo>
                                        <a:lnTo>
                                          <a:pt x="676" y="560"/>
                                        </a:lnTo>
                                        <a:lnTo>
                                          <a:pt x="669" y="555"/>
                                        </a:lnTo>
                                        <a:lnTo>
                                          <a:pt x="664" y="553"/>
                                        </a:lnTo>
                                        <a:lnTo>
                                          <a:pt x="661" y="552"/>
                                        </a:lnTo>
                                        <a:lnTo>
                                          <a:pt x="658" y="551"/>
                                        </a:lnTo>
                                        <a:lnTo>
                                          <a:pt x="653" y="551"/>
                                        </a:lnTo>
                                        <a:lnTo>
                                          <a:pt x="647" y="552"/>
                                        </a:lnTo>
                                        <a:lnTo>
                                          <a:pt x="639" y="553"/>
                                        </a:lnTo>
                                        <a:lnTo>
                                          <a:pt x="624" y="560"/>
                                        </a:lnTo>
                                        <a:lnTo>
                                          <a:pt x="604" y="567"/>
                                        </a:lnTo>
                                        <a:lnTo>
                                          <a:pt x="593" y="571"/>
                                        </a:lnTo>
                                        <a:lnTo>
                                          <a:pt x="582" y="575"/>
                                        </a:lnTo>
                                        <a:lnTo>
                                          <a:pt x="568" y="579"/>
                                        </a:lnTo>
                                        <a:lnTo>
                                          <a:pt x="551" y="582"/>
                                        </a:lnTo>
                                        <a:lnTo>
                                          <a:pt x="543" y="583"/>
                                        </a:lnTo>
                                        <a:lnTo>
                                          <a:pt x="537" y="583"/>
                                        </a:lnTo>
                                        <a:lnTo>
                                          <a:pt x="530" y="583"/>
                                        </a:lnTo>
                                        <a:lnTo>
                                          <a:pt x="525" y="582"/>
                                        </a:lnTo>
                                        <a:lnTo>
                                          <a:pt x="519" y="582"/>
                                        </a:lnTo>
                                        <a:lnTo>
                                          <a:pt x="514" y="580"/>
                                        </a:lnTo>
                                        <a:lnTo>
                                          <a:pt x="508" y="579"/>
                                        </a:lnTo>
                                        <a:lnTo>
                                          <a:pt x="504" y="577"/>
                                        </a:lnTo>
                                        <a:lnTo>
                                          <a:pt x="494" y="572"/>
                                        </a:lnTo>
                                        <a:lnTo>
                                          <a:pt x="485" y="567"/>
                                        </a:lnTo>
                                        <a:lnTo>
                                          <a:pt x="480" y="565"/>
                                        </a:lnTo>
                                        <a:lnTo>
                                          <a:pt x="474" y="563"/>
                                        </a:lnTo>
                                        <a:lnTo>
                                          <a:pt x="468" y="561"/>
                                        </a:lnTo>
                                        <a:lnTo>
                                          <a:pt x="462" y="560"/>
                                        </a:lnTo>
                                        <a:lnTo>
                                          <a:pt x="449" y="557"/>
                                        </a:lnTo>
                                        <a:lnTo>
                                          <a:pt x="438" y="556"/>
                                        </a:lnTo>
                                        <a:lnTo>
                                          <a:pt x="426" y="557"/>
                                        </a:lnTo>
                                        <a:lnTo>
                                          <a:pt x="415" y="559"/>
                                        </a:lnTo>
                                        <a:lnTo>
                                          <a:pt x="405" y="561"/>
                                        </a:lnTo>
                                        <a:lnTo>
                                          <a:pt x="396" y="563"/>
                                        </a:lnTo>
                                        <a:lnTo>
                                          <a:pt x="386" y="567"/>
                                        </a:lnTo>
                                        <a:lnTo>
                                          <a:pt x="377" y="570"/>
                                        </a:lnTo>
                                        <a:lnTo>
                                          <a:pt x="358" y="577"/>
                                        </a:lnTo>
                                        <a:lnTo>
                                          <a:pt x="340" y="584"/>
                                        </a:lnTo>
                                        <a:lnTo>
                                          <a:pt x="330" y="586"/>
                                        </a:lnTo>
                                        <a:lnTo>
                                          <a:pt x="320" y="588"/>
                                        </a:lnTo>
                                        <a:lnTo>
                                          <a:pt x="309" y="589"/>
                                        </a:lnTo>
                                        <a:lnTo>
                                          <a:pt x="299" y="589"/>
                                        </a:lnTo>
                                        <a:lnTo>
                                          <a:pt x="293" y="588"/>
                                        </a:lnTo>
                                        <a:lnTo>
                                          <a:pt x="287" y="588"/>
                                        </a:lnTo>
                                        <a:lnTo>
                                          <a:pt x="283" y="586"/>
                                        </a:lnTo>
                                        <a:lnTo>
                                          <a:pt x="278" y="585"/>
                                        </a:lnTo>
                                        <a:lnTo>
                                          <a:pt x="272" y="582"/>
                                        </a:lnTo>
                                        <a:lnTo>
                                          <a:pt x="266" y="578"/>
                                        </a:lnTo>
                                        <a:lnTo>
                                          <a:pt x="255" y="568"/>
                                        </a:lnTo>
                                        <a:lnTo>
                                          <a:pt x="242" y="555"/>
                                        </a:lnTo>
                                        <a:lnTo>
                                          <a:pt x="237" y="552"/>
                                        </a:lnTo>
                                        <a:lnTo>
                                          <a:pt x="230" y="549"/>
                                        </a:lnTo>
                                        <a:lnTo>
                                          <a:pt x="222" y="548"/>
                                        </a:lnTo>
                                        <a:lnTo>
                                          <a:pt x="215" y="547"/>
                                        </a:lnTo>
                                        <a:lnTo>
                                          <a:pt x="207" y="547"/>
                                        </a:lnTo>
                                        <a:lnTo>
                                          <a:pt x="197" y="548"/>
                                        </a:lnTo>
                                        <a:lnTo>
                                          <a:pt x="188" y="550"/>
                                        </a:lnTo>
                                        <a:lnTo>
                                          <a:pt x="179" y="552"/>
                                        </a:lnTo>
                                        <a:lnTo>
                                          <a:pt x="161" y="557"/>
                                        </a:lnTo>
                                        <a:lnTo>
                                          <a:pt x="142" y="565"/>
                                        </a:lnTo>
                                        <a:lnTo>
                                          <a:pt x="126" y="572"/>
                                        </a:lnTo>
                                        <a:lnTo>
                                          <a:pt x="111" y="579"/>
                                        </a:lnTo>
                                        <a:lnTo>
                                          <a:pt x="83" y="569"/>
                                        </a:lnTo>
                                        <a:lnTo>
                                          <a:pt x="58" y="561"/>
                                        </a:lnTo>
                                        <a:lnTo>
                                          <a:pt x="47" y="557"/>
                                        </a:lnTo>
                                        <a:lnTo>
                                          <a:pt x="35" y="555"/>
                                        </a:lnTo>
                                        <a:lnTo>
                                          <a:pt x="24" y="553"/>
                                        </a:lnTo>
                                        <a:lnTo>
                                          <a:pt x="13" y="553"/>
                                        </a:lnTo>
                                        <a:lnTo>
                                          <a:pt x="11" y="547"/>
                                        </a:lnTo>
                                        <a:lnTo>
                                          <a:pt x="10" y="541"/>
                                        </a:lnTo>
                                        <a:lnTo>
                                          <a:pt x="9" y="535"/>
                                        </a:lnTo>
                                        <a:lnTo>
                                          <a:pt x="8" y="528"/>
                                        </a:lnTo>
                                        <a:lnTo>
                                          <a:pt x="17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33" y="530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57" y="538"/>
                                        </a:lnTo>
                                        <a:lnTo>
                                          <a:pt x="72" y="545"/>
                                        </a:lnTo>
                                        <a:lnTo>
                                          <a:pt x="79" y="548"/>
                                        </a:lnTo>
                                        <a:lnTo>
                                          <a:pt x="87" y="551"/>
                                        </a:lnTo>
                                        <a:lnTo>
                                          <a:pt x="94" y="553"/>
                                        </a:lnTo>
                                        <a:lnTo>
                                          <a:pt x="100" y="555"/>
                                        </a:lnTo>
                                        <a:lnTo>
                                          <a:pt x="107" y="557"/>
                                        </a:lnTo>
                                        <a:lnTo>
                                          <a:pt x="113" y="557"/>
                                        </a:lnTo>
                                        <a:lnTo>
                                          <a:pt x="119" y="555"/>
                                        </a:lnTo>
                                        <a:lnTo>
                                          <a:pt x="127" y="553"/>
                                        </a:lnTo>
                                        <a:lnTo>
                                          <a:pt x="140" y="545"/>
                                        </a:lnTo>
                                        <a:lnTo>
                                          <a:pt x="152" y="540"/>
                                        </a:lnTo>
                                        <a:lnTo>
                                          <a:pt x="162" y="535"/>
                                        </a:lnTo>
                                        <a:lnTo>
                                          <a:pt x="172" y="531"/>
                                        </a:lnTo>
                                        <a:lnTo>
                                          <a:pt x="182" y="529"/>
                                        </a:lnTo>
                                        <a:lnTo>
                                          <a:pt x="192" y="527"/>
                                        </a:lnTo>
                                        <a:lnTo>
                                          <a:pt x="204" y="526"/>
                                        </a:lnTo>
                                        <a:lnTo>
                                          <a:pt x="218" y="526"/>
                                        </a:lnTo>
                                        <a:lnTo>
                                          <a:pt x="223" y="532"/>
                                        </a:lnTo>
                                        <a:lnTo>
                                          <a:pt x="229" y="537"/>
                                        </a:lnTo>
                                        <a:lnTo>
                                          <a:pt x="234" y="542"/>
                                        </a:lnTo>
                                        <a:lnTo>
                                          <a:pt x="240" y="545"/>
                                        </a:lnTo>
                                        <a:lnTo>
                                          <a:pt x="246" y="549"/>
                                        </a:lnTo>
                                        <a:lnTo>
                                          <a:pt x="252" y="553"/>
                                        </a:lnTo>
                                        <a:lnTo>
                                          <a:pt x="257" y="555"/>
                                        </a:lnTo>
                                        <a:lnTo>
                                          <a:pt x="263" y="557"/>
                                        </a:lnTo>
                                        <a:lnTo>
                                          <a:pt x="268" y="560"/>
                                        </a:lnTo>
                                        <a:lnTo>
                                          <a:pt x="274" y="561"/>
                                        </a:lnTo>
                                        <a:lnTo>
                                          <a:pt x="279" y="563"/>
                                        </a:lnTo>
                                        <a:lnTo>
                                          <a:pt x="285" y="563"/>
                                        </a:lnTo>
                                        <a:lnTo>
                                          <a:pt x="296" y="564"/>
                                        </a:lnTo>
                                        <a:lnTo>
                                          <a:pt x="307" y="563"/>
                                        </a:lnTo>
                                        <a:lnTo>
                                          <a:pt x="318" y="562"/>
                                        </a:lnTo>
                                        <a:lnTo>
                                          <a:pt x="330" y="560"/>
                                        </a:lnTo>
                                        <a:lnTo>
                                          <a:pt x="342" y="555"/>
                                        </a:lnTo>
                                        <a:lnTo>
                                          <a:pt x="354" y="552"/>
                                        </a:lnTo>
                                        <a:lnTo>
                                          <a:pt x="381" y="543"/>
                                        </a:lnTo>
                                        <a:lnTo>
                                          <a:pt x="409" y="534"/>
                                        </a:lnTo>
                                        <a:lnTo>
                                          <a:pt x="417" y="533"/>
                                        </a:lnTo>
                                        <a:lnTo>
                                          <a:pt x="422" y="532"/>
                                        </a:lnTo>
                                        <a:lnTo>
                                          <a:pt x="429" y="531"/>
                                        </a:lnTo>
                                        <a:lnTo>
                                          <a:pt x="435" y="531"/>
                                        </a:lnTo>
                                        <a:lnTo>
                                          <a:pt x="439" y="532"/>
                                        </a:lnTo>
                                        <a:lnTo>
                                          <a:pt x="444" y="533"/>
                                        </a:lnTo>
                                        <a:lnTo>
                                          <a:pt x="449" y="534"/>
                                        </a:lnTo>
                                        <a:lnTo>
                                          <a:pt x="452" y="536"/>
                                        </a:lnTo>
                                        <a:lnTo>
                                          <a:pt x="461" y="540"/>
                                        </a:lnTo>
                                        <a:lnTo>
                                          <a:pt x="470" y="543"/>
                                        </a:lnTo>
                                        <a:lnTo>
                                          <a:pt x="480" y="548"/>
                                        </a:lnTo>
                                        <a:lnTo>
                                          <a:pt x="491" y="551"/>
                                        </a:lnTo>
                                        <a:lnTo>
                                          <a:pt x="505" y="555"/>
                                        </a:lnTo>
                                        <a:lnTo>
                                          <a:pt x="517" y="557"/>
                                        </a:lnTo>
                                        <a:lnTo>
                                          <a:pt x="529" y="557"/>
                                        </a:lnTo>
                                        <a:lnTo>
                                          <a:pt x="540" y="557"/>
                                        </a:lnTo>
                                        <a:lnTo>
                                          <a:pt x="550" y="556"/>
                                        </a:lnTo>
                                        <a:lnTo>
                                          <a:pt x="560" y="554"/>
                                        </a:lnTo>
                                        <a:lnTo>
                                          <a:pt x="570" y="551"/>
                                        </a:lnTo>
                                        <a:lnTo>
                                          <a:pt x="579" y="549"/>
                                        </a:lnTo>
                                        <a:lnTo>
                                          <a:pt x="596" y="542"/>
                                        </a:lnTo>
                                        <a:lnTo>
                                          <a:pt x="614" y="536"/>
                                        </a:lnTo>
                                        <a:lnTo>
                                          <a:pt x="623" y="533"/>
                                        </a:lnTo>
                                        <a:lnTo>
                                          <a:pt x="632" y="530"/>
                                        </a:lnTo>
                                        <a:lnTo>
                                          <a:pt x="642" y="528"/>
                                        </a:lnTo>
                                        <a:lnTo>
                                          <a:pt x="652" y="528"/>
                                        </a:lnTo>
                                        <a:lnTo>
                                          <a:pt x="664" y="537"/>
                                        </a:lnTo>
                                        <a:lnTo>
                                          <a:pt x="678" y="545"/>
                                        </a:lnTo>
                                        <a:lnTo>
                                          <a:pt x="690" y="551"/>
                                        </a:lnTo>
                                        <a:lnTo>
                                          <a:pt x="703" y="556"/>
                                        </a:lnTo>
                                        <a:lnTo>
                                          <a:pt x="715" y="560"/>
                                        </a:lnTo>
                                        <a:lnTo>
                                          <a:pt x="727" y="563"/>
                                        </a:lnTo>
                                        <a:lnTo>
                                          <a:pt x="739" y="564"/>
                                        </a:lnTo>
                                        <a:lnTo>
                                          <a:pt x="752" y="564"/>
                                        </a:lnTo>
                                        <a:lnTo>
                                          <a:pt x="766" y="563"/>
                                        </a:lnTo>
                                        <a:lnTo>
                                          <a:pt x="779" y="561"/>
                                        </a:lnTo>
                                        <a:lnTo>
                                          <a:pt x="792" y="559"/>
                                        </a:lnTo>
                                        <a:lnTo>
                                          <a:pt x="805" y="555"/>
                                        </a:lnTo>
                                        <a:lnTo>
                                          <a:pt x="818" y="551"/>
                                        </a:lnTo>
                                        <a:lnTo>
                                          <a:pt x="833" y="545"/>
                                        </a:lnTo>
                                        <a:lnTo>
                                          <a:pt x="847" y="540"/>
                                        </a:lnTo>
                                        <a:lnTo>
                                          <a:pt x="862" y="535"/>
                                        </a:lnTo>
                                        <a:lnTo>
                                          <a:pt x="869" y="543"/>
                                        </a:lnTo>
                                        <a:lnTo>
                                          <a:pt x="877" y="550"/>
                                        </a:lnTo>
                                        <a:lnTo>
                                          <a:pt x="883" y="556"/>
                                        </a:lnTo>
                                        <a:lnTo>
                                          <a:pt x="890" y="562"/>
                                        </a:lnTo>
                                        <a:lnTo>
                                          <a:pt x="898" y="567"/>
                                        </a:lnTo>
                                        <a:lnTo>
                                          <a:pt x="904" y="570"/>
                                        </a:lnTo>
                                        <a:lnTo>
                                          <a:pt x="910" y="573"/>
                                        </a:lnTo>
                                        <a:lnTo>
                                          <a:pt x="916" y="575"/>
                                        </a:lnTo>
                                        <a:close/>
                                        <a:moveTo>
                                          <a:pt x="893" y="630"/>
                                        </a:moveTo>
                                        <a:lnTo>
                                          <a:pt x="892" y="632"/>
                                        </a:lnTo>
                                        <a:lnTo>
                                          <a:pt x="892" y="635"/>
                                        </a:lnTo>
                                        <a:lnTo>
                                          <a:pt x="888" y="631"/>
                                        </a:lnTo>
                                        <a:lnTo>
                                          <a:pt x="883" y="628"/>
                                        </a:lnTo>
                                        <a:lnTo>
                                          <a:pt x="878" y="626"/>
                                        </a:lnTo>
                                        <a:lnTo>
                                          <a:pt x="871" y="625"/>
                                        </a:lnTo>
                                        <a:lnTo>
                                          <a:pt x="865" y="625"/>
                                        </a:lnTo>
                                        <a:lnTo>
                                          <a:pt x="856" y="626"/>
                                        </a:lnTo>
                                        <a:lnTo>
                                          <a:pt x="847" y="628"/>
                                        </a:lnTo>
                                        <a:lnTo>
                                          <a:pt x="835" y="633"/>
                                        </a:lnTo>
                                        <a:lnTo>
                                          <a:pt x="817" y="639"/>
                                        </a:lnTo>
                                        <a:lnTo>
                                          <a:pt x="801" y="645"/>
                                        </a:lnTo>
                                        <a:lnTo>
                                          <a:pt x="785" y="649"/>
                                        </a:lnTo>
                                        <a:lnTo>
                                          <a:pt x="771" y="652"/>
                                        </a:lnTo>
                                        <a:lnTo>
                                          <a:pt x="763" y="652"/>
                                        </a:lnTo>
                                        <a:lnTo>
                                          <a:pt x="756" y="652"/>
                                        </a:lnTo>
                                        <a:lnTo>
                                          <a:pt x="748" y="653"/>
                                        </a:lnTo>
                                        <a:lnTo>
                                          <a:pt x="740" y="652"/>
                                        </a:lnTo>
                                        <a:lnTo>
                                          <a:pt x="724" y="651"/>
                                        </a:lnTo>
                                        <a:lnTo>
                                          <a:pt x="705" y="649"/>
                                        </a:lnTo>
                                        <a:lnTo>
                                          <a:pt x="695" y="639"/>
                                        </a:lnTo>
                                        <a:lnTo>
                                          <a:pt x="685" y="631"/>
                                        </a:lnTo>
                                        <a:lnTo>
                                          <a:pt x="676" y="626"/>
                                        </a:lnTo>
                                        <a:lnTo>
                                          <a:pt x="669" y="622"/>
                                        </a:lnTo>
                                        <a:lnTo>
                                          <a:pt x="664" y="620"/>
                                        </a:lnTo>
                                        <a:lnTo>
                                          <a:pt x="661" y="619"/>
                                        </a:lnTo>
                                        <a:lnTo>
                                          <a:pt x="658" y="618"/>
                                        </a:lnTo>
                                        <a:lnTo>
                                          <a:pt x="653" y="618"/>
                                        </a:lnTo>
                                        <a:lnTo>
                                          <a:pt x="647" y="619"/>
                                        </a:lnTo>
                                        <a:lnTo>
                                          <a:pt x="639" y="620"/>
                                        </a:lnTo>
                                        <a:lnTo>
                                          <a:pt x="624" y="626"/>
                                        </a:lnTo>
                                        <a:lnTo>
                                          <a:pt x="604" y="633"/>
                                        </a:lnTo>
                                        <a:lnTo>
                                          <a:pt x="593" y="637"/>
                                        </a:lnTo>
                                        <a:lnTo>
                                          <a:pt x="582" y="641"/>
                                        </a:lnTo>
                                        <a:lnTo>
                                          <a:pt x="568" y="645"/>
                                        </a:lnTo>
                                        <a:lnTo>
                                          <a:pt x="551" y="648"/>
                                        </a:lnTo>
                                        <a:lnTo>
                                          <a:pt x="543" y="649"/>
                                        </a:lnTo>
                                        <a:lnTo>
                                          <a:pt x="537" y="649"/>
                                        </a:lnTo>
                                        <a:lnTo>
                                          <a:pt x="530" y="649"/>
                                        </a:lnTo>
                                        <a:lnTo>
                                          <a:pt x="525" y="649"/>
                                        </a:lnTo>
                                        <a:lnTo>
                                          <a:pt x="519" y="648"/>
                                        </a:lnTo>
                                        <a:lnTo>
                                          <a:pt x="514" y="646"/>
                                        </a:lnTo>
                                        <a:lnTo>
                                          <a:pt x="508" y="645"/>
                                        </a:lnTo>
                                        <a:lnTo>
                                          <a:pt x="504" y="643"/>
                                        </a:lnTo>
                                        <a:lnTo>
                                          <a:pt x="494" y="638"/>
                                        </a:lnTo>
                                        <a:lnTo>
                                          <a:pt x="485" y="633"/>
                                        </a:lnTo>
                                        <a:lnTo>
                                          <a:pt x="480" y="632"/>
                                        </a:lnTo>
                                        <a:lnTo>
                                          <a:pt x="474" y="630"/>
                                        </a:lnTo>
                                        <a:lnTo>
                                          <a:pt x="468" y="628"/>
                                        </a:lnTo>
                                        <a:lnTo>
                                          <a:pt x="462" y="626"/>
                                        </a:lnTo>
                                        <a:lnTo>
                                          <a:pt x="449" y="624"/>
                                        </a:lnTo>
                                        <a:lnTo>
                                          <a:pt x="438" y="623"/>
                                        </a:lnTo>
                                        <a:lnTo>
                                          <a:pt x="426" y="624"/>
                                        </a:lnTo>
                                        <a:lnTo>
                                          <a:pt x="415" y="625"/>
                                        </a:lnTo>
                                        <a:lnTo>
                                          <a:pt x="405" y="627"/>
                                        </a:lnTo>
                                        <a:lnTo>
                                          <a:pt x="396" y="630"/>
                                        </a:lnTo>
                                        <a:lnTo>
                                          <a:pt x="386" y="633"/>
                                        </a:lnTo>
                                        <a:lnTo>
                                          <a:pt x="377" y="636"/>
                                        </a:lnTo>
                                        <a:lnTo>
                                          <a:pt x="358" y="643"/>
                                        </a:lnTo>
                                        <a:lnTo>
                                          <a:pt x="340" y="650"/>
                                        </a:lnTo>
                                        <a:lnTo>
                                          <a:pt x="330" y="652"/>
                                        </a:lnTo>
                                        <a:lnTo>
                                          <a:pt x="320" y="654"/>
                                        </a:lnTo>
                                        <a:lnTo>
                                          <a:pt x="309" y="655"/>
                                        </a:lnTo>
                                        <a:lnTo>
                                          <a:pt x="299" y="655"/>
                                        </a:lnTo>
                                        <a:lnTo>
                                          <a:pt x="293" y="654"/>
                                        </a:lnTo>
                                        <a:lnTo>
                                          <a:pt x="287" y="654"/>
                                        </a:lnTo>
                                        <a:lnTo>
                                          <a:pt x="283" y="652"/>
                                        </a:lnTo>
                                        <a:lnTo>
                                          <a:pt x="278" y="651"/>
                                        </a:lnTo>
                                        <a:lnTo>
                                          <a:pt x="272" y="648"/>
                                        </a:lnTo>
                                        <a:lnTo>
                                          <a:pt x="266" y="644"/>
                                        </a:lnTo>
                                        <a:lnTo>
                                          <a:pt x="255" y="634"/>
                                        </a:lnTo>
                                        <a:lnTo>
                                          <a:pt x="242" y="622"/>
                                        </a:lnTo>
                                        <a:lnTo>
                                          <a:pt x="237" y="619"/>
                                        </a:lnTo>
                                        <a:lnTo>
                                          <a:pt x="230" y="616"/>
                                        </a:lnTo>
                                        <a:lnTo>
                                          <a:pt x="222" y="615"/>
                                        </a:lnTo>
                                        <a:lnTo>
                                          <a:pt x="215" y="615"/>
                                        </a:lnTo>
                                        <a:lnTo>
                                          <a:pt x="207" y="615"/>
                                        </a:lnTo>
                                        <a:lnTo>
                                          <a:pt x="197" y="615"/>
                                        </a:lnTo>
                                        <a:lnTo>
                                          <a:pt x="188" y="617"/>
                                        </a:lnTo>
                                        <a:lnTo>
                                          <a:pt x="179" y="619"/>
                                        </a:lnTo>
                                        <a:lnTo>
                                          <a:pt x="161" y="624"/>
                                        </a:lnTo>
                                        <a:lnTo>
                                          <a:pt x="142" y="631"/>
                                        </a:lnTo>
                                        <a:lnTo>
                                          <a:pt x="126" y="638"/>
                                        </a:lnTo>
                                        <a:lnTo>
                                          <a:pt x="111" y="645"/>
                                        </a:lnTo>
                                        <a:lnTo>
                                          <a:pt x="90" y="637"/>
                                        </a:lnTo>
                                        <a:lnTo>
                                          <a:pt x="72" y="631"/>
                                        </a:lnTo>
                                        <a:lnTo>
                                          <a:pt x="63" y="628"/>
                                        </a:lnTo>
                                        <a:lnTo>
                                          <a:pt x="54" y="626"/>
                                        </a:lnTo>
                                        <a:lnTo>
                                          <a:pt x="45" y="624"/>
                                        </a:lnTo>
                                        <a:lnTo>
                                          <a:pt x="38" y="622"/>
                                        </a:lnTo>
                                        <a:lnTo>
                                          <a:pt x="34" y="616"/>
                                        </a:lnTo>
                                        <a:lnTo>
                                          <a:pt x="32" y="609"/>
                                        </a:lnTo>
                                        <a:lnTo>
                                          <a:pt x="30" y="603"/>
                                        </a:lnTo>
                                        <a:lnTo>
                                          <a:pt x="27" y="596"/>
                                        </a:lnTo>
                                        <a:lnTo>
                                          <a:pt x="34" y="597"/>
                                        </a:lnTo>
                                        <a:lnTo>
                                          <a:pt x="41" y="599"/>
                                        </a:lnTo>
                                        <a:lnTo>
                                          <a:pt x="47" y="601"/>
                                        </a:lnTo>
                                        <a:lnTo>
                                          <a:pt x="55" y="604"/>
                                        </a:lnTo>
                                        <a:lnTo>
                                          <a:pt x="68" y="610"/>
                                        </a:lnTo>
                                        <a:lnTo>
                                          <a:pt x="80" y="615"/>
                                        </a:lnTo>
                                        <a:lnTo>
                                          <a:pt x="86" y="618"/>
                                        </a:lnTo>
                                        <a:lnTo>
                                          <a:pt x="93" y="620"/>
                                        </a:lnTo>
                                        <a:lnTo>
                                          <a:pt x="98" y="622"/>
                                        </a:lnTo>
                                        <a:lnTo>
                                          <a:pt x="104" y="623"/>
                                        </a:lnTo>
                                        <a:lnTo>
                                          <a:pt x="110" y="624"/>
                                        </a:lnTo>
                                        <a:lnTo>
                                          <a:pt x="116" y="623"/>
                                        </a:lnTo>
                                        <a:lnTo>
                                          <a:pt x="121" y="622"/>
                                        </a:lnTo>
                                        <a:lnTo>
                                          <a:pt x="127" y="620"/>
                                        </a:lnTo>
                                        <a:lnTo>
                                          <a:pt x="140" y="613"/>
                                        </a:lnTo>
                                        <a:lnTo>
                                          <a:pt x="152" y="607"/>
                                        </a:lnTo>
                                        <a:lnTo>
                                          <a:pt x="162" y="602"/>
                                        </a:lnTo>
                                        <a:lnTo>
                                          <a:pt x="172" y="598"/>
                                        </a:lnTo>
                                        <a:lnTo>
                                          <a:pt x="182" y="596"/>
                                        </a:lnTo>
                                        <a:lnTo>
                                          <a:pt x="192" y="594"/>
                                        </a:lnTo>
                                        <a:lnTo>
                                          <a:pt x="204" y="594"/>
                                        </a:lnTo>
                                        <a:lnTo>
                                          <a:pt x="218" y="594"/>
                                        </a:lnTo>
                                        <a:lnTo>
                                          <a:pt x="223" y="599"/>
                                        </a:lnTo>
                                        <a:lnTo>
                                          <a:pt x="229" y="604"/>
                                        </a:lnTo>
                                        <a:lnTo>
                                          <a:pt x="234" y="609"/>
                                        </a:lnTo>
                                        <a:lnTo>
                                          <a:pt x="240" y="613"/>
                                        </a:lnTo>
                                        <a:lnTo>
                                          <a:pt x="246" y="616"/>
                                        </a:lnTo>
                                        <a:lnTo>
                                          <a:pt x="252" y="620"/>
                                        </a:lnTo>
                                        <a:lnTo>
                                          <a:pt x="257" y="622"/>
                                        </a:lnTo>
                                        <a:lnTo>
                                          <a:pt x="263" y="624"/>
                                        </a:lnTo>
                                        <a:lnTo>
                                          <a:pt x="268" y="626"/>
                                        </a:lnTo>
                                        <a:lnTo>
                                          <a:pt x="274" y="628"/>
                                        </a:lnTo>
                                        <a:lnTo>
                                          <a:pt x="279" y="629"/>
                                        </a:lnTo>
                                        <a:lnTo>
                                          <a:pt x="285" y="630"/>
                                        </a:lnTo>
                                        <a:lnTo>
                                          <a:pt x="296" y="630"/>
                                        </a:lnTo>
                                        <a:lnTo>
                                          <a:pt x="307" y="630"/>
                                        </a:lnTo>
                                        <a:lnTo>
                                          <a:pt x="318" y="628"/>
                                        </a:lnTo>
                                        <a:lnTo>
                                          <a:pt x="330" y="626"/>
                                        </a:lnTo>
                                        <a:lnTo>
                                          <a:pt x="342" y="622"/>
                                        </a:lnTo>
                                        <a:lnTo>
                                          <a:pt x="354" y="619"/>
                                        </a:lnTo>
                                        <a:lnTo>
                                          <a:pt x="381" y="611"/>
                                        </a:lnTo>
                                        <a:lnTo>
                                          <a:pt x="409" y="601"/>
                                        </a:lnTo>
                                        <a:lnTo>
                                          <a:pt x="417" y="600"/>
                                        </a:lnTo>
                                        <a:lnTo>
                                          <a:pt x="422" y="599"/>
                                        </a:lnTo>
                                        <a:lnTo>
                                          <a:pt x="429" y="598"/>
                                        </a:lnTo>
                                        <a:lnTo>
                                          <a:pt x="435" y="598"/>
                                        </a:lnTo>
                                        <a:lnTo>
                                          <a:pt x="439" y="599"/>
                                        </a:lnTo>
                                        <a:lnTo>
                                          <a:pt x="444" y="600"/>
                                        </a:lnTo>
                                        <a:lnTo>
                                          <a:pt x="449" y="601"/>
                                        </a:lnTo>
                                        <a:lnTo>
                                          <a:pt x="452" y="603"/>
                                        </a:lnTo>
                                        <a:lnTo>
                                          <a:pt x="461" y="607"/>
                                        </a:lnTo>
                                        <a:lnTo>
                                          <a:pt x="470" y="611"/>
                                        </a:lnTo>
                                        <a:lnTo>
                                          <a:pt x="480" y="615"/>
                                        </a:lnTo>
                                        <a:lnTo>
                                          <a:pt x="491" y="618"/>
                                        </a:lnTo>
                                        <a:lnTo>
                                          <a:pt x="505" y="622"/>
                                        </a:lnTo>
                                        <a:lnTo>
                                          <a:pt x="517" y="624"/>
                                        </a:lnTo>
                                        <a:lnTo>
                                          <a:pt x="529" y="624"/>
                                        </a:lnTo>
                                        <a:lnTo>
                                          <a:pt x="540" y="624"/>
                                        </a:lnTo>
                                        <a:lnTo>
                                          <a:pt x="550" y="623"/>
                                        </a:lnTo>
                                        <a:lnTo>
                                          <a:pt x="560" y="621"/>
                                        </a:lnTo>
                                        <a:lnTo>
                                          <a:pt x="570" y="618"/>
                                        </a:lnTo>
                                        <a:lnTo>
                                          <a:pt x="579" y="616"/>
                                        </a:lnTo>
                                        <a:lnTo>
                                          <a:pt x="596" y="609"/>
                                        </a:lnTo>
                                        <a:lnTo>
                                          <a:pt x="614" y="603"/>
                                        </a:lnTo>
                                        <a:lnTo>
                                          <a:pt x="623" y="600"/>
                                        </a:lnTo>
                                        <a:lnTo>
                                          <a:pt x="632" y="597"/>
                                        </a:lnTo>
                                        <a:lnTo>
                                          <a:pt x="642" y="596"/>
                                        </a:lnTo>
                                        <a:lnTo>
                                          <a:pt x="652" y="595"/>
                                        </a:lnTo>
                                        <a:lnTo>
                                          <a:pt x="664" y="604"/>
                                        </a:lnTo>
                                        <a:lnTo>
                                          <a:pt x="678" y="612"/>
                                        </a:lnTo>
                                        <a:lnTo>
                                          <a:pt x="690" y="618"/>
                                        </a:lnTo>
                                        <a:lnTo>
                                          <a:pt x="703" y="623"/>
                                        </a:lnTo>
                                        <a:lnTo>
                                          <a:pt x="715" y="626"/>
                                        </a:lnTo>
                                        <a:lnTo>
                                          <a:pt x="727" y="629"/>
                                        </a:lnTo>
                                        <a:lnTo>
                                          <a:pt x="739" y="630"/>
                                        </a:lnTo>
                                        <a:lnTo>
                                          <a:pt x="752" y="630"/>
                                        </a:lnTo>
                                        <a:lnTo>
                                          <a:pt x="766" y="630"/>
                                        </a:lnTo>
                                        <a:lnTo>
                                          <a:pt x="779" y="628"/>
                                        </a:lnTo>
                                        <a:lnTo>
                                          <a:pt x="792" y="625"/>
                                        </a:lnTo>
                                        <a:lnTo>
                                          <a:pt x="805" y="622"/>
                                        </a:lnTo>
                                        <a:lnTo>
                                          <a:pt x="818" y="618"/>
                                        </a:lnTo>
                                        <a:lnTo>
                                          <a:pt x="833" y="613"/>
                                        </a:lnTo>
                                        <a:lnTo>
                                          <a:pt x="847" y="607"/>
                                        </a:lnTo>
                                        <a:lnTo>
                                          <a:pt x="862" y="602"/>
                                        </a:lnTo>
                                        <a:lnTo>
                                          <a:pt x="870" y="611"/>
                                        </a:lnTo>
                                        <a:lnTo>
                                          <a:pt x="878" y="618"/>
                                        </a:lnTo>
                                        <a:lnTo>
                                          <a:pt x="887" y="625"/>
                                        </a:lnTo>
                                        <a:lnTo>
                                          <a:pt x="893" y="630"/>
                                        </a:lnTo>
                                        <a:close/>
                                        <a:moveTo>
                                          <a:pt x="868" y="676"/>
                                        </a:moveTo>
                                        <a:lnTo>
                                          <a:pt x="862" y="685"/>
                                        </a:lnTo>
                                        <a:lnTo>
                                          <a:pt x="857" y="693"/>
                                        </a:lnTo>
                                        <a:lnTo>
                                          <a:pt x="852" y="694"/>
                                        </a:lnTo>
                                        <a:lnTo>
                                          <a:pt x="847" y="695"/>
                                        </a:lnTo>
                                        <a:lnTo>
                                          <a:pt x="841" y="697"/>
                                        </a:lnTo>
                                        <a:lnTo>
                                          <a:pt x="835" y="700"/>
                                        </a:lnTo>
                                        <a:lnTo>
                                          <a:pt x="817" y="706"/>
                                        </a:lnTo>
                                        <a:lnTo>
                                          <a:pt x="801" y="712"/>
                                        </a:lnTo>
                                        <a:lnTo>
                                          <a:pt x="785" y="716"/>
                                        </a:lnTo>
                                        <a:lnTo>
                                          <a:pt x="771" y="719"/>
                                        </a:lnTo>
                                        <a:lnTo>
                                          <a:pt x="763" y="720"/>
                                        </a:lnTo>
                                        <a:lnTo>
                                          <a:pt x="756" y="720"/>
                                        </a:lnTo>
                                        <a:lnTo>
                                          <a:pt x="748" y="720"/>
                                        </a:lnTo>
                                        <a:lnTo>
                                          <a:pt x="740" y="720"/>
                                        </a:lnTo>
                                        <a:lnTo>
                                          <a:pt x="724" y="718"/>
                                        </a:lnTo>
                                        <a:lnTo>
                                          <a:pt x="705" y="716"/>
                                        </a:lnTo>
                                        <a:lnTo>
                                          <a:pt x="695" y="706"/>
                                        </a:lnTo>
                                        <a:lnTo>
                                          <a:pt x="685" y="698"/>
                                        </a:lnTo>
                                        <a:lnTo>
                                          <a:pt x="676" y="693"/>
                                        </a:lnTo>
                                        <a:lnTo>
                                          <a:pt x="669" y="689"/>
                                        </a:lnTo>
                                        <a:lnTo>
                                          <a:pt x="664" y="688"/>
                                        </a:lnTo>
                                        <a:lnTo>
                                          <a:pt x="661" y="686"/>
                                        </a:lnTo>
                                        <a:lnTo>
                                          <a:pt x="658" y="686"/>
                                        </a:lnTo>
                                        <a:lnTo>
                                          <a:pt x="653" y="686"/>
                                        </a:lnTo>
                                        <a:lnTo>
                                          <a:pt x="647" y="686"/>
                                        </a:lnTo>
                                        <a:lnTo>
                                          <a:pt x="639" y="688"/>
                                        </a:lnTo>
                                        <a:lnTo>
                                          <a:pt x="624" y="693"/>
                                        </a:lnTo>
                                        <a:lnTo>
                                          <a:pt x="604" y="701"/>
                                        </a:lnTo>
                                        <a:lnTo>
                                          <a:pt x="593" y="705"/>
                                        </a:lnTo>
                                        <a:lnTo>
                                          <a:pt x="582" y="708"/>
                                        </a:lnTo>
                                        <a:lnTo>
                                          <a:pt x="568" y="712"/>
                                        </a:lnTo>
                                        <a:lnTo>
                                          <a:pt x="551" y="715"/>
                                        </a:lnTo>
                                        <a:lnTo>
                                          <a:pt x="543" y="716"/>
                                        </a:lnTo>
                                        <a:lnTo>
                                          <a:pt x="537" y="716"/>
                                        </a:lnTo>
                                        <a:lnTo>
                                          <a:pt x="530" y="716"/>
                                        </a:lnTo>
                                        <a:lnTo>
                                          <a:pt x="525" y="716"/>
                                        </a:lnTo>
                                        <a:lnTo>
                                          <a:pt x="519" y="715"/>
                                        </a:lnTo>
                                        <a:lnTo>
                                          <a:pt x="514" y="713"/>
                                        </a:lnTo>
                                        <a:lnTo>
                                          <a:pt x="508" y="712"/>
                                        </a:lnTo>
                                        <a:lnTo>
                                          <a:pt x="504" y="710"/>
                                        </a:lnTo>
                                        <a:lnTo>
                                          <a:pt x="494" y="705"/>
                                        </a:lnTo>
                                        <a:lnTo>
                                          <a:pt x="485" y="701"/>
                                        </a:lnTo>
                                        <a:lnTo>
                                          <a:pt x="480" y="699"/>
                                        </a:lnTo>
                                        <a:lnTo>
                                          <a:pt x="474" y="697"/>
                                        </a:lnTo>
                                        <a:lnTo>
                                          <a:pt x="468" y="695"/>
                                        </a:lnTo>
                                        <a:lnTo>
                                          <a:pt x="462" y="693"/>
                                        </a:lnTo>
                                        <a:lnTo>
                                          <a:pt x="449" y="691"/>
                                        </a:lnTo>
                                        <a:lnTo>
                                          <a:pt x="438" y="690"/>
                                        </a:lnTo>
                                        <a:lnTo>
                                          <a:pt x="426" y="691"/>
                                        </a:lnTo>
                                        <a:lnTo>
                                          <a:pt x="415" y="692"/>
                                        </a:lnTo>
                                        <a:lnTo>
                                          <a:pt x="405" y="694"/>
                                        </a:lnTo>
                                        <a:lnTo>
                                          <a:pt x="396" y="697"/>
                                        </a:lnTo>
                                        <a:lnTo>
                                          <a:pt x="386" y="700"/>
                                        </a:lnTo>
                                        <a:lnTo>
                                          <a:pt x="377" y="703"/>
                                        </a:lnTo>
                                        <a:lnTo>
                                          <a:pt x="358" y="710"/>
                                        </a:lnTo>
                                        <a:lnTo>
                                          <a:pt x="340" y="717"/>
                                        </a:lnTo>
                                        <a:lnTo>
                                          <a:pt x="330" y="720"/>
                                        </a:lnTo>
                                        <a:lnTo>
                                          <a:pt x="320" y="721"/>
                                        </a:lnTo>
                                        <a:lnTo>
                                          <a:pt x="309" y="722"/>
                                        </a:lnTo>
                                        <a:lnTo>
                                          <a:pt x="299" y="722"/>
                                        </a:lnTo>
                                        <a:lnTo>
                                          <a:pt x="293" y="722"/>
                                        </a:lnTo>
                                        <a:lnTo>
                                          <a:pt x="287" y="721"/>
                                        </a:lnTo>
                                        <a:lnTo>
                                          <a:pt x="283" y="720"/>
                                        </a:lnTo>
                                        <a:lnTo>
                                          <a:pt x="278" y="718"/>
                                        </a:lnTo>
                                        <a:lnTo>
                                          <a:pt x="272" y="715"/>
                                        </a:lnTo>
                                        <a:lnTo>
                                          <a:pt x="266" y="711"/>
                                        </a:lnTo>
                                        <a:lnTo>
                                          <a:pt x="255" y="701"/>
                                        </a:lnTo>
                                        <a:lnTo>
                                          <a:pt x="242" y="689"/>
                                        </a:lnTo>
                                        <a:lnTo>
                                          <a:pt x="237" y="686"/>
                                        </a:lnTo>
                                        <a:lnTo>
                                          <a:pt x="230" y="684"/>
                                        </a:lnTo>
                                        <a:lnTo>
                                          <a:pt x="222" y="682"/>
                                        </a:lnTo>
                                        <a:lnTo>
                                          <a:pt x="215" y="682"/>
                                        </a:lnTo>
                                        <a:lnTo>
                                          <a:pt x="207" y="682"/>
                                        </a:lnTo>
                                        <a:lnTo>
                                          <a:pt x="197" y="682"/>
                                        </a:lnTo>
                                        <a:lnTo>
                                          <a:pt x="188" y="684"/>
                                        </a:lnTo>
                                        <a:lnTo>
                                          <a:pt x="179" y="686"/>
                                        </a:lnTo>
                                        <a:lnTo>
                                          <a:pt x="161" y="691"/>
                                        </a:lnTo>
                                        <a:lnTo>
                                          <a:pt x="142" y="698"/>
                                        </a:lnTo>
                                        <a:lnTo>
                                          <a:pt x="126" y="705"/>
                                        </a:lnTo>
                                        <a:lnTo>
                                          <a:pt x="111" y="712"/>
                                        </a:lnTo>
                                        <a:lnTo>
                                          <a:pt x="105" y="710"/>
                                        </a:lnTo>
                                        <a:lnTo>
                                          <a:pt x="98" y="707"/>
                                        </a:lnTo>
                                        <a:lnTo>
                                          <a:pt x="93" y="705"/>
                                        </a:lnTo>
                                        <a:lnTo>
                                          <a:pt x="86" y="703"/>
                                        </a:lnTo>
                                        <a:lnTo>
                                          <a:pt x="82" y="697"/>
                                        </a:lnTo>
                                        <a:lnTo>
                                          <a:pt x="76" y="690"/>
                                        </a:lnTo>
                                        <a:lnTo>
                                          <a:pt x="72" y="684"/>
                                        </a:lnTo>
                                        <a:lnTo>
                                          <a:pt x="67" y="677"/>
                                        </a:lnTo>
                                        <a:lnTo>
                                          <a:pt x="76" y="680"/>
                                        </a:lnTo>
                                        <a:lnTo>
                                          <a:pt x="83" y="684"/>
                                        </a:lnTo>
                                        <a:lnTo>
                                          <a:pt x="90" y="687"/>
                                        </a:lnTo>
                                        <a:lnTo>
                                          <a:pt x="98" y="689"/>
                                        </a:lnTo>
                                        <a:lnTo>
                                          <a:pt x="106" y="690"/>
                                        </a:lnTo>
                                        <a:lnTo>
                                          <a:pt x="112" y="691"/>
                                        </a:lnTo>
                                        <a:lnTo>
                                          <a:pt x="116" y="690"/>
                                        </a:lnTo>
                                        <a:lnTo>
                                          <a:pt x="119" y="689"/>
                                        </a:lnTo>
                                        <a:lnTo>
                                          <a:pt x="123" y="689"/>
                                        </a:lnTo>
                                        <a:lnTo>
                                          <a:pt x="127" y="687"/>
                                        </a:lnTo>
                                        <a:lnTo>
                                          <a:pt x="140" y="680"/>
                                        </a:lnTo>
                                        <a:lnTo>
                                          <a:pt x="152" y="674"/>
                                        </a:lnTo>
                                        <a:lnTo>
                                          <a:pt x="162" y="669"/>
                                        </a:lnTo>
                                        <a:lnTo>
                                          <a:pt x="172" y="665"/>
                                        </a:lnTo>
                                        <a:lnTo>
                                          <a:pt x="182" y="662"/>
                                        </a:lnTo>
                                        <a:lnTo>
                                          <a:pt x="192" y="660"/>
                                        </a:lnTo>
                                        <a:lnTo>
                                          <a:pt x="204" y="660"/>
                                        </a:lnTo>
                                        <a:lnTo>
                                          <a:pt x="218" y="660"/>
                                        </a:lnTo>
                                        <a:lnTo>
                                          <a:pt x="223" y="667"/>
                                        </a:lnTo>
                                        <a:lnTo>
                                          <a:pt x="229" y="671"/>
                                        </a:lnTo>
                                        <a:lnTo>
                                          <a:pt x="234" y="676"/>
                                        </a:lnTo>
                                        <a:lnTo>
                                          <a:pt x="240" y="680"/>
                                        </a:lnTo>
                                        <a:lnTo>
                                          <a:pt x="246" y="684"/>
                                        </a:lnTo>
                                        <a:lnTo>
                                          <a:pt x="252" y="687"/>
                                        </a:lnTo>
                                        <a:lnTo>
                                          <a:pt x="257" y="689"/>
                                        </a:lnTo>
                                        <a:lnTo>
                                          <a:pt x="263" y="691"/>
                                        </a:lnTo>
                                        <a:lnTo>
                                          <a:pt x="268" y="693"/>
                                        </a:lnTo>
                                        <a:lnTo>
                                          <a:pt x="274" y="695"/>
                                        </a:lnTo>
                                        <a:lnTo>
                                          <a:pt x="279" y="696"/>
                                        </a:lnTo>
                                        <a:lnTo>
                                          <a:pt x="285" y="697"/>
                                        </a:lnTo>
                                        <a:lnTo>
                                          <a:pt x="296" y="697"/>
                                        </a:lnTo>
                                        <a:lnTo>
                                          <a:pt x="307" y="697"/>
                                        </a:lnTo>
                                        <a:lnTo>
                                          <a:pt x="318" y="695"/>
                                        </a:lnTo>
                                        <a:lnTo>
                                          <a:pt x="330" y="693"/>
                                        </a:lnTo>
                                        <a:lnTo>
                                          <a:pt x="342" y="689"/>
                                        </a:lnTo>
                                        <a:lnTo>
                                          <a:pt x="354" y="686"/>
                                        </a:lnTo>
                                        <a:lnTo>
                                          <a:pt x="381" y="678"/>
                                        </a:lnTo>
                                        <a:lnTo>
                                          <a:pt x="409" y="669"/>
                                        </a:lnTo>
                                        <a:lnTo>
                                          <a:pt x="417" y="667"/>
                                        </a:lnTo>
                                        <a:lnTo>
                                          <a:pt x="422" y="666"/>
                                        </a:lnTo>
                                        <a:lnTo>
                                          <a:pt x="429" y="665"/>
                                        </a:lnTo>
                                        <a:lnTo>
                                          <a:pt x="435" y="665"/>
                                        </a:lnTo>
                                        <a:lnTo>
                                          <a:pt x="439" y="666"/>
                                        </a:lnTo>
                                        <a:lnTo>
                                          <a:pt x="444" y="667"/>
                                        </a:lnTo>
                                        <a:lnTo>
                                          <a:pt x="449" y="669"/>
                                        </a:lnTo>
                                        <a:lnTo>
                                          <a:pt x="452" y="670"/>
                                        </a:lnTo>
                                        <a:lnTo>
                                          <a:pt x="461" y="674"/>
                                        </a:lnTo>
                                        <a:lnTo>
                                          <a:pt x="470" y="678"/>
                                        </a:lnTo>
                                        <a:lnTo>
                                          <a:pt x="480" y="682"/>
                                        </a:lnTo>
                                        <a:lnTo>
                                          <a:pt x="491" y="686"/>
                                        </a:lnTo>
                                        <a:lnTo>
                                          <a:pt x="505" y="689"/>
                                        </a:lnTo>
                                        <a:lnTo>
                                          <a:pt x="517" y="691"/>
                                        </a:lnTo>
                                        <a:lnTo>
                                          <a:pt x="529" y="691"/>
                                        </a:lnTo>
                                        <a:lnTo>
                                          <a:pt x="540" y="691"/>
                                        </a:lnTo>
                                        <a:lnTo>
                                          <a:pt x="550" y="690"/>
                                        </a:lnTo>
                                        <a:lnTo>
                                          <a:pt x="560" y="688"/>
                                        </a:lnTo>
                                        <a:lnTo>
                                          <a:pt x="570" y="686"/>
                                        </a:lnTo>
                                        <a:lnTo>
                                          <a:pt x="579" y="682"/>
                                        </a:lnTo>
                                        <a:lnTo>
                                          <a:pt x="596" y="676"/>
                                        </a:lnTo>
                                        <a:lnTo>
                                          <a:pt x="614" y="670"/>
                                        </a:lnTo>
                                        <a:lnTo>
                                          <a:pt x="623" y="667"/>
                                        </a:lnTo>
                                        <a:lnTo>
                                          <a:pt x="632" y="665"/>
                                        </a:lnTo>
                                        <a:lnTo>
                                          <a:pt x="642" y="662"/>
                                        </a:lnTo>
                                        <a:lnTo>
                                          <a:pt x="652" y="661"/>
                                        </a:lnTo>
                                        <a:lnTo>
                                          <a:pt x="664" y="671"/>
                                        </a:lnTo>
                                        <a:lnTo>
                                          <a:pt x="678" y="679"/>
                                        </a:lnTo>
                                        <a:lnTo>
                                          <a:pt x="690" y="685"/>
                                        </a:lnTo>
                                        <a:lnTo>
                                          <a:pt x="703" y="690"/>
                                        </a:lnTo>
                                        <a:lnTo>
                                          <a:pt x="715" y="693"/>
                                        </a:lnTo>
                                        <a:lnTo>
                                          <a:pt x="727" y="696"/>
                                        </a:lnTo>
                                        <a:lnTo>
                                          <a:pt x="739" y="697"/>
                                        </a:lnTo>
                                        <a:lnTo>
                                          <a:pt x="752" y="697"/>
                                        </a:lnTo>
                                        <a:lnTo>
                                          <a:pt x="766" y="697"/>
                                        </a:lnTo>
                                        <a:lnTo>
                                          <a:pt x="779" y="695"/>
                                        </a:lnTo>
                                        <a:lnTo>
                                          <a:pt x="792" y="692"/>
                                        </a:lnTo>
                                        <a:lnTo>
                                          <a:pt x="805" y="689"/>
                                        </a:lnTo>
                                        <a:lnTo>
                                          <a:pt x="818" y="685"/>
                                        </a:lnTo>
                                        <a:lnTo>
                                          <a:pt x="833" y="680"/>
                                        </a:lnTo>
                                        <a:lnTo>
                                          <a:pt x="847" y="674"/>
                                        </a:lnTo>
                                        <a:lnTo>
                                          <a:pt x="862" y="669"/>
                                        </a:lnTo>
                                        <a:lnTo>
                                          <a:pt x="865" y="672"/>
                                        </a:lnTo>
                                        <a:lnTo>
                                          <a:pt x="868" y="676"/>
                                        </a:lnTo>
                                        <a:close/>
                                        <a:moveTo>
                                          <a:pt x="803" y="756"/>
                                        </a:moveTo>
                                        <a:lnTo>
                                          <a:pt x="794" y="763"/>
                                        </a:lnTo>
                                        <a:lnTo>
                                          <a:pt x="786" y="772"/>
                                        </a:lnTo>
                                        <a:lnTo>
                                          <a:pt x="778" y="779"/>
                                        </a:lnTo>
                                        <a:lnTo>
                                          <a:pt x="769" y="786"/>
                                        </a:lnTo>
                                        <a:lnTo>
                                          <a:pt x="755" y="787"/>
                                        </a:lnTo>
                                        <a:lnTo>
                                          <a:pt x="739" y="787"/>
                                        </a:lnTo>
                                        <a:lnTo>
                                          <a:pt x="724" y="785"/>
                                        </a:lnTo>
                                        <a:lnTo>
                                          <a:pt x="705" y="783"/>
                                        </a:lnTo>
                                        <a:lnTo>
                                          <a:pt x="695" y="773"/>
                                        </a:lnTo>
                                        <a:lnTo>
                                          <a:pt x="685" y="764"/>
                                        </a:lnTo>
                                        <a:lnTo>
                                          <a:pt x="676" y="759"/>
                                        </a:lnTo>
                                        <a:lnTo>
                                          <a:pt x="669" y="755"/>
                                        </a:lnTo>
                                        <a:lnTo>
                                          <a:pt x="664" y="754"/>
                                        </a:lnTo>
                                        <a:lnTo>
                                          <a:pt x="661" y="752"/>
                                        </a:lnTo>
                                        <a:lnTo>
                                          <a:pt x="658" y="752"/>
                                        </a:lnTo>
                                        <a:lnTo>
                                          <a:pt x="653" y="752"/>
                                        </a:lnTo>
                                        <a:lnTo>
                                          <a:pt x="647" y="752"/>
                                        </a:lnTo>
                                        <a:lnTo>
                                          <a:pt x="639" y="754"/>
                                        </a:lnTo>
                                        <a:lnTo>
                                          <a:pt x="624" y="760"/>
                                        </a:lnTo>
                                        <a:lnTo>
                                          <a:pt x="604" y="767"/>
                                        </a:lnTo>
                                        <a:lnTo>
                                          <a:pt x="593" y="772"/>
                                        </a:lnTo>
                                        <a:lnTo>
                                          <a:pt x="582" y="776"/>
                                        </a:lnTo>
                                        <a:lnTo>
                                          <a:pt x="568" y="779"/>
                                        </a:lnTo>
                                        <a:lnTo>
                                          <a:pt x="551" y="782"/>
                                        </a:lnTo>
                                        <a:lnTo>
                                          <a:pt x="543" y="783"/>
                                        </a:lnTo>
                                        <a:lnTo>
                                          <a:pt x="537" y="783"/>
                                        </a:lnTo>
                                        <a:lnTo>
                                          <a:pt x="530" y="783"/>
                                        </a:lnTo>
                                        <a:lnTo>
                                          <a:pt x="525" y="783"/>
                                        </a:lnTo>
                                        <a:lnTo>
                                          <a:pt x="519" y="782"/>
                                        </a:lnTo>
                                        <a:lnTo>
                                          <a:pt x="514" y="780"/>
                                        </a:lnTo>
                                        <a:lnTo>
                                          <a:pt x="508" y="779"/>
                                        </a:lnTo>
                                        <a:lnTo>
                                          <a:pt x="504" y="777"/>
                                        </a:lnTo>
                                        <a:lnTo>
                                          <a:pt x="494" y="772"/>
                                        </a:lnTo>
                                        <a:lnTo>
                                          <a:pt x="485" y="767"/>
                                        </a:lnTo>
                                        <a:lnTo>
                                          <a:pt x="480" y="765"/>
                                        </a:lnTo>
                                        <a:lnTo>
                                          <a:pt x="474" y="763"/>
                                        </a:lnTo>
                                        <a:lnTo>
                                          <a:pt x="468" y="761"/>
                                        </a:lnTo>
                                        <a:lnTo>
                                          <a:pt x="462" y="759"/>
                                        </a:lnTo>
                                        <a:lnTo>
                                          <a:pt x="449" y="758"/>
                                        </a:lnTo>
                                        <a:lnTo>
                                          <a:pt x="438" y="756"/>
                                        </a:lnTo>
                                        <a:lnTo>
                                          <a:pt x="426" y="757"/>
                                        </a:lnTo>
                                        <a:lnTo>
                                          <a:pt x="415" y="758"/>
                                        </a:lnTo>
                                        <a:lnTo>
                                          <a:pt x="405" y="760"/>
                                        </a:lnTo>
                                        <a:lnTo>
                                          <a:pt x="396" y="763"/>
                                        </a:lnTo>
                                        <a:lnTo>
                                          <a:pt x="386" y="766"/>
                                        </a:lnTo>
                                        <a:lnTo>
                                          <a:pt x="377" y="770"/>
                                        </a:lnTo>
                                        <a:lnTo>
                                          <a:pt x="358" y="778"/>
                                        </a:lnTo>
                                        <a:lnTo>
                                          <a:pt x="340" y="784"/>
                                        </a:lnTo>
                                        <a:lnTo>
                                          <a:pt x="330" y="787"/>
                                        </a:lnTo>
                                        <a:lnTo>
                                          <a:pt x="320" y="788"/>
                                        </a:lnTo>
                                        <a:lnTo>
                                          <a:pt x="309" y="789"/>
                                        </a:lnTo>
                                        <a:lnTo>
                                          <a:pt x="299" y="789"/>
                                        </a:lnTo>
                                        <a:lnTo>
                                          <a:pt x="293" y="789"/>
                                        </a:lnTo>
                                        <a:lnTo>
                                          <a:pt x="287" y="788"/>
                                        </a:lnTo>
                                        <a:lnTo>
                                          <a:pt x="283" y="787"/>
                                        </a:lnTo>
                                        <a:lnTo>
                                          <a:pt x="278" y="785"/>
                                        </a:lnTo>
                                        <a:lnTo>
                                          <a:pt x="272" y="782"/>
                                        </a:lnTo>
                                        <a:lnTo>
                                          <a:pt x="266" y="778"/>
                                        </a:lnTo>
                                        <a:lnTo>
                                          <a:pt x="255" y="767"/>
                                        </a:lnTo>
                                        <a:lnTo>
                                          <a:pt x="242" y="756"/>
                                        </a:lnTo>
                                        <a:lnTo>
                                          <a:pt x="239" y="753"/>
                                        </a:lnTo>
                                        <a:lnTo>
                                          <a:pt x="233" y="751"/>
                                        </a:lnTo>
                                        <a:lnTo>
                                          <a:pt x="228" y="749"/>
                                        </a:lnTo>
                                        <a:lnTo>
                                          <a:pt x="222" y="748"/>
                                        </a:lnTo>
                                        <a:lnTo>
                                          <a:pt x="217" y="748"/>
                                        </a:lnTo>
                                        <a:lnTo>
                                          <a:pt x="210" y="748"/>
                                        </a:lnTo>
                                        <a:lnTo>
                                          <a:pt x="204" y="748"/>
                                        </a:lnTo>
                                        <a:lnTo>
                                          <a:pt x="197" y="748"/>
                                        </a:lnTo>
                                        <a:lnTo>
                                          <a:pt x="184" y="751"/>
                                        </a:lnTo>
                                        <a:lnTo>
                                          <a:pt x="170" y="755"/>
                                        </a:lnTo>
                                        <a:lnTo>
                                          <a:pt x="155" y="760"/>
                                        </a:lnTo>
                                        <a:lnTo>
                                          <a:pt x="142" y="764"/>
                                        </a:lnTo>
                                        <a:lnTo>
                                          <a:pt x="135" y="758"/>
                                        </a:lnTo>
                                        <a:lnTo>
                                          <a:pt x="129" y="752"/>
                                        </a:lnTo>
                                        <a:lnTo>
                                          <a:pt x="142" y="745"/>
                                        </a:lnTo>
                                        <a:lnTo>
                                          <a:pt x="153" y="739"/>
                                        </a:lnTo>
                                        <a:lnTo>
                                          <a:pt x="163" y="735"/>
                                        </a:lnTo>
                                        <a:lnTo>
                                          <a:pt x="172" y="731"/>
                                        </a:lnTo>
                                        <a:lnTo>
                                          <a:pt x="182" y="729"/>
                                        </a:lnTo>
                                        <a:lnTo>
                                          <a:pt x="193" y="727"/>
                                        </a:lnTo>
                                        <a:lnTo>
                                          <a:pt x="204" y="727"/>
                                        </a:lnTo>
                                        <a:lnTo>
                                          <a:pt x="218" y="727"/>
                                        </a:lnTo>
                                        <a:lnTo>
                                          <a:pt x="223" y="733"/>
                                        </a:lnTo>
                                        <a:lnTo>
                                          <a:pt x="229" y="737"/>
                                        </a:lnTo>
                                        <a:lnTo>
                                          <a:pt x="234" y="742"/>
                                        </a:lnTo>
                                        <a:lnTo>
                                          <a:pt x="240" y="746"/>
                                        </a:lnTo>
                                        <a:lnTo>
                                          <a:pt x="246" y="750"/>
                                        </a:lnTo>
                                        <a:lnTo>
                                          <a:pt x="252" y="753"/>
                                        </a:lnTo>
                                        <a:lnTo>
                                          <a:pt x="257" y="756"/>
                                        </a:lnTo>
                                        <a:lnTo>
                                          <a:pt x="263" y="758"/>
                                        </a:lnTo>
                                        <a:lnTo>
                                          <a:pt x="268" y="760"/>
                                        </a:lnTo>
                                        <a:lnTo>
                                          <a:pt x="274" y="761"/>
                                        </a:lnTo>
                                        <a:lnTo>
                                          <a:pt x="279" y="762"/>
                                        </a:lnTo>
                                        <a:lnTo>
                                          <a:pt x="285" y="763"/>
                                        </a:lnTo>
                                        <a:lnTo>
                                          <a:pt x="296" y="763"/>
                                        </a:lnTo>
                                        <a:lnTo>
                                          <a:pt x="307" y="763"/>
                                        </a:lnTo>
                                        <a:lnTo>
                                          <a:pt x="318" y="761"/>
                                        </a:lnTo>
                                        <a:lnTo>
                                          <a:pt x="330" y="759"/>
                                        </a:lnTo>
                                        <a:lnTo>
                                          <a:pt x="342" y="756"/>
                                        </a:lnTo>
                                        <a:lnTo>
                                          <a:pt x="354" y="752"/>
                                        </a:lnTo>
                                        <a:lnTo>
                                          <a:pt x="381" y="744"/>
                                        </a:lnTo>
                                        <a:lnTo>
                                          <a:pt x="409" y="735"/>
                                        </a:lnTo>
                                        <a:lnTo>
                                          <a:pt x="417" y="733"/>
                                        </a:lnTo>
                                        <a:lnTo>
                                          <a:pt x="422" y="732"/>
                                        </a:lnTo>
                                        <a:lnTo>
                                          <a:pt x="429" y="731"/>
                                        </a:lnTo>
                                        <a:lnTo>
                                          <a:pt x="435" y="731"/>
                                        </a:lnTo>
                                        <a:lnTo>
                                          <a:pt x="439" y="732"/>
                                        </a:lnTo>
                                        <a:lnTo>
                                          <a:pt x="444" y="733"/>
                                        </a:lnTo>
                                        <a:lnTo>
                                          <a:pt x="449" y="735"/>
                                        </a:lnTo>
                                        <a:lnTo>
                                          <a:pt x="452" y="736"/>
                                        </a:lnTo>
                                        <a:lnTo>
                                          <a:pt x="461" y="740"/>
                                        </a:lnTo>
                                        <a:lnTo>
                                          <a:pt x="470" y="744"/>
                                        </a:lnTo>
                                        <a:lnTo>
                                          <a:pt x="480" y="748"/>
                                        </a:lnTo>
                                        <a:lnTo>
                                          <a:pt x="491" y="752"/>
                                        </a:lnTo>
                                        <a:lnTo>
                                          <a:pt x="505" y="755"/>
                                        </a:lnTo>
                                        <a:lnTo>
                                          <a:pt x="517" y="757"/>
                                        </a:lnTo>
                                        <a:lnTo>
                                          <a:pt x="529" y="758"/>
                                        </a:lnTo>
                                        <a:lnTo>
                                          <a:pt x="540" y="757"/>
                                        </a:lnTo>
                                        <a:lnTo>
                                          <a:pt x="550" y="756"/>
                                        </a:lnTo>
                                        <a:lnTo>
                                          <a:pt x="560" y="754"/>
                                        </a:lnTo>
                                        <a:lnTo>
                                          <a:pt x="570" y="752"/>
                                        </a:lnTo>
                                        <a:lnTo>
                                          <a:pt x="579" y="748"/>
                                        </a:lnTo>
                                        <a:lnTo>
                                          <a:pt x="596" y="742"/>
                                        </a:lnTo>
                                        <a:lnTo>
                                          <a:pt x="614" y="736"/>
                                        </a:lnTo>
                                        <a:lnTo>
                                          <a:pt x="623" y="733"/>
                                        </a:lnTo>
                                        <a:lnTo>
                                          <a:pt x="632" y="731"/>
                                        </a:lnTo>
                                        <a:lnTo>
                                          <a:pt x="642" y="729"/>
                                        </a:lnTo>
                                        <a:lnTo>
                                          <a:pt x="652" y="728"/>
                                        </a:lnTo>
                                        <a:lnTo>
                                          <a:pt x="662" y="735"/>
                                        </a:lnTo>
                                        <a:lnTo>
                                          <a:pt x="671" y="741"/>
                                        </a:lnTo>
                                        <a:lnTo>
                                          <a:pt x="680" y="746"/>
                                        </a:lnTo>
                                        <a:lnTo>
                                          <a:pt x="690" y="751"/>
                                        </a:lnTo>
                                        <a:lnTo>
                                          <a:pt x="698" y="755"/>
                                        </a:lnTo>
                                        <a:lnTo>
                                          <a:pt x="708" y="758"/>
                                        </a:lnTo>
                                        <a:lnTo>
                                          <a:pt x="717" y="760"/>
                                        </a:lnTo>
                                        <a:lnTo>
                                          <a:pt x="726" y="762"/>
                                        </a:lnTo>
                                        <a:lnTo>
                                          <a:pt x="735" y="763"/>
                                        </a:lnTo>
                                        <a:lnTo>
                                          <a:pt x="745" y="763"/>
                                        </a:lnTo>
                                        <a:lnTo>
                                          <a:pt x="753" y="763"/>
                                        </a:lnTo>
                                        <a:lnTo>
                                          <a:pt x="763" y="763"/>
                                        </a:lnTo>
                                        <a:lnTo>
                                          <a:pt x="773" y="761"/>
                                        </a:lnTo>
                                        <a:lnTo>
                                          <a:pt x="783" y="760"/>
                                        </a:lnTo>
                                        <a:lnTo>
                                          <a:pt x="793" y="758"/>
                                        </a:lnTo>
                                        <a:lnTo>
                                          <a:pt x="803" y="756"/>
                                        </a:lnTo>
                                        <a:close/>
                                        <a:moveTo>
                                          <a:pt x="711" y="826"/>
                                        </a:moveTo>
                                        <a:lnTo>
                                          <a:pt x="701" y="831"/>
                                        </a:lnTo>
                                        <a:lnTo>
                                          <a:pt x="692" y="836"/>
                                        </a:lnTo>
                                        <a:lnTo>
                                          <a:pt x="683" y="830"/>
                                        </a:lnTo>
                                        <a:lnTo>
                                          <a:pt x="675" y="825"/>
                                        </a:lnTo>
                                        <a:lnTo>
                                          <a:pt x="668" y="821"/>
                                        </a:lnTo>
                                        <a:lnTo>
                                          <a:pt x="661" y="819"/>
                                        </a:lnTo>
                                        <a:lnTo>
                                          <a:pt x="654" y="819"/>
                                        </a:lnTo>
                                        <a:lnTo>
                                          <a:pt x="648" y="819"/>
                                        </a:lnTo>
                                        <a:lnTo>
                                          <a:pt x="641" y="821"/>
                                        </a:lnTo>
                                        <a:lnTo>
                                          <a:pt x="635" y="823"/>
                                        </a:lnTo>
                                        <a:lnTo>
                                          <a:pt x="619" y="829"/>
                                        </a:lnTo>
                                        <a:lnTo>
                                          <a:pt x="601" y="835"/>
                                        </a:lnTo>
                                        <a:lnTo>
                                          <a:pt x="591" y="839"/>
                                        </a:lnTo>
                                        <a:lnTo>
                                          <a:pt x="579" y="842"/>
                                        </a:lnTo>
                                        <a:lnTo>
                                          <a:pt x="567" y="846"/>
                                        </a:lnTo>
                                        <a:lnTo>
                                          <a:pt x="551" y="848"/>
                                        </a:lnTo>
                                        <a:lnTo>
                                          <a:pt x="543" y="850"/>
                                        </a:lnTo>
                                        <a:lnTo>
                                          <a:pt x="537" y="850"/>
                                        </a:lnTo>
                                        <a:lnTo>
                                          <a:pt x="530" y="850"/>
                                        </a:lnTo>
                                        <a:lnTo>
                                          <a:pt x="525" y="849"/>
                                        </a:lnTo>
                                        <a:lnTo>
                                          <a:pt x="519" y="848"/>
                                        </a:lnTo>
                                        <a:lnTo>
                                          <a:pt x="514" y="846"/>
                                        </a:lnTo>
                                        <a:lnTo>
                                          <a:pt x="508" y="845"/>
                                        </a:lnTo>
                                        <a:lnTo>
                                          <a:pt x="504" y="843"/>
                                        </a:lnTo>
                                        <a:lnTo>
                                          <a:pt x="494" y="838"/>
                                        </a:lnTo>
                                        <a:lnTo>
                                          <a:pt x="485" y="834"/>
                                        </a:lnTo>
                                        <a:lnTo>
                                          <a:pt x="480" y="832"/>
                                        </a:lnTo>
                                        <a:lnTo>
                                          <a:pt x="474" y="830"/>
                                        </a:lnTo>
                                        <a:lnTo>
                                          <a:pt x="468" y="828"/>
                                        </a:lnTo>
                                        <a:lnTo>
                                          <a:pt x="462" y="826"/>
                                        </a:lnTo>
                                        <a:lnTo>
                                          <a:pt x="449" y="825"/>
                                        </a:lnTo>
                                        <a:lnTo>
                                          <a:pt x="438" y="823"/>
                                        </a:lnTo>
                                        <a:lnTo>
                                          <a:pt x="426" y="824"/>
                                        </a:lnTo>
                                        <a:lnTo>
                                          <a:pt x="415" y="825"/>
                                        </a:lnTo>
                                        <a:lnTo>
                                          <a:pt x="405" y="827"/>
                                        </a:lnTo>
                                        <a:lnTo>
                                          <a:pt x="396" y="830"/>
                                        </a:lnTo>
                                        <a:lnTo>
                                          <a:pt x="386" y="833"/>
                                        </a:lnTo>
                                        <a:lnTo>
                                          <a:pt x="377" y="836"/>
                                        </a:lnTo>
                                        <a:lnTo>
                                          <a:pt x="358" y="844"/>
                                        </a:lnTo>
                                        <a:lnTo>
                                          <a:pt x="340" y="850"/>
                                        </a:lnTo>
                                        <a:lnTo>
                                          <a:pt x="330" y="853"/>
                                        </a:lnTo>
                                        <a:lnTo>
                                          <a:pt x="320" y="854"/>
                                        </a:lnTo>
                                        <a:lnTo>
                                          <a:pt x="309" y="855"/>
                                        </a:lnTo>
                                        <a:lnTo>
                                          <a:pt x="299" y="855"/>
                                        </a:lnTo>
                                        <a:lnTo>
                                          <a:pt x="293" y="855"/>
                                        </a:lnTo>
                                        <a:lnTo>
                                          <a:pt x="287" y="854"/>
                                        </a:lnTo>
                                        <a:lnTo>
                                          <a:pt x="283" y="853"/>
                                        </a:lnTo>
                                        <a:lnTo>
                                          <a:pt x="278" y="851"/>
                                        </a:lnTo>
                                        <a:lnTo>
                                          <a:pt x="272" y="848"/>
                                        </a:lnTo>
                                        <a:lnTo>
                                          <a:pt x="266" y="844"/>
                                        </a:lnTo>
                                        <a:lnTo>
                                          <a:pt x="255" y="834"/>
                                        </a:lnTo>
                                        <a:lnTo>
                                          <a:pt x="242" y="823"/>
                                        </a:lnTo>
                                        <a:lnTo>
                                          <a:pt x="239" y="821"/>
                                        </a:lnTo>
                                        <a:lnTo>
                                          <a:pt x="234" y="819"/>
                                        </a:lnTo>
                                        <a:lnTo>
                                          <a:pt x="231" y="817"/>
                                        </a:lnTo>
                                        <a:lnTo>
                                          <a:pt x="227" y="816"/>
                                        </a:lnTo>
                                        <a:lnTo>
                                          <a:pt x="221" y="815"/>
                                        </a:lnTo>
                                        <a:lnTo>
                                          <a:pt x="217" y="815"/>
                                        </a:lnTo>
                                        <a:lnTo>
                                          <a:pt x="212" y="814"/>
                                        </a:lnTo>
                                        <a:lnTo>
                                          <a:pt x="207" y="815"/>
                                        </a:lnTo>
                                        <a:lnTo>
                                          <a:pt x="199" y="810"/>
                                        </a:lnTo>
                                        <a:lnTo>
                                          <a:pt x="193" y="806"/>
                                        </a:lnTo>
                                        <a:lnTo>
                                          <a:pt x="186" y="801"/>
                                        </a:lnTo>
                                        <a:lnTo>
                                          <a:pt x="179" y="797"/>
                                        </a:lnTo>
                                        <a:lnTo>
                                          <a:pt x="188" y="795"/>
                                        </a:lnTo>
                                        <a:lnTo>
                                          <a:pt x="197" y="795"/>
                                        </a:lnTo>
                                        <a:lnTo>
                                          <a:pt x="207" y="794"/>
                                        </a:lnTo>
                                        <a:lnTo>
                                          <a:pt x="218" y="794"/>
                                        </a:lnTo>
                                        <a:lnTo>
                                          <a:pt x="223" y="800"/>
                                        </a:lnTo>
                                        <a:lnTo>
                                          <a:pt x="229" y="804"/>
                                        </a:lnTo>
                                        <a:lnTo>
                                          <a:pt x="234" y="809"/>
                                        </a:lnTo>
                                        <a:lnTo>
                                          <a:pt x="240" y="813"/>
                                        </a:lnTo>
                                        <a:lnTo>
                                          <a:pt x="246" y="817"/>
                                        </a:lnTo>
                                        <a:lnTo>
                                          <a:pt x="252" y="820"/>
                                        </a:lnTo>
                                        <a:lnTo>
                                          <a:pt x="257" y="823"/>
                                        </a:lnTo>
                                        <a:lnTo>
                                          <a:pt x="263" y="825"/>
                                        </a:lnTo>
                                        <a:lnTo>
                                          <a:pt x="268" y="827"/>
                                        </a:lnTo>
                                        <a:lnTo>
                                          <a:pt x="274" y="828"/>
                                        </a:lnTo>
                                        <a:lnTo>
                                          <a:pt x="279" y="829"/>
                                        </a:lnTo>
                                        <a:lnTo>
                                          <a:pt x="285" y="830"/>
                                        </a:lnTo>
                                        <a:lnTo>
                                          <a:pt x="296" y="831"/>
                                        </a:lnTo>
                                        <a:lnTo>
                                          <a:pt x="307" y="830"/>
                                        </a:lnTo>
                                        <a:lnTo>
                                          <a:pt x="318" y="829"/>
                                        </a:lnTo>
                                        <a:lnTo>
                                          <a:pt x="330" y="826"/>
                                        </a:lnTo>
                                        <a:lnTo>
                                          <a:pt x="342" y="823"/>
                                        </a:lnTo>
                                        <a:lnTo>
                                          <a:pt x="354" y="819"/>
                                        </a:lnTo>
                                        <a:lnTo>
                                          <a:pt x="381" y="811"/>
                                        </a:lnTo>
                                        <a:lnTo>
                                          <a:pt x="409" y="802"/>
                                        </a:lnTo>
                                        <a:lnTo>
                                          <a:pt x="417" y="800"/>
                                        </a:lnTo>
                                        <a:lnTo>
                                          <a:pt x="422" y="799"/>
                                        </a:lnTo>
                                        <a:lnTo>
                                          <a:pt x="429" y="798"/>
                                        </a:lnTo>
                                        <a:lnTo>
                                          <a:pt x="435" y="798"/>
                                        </a:lnTo>
                                        <a:lnTo>
                                          <a:pt x="439" y="799"/>
                                        </a:lnTo>
                                        <a:lnTo>
                                          <a:pt x="444" y="800"/>
                                        </a:lnTo>
                                        <a:lnTo>
                                          <a:pt x="449" y="802"/>
                                        </a:lnTo>
                                        <a:lnTo>
                                          <a:pt x="452" y="803"/>
                                        </a:lnTo>
                                        <a:lnTo>
                                          <a:pt x="461" y="807"/>
                                        </a:lnTo>
                                        <a:lnTo>
                                          <a:pt x="470" y="811"/>
                                        </a:lnTo>
                                        <a:lnTo>
                                          <a:pt x="480" y="815"/>
                                        </a:lnTo>
                                        <a:lnTo>
                                          <a:pt x="491" y="819"/>
                                        </a:lnTo>
                                        <a:lnTo>
                                          <a:pt x="505" y="822"/>
                                        </a:lnTo>
                                        <a:lnTo>
                                          <a:pt x="517" y="824"/>
                                        </a:lnTo>
                                        <a:lnTo>
                                          <a:pt x="529" y="825"/>
                                        </a:lnTo>
                                        <a:lnTo>
                                          <a:pt x="540" y="824"/>
                                        </a:lnTo>
                                        <a:lnTo>
                                          <a:pt x="550" y="823"/>
                                        </a:lnTo>
                                        <a:lnTo>
                                          <a:pt x="560" y="821"/>
                                        </a:lnTo>
                                        <a:lnTo>
                                          <a:pt x="570" y="819"/>
                                        </a:lnTo>
                                        <a:lnTo>
                                          <a:pt x="579" y="815"/>
                                        </a:lnTo>
                                        <a:lnTo>
                                          <a:pt x="596" y="810"/>
                                        </a:lnTo>
                                        <a:lnTo>
                                          <a:pt x="614" y="803"/>
                                        </a:lnTo>
                                        <a:lnTo>
                                          <a:pt x="623" y="800"/>
                                        </a:lnTo>
                                        <a:lnTo>
                                          <a:pt x="632" y="798"/>
                                        </a:lnTo>
                                        <a:lnTo>
                                          <a:pt x="642" y="796"/>
                                        </a:lnTo>
                                        <a:lnTo>
                                          <a:pt x="652" y="795"/>
                                        </a:lnTo>
                                        <a:lnTo>
                                          <a:pt x="660" y="800"/>
                                        </a:lnTo>
                                        <a:lnTo>
                                          <a:pt x="667" y="806"/>
                                        </a:lnTo>
                                        <a:lnTo>
                                          <a:pt x="674" y="810"/>
                                        </a:lnTo>
                                        <a:lnTo>
                                          <a:pt x="682" y="814"/>
                                        </a:lnTo>
                                        <a:lnTo>
                                          <a:pt x="689" y="817"/>
                                        </a:lnTo>
                                        <a:lnTo>
                                          <a:pt x="696" y="821"/>
                                        </a:lnTo>
                                        <a:lnTo>
                                          <a:pt x="703" y="823"/>
                                        </a:lnTo>
                                        <a:lnTo>
                                          <a:pt x="711" y="826"/>
                                        </a:lnTo>
                                        <a:close/>
                                        <a:moveTo>
                                          <a:pt x="506" y="889"/>
                                        </a:moveTo>
                                        <a:lnTo>
                                          <a:pt x="496" y="890"/>
                                        </a:lnTo>
                                        <a:lnTo>
                                          <a:pt x="487" y="890"/>
                                        </a:lnTo>
                                        <a:lnTo>
                                          <a:pt x="477" y="890"/>
                                        </a:lnTo>
                                        <a:lnTo>
                                          <a:pt x="468" y="890"/>
                                        </a:lnTo>
                                        <a:lnTo>
                                          <a:pt x="443" y="890"/>
                                        </a:lnTo>
                                        <a:lnTo>
                                          <a:pt x="418" y="888"/>
                                        </a:lnTo>
                                        <a:lnTo>
                                          <a:pt x="394" y="885"/>
                                        </a:lnTo>
                                        <a:lnTo>
                                          <a:pt x="371" y="881"/>
                                        </a:lnTo>
                                        <a:lnTo>
                                          <a:pt x="380" y="878"/>
                                        </a:lnTo>
                                        <a:lnTo>
                                          <a:pt x="389" y="875"/>
                                        </a:lnTo>
                                        <a:lnTo>
                                          <a:pt x="399" y="871"/>
                                        </a:lnTo>
                                        <a:lnTo>
                                          <a:pt x="409" y="868"/>
                                        </a:lnTo>
                                        <a:lnTo>
                                          <a:pt x="417" y="867"/>
                                        </a:lnTo>
                                        <a:lnTo>
                                          <a:pt x="422" y="865"/>
                                        </a:lnTo>
                                        <a:lnTo>
                                          <a:pt x="429" y="865"/>
                                        </a:lnTo>
                                        <a:lnTo>
                                          <a:pt x="435" y="865"/>
                                        </a:lnTo>
                                        <a:lnTo>
                                          <a:pt x="439" y="865"/>
                                        </a:lnTo>
                                        <a:lnTo>
                                          <a:pt x="444" y="867"/>
                                        </a:lnTo>
                                        <a:lnTo>
                                          <a:pt x="449" y="868"/>
                                        </a:lnTo>
                                        <a:lnTo>
                                          <a:pt x="452" y="869"/>
                                        </a:lnTo>
                                        <a:lnTo>
                                          <a:pt x="461" y="874"/>
                                        </a:lnTo>
                                        <a:lnTo>
                                          <a:pt x="470" y="878"/>
                                        </a:lnTo>
                                        <a:lnTo>
                                          <a:pt x="480" y="883"/>
                                        </a:lnTo>
                                        <a:lnTo>
                                          <a:pt x="491" y="886"/>
                                        </a:lnTo>
                                        <a:lnTo>
                                          <a:pt x="498" y="888"/>
                                        </a:lnTo>
                                        <a:lnTo>
                                          <a:pt x="506" y="8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314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33">
                                        <a:moveTo>
                                          <a:pt x="48" y="33"/>
                                        </a:moveTo>
                                        <a:lnTo>
                                          <a:pt x="48" y="13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9" y="26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40" y="3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74" y="22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8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17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" h="42">
                                        <a:moveTo>
                                          <a:pt x="3" y="42"/>
                                        </a:moveTo>
                                        <a:lnTo>
                                          <a:pt x="17" y="40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168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5">
                                        <a:moveTo>
                                          <a:pt x="0" y="21"/>
                                        </a:moveTo>
                                        <a:lnTo>
                                          <a:pt x="6" y="23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8" y="45"/>
                                        </a:lnTo>
                                        <a:lnTo>
                                          <a:pt x="87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16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4">
                                        <a:moveTo>
                                          <a:pt x="0" y="54"/>
                                        </a:moveTo>
                                        <a:lnTo>
                                          <a:pt x="12" y="54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4"/>
                                        </a:lnTo>
                                        <a:lnTo>
                                          <a:pt x="129" y="22"/>
                                        </a:lnTo>
                                        <a:lnTo>
                                          <a:pt x="140" y="22"/>
                                        </a:lnTo>
                                        <a:lnTo>
                                          <a:pt x="150" y="23"/>
                                        </a:lnTo>
                                        <a:lnTo>
                                          <a:pt x="161" y="24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4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0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3211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1">
                                        <a:moveTo>
                                          <a:pt x="16" y="0"/>
                                        </a:moveTo>
                                        <a:lnTo>
                                          <a:pt x="14" y="18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7" y="30"/>
                                        </a:lnTo>
                                        <a:lnTo>
                                          <a:pt x="53" y="3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6" y="19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317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36">
                                        <a:moveTo>
                                          <a:pt x="40" y="0"/>
                                        </a:moveTo>
                                        <a:lnTo>
                                          <a:pt x="36" y="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8" y="3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2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312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45">
                                        <a:moveTo>
                                          <a:pt x="88" y="0"/>
                                        </a:moveTo>
                                        <a:lnTo>
                                          <a:pt x="86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35" y="40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8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311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27">
                                        <a:moveTo>
                                          <a:pt x="65" y="1"/>
                                        </a:moveTo>
                                        <a:lnTo>
                                          <a:pt x="61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65" y="1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311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37">
                                        <a:moveTo>
                                          <a:pt x="48" y="17"/>
                                        </a:moveTo>
                                        <a:lnTo>
                                          <a:pt x="37" y="13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42" y="37"/>
                                        </a:lnTo>
                                        <a:lnTo>
                                          <a:pt x="4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14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33">
                                        <a:moveTo>
                                          <a:pt x="96" y="1"/>
                                        </a:moveTo>
                                        <a:lnTo>
                                          <a:pt x="90" y="2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87" y="25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90" y="2"/>
                                        </a:lnTo>
                                        <a:lnTo>
                                          <a:pt x="9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3326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8">
                                        <a:moveTo>
                                          <a:pt x="34" y="38"/>
                                        </a:moveTo>
                                        <a:lnTo>
                                          <a:pt x="40" y="20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4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335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26">
                                        <a:moveTo>
                                          <a:pt x="0" y="19"/>
                                        </a:moveTo>
                                        <a:lnTo>
                                          <a:pt x="6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50" y="26"/>
                                        </a:lnTo>
                                        <a:lnTo>
                                          <a:pt x="59" y="26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7" y="24"/>
                                        </a:lnTo>
                                        <a:lnTo>
                                          <a:pt x="87" y="22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74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294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1">
                                        <a:moveTo>
                                          <a:pt x="3" y="51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47" y="40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77" y="28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2"/>
                                        </a:lnTo>
                                        <a:lnTo>
                                          <a:pt x="104" y="22"/>
                                        </a:lnTo>
                                        <a:lnTo>
                                          <a:pt x="106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1" y="22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9" y="32"/>
                                        </a:lnTo>
                                        <a:lnTo>
                                          <a:pt x="137" y="39"/>
                                        </a:lnTo>
                                        <a:lnTo>
                                          <a:pt x="147" y="49"/>
                                        </a:lnTo>
                                        <a:lnTo>
                                          <a:pt x="164" y="34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5"/>
                                        </a:lnTo>
                                        <a:lnTo>
                                          <a:pt x="132" y="9"/>
                                        </a:lnTo>
                                        <a:lnTo>
                                          <a:pt x="123" y="4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1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9" y="9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8" y="2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312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4">
                                        <a:moveTo>
                                          <a:pt x="0" y="20"/>
                                        </a:moveTo>
                                        <a:lnTo>
                                          <a:pt x="6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30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3">
                                        <a:moveTo>
                                          <a:pt x="0" y="53"/>
                                        </a:moveTo>
                                        <a:lnTo>
                                          <a:pt x="12" y="53"/>
                                        </a:lnTo>
                                        <a:lnTo>
                                          <a:pt x="24" y="52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5" y="47"/>
                                        </a:lnTo>
                                        <a:lnTo>
                                          <a:pt x="64" y="40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101" y="27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3"/>
                                        </a:lnTo>
                                        <a:lnTo>
                                          <a:pt x="129" y="21"/>
                                        </a:lnTo>
                                        <a:lnTo>
                                          <a:pt x="140" y="21"/>
                                        </a:lnTo>
                                        <a:lnTo>
                                          <a:pt x="150" y="22"/>
                                        </a:lnTo>
                                        <a:lnTo>
                                          <a:pt x="161" y="23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4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0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330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1">
                                        <a:moveTo>
                                          <a:pt x="0" y="16"/>
                                        </a:moveTo>
                                        <a:lnTo>
                                          <a:pt x="13" y="2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48" y="27"/>
                                        </a:lnTo>
                                        <a:lnTo>
                                          <a:pt x="42" y="25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3286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7">
                                        <a:moveTo>
                                          <a:pt x="36" y="2"/>
                                        </a:moveTo>
                                        <a:lnTo>
                                          <a:pt x="43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6" y="25"/>
                                        </a:lnTo>
                                        <a:lnTo>
                                          <a:pt x="78" y="27"/>
                                        </a:lnTo>
                                        <a:lnTo>
                                          <a:pt x="93" y="11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2" y="4"/>
                                        </a:lnTo>
                                        <a:lnTo>
                                          <a:pt x="75" y="2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3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325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7">
                                        <a:moveTo>
                                          <a:pt x="38" y="5"/>
                                        </a:moveTo>
                                        <a:lnTo>
                                          <a:pt x="25" y="4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9" y="33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7" y="22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8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26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49">
                                        <a:moveTo>
                                          <a:pt x="190" y="0"/>
                                        </a:moveTo>
                                        <a:lnTo>
                                          <a:pt x="162" y="8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25" y="20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83" y="49"/>
                                        </a:lnTo>
                                        <a:lnTo>
                                          <a:pt x="95" y="48"/>
                                        </a:lnTo>
                                        <a:lnTo>
                                          <a:pt x="107" y="46"/>
                                        </a:lnTo>
                                        <a:lnTo>
                                          <a:pt x="120" y="44"/>
                                        </a:lnTo>
                                        <a:lnTo>
                                          <a:pt x="131" y="40"/>
                                        </a:lnTo>
                                        <a:lnTo>
                                          <a:pt x="144" y="36"/>
                                        </a:lnTo>
                                        <a:lnTo>
                                          <a:pt x="169" y="29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9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25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41">
                                        <a:moveTo>
                                          <a:pt x="88" y="21"/>
                                        </a:moveTo>
                                        <a:lnTo>
                                          <a:pt x="78" y="18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9" y="3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243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1">
                                        <a:moveTo>
                                          <a:pt x="172" y="3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2" y="1"/>
                                        </a:lnTo>
                                        <a:lnTo>
                                          <a:pt x="141" y="3"/>
                                        </a:lnTo>
                                        <a:lnTo>
                                          <a:pt x="131" y="6"/>
                                        </a:lnTo>
                                        <a:lnTo>
                                          <a:pt x="121" y="9"/>
                                        </a:lnTo>
                                        <a:lnTo>
                                          <a:pt x="104" y="16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64" y="50"/>
                                        </a:lnTo>
                                        <a:lnTo>
                                          <a:pt x="74" y="48"/>
                                        </a:lnTo>
                                        <a:lnTo>
                                          <a:pt x="84" y="45"/>
                                        </a:lnTo>
                                        <a:lnTo>
                                          <a:pt x="94" y="42"/>
                                        </a:lnTo>
                                        <a:lnTo>
                                          <a:pt x="113" y="35"/>
                                        </a:lnTo>
                                        <a:lnTo>
                                          <a:pt x="129" y="29"/>
                                        </a:lnTo>
                                        <a:lnTo>
                                          <a:pt x="138" y="26"/>
                                        </a:lnTo>
                                        <a:lnTo>
                                          <a:pt x="147" y="24"/>
                                        </a:lnTo>
                                        <a:lnTo>
                                          <a:pt x="157" y="22"/>
                                        </a:lnTo>
                                        <a:lnTo>
                                          <a:pt x="165" y="22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7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25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54">
                                        <a:moveTo>
                                          <a:pt x="118" y="35"/>
                                        </a:moveTo>
                                        <a:lnTo>
                                          <a:pt x="111" y="33"/>
                                        </a:lnTo>
                                        <a:lnTo>
                                          <a:pt x="99" y="33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4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62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21" y="31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8" y="45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7" y="52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98" y="54"/>
                                        </a:lnTo>
                                        <a:lnTo>
                                          <a:pt x="112" y="54"/>
                                        </a:lnTo>
                                        <a:lnTo>
                                          <a:pt x="104" y="52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15" y="32"/>
                                        </a:lnTo>
                                        <a:lnTo>
                                          <a:pt x="111" y="33"/>
                                        </a:lnTo>
                                        <a:lnTo>
                                          <a:pt x="118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344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3">
                                        <a:moveTo>
                                          <a:pt x="27" y="33"/>
                                        </a:moveTo>
                                        <a:lnTo>
                                          <a:pt x="31" y="16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7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347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40">
                                        <a:moveTo>
                                          <a:pt x="0" y="33"/>
                                        </a:moveTo>
                                        <a:lnTo>
                                          <a:pt x="6" y="35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59" y="40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106" y="32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40" y="20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14" y="6"/>
                                        </a:lnTo>
                                        <a:lnTo>
                                          <a:pt x="98" y="12"/>
                                        </a:lnTo>
                                        <a:lnTo>
                                          <a:pt x="85" y="15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434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1">
                                        <a:moveTo>
                                          <a:pt x="3" y="51"/>
                                        </a:moveTo>
                                        <a:lnTo>
                                          <a:pt x="20" y="47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47" y="40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77" y="28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2"/>
                                        </a:lnTo>
                                        <a:lnTo>
                                          <a:pt x="104" y="22"/>
                                        </a:lnTo>
                                        <a:lnTo>
                                          <a:pt x="106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1" y="22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9" y="32"/>
                                        </a:lnTo>
                                        <a:lnTo>
                                          <a:pt x="137" y="39"/>
                                        </a:lnTo>
                                        <a:lnTo>
                                          <a:pt x="147" y="49"/>
                                        </a:lnTo>
                                        <a:lnTo>
                                          <a:pt x="164" y="34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5"/>
                                        </a:lnTo>
                                        <a:lnTo>
                                          <a:pt x="132" y="9"/>
                                        </a:lnTo>
                                        <a:lnTo>
                                          <a:pt x="123" y="4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1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9" y="9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8" y="2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452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5">
                                        <a:moveTo>
                                          <a:pt x="0" y="20"/>
                                        </a:moveTo>
                                        <a:lnTo>
                                          <a:pt x="6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8" y="45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445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3">
                                        <a:moveTo>
                                          <a:pt x="0" y="53"/>
                                        </a:moveTo>
                                        <a:lnTo>
                                          <a:pt x="12" y="53"/>
                                        </a:lnTo>
                                        <a:lnTo>
                                          <a:pt x="24" y="52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5" y="47"/>
                                        </a:lnTo>
                                        <a:lnTo>
                                          <a:pt x="64" y="40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101" y="27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3"/>
                                        </a:lnTo>
                                        <a:lnTo>
                                          <a:pt x="129" y="21"/>
                                        </a:lnTo>
                                        <a:lnTo>
                                          <a:pt x="140" y="21"/>
                                        </a:lnTo>
                                        <a:lnTo>
                                          <a:pt x="150" y="22"/>
                                        </a:lnTo>
                                        <a:lnTo>
                                          <a:pt x="161" y="23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4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0"/>
                                        </a:lnTo>
                                        <a:lnTo>
                                          <a:pt x="75" y="14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3452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1">
                                        <a:moveTo>
                                          <a:pt x="0" y="16"/>
                                        </a:moveTo>
                                        <a:lnTo>
                                          <a:pt x="13" y="2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48" y="27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3427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54">
                                        <a:moveTo>
                                          <a:pt x="2" y="52"/>
                                        </a:moveTo>
                                        <a:lnTo>
                                          <a:pt x="12" y="52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76" y="26"/>
                                        </a:lnTo>
                                        <a:lnTo>
                                          <a:pt x="84" y="25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101" y="22"/>
                                        </a:lnTo>
                                        <a:lnTo>
                                          <a:pt x="108" y="22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21" y="24"/>
                                        </a:lnTo>
                                        <a:lnTo>
                                          <a:pt x="125" y="26"/>
                                        </a:lnTo>
                                        <a:lnTo>
                                          <a:pt x="129" y="28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36" y="7"/>
                                        </a:lnTo>
                                        <a:lnTo>
                                          <a:pt x="127" y="3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0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2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3484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5">
                                        <a:moveTo>
                                          <a:pt x="10" y="4"/>
                                        </a:moveTo>
                                        <a:lnTo>
                                          <a:pt x="15" y="20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37" y="5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5" y="20"/>
                                        </a:lnTo>
                                        <a:lnTo>
                                          <a:pt x="1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3445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4">
                                        <a:moveTo>
                                          <a:pt x="22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24" y="26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344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3">
                                        <a:moveTo>
                                          <a:pt x="9" y="0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384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8">
                                        <a:moveTo>
                                          <a:pt x="106" y="4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70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25" y="40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73" y="22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89" y="19"/>
                                        </a:lnTo>
                                        <a:lnTo>
                                          <a:pt x="106" y="4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0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338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55">
                                        <a:moveTo>
                                          <a:pt x="197" y="5"/>
                                        </a:moveTo>
                                        <a:lnTo>
                                          <a:pt x="168" y="14"/>
                                        </a:lnTo>
                                        <a:lnTo>
                                          <a:pt x="141" y="23"/>
                                        </a:lnTo>
                                        <a:lnTo>
                                          <a:pt x="130" y="27"/>
                                        </a:lnTo>
                                        <a:lnTo>
                                          <a:pt x="119" y="29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77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5" y="36"/>
                                        </a:lnTo>
                                        <a:lnTo>
                                          <a:pt x="31" y="40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6" y="50"/>
                                        </a:lnTo>
                                        <a:lnTo>
                                          <a:pt x="62" y="52"/>
                                        </a:lnTo>
                                        <a:lnTo>
                                          <a:pt x="68" y="54"/>
                                        </a:lnTo>
                                        <a:lnTo>
                                          <a:pt x="75" y="54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23" y="50"/>
                                        </a:lnTo>
                                        <a:lnTo>
                                          <a:pt x="135" y="47"/>
                                        </a:lnTo>
                                        <a:lnTo>
                                          <a:pt x="149" y="43"/>
                                        </a:lnTo>
                                        <a:lnTo>
                                          <a:pt x="175" y="35"/>
                                        </a:lnTo>
                                        <a:lnTo>
                                          <a:pt x="204" y="26"/>
                                        </a:lnTo>
                                        <a:lnTo>
                                          <a:pt x="19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38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42">
                                        <a:moveTo>
                                          <a:pt x="88" y="22"/>
                                        </a:moveTo>
                                        <a:lnTo>
                                          <a:pt x="78" y="19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9" y="23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69" y="38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8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384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2">
                                        <a:moveTo>
                                          <a:pt x="172" y="3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2" y="1"/>
                                        </a:lnTo>
                                        <a:lnTo>
                                          <a:pt x="141" y="3"/>
                                        </a:lnTo>
                                        <a:lnTo>
                                          <a:pt x="131" y="6"/>
                                        </a:lnTo>
                                        <a:lnTo>
                                          <a:pt x="121" y="9"/>
                                        </a:lnTo>
                                        <a:lnTo>
                                          <a:pt x="104" y="16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64" y="51"/>
                                        </a:lnTo>
                                        <a:lnTo>
                                          <a:pt x="74" y="49"/>
                                        </a:lnTo>
                                        <a:lnTo>
                                          <a:pt x="84" y="46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113" y="36"/>
                                        </a:lnTo>
                                        <a:lnTo>
                                          <a:pt x="129" y="30"/>
                                        </a:lnTo>
                                        <a:lnTo>
                                          <a:pt x="138" y="27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57" y="23"/>
                                        </a:lnTo>
                                        <a:lnTo>
                                          <a:pt x="165" y="23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7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38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5">
                                        <a:moveTo>
                                          <a:pt x="180" y="25"/>
                                        </a:moveTo>
                                        <a:lnTo>
                                          <a:pt x="169" y="22"/>
                                        </a:lnTo>
                                        <a:lnTo>
                                          <a:pt x="157" y="25"/>
                                        </a:lnTo>
                                        <a:lnTo>
                                          <a:pt x="147" y="28"/>
                                        </a:lnTo>
                                        <a:lnTo>
                                          <a:pt x="136" y="30"/>
                                        </a:lnTo>
                                        <a:lnTo>
                                          <a:pt x="127" y="32"/>
                                        </a:lnTo>
                                        <a:lnTo>
                                          <a:pt x="117" y="33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8" y="34"/>
                                        </a:lnTo>
                                        <a:lnTo>
                                          <a:pt x="89" y="33"/>
                                        </a:lnTo>
                                        <a:lnTo>
                                          <a:pt x="79" y="32"/>
                                        </a:lnTo>
                                        <a:lnTo>
                                          <a:pt x="70" y="30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32" y="38"/>
                                        </a:lnTo>
                                        <a:lnTo>
                                          <a:pt x="41" y="43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96" y="55"/>
                                        </a:lnTo>
                                        <a:lnTo>
                                          <a:pt x="107" y="55"/>
                                        </a:lnTo>
                                        <a:lnTo>
                                          <a:pt x="120" y="54"/>
                                        </a:lnTo>
                                        <a:lnTo>
                                          <a:pt x="131" y="53"/>
                                        </a:lnTo>
                                        <a:lnTo>
                                          <a:pt x="142" y="51"/>
                                        </a:lnTo>
                                        <a:lnTo>
                                          <a:pt x="153" y="48"/>
                                        </a:lnTo>
                                        <a:lnTo>
                                          <a:pt x="165" y="46"/>
                                        </a:lnTo>
                                        <a:lnTo>
                                          <a:pt x="176" y="42"/>
                                        </a:lnTo>
                                        <a:lnTo>
                                          <a:pt x="164" y="39"/>
                                        </a:lnTo>
                                        <a:lnTo>
                                          <a:pt x="180" y="25"/>
                                        </a:lnTo>
                                        <a:lnTo>
                                          <a:pt x="176" y="20"/>
                                        </a:lnTo>
                                        <a:lnTo>
                                          <a:pt x="169" y="22"/>
                                        </a:lnTo>
                                        <a:lnTo>
                                          <a:pt x="18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3553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3">
                                        <a:moveTo>
                                          <a:pt x="22" y="39"/>
                                        </a:moveTo>
                                        <a:lnTo>
                                          <a:pt x="34" y="23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2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358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29">
                                        <a:moveTo>
                                          <a:pt x="9" y="29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7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42" y="2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9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3603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42">
                                        <a:moveTo>
                                          <a:pt x="0" y="35"/>
                                        </a:moveTo>
                                        <a:lnTo>
                                          <a:pt x="6" y="37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75" y="41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107" y="33"/>
                                        </a:lnTo>
                                        <a:lnTo>
                                          <a:pt x="124" y="28"/>
                                        </a:lnTo>
                                        <a:lnTo>
                                          <a:pt x="142" y="20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116" y="7"/>
                                        </a:lnTo>
                                        <a:lnTo>
                                          <a:pt x="100" y="12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72" y="19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574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2">
                                        <a:moveTo>
                                          <a:pt x="3" y="52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77" y="28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2"/>
                                        </a:lnTo>
                                        <a:lnTo>
                                          <a:pt x="104" y="22"/>
                                        </a:lnTo>
                                        <a:lnTo>
                                          <a:pt x="106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1" y="23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29" y="32"/>
                                        </a:lnTo>
                                        <a:lnTo>
                                          <a:pt x="137" y="40"/>
                                        </a:lnTo>
                                        <a:lnTo>
                                          <a:pt x="147" y="50"/>
                                        </a:lnTo>
                                        <a:lnTo>
                                          <a:pt x="164" y="34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5"/>
                                        </a:lnTo>
                                        <a:lnTo>
                                          <a:pt x="132" y="9"/>
                                        </a:lnTo>
                                        <a:lnTo>
                                          <a:pt x="123" y="4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1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9" y="9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8" y="2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59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6">
                                        <a:moveTo>
                                          <a:pt x="0" y="20"/>
                                        </a:moveTo>
                                        <a:lnTo>
                                          <a:pt x="6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9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87" y="45"/>
                                        </a:lnTo>
                                        <a:lnTo>
                                          <a:pt x="94" y="44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58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4">
                                        <a:moveTo>
                                          <a:pt x="0" y="54"/>
                                        </a:moveTo>
                                        <a:lnTo>
                                          <a:pt x="12" y="54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101" y="27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3"/>
                                        </a:lnTo>
                                        <a:lnTo>
                                          <a:pt x="129" y="22"/>
                                        </a:lnTo>
                                        <a:lnTo>
                                          <a:pt x="140" y="22"/>
                                        </a:lnTo>
                                        <a:lnTo>
                                          <a:pt x="150" y="22"/>
                                        </a:lnTo>
                                        <a:lnTo>
                                          <a:pt x="161" y="23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53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4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0"/>
                                        </a:lnTo>
                                        <a:lnTo>
                                          <a:pt x="75" y="14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359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2">
                                        <a:moveTo>
                                          <a:pt x="0" y="16"/>
                                        </a:moveTo>
                                        <a:lnTo>
                                          <a:pt x="13" y="27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63" y="5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48" y="27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356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54">
                                        <a:moveTo>
                                          <a:pt x="2" y="52"/>
                                        </a:moveTo>
                                        <a:lnTo>
                                          <a:pt x="12" y="52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76" y="25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101" y="21"/>
                                        </a:lnTo>
                                        <a:lnTo>
                                          <a:pt x="108" y="21"/>
                                        </a:lnTo>
                                        <a:lnTo>
                                          <a:pt x="115" y="22"/>
                                        </a:lnTo>
                                        <a:lnTo>
                                          <a:pt x="121" y="23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29" y="27"/>
                                        </a:lnTo>
                                        <a:lnTo>
                                          <a:pt x="144" y="11"/>
                                        </a:lnTo>
                                        <a:lnTo>
                                          <a:pt x="136" y="6"/>
                                        </a:lnTo>
                                        <a:lnTo>
                                          <a:pt x="127" y="2"/>
                                        </a:lnTo>
                                        <a:lnTo>
                                          <a:pt x="119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32" y="17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2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59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39">
                                        <a:moveTo>
                                          <a:pt x="7" y="5"/>
                                        </a:moveTo>
                                        <a:lnTo>
                                          <a:pt x="13" y="21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73" y="18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16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3553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5">
                                        <a:moveTo>
                                          <a:pt x="25" y="4"/>
                                        </a:moveTo>
                                        <a:lnTo>
                                          <a:pt x="11" y="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9" y="1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5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56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33">
                                        <a:moveTo>
                                          <a:pt x="55" y="9"/>
                                        </a:moveTo>
                                        <a:lnTo>
                                          <a:pt x="56" y="9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40" y="33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5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52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7">
                                        <a:moveTo>
                                          <a:pt x="106" y="4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70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36" y="34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73" y="22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89" y="19"/>
                                        </a:lnTo>
                                        <a:lnTo>
                                          <a:pt x="106" y="4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0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3528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54">
                                        <a:moveTo>
                                          <a:pt x="197" y="5"/>
                                        </a:moveTo>
                                        <a:lnTo>
                                          <a:pt x="168" y="14"/>
                                        </a:lnTo>
                                        <a:lnTo>
                                          <a:pt x="141" y="22"/>
                                        </a:lnTo>
                                        <a:lnTo>
                                          <a:pt x="130" y="26"/>
                                        </a:lnTo>
                                        <a:lnTo>
                                          <a:pt x="119" y="29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97" y="32"/>
                                        </a:lnTo>
                                        <a:lnTo>
                                          <a:pt x="87" y="33"/>
                                        </a:lnTo>
                                        <a:lnTo>
                                          <a:pt x="77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48" y="23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25" y="35"/>
                                        </a:lnTo>
                                        <a:lnTo>
                                          <a:pt x="31" y="39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11" y="52"/>
                                        </a:lnTo>
                                        <a:lnTo>
                                          <a:pt x="123" y="49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9" y="42"/>
                                        </a:lnTo>
                                        <a:lnTo>
                                          <a:pt x="175" y="34"/>
                                        </a:lnTo>
                                        <a:lnTo>
                                          <a:pt x="204" y="25"/>
                                        </a:lnTo>
                                        <a:lnTo>
                                          <a:pt x="19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535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41">
                                        <a:moveTo>
                                          <a:pt x="88" y="21"/>
                                        </a:moveTo>
                                        <a:lnTo>
                                          <a:pt x="78" y="18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24" y="22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9" y="3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520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1">
                                        <a:moveTo>
                                          <a:pt x="172" y="3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2" y="1"/>
                                        </a:lnTo>
                                        <a:lnTo>
                                          <a:pt x="141" y="3"/>
                                        </a:lnTo>
                                        <a:lnTo>
                                          <a:pt x="131" y="6"/>
                                        </a:lnTo>
                                        <a:lnTo>
                                          <a:pt x="121" y="9"/>
                                        </a:lnTo>
                                        <a:lnTo>
                                          <a:pt x="104" y="16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64" y="50"/>
                                        </a:lnTo>
                                        <a:lnTo>
                                          <a:pt x="74" y="48"/>
                                        </a:lnTo>
                                        <a:lnTo>
                                          <a:pt x="84" y="45"/>
                                        </a:lnTo>
                                        <a:lnTo>
                                          <a:pt x="94" y="42"/>
                                        </a:lnTo>
                                        <a:lnTo>
                                          <a:pt x="113" y="35"/>
                                        </a:lnTo>
                                        <a:lnTo>
                                          <a:pt x="129" y="29"/>
                                        </a:lnTo>
                                        <a:lnTo>
                                          <a:pt x="138" y="26"/>
                                        </a:lnTo>
                                        <a:lnTo>
                                          <a:pt x="147" y="24"/>
                                        </a:lnTo>
                                        <a:lnTo>
                                          <a:pt x="157" y="22"/>
                                        </a:lnTo>
                                        <a:lnTo>
                                          <a:pt x="165" y="22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7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528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54">
                                        <a:moveTo>
                                          <a:pt x="223" y="10"/>
                                        </a:moveTo>
                                        <a:lnTo>
                                          <a:pt x="209" y="6"/>
                                        </a:lnTo>
                                        <a:lnTo>
                                          <a:pt x="195" y="12"/>
                                        </a:lnTo>
                                        <a:lnTo>
                                          <a:pt x="181" y="17"/>
                                        </a:lnTo>
                                        <a:lnTo>
                                          <a:pt x="167" y="21"/>
                                        </a:lnTo>
                                        <a:lnTo>
                                          <a:pt x="154" y="25"/>
                                        </a:lnTo>
                                        <a:lnTo>
                                          <a:pt x="142" y="29"/>
                                        </a:lnTo>
                                        <a:lnTo>
                                          <a:pt x="128" y="30"/>
                                        </a:lnTo>
                                        <a:lnTo>
                                          <a:pt x="117" y="32"/>
                                        </a:lnTo>
                                        <a:lnTo>
                                          <a:pt x="105" y="33"/>
                                        </a:lnTo>
                                        <a:lnTo>
                                          <a:pt x="93" y="33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25" y="34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66" y="50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92" y="54"/>
                                        </a:lnTo>
                                        <a:lnTo>
                                          <a:pt x="106" y="54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33" y="52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60" y="46"/>
                                        </a:lnTo>
                                        <a:lnTo>
                                          <a:pt x="175" y="42"/>
                                        </a:lnTo>
                                        <a:lnTo>
                                          <a:pt x="189" y="37"/>
                                        </a:lnTo>
                                        <a:lnTo>
                                          <a:pt x="203" y="32"/>
                                        </a:lnTo>
                                        <a:lnTo>
                                          <a:pt x="217" y="26"/>
                                        </a:lnTo>
                                        <a:lnTo>
                                          <a:pt x="204" y="22"/>
                                        </a:lnTo>
                                        <a:lnTo>
                                          <a:pt x="223" y="10"/>
                                        </a:lnTo>
                                        <a:lnTo>
                                          <a:pt x="217" y="3"/>
                                        </a:lnTo>
                                        <a:lnTo>
                                          <a:pt x="209" y="6"/>
                                        </a:lnTo>
                                        <a:lnTo>
                                          <a:pt x="22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776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43">
                                        <a:moveTo>
                                          <a:pt x="13" y="34"/>
                                        </a:moveTo>
                                        <a:lnTo>
                                          <a:pt x="29" y="21"/>
                                        </a:lnTo>
                                        <a:lnTo>
                                          <a:pt x="26" y="16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34" y="43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13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3733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56">
                                        <a:moveTo>
                                          <a:pt x="9" y="28"/>
                                        </a:moveTo>
                                        <a:lnTo>
                                          <a:pt x="19" y="24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8" y="32"/>
                                        </a:lnTo>
                                        <a:lnTo>
                                          <a:pt x="64" y="40"/>
                                        </a:lnTo>
                                        <a:lnTo>
                                          <a:pt x="68" y="44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7" y="52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94" y="36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7" y="32"/>
                                        </a:lnTo>
                                        <a:lnTo>
                                          <a:pt x="85" y="29"/>
                                        </a:lnTo>
                                        <a:lnTo>
                                          <a:pt x="81" y="26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9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3751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41">
                                        <a:moveTo>
                                          <a:pt x="0" y="34"/>
                                        </a:moveTo>
                                        <a:lnTo>
                                          <a:pt x="6" y="36"/>
                                        </a:lnTo>
                                        <a:lnTo>
                                          <a:pt x="26" y="39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91" y="37"/>
                                        </a:lnTo>
                                        <a:lnTo>
                                          <a:pt x="107" y="33"/>
                                        </a:lnTo>
                                        <a:lnTo>
                                          <a:pt x="124" y="27"/>
                                        </a:lnTo>
                                        <a:lnTo>
                                          <a:pt x="142" y="20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116" y="7"/>
                                        </a:lnTo>
                                        <a:lnTo>
                                          <a:pt x="100" y="12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72" y="19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71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1">
                                        <a:moveTo>
                                          <a:pt x="3" y="51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47" y="40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2"/>
                                        </a:lnTo>
                                        <a:lnTo>
                                          <a:pt x="104" y="22"/>
                                        </a:lnTo>
                                        <a:lnTo>
                                          <a:pt x="106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1" y="23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29" y="32"/>
                                        </a:lnTo>
                                        <a:lnTo>
                                          <a:pt x="137" y="39"/>
                                        </a:lnTo>
                                        <a:lnTo>
                                          <a:pt x="147" y="49"/>
                                        </a:lnTo>
                                        <a:lnTo>
                                          <a:pt x="164" y="34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5"/>
                                        </a:lnTo>
                                        <a:lnTo>
                                          <a:pt x="132" y="9"/>
                                        </a:lnTo>
                                        <a:lnTo>
                                          <a:pt x="123" y="4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1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69" y="9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8" y="2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733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5">
                                        <a:moveTo>
                                          <a:pt x="0" y="21"/>
                                        </a:moveTo>
                                        <a:lnTo>
                                          <a:pt x="6" y="23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8" y="45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2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726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3">
                                        <a:moveTo>
                                          <a:pt x="0" y="53"/>
                                        </a:moveTo>
                                        <a:lnTo>
                                          <a:pt x="12" y="53"/>
                                        </a:lnTo>
                                        <a:lnTo>
                                          <a:pt x="24" y="52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5" y="47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3"/>
                                        </a:lnTo>
                                        <a:lnTo>
                                          <a:pt x="129" y="22"/>
                                        </a:lnTo>
                                        <a:lnTo>
                                          <a:pt x="140" y="22"/>
                                        </a:lnTo>
                                        <a:lnTo>
                                          <a:pt x="150" y="22"/>
                                        </a:lnTo>
                                        <a:lnTo>
                                          <a:pt x="161" y="24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53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5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0"/>
                                        </a:lnTo>
                                        <a:lnTo>
                                          <a:pt x="75" y="14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3733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1">
                                        <a:moveTo>
                                          <a:pt x="0" y="16"/>
                                        </a:moveTo>
                                        <a:lnTo>
                                          <a:pt x="13" y="2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48" y="27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3708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53">
                                        <a:moveTo>
                                          <a:pt x="2" y="52"/>
                                        </a:moveTo>
                                        <a:lnTo>
                                          <a:pt x="12" y="51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76" y="25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101" y="21"/>
                                        </a:lnTo>
                                        <a:lnTo>
                                          <a:pt x="108" y="21"/>
                                        </a:lnTo>
                                        <a:lnTo>
                                          <a:pt x="115" y="22"/>
                                        </a:lnTo>
                                        <a:lnTo>
                                          <a:pt x="121" y="23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29" y="27"/>
                                        </a:lnTo>
                                        <a:lnTo>
                                          <a:pt x="144" y="11"/>
                                        </a:lnTo>
                                        <a:lnTo>
                                          <a:pt x="136" y="6"/>
                                        </a:lnTo>
                                        <a:lnTo>
                                          <a:pt x="127" y="2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0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2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3726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45">
                                        <a:moveTo>
                                          <a:pt x="5" y="7"/>
                                        </a:moveTo>
                                        <a:lnTo>
                                          <a:pt x="15" y="21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31" y="24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94" y="45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5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366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24" y="3"/>
                                        </a:moveTo>
                                        <a:lnTo>
                                          <a:pt x="10" y="9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24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36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46">
                                        <a:moveTo>
                                          <a:pt x="85" y="22"/>
                                        </a:moveTo>
                                        <a:lnTo>
                                          <a:pt x="86" y="22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76" y="25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83" y="45"/>
                                        </a:lnTo>
                                        <a:lnTo>
                                          <a:pt x="89" y="44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85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66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6">
                                        <a:moveTo>
                                          <a:pt x="106" y="3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106" y="3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0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36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54">
                                        <a:moveTo>
                                          <a:pt x="197" y="5"/>
                                        </a:moveTo>
                                        <a:lnTo>
                                          <a:pt x="168" y="14"/>
                                        </a:lnTo>
                                        <a:lnTo>
                                          <a:pt x="141" y="22"/>
                                        </a:lnTo>
                                        <a:lnTo>
                                          <a:pt x="130" y="26"/>
                                        </a:lnTo>
                                        <a:lnTo>
                                          <a:pt x="119" y="29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87" y="33"/>
                                        </a:lnTo>
                                        <a:lnTo>
                                          <a:pt x="77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48" y="23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5" y="35"/>
                                        </a:lnTo>
                                        <a:lnTo>
                                          <a:pt x="31" y="39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6" y="50"/>
                                        </a:lnTo>
                                        <a:lnTo>
                                          <a:pt x="62" y="52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11" y="52"/>
                                        </a:lnTo>
                                        <a:lnTo>
                                          <a:pt x="123" y="5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9" y="42"/>
                                        </a:lnTo>
                                        <a:lnTo>
                                          <a:pt x="175" y="34"/>
                                        </a:lnTo>
                                        <a:lnTo>
                                          <a:pt x="204" y="25"/>
                                        </a:lnTo>
                                        <a:lnTo>
                                          <a:pt x="19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6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41">
                                        <a:moveTo>
                                          <a:pt x="88" y="21"/>
                                        </a:moveTo>
                                        <a:lnTo>
                                          <a:pt x="78" y="18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24" y="22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9" y="3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668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1">
                                        <a:moveTo>
                                          <a:pt x="172" y="3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2" y="2"/>
                                        </a:lnTo>
                                        <a:lnTo>
                                          <a:pt x="141" y="4"/>
                                        </a:lnTo>
                                        <a:lnTo>
                                          <a:pt x="131" y="6"/>
                                        </a:lnTo>
                                        <a:lnTo>
                                          <a:pt x="121" y="9"/>
                                        </a:lnTo>
                                        <a:lnTo>
                                          <a:pt x="104" y="16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28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64" y="50"/>
                                        </a:lnTo>
                                        <a:lnTo>
                                          <a:pt x="74" y="47"/>
                                        </a:lnTo>
                                        <a:lnTo>
                                          <a:pt x="84" y="45"/>
                                        </a:lnTo>
                                        <a:lnTo>
                                          <a:pt x="94" y="42"/>
                                        </a:lnTo>
                                        <a:lnTo>
                                          <a:pt x="113" y="36"/>
                                        </a:lnTo>
                                        <a:lnTo>
                                          <a:pt x="129" y="29"/>
                                        </a:lnTo>
                                        <a:lnTo>
                                          <a:pt x="138" y="26"/>
                                        </a:lnTo>
                                        <a:lnTo>
                                          <a:pt x="147" y="24"/>
                                        </a:lnTo>
                                        <a:lnTo>
                                          <a:pt x="157" y="22"/>
                                        </a:lnTo>
                                        <a:lnTo>
                                          <a:pt x="165" y="22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7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675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54">
                                        <a:moveTo>
                                          <a:pt x="224" y="8"/>
                                        </a:moveTo>
                                        <a:lnTo>
                                          <a:pt x="211" y="6"/>
                                        </a:lnTo>
                                        <a:lnTo>
                                          <a:pt x="197" y="11"/>
                                        </a:lnTo>
                                        <a:lnTo>
                                          <a:pt x="182" y="16"/>
                                        </a:lnTo>
                                        <a:lnTo>
                                          <a:pt x="169" y="21"/>
                                        </a:lnTo>
                                        <a:lnTo>
                                          <a:pt x="156" y="25"/>
                                        </a:lnTo>
                                        <a:lnTo>
                                          <a:pt x="143" y="28"/>
                                        </a:lnTo>
                                        <a:lnTo>
                                          <a:pt x="131" y="31"/>
                                        </a:lnTo>
                                        <a:lnTo>
                                          <a:pt x="117" y="33"/>
                                        </a:lnTo>
                                        <a:lnTo>
                                          <a:pt x="106" y="33"/>
                                        </a:lnTo>
                                        <a:lnTo>
                                          <a:pt x="94" y="33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72" y="30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26" y="35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80" y="53"/>
                                        </a:lnTo>
                                        <a:lnTo>
                                          <a:pt x="93" y="54"/>
                                        </a:lnTo>
                                        <a:lnTo>
                                          <a:pt x="106" y="54"/>
                                        </a:lnTo>
                                        <a:lnTo>
                                          <a:pt x="121" y="54"/>
                                        </a:lnTo>
                                        <a:lnTo>
                                          <a:pt x="134" y="52"/>
                                        </a:lnTo>
                                        <a:lnTo>
                                          <a:pt x="148" y="49"/>
                                        </a:lnTo>
                                        <a:lnTo>
                                          <a:pt x="161" y="46"/>
                                        </a:lnTo>
                                        <a:lnTo>
                                          <a:pt x="176" y="41"/>
                                        </a:lnTo>
                                        <a:lnTo>
                                          <a:pt x="191" y="36"/>
                                        </a:lnTo>
                                        <a:lnTo>
                                          <a:pt x="205" y="31"/>
                                        </a:lnTo>
                                        <a:lnTo>
                                          <a:pt x="220" y="25"/>
                                        </a:lnTo>
                                        <a:lnTo>
                                          <a:pt x="206" y="22"/>
                                        </a:lnTo>
                                        <a:lnTo>
                                          <a:pt x="224" y="8"/>
                                        </a:lnTo>
                                        <a:lnTo>
                                          <a:pt x="219" y="2"/>
                                        </a:lnTo>
                                        <a:lnTo>
                                          <a:pt x="211" y="6"/>
                                        </a:lnTo>
                                        <a:lnTo>
                                          <a:pt x="224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3686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55">
                                        <a:moveTo>
                                          <a:pt x="71" y="42"/>
                                        </a:moveTo>
                                        <a:lnTo>
                                          <a:pt x="65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43" y="24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8" y="22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22" y="36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57" y="55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5" y="36"/>
                                        </a:lnTo>
                                        <a:lnTo>
                                          <a:pt x="71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3934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32">
                                        <a:moveTo>
                                          <a:pt x="13" y="32"/>
                                        </a:moveTo>
                                        <a:lnTo>
                                          <a:pt x="25" y="20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13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3873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2">
                                        <a:moveTo>
                                          <a:pt x="9" y="30"/>
                                        </a:moveTo>
                                        <a:lnTo>
                                          <a:pt x="20" y="26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71" y="49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8" y="59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4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98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4" y="38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53" y="5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9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3891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40">
                                        <a:moveTo>
                                          <a:pt x="0" y="33"/>
                                        </a:moveTo>
                                        <a:lnTo>
                                          <a:pt x="6" y="36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9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24" y="26"/>
                                        </a:lnTo>
                                        <a:lnTo>
                                          <a:pt x="142" y="1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116" y="6"/>
                                        </a:lnTo>
                                        <a:lnTo>
                                          <a:pt x="100" y="11"/>
                                        </a:lnTo>
                                        <a:lnTo>
                                          <a:pt x="86" y="15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859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1">
                                        <a:moveTo>
                                          <a:pt x="3" y="51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47" y="40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2"/>
                                        </a:lnTo>
                                        <a:lnTo>
                                          <a:pt x="104" y="22"/>
                                        </a:lnTo>
                                        <a:lnTo>
                                          <a:pt x="106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11" y="23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29" y="32"/>
                                        </a:lnTo>
                                        <a:lnTo>
                                          <a:pt x="137" y="39"/>
                                        </a:lnTo>
                                        <a:lnTo>
                                          <a:pt x="147" y="49"/>
                                        </a:lnTo>
                                        <a:lnTo>
                                          <a:pt x="164" y="34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5"/>
                                        </a:lnTo>
                                        <a:lnTo>
                                          <a:pt x="132" y="9"/>
                                        </a:lnTo>
                                        <a:lnTo>
                                          <a:pt x="123" y="3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86" y="2"/>
                                        </a:lnTo>
                                        <a:lnTo>
                                          <a:pt x="69" y="9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8" y="2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7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5">
                                        <a:moveTo>
                                          <a:pt x="0" y="21"/>
                                        </a:moveTo>
                                        <a:lnTo>
                                          <a:pt x="6" y="23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8" y="45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4" y="23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3866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4">
                                        <a:moveTo>
                                          <a:pt x="0" y="54"/>
                                        </a:moveTo>
                                        <a:lnTo>
                                          <a:pt x="12" y="54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101" y="29"/>
                                        </a:lnTo>
                                        <a:lnTo>
                                          <a:pt x="110" y="26"/>
                                        </a:lnTo>
                                        <a:lnTo>
                                          <a:pt x="119" y="24"/>
                                        </a:lnTo>
                                        <a:lnTo>
                                          <a:pt x="129" y="23"/>
                                        </a:lnTo>
                                        <a:lnTo>
                                          <a:pt x="140" y="23"/>
                                        </a:lnTo>
                                        <a:lnTo>
                                          <a:pt x="150" y="23"/>
                                        </a:lnTo>
                                        <a:lnTo>
                                          <a:pt x="161" y="25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3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5"/>
                                        </a:lnTo>
                                        <a:lnTo>
                                          <a:pt x="94" y="8"/>
                                        </a:lnTo>
                                        <a:lnTo>
                                          <a:pt x="84" y="12"/>
                                        </a:lnTo>
                                        <a:lnTo>
                                          <a:pt x="75" y="15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0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3873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2">
                                        <a:moveTo>
                                          <a:pt x="0" y="17"/>
                                        </a:moveTo>
                                        <a:lnTo>
                                          <a:pt x="13" y="29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63" y="5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59" y="31"/>
                                        </a:lnTo>
                                        <a:lnTo>
                                          <a:pt x="54" y="30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2" y="25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3844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54">
                                        <a:moveTo>
                                          <a:pt x="2" y="53"/>
                                        </a:moveTo>
                                        <a:lnTo>
                                          <a:pt x="12" y="52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58" y="32"/>
                                        </a:lnTo>
                                        <a:lnTo>
                                          <a:pt x="76" y="26"/>
                                        </a:lnTo>
                                        <a:lnTo>
                                          <a:pt x="84" y="25"/>
                                        </a:lnTo>
                                        <a:lnTo>
                                          <a:pt x="93" y="23"/>
                                        </a:lnTo>
                                        <a:lnTo>
                                          <a:pt x="101" y="23"/>
                                        </a:lnTo>
                                        <a:lnTo>
                                          <a:pt x="108" y="23"/>
                                        </a:lnTo>
                                        <a:lnTo>
                                          <a:pt x="115" y="23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25" y="26"/>
                                        </a:lnTo>
                                        <a:lnTo>
                                          <a:pt x="129" y="28"/>
                                        </a:lnTo>
                                        <a:lnTo>
                                          <a:pt x="144" y="11"/>
                                        </a:lnTo>
                                        <a:lnTo>
                                          <a:pt x="136" y="6"/>
                                        </a:lnTo>
                                        <a:lnTo>
                                          <a:pt x="127" y="3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0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3866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" h="46">
                                        <a:moveTo>
                                          <a:pt x="3" y="9"/>
                                        </a:moveTo>
                                        <a:lnTo>
                                          <a:pt x="15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91" y="15"/>
                                        </a:lnTo>
                                        <a:lnTo>
                                          <a:pt x="65" y="7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3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380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0">
                                        <a:moveTo>
                                          <a:pt x="18" y="0"/>
                                        </a:moveTo>
                                        <a:lnTo>
                                          <a:pt x="7" y="8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5" y="26"/>
                                        </a:lnTo>
                                        <a:lnTo>
                                          <a:pt x="26" y="20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380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51">
                                        <a:moveTo>
                                          <a:pt x="104" y="26"/>
                                        </a:moveTo>
                                        <a:lnTo>
                                          <a:pt x="105" y="26"/>
                                        </a:lnTo>
                                        <a:lnTo>
                                          <a:pt x="101" y="27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77" y="25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9" y="25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61" y="43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77" y="48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100" y="51"/>
                                        </a:lnTo>
                                        <a:lnTo>
                                          <a:pt x="107" y="49"/>
                                        </a:lnTo>
                                        <a:lnTo>
                                          <a:pt x="115" y="46"/>
                                        </a:lnTo>
                                        <a:lnTo>
                                          <a:pt x="116" y="46"/>
                                        </a:lnTo>
                                        <a:lnTo>
                                          <a:pt x="115" y="46"/>
                                        </a:lnTo>
                                        <a:lnTo>
                                          <a:pt x="116" y="46"/>
                                        </a:lnTo>
                                        <a:lnTo>
                                          <a:pt x="10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80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7">
                                        <a:moveTo>
                                          <a:pt x="106" y="3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36" y="34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106" y="3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0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3816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4" h="55">
                                        <a:moveTo>
                                          <a:pt x="197" y="5"/>
                                        </a:moveTo>
                                        <a:lnTo>
                                          <a:pt x="168" y="14"/>
                                        </a:lnTo>
                                        <a:lnTo>
                                          <a:pt x="141" y="22"/>
                                        </a:lnTo>
                                        <a:lnTo>
                                          <a:pt x="130" y="26"/>
                                        </a:lnTo>
                                        <a:lnTo>
                                          <a:pt x="119" y="30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97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25" y="36"/>
                                        </a:lnTo>
                                        <a:lnTo>
                                          <a:pt x="31" y="40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62" y="53"/>
                                        </a:lnTo>
                                        <a:lnTo>
                                          <a:pt x="68" y="54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99" y="55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23" y="51"/>
                                        </a:lnTo>
                                        <a:lnTo>
                                          <a:pt x="135" y="47"/>
                                        </a:lnTo>
                                        <a:lnTo>
                                          <a:pt x="149" y="43"/>
                                        </a:lnTo>
                                        <a:lnTo>
                                          <a:pt x="175" y="35"/>
                                        </a:lnTo>
                                        <a:lnTo>
                                          <a:pt x="204" y="25"/>
                                        </a:lnTo>
                                        <a:lnTo>
                                          <a:pt x="19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16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42">
                                        <a:moveTo>
                                          <a:pt x="88" y="21"/>
                                        </a:moveTo>
                                        <a:lnTo>
                                          <a:pt x="78" y="18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1" y="2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9" y="22"/>
                                        </a:lnTo>
                                        <a:lnTo>
                                          <a:pt x="24" y="22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808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52">
                                        <a:moveTo>
                                          <a:pt x="172" y="3"/>
                                        </a:moveTo>
                                        <a:lnTo>
                                          <a:pt x="163" y="0"/>
                                        </a:lnTo>
                                        <a:lnTo>
                                          <a:pt x="152" y="2"/>
                                        </a:lnTo>
                                        <a:lnTo>
                                          <a:pt x="141" y="4"/>
                                        </a:lnTo>
                                        <a:lnTo>
                                          <a:pt x="131" y="6"/>
                                        </a:lnTo>
                                        <a:lnTo>
                                          <a:pt x="121" y="9"/>
                                        </a:lnTo>
                                        <a:lnTo>
                                          <a:pt x="104" y="16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19" y="28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64" y="51"/>
                                        </a:lnTo>
                                        <a:lnTo>
                                          <a:pt x="74" y="48"/>
                                        </a:lnTo>
                                        <a:lnTo>
                                          <a:pt x="84" y="46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113" y="37"/>
                                        </a:lnTo>
                                        <a:lnTo>
                                          <a:pt x="129" y="29"/>
                                        </a:lnTo>
                                        <a:lnTo>
                                          <a:pt x="138" y="27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57" y="23"/>
                                        </a:lnTo>
                                        <a:lnTo>
                                          <a:pt x="165" y="22"/>
                                        </a:lnTo>
                                        <a:lnTo>
                                          <a:pt x="158" y="19"/>
                                        </a:lnTo>
                                        <a:lnTo>
                                          <a:pt x="172" y="3"/>
                                        </a:lnTo>
                                        <a:lnTo>
                                          <a:pt x="169" y="0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72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3816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55">
                                        <a:moveTo>
                                          <a:pt x="224" y="8"/>
                                        </a:moveTo>
                                        <a:lnTo>
                                          <a:pt x="211" y="6"/>
                                        </a:lnTo>
                                        <a:lnTo>
                                          <a:pt x="197" y="11"/>
                                        </a:lnTo>
                                        <a:lnTo>
                                          <a:pt x="182" y="16"/>
                                        </a:lnTo>
                                        <a:lnTo>
                                          <a:pt x="169" y="21"/>
                                        </a:lnTo>
                                        <a:lnTo>
                                          <a:pt x="156" y="25"/>
                                        </a:lnTo>
                                        <a:lnTo>
                                          <a:pt x="143" y="28"/>
                                        </a:lnTo>
                                        <a:lnTo>
                                          <a:pt x="131" y="32"/>
                                        </a:lnTo>
                                        <a:lnTo>
                                          <a:pt x="117" y="34"/>
                                        </a:lnTo>
                                        <a:lnTo>
                                          <a:pt x="106" y="34"/>
                                        </a:lnTo>
                                        <a:lnTo>
                                          <a:pt x="94" y="34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26" y="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93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121" y="55"/>
                                        </a:lnTo>
                                        <a:lnTo>
                                          <a:pt x="134" y="53"/>
                                        </a:lnTo>
                                        <a:lnTo>
                                          <a:pt x="148" y="50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42"/>
                                        </a:lnTo>
                                        <a:lnTo>
                                          <a:pt x="191" y="38"/>
                                        </a:lnTo>
                                        <a:lnTo>
                                          <a:pt x="205" y="32"/>
                                        </a:lnTo>
                                        <a:lnTo>
                                          <a:pt x="220" y="25"/>
                                        </a:lnTo>
                                        <a:lnTo>
                                          <a:pt x="206" y="22"/>
                                        </a:lnTo>
                                        <a:lnTo>
                                          <a:pt x="224" y="8"/>
                                        </a:lnTo>
                                        <a:lnTo>
                                          <a:pt x="219" y="3"/>
                                        </a:lnTo>
                                        <a:lnTo>
                                          <a:pt x="211" y="6"/>
                                        </a:lnTo>
                                        <a:lnTo>
                                          <a:pt x="224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3826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61">
                                        <a:moveTo>
                                          <a:pt x="89" y="49"/>
                                        </a:moveTo>
                                        <a:lnTo>
                                          <a:pt x="79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37" y="19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31" y="43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70" y="60"/>
                                        </a:lnTo>
                                        <a:lnTo>
                                          <a:pt x="79" y="61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89" y="4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79" y="39"/>
                                        </a:lnTo>
                                        <a:lnTo>
                                          <a:pt x="89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4075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">
                                        <a:moveTo>
                                          <a:pt x="22" y="2"/>
                                        </a:moveTo>
                                        <a:lnTo>
                                          <a:pt x="22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22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4082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0">
                                        <a:moveTo>
                                          <a:pt x="11" y="30"/>
                                        </a:moveTo>
                                        <a:lnTo>
                                          <a:pt x="22" y="19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1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401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61">
                                        <a:moveTo>
                                          <a:pt x="9" y="2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5" y="3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9" y="54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91" y="59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101" y="61"/>
                                        </a:lnTo>
                                        <a:lnTo>
                                          <a:pt x="106" y="61"/>
                                        </a:lnTo>
                                        <a:lnTo>
                                          <a:pt x="106" y="40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1" y="35"/>
                                        </a:lnTo>
                                        <a:lnTo>
                                          <a:pt x="87" y="32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73" y="16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9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4032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41">
                                        <a:moveTo>
                                          <a:pt x="0" y="34"/>
                                        </a:moveTo>
                                        <a:lnTo>
                                          <a:pt x="6" y="37"/>
                                        </a:lnTo>
                                        <a:lnTo>
                                          <a:pt x="26" y="39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91" y="37"/>
                                        </a:lnTo>
                                        <a:lnTo>
                                          <a:pt x="107" y="33"/>
                                        </a:lnTo>
                                        <a:lnTo>
                                          <a:pt x="124" y="27"/>
                                        </a:lnTo>
                                        <a:lnTo>
                                          <a:pt x="142" y="1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116" y="6"/>
                                        </a:lnTo>
                                        <a:lnTo>
                                          <a:pt x="100" y="11"/>
                                        </a:lnTo>
                                        <a:lnTo>
                                          <a:pt x="86" y="15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3999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51">
                                        <a:moveTo>
                                          <a:pt x="3" y="51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34" y="43"/>
                                        </a:lnTo>
                                        <a:lnTo>
                                          <a:pt x="47" y="40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77" y="28"/>
                                        </a:lnTo>
                                        <a:lnTo>
                                          <a:pt x="92" y="23"/>
                                        </a:lnTo>
                                        <a:lnTo>
                                          <a:pt x="98" y="21"/>
                                        </a:lnTo>
                                        <a:lnTo>
                                          <a:pt x="104" y="21"/>
                                        </a:lnTo>
                                        <a:lnTo>
                                          <a:pt x="106" y="21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1" y="22"/>
                                        </a:lnTo>
                                        <a:lnTo>
                                          <a:pt x="113" y="2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9" y="31"/>
                                        </a:lnTo>
                                        <a:lnTo>
                                          <a:pt x="137" y="38"/>
                                        </a:lnTo>
                                        <a:lnTo>
                                          <a:pt x="147" y="49"/>
                                        </a:lnTo>
                                        <a:lnTo>
                                          <a:pt x="164" y="33"/>
                                        </a:lnTo>
                                        <a:lnTo>
                                          <a:pt x="153" y="23"/>
                                        </a:lnTo>
                                        <a:lnTo>
                                          <a:pt x="142" y="14"/>
                                        </a:lnTo>
                                        <a:lnTo>
                                          <a:pt x="132" y="8"/>
                                        </a:lnTo>
                                        <a:lnTo>
                                          <a:pt x="123" y="4"/>
                                        </a:lnTo>
                                        <a:lnTo>
                                          <a:pt x="119" y="2"/>
                                        </a:lnTo>
                                        <a:lnTo>
                                          <a:pt x="11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86" y="2"/>
                                        </a:lnTo>
                                        <a:lnTo>
                                          <a:pt x="69" y="8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40176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45">
                                        <a:moveTo>
                                          <a:pt x="0" y="20"/>
                                        </a:moveTo>
                                        <a:lnTo>
                                          <a:pt x="6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40" y="35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8" y="45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1" y="21"/>
                                        </a:lnTo>
                                        <a:lnTo>
                                          <a:pt x="84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2" y="22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401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54">
                                        <a:moveTo>
                                          <a:pt x="0" y="54"/>
                                        </a:moveTo>
                                        <a:lnTo>
                                          <a:pt x="12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10" y="25"/>
                                        </a:lnTo>
                                        <a:lnTo>
                                          <a:pt x="119" y="23"/>
                                        </a:lnTo>
                                        <a:lnTo>
                                          <a:pt x="129" y="22"/>
                                        </a:lnTo>
                                        <a:lnTo>
                                          <a:pt x="140" y="22"/>
                                        </a:lnTo>
                                        <a:lnTo>
                                          <a:pt x="150" y="22"/>
                                        </a:lnTo>
                                        <a:lnTo>
                                          <a:pt x="161" y="24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3" y="1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127" y="1"/>
                                        </a:lnTo>
                                        <a:lnTo>
                                          <a:pt x="116" y="2"/>
                                        </a:lnTo>
                                        <a:lnTo>
                                          <a:pt x="105" y="4"/>
                                        </a:lnTo>
                                        <a:lnTo>
                                          <a:pt x="94" y="7"/>
                                        </a:lnTo>
                                        <a:lnTo>
                                          <a:pt x="84" y="11"/>
                                        </a:lnTo>
                                        <a:lnTo>
                                          <a:pt x="75" y="14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1" y="32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401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2">
                                        <a:moveTo>
                                          <a:pt x="0" y="17"/>
                                        </a:moveTo>
                                        <a:lnTo>
                                          <a:pt x="13" y="28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3" y="52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48" y="27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3992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54">
                                        <a:moveTo>
                                          <a:pt x="2" y="53"/>
                                        </a:moveTo>
                                        <a:lnTo>
                                          <a:pt x="12" y="52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76" y="26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101" y="22"/>
                                        </a:lnTo>
                                        <a:lnTo>
                                          <a:pt x="108" y="22"/>
                                        </a:lnTo>
                                        <a:lnTo>
                                          <a:pt x="115" y="22"/>
                                        </a:lnTo>
                                        <a:lnTo>
                                          <a:pt x="121" y="24"/>
                                        </a:lnTo>
                                        <a:lnTo>
                                          <a:pt x="125" y="25"/>
                                        </a:lnTo>
                                        <a:lnTo>
                                          <a:pt x="129" y="28"/>
                                        </a:lnTo>
                                        <a:lnTo>
                                          <a:pt x="144" y="11"/>
                                        </a:lnTo>
                                        <a:lnTo>
                                          <a:pt x="136" y="6"/>
                                        </a:lnTo>
                                        <a:lnTo>
                                          <a:pt x="127" y="3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00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4006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47">
                                        <a:moveTo>
                                          <a:pt x="0" y="12"/>
                                        </a:moveTo>
                                        <a:lnTo>
                                          <a:pt x="13" y="23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74" y="29"/>
                                        </a:lnTo>
                                        <a:lnTo>
                                          <a:pt x="88" y="35"/>
                                        </a:lnTo>
                                        <a:lnTo>
                                          <a:pt x="102" y="40"/>
                                        </a:lnTo>
                                        <a:lnTo>
                                          <a:pt x="120" y="47"/>
                                        </a:lnTo>
                                        <a:lnTo>
                                          <a:pt x="128" y="25"/>
                                        </a:lnTo>
                                        <a:lnTo>
                                          <a:pt x="110" y="20"/>
                                        </a:lnTo>
                                        <a:lnTo>
                                          <a:pt x="95" y="14"/>
                                        </a:lnTo>
                                        <a:lnTo>
                                          <a:pt x="80" y="10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395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36">
                                        <a:moveTo>
                                          <a:pt x="12" y="0"/>
                                        </a:moveTo>
                                        <a:lnTo>
                                          <a:pt x="2" y="9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23" y="36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39528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49">
                                        <a:moveTo>
                                          <a:pt x="120" y="25"/>
                                        </a:moveTo>
                                        <a:lnTo>
                                          <a:pt x="121" y="25"/>
                                        </a:lnTo>
                                        <a:lnTo>
                                          <a:pt x="119" y="26"/>
                                        </a:lnTo>
                                        <a:lnTo>
                                          <a:pt x="117" y="27"/>
                                        </a:lnTo>
                                        <a:lnTo>
                                          <a:pt x="115" y="27"/>
                                        </a:lnTo>
                                        <a:lnTo>
                                          <a:pt x="112" y="27"/>
                                        </a:lnTo>
                                        <a:lnTo>
                                          <a:pt x="108" y="27"/>
                                        </a:lnTo>
                                        <a:lnTo>
                                          <a:pt x="102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89" y="22"/>
                                        </a:lnTo>
                                        <a:lnTo>
                                          <a:pt x="83" y="19"/>
                                        </a:lnTo>
                                        <a:lnTo>
                                          <a:pt x="75" y="16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58" y="9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97" y="47"/>
                                        </a:lnTo>
                                        <a:lnTo>
                                          <a:pt x="105" y="49"/>
                                        </a:lnTo>
                                        <a:lnTo>
                                          <a:pt x="113" y="49"/>
                                        </a:lnTo>
                                        <a:lnTo>
                                          <a:pt x="118" y="48"/>
                                        </a:lnTo>
                                        <a:lnTo>
                                          <a:pt x="122" y="48"/>
                                        </a:lnTo>
                                        <a:lnTo>
                                          <a:pt x="127" y="46"/>
                                        </a:lnTo>
                                        <a:lnTo>
                                          <a:pt x="131" y="44"/>
                                        </a:lnTo>
                                        <a:lnTo>
                                          <a:pt x="132" y="44"/>
                                        </a:lnTo>
                                        <a:lnTo>
                                          <a:pt x="131" y="44"/>
                                        </a:lnTo>
                                        <a:lnTo>
                                          <a:pt x="132" y="44"/>
                                        </a:lnTo>
                                        <a:lnTo>
                                          <a:pt x="12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9492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46">
                                        <a:moveTo>
                                          <a:pt x="106" y="3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59" y="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106" y="3"/>
                                        </a:lnTo>
                                        <a:lnTo>
                                          <a:pt x="102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06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600" y="396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4">
                                      <a:moveTo>
                                        <a:pt x="197" y="5"/>
                                      </a:moveTo>
                                      <a:lnTo>
                                        <a:pt x="168" y="14"/>
                                      </a:lnTo>
                                      <a:lnTo>
                                        <a:pt x="141" y="22"/>
                                      </a:lnTo>
                                      <a:lnTo>
                                        <a:pt x="130" y="26"/>
                                      </a:lnTo>
                                      <a:lnTo>
                                        <a:pt x="119" y="29"/>
                                      </a:lnTo>
                                      <a:lnTo>
                                        <a:pt x="107" y="31"/>
                                      </a:lnTo>
                                      <a:lnTo>
                                        <a:pt x="97" y="33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73" y="32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62" y="52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7" y="54"/>
                                      </a:lnTo>
                                      <a:lnTo>
                                        <a:pt x="99" y="54"/>
                                      </a:lnTo>
                                      <a:lnTo>
                                        <a:pt x="111" y="52"/>
                                      </a:lnTo>
                                      <a:lnTo>
                                        <a:pt x="123" y="50"/>
                                      </a:lnTo>
                                      <a:lnTo>
                                        <a:pt x="135" y="47"/>
                                      </a:lnTo>
                                      <a:lnTo>
                                        <a:pt x="149" y="43"/>
                                      </a:lnTo>
                                      <a:lnTo>
                                        <a:pt x="175" y="34"/>
                                      </a:lnTo>
                                      <a:lnTo>
                                        <a:pt x="204" y="26"/>
                                      </a:lnTo>
                                      <a:lnTo>
                                        <a:pt x="19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396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2">
                                      <a:moveTo>
                                        <a:pt x="88" y="21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24" y="22"/>
                                      </a:lnTo>
                                      <a:lnTo>
                                        <a:pt x="27" y="2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396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1">
                                      <a:moveTo>
                                        <a:pt x="172" y="3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10"/>
                                      </a:lnTo>
                                      <a:lnTo>
                                        <a:pt x="104" y="1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9" y="25"/>
                                      </a:lnTo>
                                      <a:lnTo>
                                        <a:pt x="69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1" y="31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40" y="51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84" y="45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113" y="36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8" y="27"/>
                                      </a:lnTo>
                                      <a:lnTo>
                                        <a:pt x="147" y="25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396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4">
                                      <a:moveTo>
                                        <a:pt x="224" y="9"/>
                                      </a:moveTo>
                                      <a:lnTo>
                                        <a:pt x="211" y="6"/>
                                      </a:lnTo>
                                      <a:lnTo>
                                        <a:pt x="197" y="11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69" y="21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43" y="28"/>
                                      </a:lnTo>
                                      <a:lnTo>
                                        <a:pt x="131" y="31"/>
                                      </a:lnTo>
                                      <a:lnTo>
                                        <a:pt x="117" y="33"/>
                                      </a:lnTo>
                                      <a:lnTo>
                                        <a:pt x="106" y="33"/>
                                      </a:lnTo>
                                      <a:lnTo>
                                        <a:pt x="94" y="33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67" y="50"/>
                                      </a:lnTo>
                                      <a:lnTo>
                                        <a:pt x="80" y="53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106" y="54"/>
                                      </a:lnTo>
                                      <a:lnTo>
                                        <a:pt x="121" y="54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48" y="49"/>
                                      </a:lnTo>
                                      <a:lnTo>
                                        <a:pt x="161" y="46"/>
                                      </a:lnTo>
                                      <a:lnTo>
                                        <a:pt x="176" y="41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5" y="31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06" y="22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19" y="3"/>
                                      </a:lnTo>
                                      <a:lnTo>
                                        <a:pt x="211" y="6"/>
                                      </a:lnTo>
                                      <a:lnTo>
                                        <a:pt x="22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988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60">
                                      <a:moveTo>
                                        <a:pt x="95" y="48"/>
                                      </a:moveTo>
                                      <a:lnTo>
                                        <a:pt x="83" y="38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1" y="37"/>
                                      </a:lnTo>
                                      <a:lnTo>
                                        <a:pt x="64" y="35"/>
                                      </a:lnTo>
                                      <a:lnTo>
                                        <a:pt x="57" y="31"/>
                                      </a:lnTo>
                                      <a:lnTo>
                                        <a:pt x="48" y="26"/>
                                      </a:lnTo>
                                      <a:lnTo>
                                        <a:pt x="38" y="19"/>
                                      </a:lnTo>
                                      <a:lnTo>
                                        <a:pt x="29" y="1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24" y="36"/>
                                      </a:lnTo>
                                      <a:lnTo>
                                        <a:pt x="35" y="43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66" y="57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85" y="59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95" y="48"/>
                                      </a:lnTo>
                                      <a:lnTo>
                                        <a:pt x="95" y="36"/>
                                      </a:lnTo>
                                      <a:lnTo>
                                        <a:pt x="83" y="38"/>
                                      </a:lnTo>
                                      <a:lnTo>
                                        <a:pt x="95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23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33">
                                      <a:moveTo>
                                        <a:pt x="10" y="31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22" y="23"/>
                                      </a:lnTo>
                                      <a:lnTo>
                                        <a:pt x="1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17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59">
                                      <a:moveTo>
                                        <a:pt x="9" y="28"/>
                                      </a:moveTo>
                                      <a:lnTo>
                                        <a:pt x="20" y="25"/>
                                      </a:lnTo>
                                      <a:lnTo>
                                        <a:pt x="29" y="22"/>
                                      </a:lnTo>
                                      <a:lnTo>
                                        <a:pt x="36" y="21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51" y="26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68" y="44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80" y="53"/>
                                      </a:lnTo>
                                      <a:lnTo>
                                        <a:pt x="87" y="57"/>
                                      </a:lnTo>
                                      <a:lnTo>
                                        <a:pt x="96" y="59"/>
                                      </a:lnTo>
                                      <a:lnTo>
                                        <a:pt x="99" y="38"/>
                                      </a:lnTo>
                                      <a:lnTo>
                                        <a:pt x="95" y="37"/>
                                      </a:lnTo>
                                      <a:lnTo>
                                        <a:pt x="91" y="35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85" y="30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70" y="14"/>
                                      </a:lnTo>
                                      <a:lnTo>
                                        <a:pt x="65" y="9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5" y="1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9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19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40">
                                      <a:moveTo>
                                        <a:pt x="0" y="33"/>
                                      </a:moveTo>
                                      <a:lnTo>
                                        <a:pt x="6" y="36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59" y="40"/>
                                      </a:lnTo>
                                      <a:lnTo>
                                        <a:pt x="67" y="40"/>
                                      </a:lnTo>
                                      <a:lnTo>
                                        <a:pt x="75" y="39"/>
                                      </a:lnTo>
                                      <a:lnTo>
                                        <a:pt x="91" y="36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24" y="27"/>
                                      </a:lnTo>
                                      <a:lnTo>
                                        <a:pt x="142" y="19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00" y="12"/>
                                      </a:lnTo>
                                      <a:lnTo>
                                        <a:pt x="86" y="16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28" y="17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15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0">
                                      <a:moveTo>
                                        <a:pt x="3" y="50"/>
                                      </a:moveTo>
                                      <a:lnTo>
                                        <a:pt x="20" y="47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77" y="28"/>
                                      </a:lnTo>
                                      <a:lnTo>
                                        <a:pt x="92" y="23"/>
                                      </a:lnTo>
                                      <a:lnTo>
                                        <a:pt x="98" y="21"/>
                                      </a:lnTo>
                                      <a:lnTo>
                                        <a:pt x="104" y="21"/>
                                      </a:lnTo>
                                      <a:lnTo>
                                        <a:pt x="106" y="21"/>
                                      </a:lnTo>
                                      <a:lnTo>
                                        <a:pt x="109" y="21"/>
                                      </a:lnTo>
                                      <a:lnTo>
                                        <a:pt x="111" y="2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9" y="31"/>
                                      </a:lnTo>
                                      <a:lnTo>
                                        <a:pt x="137" y="38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64" y="33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42" y="14"/>
                                      </a:lnTo>
                                      <a:lnTo>
                                        <a:pt x="132" y="8"/>
                                      </a:lnTo>
                                      <a:lnTo>
                                        <a:pt x="123" y="4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86" y="2"/>
                                      </a:lnTo>
                                      <a:lnTo>
                                        <a:pt x="69" y="8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0" y="19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14" y="2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17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4">
                                      <a:moveTo>
                                        <a:pt x="0" y="2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7" y="41"/>
                                      </a:lnTo>
                                      <a:lnTo>
                                        <a:pt x="64" y="43"/>
                                      </a:lnTo>
                                      <a:lnTo>
                                        <a:pt x="70" y="43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71" y="23"/>
                                      </a:lnTo>
                                      <a:lnTo>
                                        <a:pt x="67" y="22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165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3">
                                      <a:moveTo>
                                        <a:pt x="0" y="53"/>
                                      </a:moveTo>
                                      <a:lnTo>
                                        <a:pt x="12" y="53"/>
                                      </a:lnTo>
                                      <a:lnTo>
                                        <a:pt x="24" y="53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45" y="47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83" y="34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10" y="25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29" y="22"/>
                                      </a:lnTo>
                                      <a:lnTo>
                                        <a:pt x="140" y="22"/>
                                      </a:lnTo>
                                      <a:lnTo>
                                        <a:pt x="150" y="23"/>
                                      </a:lnTo>
                                      <a:lnTo>
                                        <a:pt x="161" y="24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53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94" y="8"/>
                                      </a:lnTo>
                                      <a:lnTo>
                                        <a:pt x="84" y="11"/>
                                      </a:lnTo>
                                      <a:lnTo>
                                        <a:pt x="75" y="14"/>
                                      </a:lnTo>
                                      <a:lnTo>
                                        <a:pt x="56" y="21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1" y="32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17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1">
                                      <a:moveTo>
                                        <a:pt x="0" y="17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48" y="27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14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3">
                                      <a:moveTo>
                                        <a:pt x="2" y="52"/>
                                      </a:moveTo>
                                      <a:lnTo>
                                        <a:pt x="12" y="51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58" y="31"/>
                                      </a:lnTo>
                                      <a:lnTo>
                                        <a:pt x="76" y="26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93" y="22"/>
                                      </a:lnTo>
                                      <a:lnTo>
                                        <a:pt x="101" y="22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15" y="22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25" y="25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144" y="11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80" y="3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2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415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45">
                                      <a:moveTo>
                                        <a:pt x="0" y="12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48" y="23"/>
                                      </a:lnTo>
                                      <a:lnTo>
                                        <a:pt x="60" y="25"/>
                                      </a:lnTo>
                                      <a:lnTo>
                                        <a:pt x="73" y="29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100" y="39"/>
                                      </a:lnTo>
                                      <a:lnTo>
                                        <a:pt x="118" y="45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09" y="19"/>
                                      </a:lnTo>
                                      <a:lnTo>
                                        <a:pt x="94" y="13"/>
                                      </a:lnTo>
                                      <a:lnTo>
                                        <a:pt x="79" y="9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52" y="2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114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5">
                                      <a:moveTo>
                                        <a:pt x="9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24" y="27"/>
                                      </a:lnTo>
                                      <a:lnTo>
                                        <a:pt x="23" y="21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3" y="10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10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51">
                                      <a:moveTo>
                                        <a:pt x="123" y="27"/>
                                      </a:moveTo>
                                      <a:lnTo>
                                        <a:pt x="124" y="27"/>
                                      </a:lnTo>
                                      <a:lnTo>
                                        <a:pt x="122" y="28"/>
                                      </a:lnTo>
                                      <a:lnTo>
                                        <a:pt x="120" y="29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0" y="29"/>
                                      </a:lnTo>
                                      <a:lnTo>
                                        <a:pt x="104" y="29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77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21" y="23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7" y="37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82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99" y="49"/>
                                      </a:lnTo>
                                      <a:lnTo>
                                        <a:pt x="108" y="51"/>
                                      </a:lnTo>
                                      <a:lnTo>
                                        <a:pt x="115" y="51"/>
                                      </a:lnTo>
                                      <a:lnTo>
                                        <a:pt x="121" y="50"/>
                                      </a:lnTo>
                                      <a:lnTo>
                                        <a:pt x="125" y="50"/>
                                      </a:lnTo>
                                      <a:lnTo>
                                        <a:pt x="130" y="48"/>
                                      </a:lnTo>
                                      <a:lnTo>
                                        <a:pt x="134" y="46"/>
                                      </a:lnTo>
                                      <a:lnTo>
                                        <a:pt x="135" y="46"/>
                                      </a:lnTo>
                                      <a:lnTo>
                                        <a:pt x="134" y="46"/>
                                      </a:lnTo>
                                      <a:lnTo>
                                        <a:pt x="135" y="46"/>
                                      </a:lnTo>
                                      <a:lnTo>
                                        <a:pt x="12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410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7">
                                      <a:moveTo>
                                        <a:pt x="106" y="3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59" y="2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7" y="10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73" y="22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97" y="22"/>
                                      </a:lnTo>
                                      <a:lnTo>
                                        <a:pt x="89" y="19"/>
                                      </a:lnTo>
                                      <a:lnTo>
                                        <a:pt x="106" y="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10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5">
                                      <a:moveTo>
                                        <a:pt x="197" y="6"/>
                                      </a:moveTo>
                                      <a:lnTo>
                                        <a:pt x="168" y="15"/>
                                      </a:lnTo>
                                      <a:lnTo>
                                        <a:pt x="141" y="23"/>
                                      </a:lnTo>
                                      <a:lnTo>
                                        <a:pt x="130" y="27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7" y="33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77" y="34"/>
                                      </a:lnTo>
                                      <a:lnTo>
                                        <a:pt x="73" y="33"/>
                                      </a:lnTo>
                                      <a:lnTo>
                                        <a:pt x="67" y="32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8" y="29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25" y="37"/>
                                      </a:lnTo>
                                      <a:lnTo>
                                        <a:pt x="31" y="40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68" y="54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111" y="54"/>
                                      </a:lnTo>
                                      <a:lnTo>
                                        <a:pt x="123" y="51"/>
                                      </a:lnTo>
                                      <a:lnTo>
                                        <a:pt x="135" y="4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75" y="35"/>
                                      </a:lnTo>
                                      <a:lnTo>
                                        <a:pt x="204" y="27"/>
                                      </a:lnTo>
                                      <a:lnTo>
                                        <a:pt x="19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114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2">
                                      <a:moveTo>
                                        <a:pt x="88" y="21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2" y="6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24" y="22"/>
                                      </a:lnTo>
                                      <a:lnTo>
                                        <a:pt x="27" y="2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10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2">
                                      <a:moveTo>
                                        <a:pt x="172" y="2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10"/>
                                      </a:lnTo>
                                      <a:lnTo>
                                        <a:pt x="104" y="1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9" y="25"/>
                                      </a:lnTo>
                                      <a:lnTo>
                                        <a:pt x="69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1" y="31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84" y="45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113" y="36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8" y="27"/>
                                      </a:lnTo>
                                      <a:lnTo>
                                        <a:pt x="147" y="25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72" y="2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10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5">
                                      <a:moveTo>
                                        <a:pt x="224" y="10"/>
                                      </a:moveTo>
                                      <a:lnTo>
                                        <a:pt x="211" y="7"/>
                                      </a:lnTo>
                                      <a:lnTo>
                                        <a:pt x="197" y="12"/>
                                      </a:lnTo>
                                      <a:lnTo>
                                        <a:pt x="182" y="18"/>
                                      </a:lnTo>
                                      <a:lnTo>
                                        <a:pt x="169" y="22"/>
                                      </a:lnTo>
                                      <a:lnTo>
                                        <a:pt x="156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31" y="32"/>
                                      </a:lnTo>
                                      <a:lnTo>
                                        <a:pt x="117" y="34"/>
                                      </a:lnTo>
                                      <a:lnTo>
                                        <a:pt x="106" y="35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83" y="33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39" y="42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67" y="52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9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21" y="55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48" y="50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42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205" y="33"/>
                                      </a:lnTo>
                                      <a:lnTo>
                                        <a:pt x="220" y="27"/>
                                      </a:lnTo>
                                      <a:lnTo>
                                        <a:pt x="206" y="23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19" y="4"/>
                                      </a:lnTo>
                                      <a:lnTo>
                                        <a:pt x="211" y="7"/>
                                      </a:lnTo>
                                      <a:lnTo>
                                        <a:pt x="22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12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59">
                                      <a:moveTo>
                                        <a:pt x="91" y="50"/>
                                      </a:moveTo>
                                      <a:lnTo>
                                        <a:pt x="80" y="38"/>
                                      </a:lnTo>
                                      <a:lnTo>
                                        <a:pt x="74" y="37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1" y="34"/>
                                      </a:lnTo>
                                      <a:lnTo>
                                        <a:pt x="53" y="30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1" y="25"/>
                                      </a:lnTo>
                                      <a:lnTo>
                                        <a:pt x="21" y="34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42" y="48"/>
                                      </a:lnTo>
                                      <a:lnTo>
                                        <a:pt x="52" y="53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9" y="59"/>
                                      </a:lnTo>
                                      <a:lnTo>
                                        <a:pt x="68" y="47"/>
                                      </a:lnTo>
                                      <a:lnTo>
                                        <a:pt x="91" y="50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80" y="38"/>
                                      </a:lnTo>
                                      <a:lnTo>
                                        <a:pt x="91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436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5">
                                      <a:moveTo>
                                        <a:pt x="4" y="25"/>
                                      </a:moveTo>
                                      <a:lnTo>
                                        <a:pt x="22" y="21"/>
                                      </a:lnTo>
                                      <a:lnTo>
                                        <a:pt x="25" y="14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31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50">
                                      <a:moveTo>
                                        <a:pt x="9" y="30"/>
                                      </a:moveTo>
                                      <a:lnTo>
                                        <a:pt x="19" y="26"/>
                                      </a:lnTo>
                                      <a:lnTo>
                                        <a:pt x="26" y="24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44" y="23"/>
                                      </a:lnTo>
                                      <a:lnTo>
                                        <a:pt x="47" y="24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60" y="37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88" y="34"/>
                                      </a:lnTo>
                                      <a:lnTo>
                                        <a:pt x="77" y="22"/>
                                      </a:lnTo>
                                      <a:lnTo>
                                        <a:pt x="64" y="8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330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41">
                                      <a:moveTo>
                                        <a:pt x="0" y="34"/>
                                      </a:moveTo>
                                      <a:lnTo>
                                        <a:pt x="6" y="37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51" y="41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7" y="41"/>
                                      </a:lnTo>
                                      <a:lnTo>
                                        <a:pt x="75" y="40"/>
                                      </a:lnTo>
                                      <a:lnTo>
                                        <a:pt x="91" y="38"/>
                                      </a:lnTo>
                                      <a:lnTo>
                                        <a:pt x="107" y="33"/>
                                      </a:lnTo>
                                      <a:lnTo>
                                        <a:pt x="124" y="28"/>
                                      </a:lnTo>
                                      <a:lnTo>
                                        <a:pt x="142" y="2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28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6" y="37"/>
                                      </a:lnTo>
                                      <a:lnTo>
                                        <a:pt x="0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29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1">
                                      <a:moveTo>
                                        <a:pt x="3" y="51"/>
                                      </a:moveTo>
                                      <a:lnTo>
                                        <a:pt x="20" y="48"/>
                                      </a:lnTo>
                                      <a:lnTo>
                                        <a:pt x="34" y="45"/>
                                      </a:lnTo>
                                      <a:lnTo>
                                        <a:pt x="47" y="41"/>
                                      </a:lnTo>
                                      <a:lnTo>
                                        <a:pt x="58" y="36"/>
                                      </a:lnTo>
                                      <a:lnTo>
                                        <a:pt x="77" y="29"/>
                                      </a:lnTo>
                                      <a:lnTo>
                                        <a:pt x="92" y="24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4" y="22"/>
                                      </a:lnTo>
                                      <a:lnTo>
                                        <a:pt x="106" y="22"/>
                                      </a:lnTo>
                                      <a:lnTo>
                                        <a:pt x="109" y="22"/>
                                      </a:lnTo>
                                      <a:lnTo>
                                        <a:pt x="111" y="23"/>
                                      </a:lnTo>
                                      <a:lnTo>
                                        <a:pt x="113" y="24"/>
                                      </a:lnTo>
                                      <a:lnTo>
                                        <a:pt x="121" y="27"/>
                                      </a:lnTo>
                                      <a:lnTo>
                                        <a:pt x="129" y="32"/>
                                      </a:lnTo>
                                      <a:lnTo>
                                        <a:pt x="137" y="39"/>
                                      </a:lnTo>
                                      <a:lnTo>
                                        <a:pt x="147" y="49"/>
                                      </a:lnTo>
                                      <a:lnTo>
                                        <a:pt x="164" y="34"/>
                                      </a:lnTo>
                                      <a:lnTo>
                                        <a:pt x="153" y="24"/>
                                      </a:lnTo>
                                      <a:lnTo>
                                        <a:pt x="142" y="14"/>
                                      </a:lnTo>
                                      <a:lnTo>
                                        <a:pt x="132" y="8"/>
                                      </a:lnTo>
                                      <a:lnTo>
                                        <a:pt x="123" y="4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95" y="1"/>
                                      </a:lnTo>
                                      <a:lnTo>
                                        <a:pt x="86" y="2"/>
                                      </a:lnTo>
                                      <a:lnTo>
                                        <a:pt x="69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31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5">
                                      <a:moveTo>
                                        <a:pt x="0" y="21"/>
                                      </a:moveTo>
                                      <a:lnTo>
                                        <a:pt x="6" y="23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1" y="28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7" y="43"/>
                                      </a:lnTo>
                                      <a:lnTo>
                                        <a:pt x="64" y="44"/>
                                      </a:lnTo>
                                      <a:lnTo>
                                        <a:pt x="70" y="45"/>
                                      </a:lnTo>
                                      <a:lnTo>
                                        <a:pt x="78" y="45"/>
                                      </a:lnTo>
                                      <a:lnTo>
                                        <a:pt x="87" y="45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78" y="24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62" y="22"/>
                                      </a:lnTo>
                                      <a:lnTo>
                                        <a:pt x="58" y="21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0" y="18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30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4">
                                      <a:moveTo>
                                        <a:pt x="0" y="54"/>
                                      </a:moveTo>
                                      <a:lnTo>
                                        <a:pt x="12" y="54"/>
                                      </a:lnTo>
                                      <a:lnTo>
                                        <a:pt x="24" y="54"/>
                                      </a:lnTo>
                                      <a:lnTo>
                                        <a:pt x="34" y="52"/>
                                      </a:lnTo>
                                      <a:lnTo>
                                        <a:pt x="45" y="49"/>
                                      </a:lnTo>
                                      <a:lnTo>
                                        <a:pt x="64" y="42"/>
                                      </a:lnTo>
                                      <a:lnTo>
                                        <a:pt x="83" y="35"/>
                                      </a:lnTo>
                                      <a:lnTo>
                                        <a:pt x="93" y="32"/>
                                      </a:lnTo>
                                      <a:lnTo>
                                        <a:pt x="101" y="29"/>
                                      </a:lnTo>
                                      <a:lnTo>
                                        <a:pt x="110" y="26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9" y="23"/>
                                      </a:lnTo>
                                      <a:lnTo>
                                        <a:pt x="140" y="23"/>
                                      </a:lnTo>
                                      <a:lnTo>
                                        <a:pt x="150" y="24"/>
                                      </a:lnTo>
                                      <a:lnTo>
                                        <a:pt x="161" y="25"/>
                                      </a:lnTo>
                                      <a:lnTo>
                                        <a:pt x="166" y="4"/>
                                      </a:lnTo>
                                      <a:lnTo>
                                        <a:pt x="153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94" y="8"/>
                                      </a:lnTo>
                                      <a:lnTo>
                                        <a:pt x="84" y="11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56" y="22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0" y="31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31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2">
                                      <a:moveTo>
                                        <a:pt x="0" y="18"/>
                                      </a:moveTo>
                                      <a:lnTo>
                                        <a:pt x="13" y="29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30" y="44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59" y="31"/>
                                      </a:lnTo>
                                      <a:lnTo>
                                        <a:pt x="54" y="30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2" y="26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28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4">
                                      <a:moveTo>
                                        <a:pt x="2" y="53"/>
                                      </a:moveTo>
                                      <a:lnTo>
                                        <a:pt x="12" y="52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84" y="25"/>
                                      </a:lnTo>
                                      <a:lnTo>
                                        <a:pt x="93" y="24"/>
                                      </a:lnTo>
                                      <a:lnTo>
                                        <a:pt x="101" y="23"/>
                                      </a:lnTo>
                                      <a:lnTo>
                                        <a:pt x="108" y="23"/>
                                      </a:lnTo>
                                      <a:lnTo>
                                        <a:pt x="115" y="24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25" y="26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44" y="11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70" y="6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2" y="53"/>
                                      </a:lnTo>
                                      <a:lnTo>
                                        <a:pt x="6" y="54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2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429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46">
                                      <a:moveTo>
                                        <a:pt x="0" y="13"/>
                                      </a:moveTo>
                                      <a:lnTo>
                                        <a:pt x="11" y="22"/>
                                      </a:lnTo>
                                      <a:lnTo>
                                        <a:pt x="22" y="2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77" y="36"/>
                                      </a:lnTo>
                                      <a:lnTo>
                                        <a:pt x="106" y="46"/>
                                      </a:lnTo>
                                      <a:lnTo>
                                        <a:pt x="114" y="26"/>
                                      </a:lnTo>
                                      <a:lnTo>
                                        <a:pt x="85" y="16"/>
                                      </a:lnTo>
                                      <a:lnTo>
                                        <a:pt x="60" y="6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24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8">
                                      <a:moveTo>
                                        <a:pt x="11" y="0"/>
                                      </a:moveTo>
                                      <a:lnTo>
                                        <a:pt x="1" y="1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29" y="33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424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51">
                                      <a:moveTo>
                                        <a:pt x="114" y="26"/>
                                      </a:moveTo>
                                      <a:lnTo>
                                        <a:pt x="115" y="26"/>
                                      </a:lnTo>
                                      <a:lnTo>
                                        <a:pt x="111" y="28"/>
                                      </a:lnTo>
                                      <a:lnTo>
                                        <a:pt x="106" y="28"/>
                                      </a:lnTo>
                                      <a:lnTo>
                                        <a:pt x="102" y="28"/>
                                      </a:lnTo>
                                      <a:lnTo>
                                        <a:pt x="96" y="28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78" y="21"/>
                                      </a:lnTo>
                                      <a:lnTo>
                                        <a:pt x="71" y="18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39" y="6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7" y="31"/>
                                      </a:lnTo>
                                      <a:lnTo>
                                        <a:pt x="61" y="38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6" y="44"/>
                                      </a:lnTo>
                                      <a:lnTo>
                                        <a:pt x="83" y="48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100" y="51"/>
                                      </a:lnTo>
                                      <a:lnTo>
                                        <a:pt x="109" y="51"/>
                                      </a:lnTo>
                                      <a:lnTo>
                                        <a:pt x="117" y="50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6" y="46"/>
                                      </a:lnTo>
                                      <a:lnTo>
                                        <a:pt x="125" y="46"/>
                                      </a:lnTo>
                                      <a:lnTo>
                                        <a:pt x="126" y="46"/>
                                      </a:lnTo>
                                      <a:lnTo>
                                        <a:pt x="114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4240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7">
                                      <a:moveTo>
                                        <a:pt x="106" y="3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7" y="9"/>
                                      </a:lnTo>
                                      <a:lnTo>
                                        <a:pt x="25" y="14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25" y="39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4" y="23"/>
                                      </a:lnTo>
                                      <a:lnTo>
                                        <a:pt x="73" y="22"/>
                                      </a:lnTo>
                                      <a:lnTo>
                                        <a:pt x="84" y="21"/>
                                      </a:lnTo>
                                      <a:lnTo>
                                        <a:pt x="97" y="22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106" y="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24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6">
                                      <a:moveTo>
                                        <a:pt x="197" y="5"/>
                                      </a:moveTo>
                                      <a:lnTo>
                                        <a:pt x="168" y="14"/>
                                      </a:lnTo>
                                      <a:lnTo>
                                        <a:pt x="141" y="23"/>
                                      </a:lnTo>
                                      <a:lnTo>
                                        <a:pt x="130" y="26"/>
                                      </a:lnTo>
                                      <a:lnTo>
                                        <a:pt x="119" y="29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97" y="33"/>
                                      </a:lnTo>
                                      <a:lnTo>
                                        <a:pt x="87" y="34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73" y="32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31" y="41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68" y="54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87" y="56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111" y="54"/>
                                      </a:lnTo>
                                      <a:lnTo>
                                        <a:pt x="123" y="51"/>
                                      </a:lnTo>
                                      <a:lnTo>
                                        <a:pt x="135" y="4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75" y="34"/>
                                      </a:lnTo>
                                      <a:lnTo>
                                        <a:pt x="204" y="26"/>
                                      </a:lnTo>
                                      <a:lnTo>
                                        <a:pt x="19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255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2">
                                      <a:moveTo>
                                        <a:pt x="88" y="21"/>
                                      </a:moveTo>
                                      <a:lnTo>
                                        <a:pt x="78" y="1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3" y="24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9" y="32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24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2">
                                      <a:moveTo>
                                        <a:pt x="172" y="2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9" y="24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1" y="29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84" y="45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138" y="26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7" y="22"/>
                                      </a:lnTo>
                                      <a:lnTo>
                                        <a:pt x="165" y="21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72" y="2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24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6">
                                      <a:moveTo>
                                        <a:pt x="224" y="9"/>
                                      </a:moveTo>
                                      <a:lnTo>
                                        <a:pt x="211" y="6"/>
                                      </a:lnTo>
                                      <a:lnTo>
                                        <a:pt x="197" y="11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69" y="21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43" y="28"/>
                                      </a:lnTo>
                                      <a:lnTo>
                                        <a:pt x="131" y="31"/>
                                      </a:lnTo>
                                      <a:lnTo>
                                        <a:pt x="117" y="33"/>
                                      </a:lnTo>
                                      <a:lnTo>
                                        <a:pt x="106" y="34"/>
                                      </a:lnTo>
                                      <a:lnTo>
                                        <a:pt x="94" y="34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39" y="42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67" y="52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93" y="56"/>
                                      </a:lnTo>
                                      <a:lnTo>
                                        <a:pt x="106" y="56"/>
                                      </a:lnTo>
                                      <a:lnTo>
                                        <a:pt x="121" y="55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48" y="50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42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5" y="32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06" y="23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19" y="3"/>
                                      </a:lnTo>
                                      <a:lnTo>
                                        <a:pt x="211" y="6"/>
                                      </a:lnTo>
                                      <a:lnTo>
                                        <a:pt x="22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26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57">
                                      <a:moveTo>
                                        <a:pt x="74" y="50"/>
                                      </a:moveTo>
                                      <a:lnTo>
                                        <a:pt x="68" y="37"/>
                                      </a:lnTo>
                                      <a:lnTo>
                                        <a:pt x="62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39" y="20"/>
                                      </a:lnTo>
                                      <a:lnTo>
                                        <a:pt x="32" y="14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25" y="37"/>
                                      </a:lnTo>
                                      <a:lnTo>
                                        <a:pt x="31" y="43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61" y="5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68" y="37"/>
                                      </a:lnTo>
                                      <a:lnTo>
                                        <a:pt x="74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47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7">
                                      <a:moveTo>
                                        <a:pt x="2" y="16"/>
                                      </a:moveTo>
                                      <a:lnTo>
                                        <a:pt x="21" y="13"/>
                                      </a:lnTo>
                                      <a:lnTo>
                                        <a:pt x="22" y="11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21" y="13"/>
                                      </a:lnTo>
                                      <a:lnTo>
                                        <a:pt x="2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44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8">
                                      <a:moveTo>
                                        <a:pt x="9" y="28"/>
                                      </a:moveTo>
                                      <a:lnTo>
                                        <a:pt x="20" y="24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1" y="20"/>
                                      </a:lnTo>
                                      <a:lnTo>
                                        <a:pt x="44" y="21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70" y="12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471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42">
                                      <a:moveTo>
                                        <a:pt x="0" y="33"/>
                                      </a:moveTo>
                                      <a:lnTo>
                                        <a:pt x="6" y="36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67" y="41"/>
                                      </a:lnTo>
                                      <a:lnTo>
                                        <a:pt x="75" y="39"/>
                                      </a:lnTo>
                                      <a:lnTo>
                                        <a:pt x="91" y="37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24" y="27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00" y="12"/>
                                      </a:lnTo>
                                      <a:lnTo>
                                        <a:pt x="86" y="16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438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0">
                                      <a:moveTo>
                                        <a:pt x="3" y="50"/>
                                      </a:moveTo>
                                      <a:lnTo>
                                        <a:pt x="20" y="47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77" y="28"/>
                                      </a:lnTo>
                                      <a:lnTo>
                                        <a:pt x="92" y="23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4" y="21"/>
                                      </a:lnTo>
                                      <a:lnTo>
                                        <a:pt x="106" y="22"/>
                                      </a:lnTo>
                                      <a:lnTo>
                                        <a:pt x="109" y="22"/>
                                      </a:lnTo>
                                      <a:lnTo>
                                        <a:pt x="111" y="2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9" y="31"/>
                                      </a:lnTo>
                                      <a:lnTo>
                                        <a:pt x="137" y="39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64" y="33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42" y="14"/>
                                      </a:lnTo>
                                      <a:lnTo>
                                        <a:pt x="132" y="8"/>
                                      </a:lnTo>
                                      <a:lnTo>
                                        <a:pt x="123" y="4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95" y="1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69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27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3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456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4">
                                      <a:moveTo>
                                        <a:pt x="0" y="2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4" y="43"/>
                                      </a:lnTo>
                                      <a:lnTo>
                                        <a:pt x="70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71" y="23"/>
                                      </a:lnTo>
                                      <a:lnTo>
                                        <a:pt x="67" y="22"/>
                                      </a:lnTo>
                                      <a:lnTo>
                                        <a:pt x="62" y="21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44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4">
                                      <a:moveTo>
                                        <a:pt x="0" y="54"/>
                                      </a:moveTo>
                                      <a:lnTo>
                                        <a:pt x="12" y="54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45" y="47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83" y="34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101" y="27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9" y="22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40" y="21"/>
                                      </a:lnTo>
                                      <a:lnTo>
                                        <a:pt x="150" y="22"/>
                                      </a:lnTo>
                                      <a:lnTo>
                                        <a:pt x="161" y="2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94" y="7"/>
                                      </a:lnTo>
                                      <a:lnTo>
                                        <a:pt x="84" y="10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56" y="20"/>
                                      </a:lnTo>
                                      <a:lnTo>
                                        <a:pt x="39" y="26"/>
                                      </a:lnTo>
                                      <a:lnTo>
                                        <a:pt x="30" y="29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1" y="3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44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2">
                                      <a:moveTo>
                                        <a:pt x="0" y="16"/>
                                      </a:moveTo>
                                      <a:lnTo>
                                        <a:pt x="13" y="2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4" y="29"/>
                                      </a:lnTo>
                                      <a:lnTo>
                                        <a:pt x="59" y="29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48" y="26"/>
                                      </a:lnTo>
                                      <a:lnTo>
                                        <a:pt x="42" y="24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424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3">
                                      <a:moveTo>
                                        <a:pt x="2" y="52"/>
                                      </a:moveTo>
                                      <a:lnTo>
                                        <a:pt x="12" y="51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58" y="31"/>
                                      </a:lnTo>
                                      <a:lnTo>
                                        <a:pt x="76" y="26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93" y="23"/>
                                      </a:lnTo>
                                      <a:lnTo>
                                        <a:pt x="101" y="22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15" y="23"/>
                                      </a:lnTo>
                                      <a:lnTo>
                                        <a:pt x="121" y="23"/>
                                      </a:lnTo>
                                      <a:lnTo>
                                        <a:pt x="125" y="25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70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2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444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4">
                                      <a:moveTo>
                                        <a:pt x="0" y="15"/>
                                      </a:moveTo>
                                      <a:lnTo>
                                        <a:pt x="7" y="21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23" y="25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59" y="36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88" y="24"/>
                                      </a:lnTo>
                                      <a:lnTo>
                                        <a:pt x="67" y="17"/>
                                      </a:lnTo>
                                      <a:lnTo>
                                        <a:pt x="48" y="10"/>
                                      </a:lnTo>
                                      <a:lnTo>
                                        <a:pt x="38" y="7"/>
                                      </a:lnTo>
                                      <a:lnTo>
                                        <a:pt x="29" y="4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21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438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43">
                                      <a:moveTo>
                                        <a:pt x="19" y="3"/>
                                      </a:moveTo>
                                      <a:lnTo>
                                        <a:pt x="7" y="16"/>
                                      </a:lnTo>
                                      <a:lnTo>
                                        <a:pt x="9" y="24"/>
                                      </a:lnTo>
                                      <a:lnTo>
                                        <a:pt x="11" y="30"/>
                                      </a:lnTo>
                                      <a:lnTo>
                                        <a:pt x="14" y="37"/>
                                      </a:lnTo>
                                      <a:lnTo>
                                        <a:pt x="18" y="43"/>
                                      </a:lnTo>
                                      <a:lnTo>
                                        <a:pt x="39" y="35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33" y="22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28" y="9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19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39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8">
                                      <a:moveTo>
                                        <a:pt x="96" y="25"/>
                                      </a:moveTo>
                                      <a:lnTo>
                                        <a:pt x="97" y="25"/>
                                      </a:lnTo>
                                      <a:lnTo>
                                        <a:pt x="94" y="26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86" y="27"/>
                                      </a:lnTo>
                                      <a:lnTo>
                                        <a:pt x="82" y="27"/>
                                      </a:lnTo>
                                      <a:lnTo>
                                        <a:pt x="77" y="25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66" y="22"/>
                                      </a:lnTo>
                                      <a:lnTo>
                                        <a:pt x="61" y="20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34" y="8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4" y="23"/>
                                      </a:lnTo>
                                      <a:lnTo>
                                        <a:pt x="19" y="25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9" y="34"/>
                                      </a:lnTo>
                                      <a:lnTo>
                                        <a:pt x="52" y="39"/>
                                      </a:lnTo>
                                      <a:lnTo>
                                        <a:pt x="58" y="42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71" y="46"/>
                                      </a:lnTo>
                                      <a:lnTo>
                                        <a:pt x="78" y="47"/>
                                      </a:lnTo>
                                      <a:lnTo>
                                        <a:pt x="85" y="48"/>
                                      </a:lnTo>
                                      <a:lnTo>
                                        <a:pt x="93" y="48"/>
                                      </a:lnTo>
                                      <a:lnTo>
                                        <a:pt x="100" y="46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96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438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6">
                                      <a:moveTo>
                                        <a:pt x="106" y="3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7" y="9"/>
                                      </a:lnTo>
                                      <a:lnTo>
                                        <a:pt x="25" y="14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25" y="39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55" y="26"/>
                                      </a:lnTo>
                                      <a:lnTo>
                                        <a:pt x="64" y="23"/>
                                      </a:lnTo>
                                      <a:lnTo>
                                        <a:pt x="73" y="22"/>
                                      </a:lnTo>
                                      <a:lnTo>
                                        <a:pt x="84" y="21"/>
                                      </a:lnTo>
                                      <a:lnTo>
                                        <a:pt x="97" y="22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106" y="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39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5">
                                      <a:moveTo>
                                        <a:pt x="197" y="6"/>
                                      </a:moveTo>
                                      <a:lnTo>
                                        <a:pt x="168" y="14"/>
                                      </a:lnTo>
                                      <a:lnTo>
                                        <a:pt x="141" y="23"/>
                                      </a:lnTo>
                                      <a:lnTo>
                                        <a:pt x="130" y="27"/>
                                      </a:lnTo>
                                      <a:lnTo>
                                        <a:pt x="119" y="29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97" y="33"/>
                                      </a:lnTo>
                                      <a:lnTo>
                                        <a:pt x="87" y="34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73" y="32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8" y="29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48" y="24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9" y="1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2" y="27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31" y="40"/>
                                      </a:lnTo>
                                      <a:lnTo>
                                        <a:pt x="37" y="43"/>
                                      </a:lnTo>
                                      <a:lnTo>
                                        <a:pt x="44" y="46"/>
                                      </a:lnTo>
                                      <a:lnTo>
                                        <a:pt x="50" y="48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62" y="52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99" y="54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23" y="50"/>
                                      </a:lnTo>
                                      <a:lnTo>
                                        <a:pt x="135" y="47"/>
                                      </a:lnTo>
                                      <a:lnTo>
                                        <a:pt x="149" y="43"/>
                                      </a:lnTo>
                                      <a:lnTo>
                                        <a:pt x="175" y="34"/>
                                      </a:lnTo>
                                      <a:lnTo>
                                        <a:pt x="204" y="26"/>
                                      </a:lnTo>
                                      <a:lnTo>
                                        <a:pt x="19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39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1">
                                      <a:moveTo>
                                        <a:pt x="88" y="21"/>
                                      </a:moveTo>
                                      <a:lnTo>
                                        <a:pt x="78" y="17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9" y="32"/>
                                      </a:lnTo>
                                      <a:lnTo>
                                        <a:pt x="69" y="37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388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1">
                                      <a:moveTo>
                                        <a:pt x="172" y="2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9" y="24"/>
                                      </a:lnTo>
                                      <a:lnTo>
                                        <a:pt x="69" y="27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1" y="29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5" y="48"/>
                                      </a:lnTo>
                                      <a:lnTo>
                                        <a:pt x="28" y="50"/>
                                      </a:lnTo>
                                      <a:lnTo>
                                        <a:pt x="40" y="51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64" y="49"/>
                                      </a:lnTo>
                                      <a:lnTo>
                                        <a:pt x="74" y="47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8" y="26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7" y="22"/>
                                      </a:lnTo>
                                      <a:lnTo>
                                        <a:pt x="165" y="21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72" y="2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39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5">
                                      <a:moveTo>
                                        <a:pt x="224" y="9"/>
                                      </a:moveTo>
                                      <a:lnTo>
                                        <a:pt x="211" y="6"/>
                                      </a:lnTo>
                                      <a:lnTo>
                                        <a:pt x="197" y="11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69" y="21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31" y="31"/>
                                      </a:lnTo>
                                      <a:lnTo>
                                        <a:pt x="117" y="33"/>
                                      </a:lnTo>
                                      <a:lnTo>
                                        <a:pt x="106" y="34"/>
                                      </a:lnTo>
                                      <a:lnTo>
                                        <a:pt x="94" y="34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72" y="30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39" y="42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67" y="51"/>
                                      </a:lnTo>
                                      <a:lnTo>
                                        <a:pt x="80" y="53"/>
                                      </a:lnTo>
                                      <a:lnTo>
                                        <a:pt x="9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21" y="54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48" y="49"/>
                                      </a:lnTo>
                                      <a:lnTo>
                                        <a:pt x="161" y="46"/>
                                      </a:lnTo>
                                      <a:lnTo>
                                        <a:pt x="176" y="42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5" y="32"/>
                                      </a:lnTo>
                                      <a:lnTo>
                                        <a:pt x="220" y="26"/>
                                      </a:lnTo>
                                      <a:lnTo>
                                        <a:pt x="206" y="23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19" y="3"/>
                                      </a:lnTo>
                                      <a:lnTo>
                                        <a:pt x="211" y="6"/>
                                      </a:lnTo>
                                      <a:lnTo>
                                        <a:pt x="22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41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4">
                                      <a:moveTo>
                                        <a:pt x="52" y="40"/>
                                      </a:moveTo>
                                      <a:lnTo>
                                        <a:pt x="48" y="27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26" y="8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8" y="31"/>
                                      </a:lnTo>
                                      <a:lnTo>
                                        <a:pt x="27" y="38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1" y="31"/>
                                      </a:lnTo>
                                      <a:lnTo>
                                        <a:pt x="52" y="40"/>
                                      </a:lnTo>
                                      <a:lnTo>
                                        <a:pt x="55" y="32"/>
                                      </a:lnTo>
                                      <a:lnTo>
                                        <a:pt x="48" y="27"/>
                                      </a:lnTo>
                                      <a:lnTo>
                                        <a:pt x="52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457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33">
                                      <a:moveTo>
                                        <a:pt x="12" y="33"/>
                                      </a:moveTo>
                                      <a:lnTo>
                                        <a:pt x="19" y="29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1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59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8">
                                      <a:moveTo>
                                        <a:pt x="9" y="28"/>
                                      </a:moveTo>
                                      <a:lnTo>
                                        <a:pt x="15" y="25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9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611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41">
                                      <a:moveTo>
                                        <a:pt x="0" y="33"/>
                                      </a:moveTo>
                                      <a:lnTo>
                                        <a:pt x="6" y="36"/>
                                      </a:lnTo>
                                      <a:lnTo>
                                        <a:pt x="26" y="39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51" y="41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7" y="40"/>
                                      </a:lnTo>
                                      <a:lnTo>
                                        <a:pt x="75" y="39"/>
                                      </a:lnTo>
                                      <a:lnTo>
                                        <a:pt x="91" y="37"/>
                                      </a:lnTo>
                                      <a:lnTo>
                                        <a:pt x="107" y="32"/>
                                      </a:lnTo>
                                      <a:lnTo>
                                        <a:pt x="124" y="27"/>
                                      </a:lnTo>
                                      <a:lnTo>
                                        <a:pt x="142" y="2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00" y="12"/>
                                      </a:lnTo>
                                      <a:lnTo>
                                        <a:pt x="86" y="16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65" y="1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28" y="18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7" y="18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57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0">
                                      <a:moveTo>
                                        <a:pt x="3" y="50"/>
                                      </a:moveTo>
                                      <a:lnTo>
                                        <a:pt x="20" y="47"/>
                                      </a:lnTo>
                                      <a:lnTo>
                                        <a:pt x="34" y="44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77" y="28"/>
                                      </a:lnTo>
                                      <a:lnTo>
                                        <a:pt x="92" y="23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4" y="21"/>
                                      </a:lnTo>
                                      <a:lnTo>
                                        <a:pt x="106" y="22"/>
                                      </a:lnTo>
                                      <a:lnTo>
                                        <a:pt x="109" y="22"/>
                                      </a:lnTo>
                                      <a:lnTo>
                                        <a:pt x="111" y="2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9" y="31"/>
                                      </a:lnTo>
                                      <a:lnTo>
                                        <a:pt x="137" y="39"/>
                                      </a:lnTo>
                                      <a:lnTo>
                                        <a:pt x="147" y="48"/>
                                      </a:lnTo>
                                      <a:lnTo>
                                        <a:pt x="164" y="33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42" y="14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23" y="4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95" y="1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69" y="9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2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59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4">
                                      <a:moveTo>
                                        <a:pt x="0" y="2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16" y="25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4" y="43"/>
                                      </a:lnTo>
                                      <a:lnTo>
                                        <a:pt x="70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67" y="22"/>
                                      </a:lnTo>
                                      <a:lnTo>
                                        <a:pt x="62" y="22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59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3">
                                      <a:moveTo>
                                        <a:pt x="0" y="53"/>
                                      </a:moveTo>
                                      <a:lnTo>
                                        <a:pt x="12" y="53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45" y="47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83" y="34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101" y="27"/>
                                      </a:lnTo>
                                      <a:lnTo>
                                        <a:pt x="110" y="25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40" y="21"/>
                                      </a:lnTo>
                                      <a:lnTo>
                                        <a:pt x="150" y="22"/>
                                      </a:lnTo>
                                      <a:lnTo>
                                        <a:pt x="161" y="2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94" y="7"/>
                                      </a:lnTo>
                                      <a:lnTo>
                                        <a:pt x="84" y="10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56" y="21"/>
                                      </a:lnTo>
                                      <a:lnTo>
                                        <a:pt x="39" y="26"/>
                                      </a:lnTo>
                                      <a:lnTo>
                                        <a:pt x="30" y="29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1" y="3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59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1">
                                      <a:moveTo>
                                        <a:pt x="0" y="16"/>
                                      </a:moveTo>
                                      <a:lnTo>
                                        <a:pt x="13" y="2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44" y="48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4" y="29"/>
                                      </a:lnTo>
                                      <a:lnTo>
                                        <a:pt x="59" y="29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48" y="26"/>
                                      </a:lnTo>
                                      <a:lnTo>
                                        <a:pt x="42" y="24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457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54">
                                      <a:moveTo>
                                        <a:pt x="2" y="52"/>
                                      </a:moveTo>
                                      <a:lnTo>
                                        <a:pt x="12" y="52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40" y="38"/>
                                      </a:lnTo>
                                      <a:lnTo>
                                        <a:pt x="58" y="31"/>
                                      </a:lnTo>
                                      <a:lnTo>
                                        <a:pt x="76" y="26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93" y="23"/>
                                      </a:lnTo>
                                      <a:lnTo>
                                        <a:pt x="101" y="22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15" y="23"/>
                                      </a:lnTo>
                                      <a:lnTo>
                                        <a:pt x="121" y="23"/>
                                      </a:lnTo>
                                      <a:lnTo>
                                        <a:pt x="125" y="25"/>
                                      </a:lnTo>
                                      <a:lnTo>
                                        <a:pt x="129" y="2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9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90" y="2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70" y="6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0" y="32"/>
                                      </a:lnTo>
                                      <a:lnTo>
                                        <a:pt x="2" y="52"/>
                                      </a:lnTo>
                                      <a:lnTo>
                                        <a:pt x="6" y="54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2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615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9">
                                      <a:moveTo>
                                        <a:pt x="0" y="16"/>
                                      </a:moveTo>
                                      <a:lnTo>
                                        <a:pt x="6" y="2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9" y="25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32" y="29"/>
                                      </a:lnTo>
                                      <a:lnTo>
                                        <a:pt x="40" y="9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4528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8">
                                      <a:moveTo>
                                        <a:pt x="33" y="16"/>
                                      </a:moveTo>
                                      <a:lnTo>
                                        <a:pt x="19" y="31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28" y="45"/>
                                      </a:lnTo>
                                      <a:lnTo>
                                        <a:pt x="33" y="52"/>
                                      </a:lnTo>
                                      <a:lnTo>
                                        <a:pt x="37" y="58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47" y="33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38" y="20"/>
                                      </a:lnTo>
                                      <a:lnTo>
                                        <a:pt x="24" y="35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3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564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34">
                                      <a:moveTo>
                                        <a:pt x="57" y="11"/>
                                      </a:moveTo>
                                      <a:lnTo>
                                        <a:pt x="58" y="11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50" y="13"/>
                                      </a:lnTo>
                                      <a:lnTo>
                                        <a:pt x="49" y="13"/>
                                      </a:lnTo>
                                      <a:lnTo>
                                        <a:pt x="44" y="13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32" y="32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4" y="32"/>
                                      </a:lnTo>
                                      <a:lnTo>
                                        <a:pt x="68" y="30"/>
                                      </a:lnTo>
                                      <a:lnTo>
                                        <a:pt x="69" y="29"/>
                                      </a:lnTo>
                                      <a:lnTo>
                                        <a:pt x="68" y="30"/>
                                      </a:lnTo>
                                      <a:lnTo>
                                        <a:pt x="69" y="29"/>
                                      </a:lnTo>
                                      <a:lnTo>
                                        <a:pt x="57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4528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47">
                                      <a:moveTo>
                                        <a:pt x="106" y="3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70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7" y="9"/>
                                      </a:lnTo>
                                      <a:lnTo>
                                        <a:pt x="25" y="16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64" y="24"/>
                                      </a:lnTo>
                                      <a:lnTo>
                                        <a:pt x="73" y="23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97" y="23"/>
                                      </a:lnTo>
                                      <a:lnTo>
                                        <a:pt x="89" y="20"/>
                                      </a:lnTo>
                                      <a:lnTo>
                                        <a:pt x="106" y="3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10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53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6">
                                      <a:moveTo>
                                        <a:pt x="197" y="6"/>
                                      </a:moveTo>
                                      <a:lnTo>
                                        <a:pt x="168" y="15"/>
                                      </a:lnTo>
                                      <a:lnTo>
                                        <a:pt x="141" y="24"/>
                                      </a:lnTo>
                                      <a:lnTo>
                                        <a:pt x="130" y="28"/>
                                      </a:lnTo>
                                      <a:lnTo>
                                        <a:pt x="119" y="30"/>
                                      </a:lnTo>
                                      <a:lnTo>
                                        <a:pt x="107" y="33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77" y="34"/>
                                      </a:lnTo>
                                      <a:lnTo>
                                        <a:pt x="73" y="34"/>
                                      </a:lnTo>
                                      <a:lnTo>
                                        <a:pt x="67" y="32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8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25" y="37"/>
                                      </a:lnTo>
                                      <a:lnTo>
                                        <a:pt x="31" y="41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4" y="47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68" y="54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87" y="56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111" y="54"/>
                                      </a:lnTo>
                                      <a:lnTo>
                                        <a:pt x="123" y="51"/>
                                      </a:lnTo>
                                      <a:lnTo>
                                        <a:pt x="135" y="4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75" y="36"/>
                                      </a:lnTo>
                                      <a:lnTo>
                                        <a:pt x="204" y="27"/>
                                      </a:lnTo>
                                      <a:lnTo>
                                        <a:pt x="197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53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2">
                                      <a:moveTo>
                                        <a:pt x="88" y="22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5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4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24" y="22"/>
                                      </a:lnTo>
                                      <a:lnTo>
                                        <a:pt x="27" y="2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528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2">
                                      <a:moveTo>
                                        <a:pt x="172" y="2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9" y="25"/>
                                      </a:lnTo>
                                      <a:lnTo>
                                        <a:pt x="69" y="28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1" y="31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64" y="51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84" y="45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113" y="36"/>
                                      </a:lnTo>
                                      <a:lnTo>
                                        <a:pt x="129" y="30"/>
                                      </a:lnTo>
                                      <a:lnTo>
                                        <a:pt x="138" y="27"/>
                                      </a:lnTo>
                                      <a:lnTo>
                                        <a:pt x="147" y="25"/>
                                      </a:lnTo>
                                      <a:lnTo>
                                        <a:pt x="157" y="23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72" y="2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53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6">
                                      <a:moveTo>
                                        <a:pt x="224" y="9"/>
                                      </a:moveTo>
                                      <a:lnTo>
                                        <a:pt x="211" y="6"/>
                                      </a:lnTo>
                                      <a:lnTo>
                                        <a:pt x="197" y="13"/>
                                      </a:lnTo>
                                      <a:lnTo>
                                        <a:pt x="182" y="18"/>
                                      </a:lnTo>
                                      <a:lnTo>
                                        <a:pt x="169" y="22"/>
                                      </a:lnTo>
                                      <a:lnTo>
                                        <a:pt x="156" y="26"/>
                                      </a:lnTo>
                                      <a:lnTo>
                                        <a:pt x="143" y="30"/>
                                      </a:lnTo>
                                      <a:lnTo>
                                        <a:pt x="131" y="32"/>
                                      </a:lnTo>
                                      <a:lnTo>
                                        <a:pt x="117" y="34"/>
                                      </a:lnTo>
                                      <a:lnTo>
                                        <a:pt x="106" y="35"/>
                                      </a:lnTo>
                                      <a:lnTo>
                                        <a:pt x="94" y="35"/>
                                      </a:lnTo>
                                      <a:lnTo>
                                        <a:pt x="83" y="34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26" y="36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67" y="52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93" y="56"/>
                                      </a:lnTo>
                                      <a:lnTo>
                                        <a:pt x="106" y="56"/>
                                      </a:lnTo>
                                      <a:lnTo>
                                        <a:pt x="121" y="55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48" y="51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76" y="43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205" y="33"/>
                                      </a:lnTo>
                                      <a:lnTo>
                                        <a:pt x="220" y="27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19" y="3"/>
                                      </a:lnTo>
                                      <a:lnTo>
                                        <a:pt x="211" y="6"/>
                                      </a:lnTo>
                                      <a:lnTo>
                                        <a:pt x="22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554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22">
                                      <a:moveTo>
                                        <a:pt x="26" y="21"/>
                                      </a:moveTo>
                                      <a:lnTo>
                                        <a:pt x="25" y="8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26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473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49">
                                      <a:moveTo>
                                        <a:pt x="10" y="49"/>
                                      </a:moveTo>
                                      <a:lnTo>
                                        <a:pt x="16" y="46"/>
                                      </a:lnTo>
                                      <a:lnTo>
                                        <a:pt x="24" y="39"/>
                                      </a:lnTo>
                                      <a:lnTo>
                                        <a:pt x="33" y="31"/>
                                      </a:lnTo>
                                      <a:lnTo>
                                        <a:pt x="42" y="24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10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78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26">
                                      <a:moveTo>
                                        <a:pt x="0" y="18"/>
                                      </a:moveTo>
                                      <a:lnTo>
                                        <a:pt x="6" y="21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71" y="4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28" y="3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3" y="21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71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2">
                                      <a:moveTo>
                                        <a:pt x="3" y="52"/>
                                      </a:moveTo>
                                      <a:lnTo>
                                        <a:pt x="20" y="48"/>
                                      </a:lnTo>
                                      <a:lnTo>
                                        <a:pt x="34" y="45"/>
                                      </a:lnTo>
                                      <a:lnTo>
                                        <a:pt x="47" y="41"/>
                                      </a:lnTo>
                                      <a:lnTo>
                                        <a:pt x="58" y="37"/>
                                      </a:lnTo>
                                      <a:lnTo>
                                        <a:pt x="77" y="29"/>
                                      </a:lnTo>
                                      <a:lnTo>
                                        <a:pt x="92" y="23"/>
                                      </a:lnTo>
                                      <a:lnTo>
                                        <a:pt x="98" y="22"/>
                                      </a:lnTo>
                                      <a:lnTo>
                                        <a:pt x="104" y="21"/>
                                      </a:lnTo>
                                      <a:lnTo>
                                        <a:pt x="106" y="22"/>
                                      </a:lnTo>
                                      <a:lnTo>
                                        <a:pt x="109" y="22"/>
                                      </a:lnTo>
                                      <a:lnTo>
                                        <a:pt x="111" y="2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21" y="26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37" y="40"/>
                                      </a:lnTo>
                                      <a:lnTo>
                                        <a:pt x="147" y="49"/>
                                      </a:lnTo>
                                      <a:lnTo>
                                        <a:pt x="164" y="35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42" y="15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23" y="4"/>
                                      </a:lnTo>
                                      <a:lnTo>
                                        <a:pt x="119" y="2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95" y="1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69" y="9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3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73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6">
                                      <a:moveTo>
                                        <a:pt x="0" y="21"/>
                                      </a:moveTo>
                                      <a:lnTo>
                                        <a:pt x="6" y="23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6" y="27"/>
                                      </a:lnTo>
                                      <a:lnTo>
                                        <a:pt x="21" y="29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50" y="42"/>
                                      </a:lnTo>
                                      <a:lnTo>
                                        <a:pt x="57" y="43"/>
                                      </a:lnTo>
                                      <a:lnTo>
                                        <a:pt x="64" y="44"/>
                                      </a:lnTo>
                                      <a:lnTo>
                                        <a:pt x="70" y="45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7" y="45"/>
                                      </a:lnTo>
                                      <a:lnTo>
                                        <a:pt x="94" y="44"/>
                                      </a:lnTo>
                                      <a:lnTo>
                                        <a:pt x="91" y="23"/>
                                      </a:lnTo>
                                      <a:lnTo>
                                        <a:pt x="84" y="24"/>
                                      </a:lnTo>
                                      <a:lnTo>
                                        <a:pt x="78" y="24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62" y="23"/>
                                      </a:lnTo>
                                      <a:lnTo>
                                        <a:pt x="58" y="21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73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4">
                                      <a:moveTo>
                                        <a:pt x="0" y="54"/>
                                      </a:moveTo>
                                      <a:lnTo>
                                        <a:pt x="12" y="54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64" y="41"/>
                                      </a:lnTo>
                                      <a:lnTo>
                                        <a:pt x="83" y="35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10" y="26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40" y="21"/>
                                      </a:lnTo>
                                      <a:lnTo>
                                        <a:pt x="150" y="23"/>
                                      </a:lnTo>
                                      <a:lnTo>
                                        <a:pt x="161" y="24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53" y="0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94" y="7"/>
                                      </a:lnTo>
                                      <a:lnTo>
                                        <a:pt x="84" y="10"/>
                                      </a:lnTo>
                                      <a:lnTo>
                                        <a:pt x="75" y="14"/>
                                      </a:lnTo>
                                      <a:lnTo>
                                        <a:pt x="56" y="21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11" y="33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737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2">
                                      <a:moveTo>
                                        <a:pt x="0" y="16"/>
                                      </a:moveTo>
                                      <a:lnTo>
                                        <a:pt x="13" y="28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30" y="43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4" y="49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54" y="30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39" y="22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4712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41">
                                      <a:moveTo>
                                        <a:pt x="0" y="36"/>
                                      </a:moveTo>
                                      <a:lnTo>
                                        <a:pt x="12" y="38"/>
                                      </a:lnTo>
                                      <a:lnTo>
                                        <a:pt x="25" y="33"/>
                                      </a:lnTo>
                                      <a:lnTo>
                                        <a:pt x="38" y="28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65" y="22"/>
                                      </a:lnTo>
                                      <a:lnTo>
                                        <a:pt x="71" y="21"/>
                                      </a:lnTo>
                                      <a:lnTo>
                                        <a:pt x="76" y="21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87" y="22"/>
                                      </a:lnTo>
                                      <a:lnTo>
                                        <a:pt x="92" y="23"/>
                                      </a:lnTo>
                                      <a:lnTo>
                                        <a:pt x="95" y="24"/>
                                      </a:lnTo>
                                      <a:lnTo>
                                        <a:pt x="99" y="25"/>
                                      </a:lnTo>
                                      <a:lnTo>
                                        <a:pt x="101" y="27"/>
                                      </a:lnTo>
                                      <a:lnTo>
                                        <a:pt x="116" y="11"/>
                                      </a:lnTo>
                                      <a:lnTo>
                                        <a:pt x="110" y="7"/>
                                      </a:lnTo>
                                      <a:lnTo>
                                        <a:pt x="104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472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31">
                                      <a:moveTo>
                                        <a:pt x="13" y="0"/>
                                      </a:moveTo>
                                      <a:lnTo>
                                        <a:pt x="11" y="17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4" y="31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24" y="19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466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45">
                                      <a:moveTo>
                                        <a:pt x="103" y="4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36" y="9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1" y="45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61" y="23"/>
                                      </a:lnTo>
                                      <a:lnTo>
                                        <a:pt x="70" y="22"/>
                                      </a:lnTo>
                                      <a:lnTo>
                                        <a:pt x="82" y="21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103" y="4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03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67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5">
                                      <a:moveTo>
                                        <a:pt x="197" y="5"/>
                                      </a:moveTo>
                                      <a:lnTo>
                                        <a:pt x="168" y="13"/>
                                      </a:lnTo>
                                      <a:lnTo>
                                        <a:pt x="141" y="22"/>
                                      </a:lnTo>
                                      <a:lnTo>
                                        <a:pt x="130" y="26"/>
                                      </a:lnTo>
                                      <a:lnTo>
                                        <a:pt x="119" y="28"/>
                                      </a:lnTo>
                                      <a:lnTo>
                                        <a:pt x="107" y="31"/>
                                      </a:lnTo>
                                      <a:lnTo>
                                        <a:pt x="97" y="32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77" y="32"/>
                                      </a:lnTo>
                                      <a:lnTo>
                                        <a:pt x="73" y="32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48" y="23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8" y="9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56" y="50"/>
                                      </a:lnTo>
                                      <a:lnTo>
                                        <a:pt x="62" y="52"/>
                                      </a:lnTo>
                                      <a:lnTo>
                                        <a:pt x="68" y="54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99" y="54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23" y="50"/>
                                      </a:lnTo>
                                      <a:lnTo>
                                        <a:pt x="135" y="46"/>
                                      </a:lnTo>
                                      <a:lnTo>
                                        <a:pt x="149" y="42"/>
                                      </a:lnTo>
                                      <a:lnTo>
                                        <a:pt x="175" y="34"/>
                                      </a:lnTo>
                                      <a:lnTo>
                                        <a:pt x="204" y="25"/>
                                      </a:lnTo>
                                      <a:lnTo>
                                        <a:pt x="19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680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1">
                                      <a:moveTo>
                                        <a:pt x="88" y="21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40" y="23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9" y="37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665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2">
                                      <a:moveTo>
                                        <a:pt x="172" y="3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04" y="1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9" y="24"/>
                                      </a:lnTo>
                                      <a:lnTo>
                                        <a:pt x="69" y="27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1" y="29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5" y="48"/>
                                      </a:lnTo>
                                      <a:lnTo>
                                        <a:pt x="28" y="50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4" y="47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8" y="26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7" y="22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67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5">
                                      <a:moveTo>
                                        <a:pt x="165" y="43"/>
                                      </a:moveTo>
                                      <a:lnTo>
                                        <a:pt x="154" y="25"/>
                                      </a:lnTo>
                                      <a:lnTo>
                                        <a:pt x="144" y="28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25" y="31"/>
                                      </a:lnTo>
                                      <a:lnTo>
                                        <a:pt x="116" y="32"/>
                                      </a:lnTo>
                                      <a:lnTo>
                                        <a:pt x="107" y="33"/>
                                      </a:lnTo>
                                      <a:lnTo>
                                        <a:pt x="99" y="33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66" y="28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38" y="41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59" y="49"/>
                                      </a:lnTo>
                                      <a:lnTo>
                                        <a:pt x="68" y="52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89" y="55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109" y="55"/>
                                      </a:lnTo>
                                      <a:lnTo>
                                        <a:pt x="120" y="54"/>
                                      </a:lnTo>
                                      <a:lnTo>
                                        <a:pt x="128" y="53"/>
                                      </a:lnTo>
                                      <a:lnTo>
                                        <a:pt x="139" y="52"/>
                                      </a:lnTo>
                                      <a:lnTo>
                                        <a:pt x="149" y="49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148" y="28"/>
                                      </a:lnTo>
                                      <a:lnTo>
                                        <a:pt x="165" y="43"/>
                                      </a:lnTo>
                                      <a:lnTo>
                                        <a:pt x="193" y="15"/>
                                      </a:lnTo>
                                      <a:lnTo>
                                        <a:pt x="154" y="25"/>
                                      </a:lnTo>
                                      <a:lnTo>
                                        <a:pt x="165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881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2">
                                      <a:moveTo>
                                        <a:pt x="0" y="27"/>
                                      </a:moveTo>
                                      <a:lnTo>
                                        <a:pt x="13" y="29"/>
                                      </a:lnTo>
                                      <a:lnTo>
                                        <a:pt x="22" y="23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29"/>
                                      </a:lnTo>
                                      <a:lnTo>
                                        <a:pt x="0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86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51">
                                      <a:moveTo>
                                        <a:pt x="3" y="51"/>
                                      </a:moveTo>
                                      <a:lnTo>
                                        <a:pt x="19" y="48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55" y="37"/>
                                      </a:lnTo>
                                      <a:lnTo>
                                        <a:pt x="74" y="30"/>
                                      </a:lnTo>
                                      <a:lnTo>
                                        <a:pt x="88" y="24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99" y="22"/>
                                      </a:lnTo>
                                      <a:lnTo>
                                        <a:pt x="103" y="21"/>
                                      </a:lnTo>
                                      <a:lnTo>
                                        <a:pt x="109" y="2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19" y="26"/>
                                      </a:lnTo>
                                      <a:lnTo>
                                        <a:pt x="126" y="30"/>
                                      </a:lnTo>
                                      <a:lnTo>
                                        <a:pt x="134" y="36"/>
                                      </a:lnTo>
                                      <a:lnTo>
                                        <a:pt x="148" y="20"/>
                                      </a:lnTo>
                                      <a:lnTo>
                                        <a:pt x="140" y="13"/>
                                      </a:lnTo>
                                      <a:lnTo>
                                        <a:pt x="131" y="7"/>
                                      </a:lnTo>
                                      <a:lnTo>
                                        <a:pt x="122" y="4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8" y="2"/>
                                      </a:lnTo>
                                      <a:lnTo>
                                        <a:pt x="80" y="5"/>
                                      </a:lnTo>
                                      <a:lnTo>
                                        <a:pt x="65" y="11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13" y="27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3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487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45">
                                      <a:moveTo>
                                        <a:pt x="0" y="2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6" y="26"/>
                                      </a:lnTo>
                                      <a:lnTo>
                                        <a:pt x="21" y="28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4" y="43"/>
                                      </a:lnTo>
                                      <a:lnTo>
                                        <a:pt x="70" y="44"/>
                                      </a:lnTo>
                                      <a:lnTo>
                                        <a:pt x="78" y="45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4" y="23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67" y="22"/>
                                      </a:lnTo>
                                      <a:lnTo>
                                        <a:pt x="62" y="22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4870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53">
                                      <a:moveTo>
                                        <a:pt x="0" y="53"/>
                                      </a:moveTo>
                                      <a:lnTo>
                                        <a:pt x="12" y="53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45" y="47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83" y="34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101" y="27"/>
                                      </a:lnTo>
                                      <a:lnTo>
                                        <a:pt x="110" y="25"/>
                                      </a:lnTo>
                                      <a:lnTo>
                                        <a:pt x="119" y="23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40" y="21"/>
                                      </a:lnTo>
                                      <a:lnTo>
                                        <a:pt x="150" y="22"/>
                                      </a:lnTo>
                                      <a:lnTo>
                                        <a:pt x="161" y="2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53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05" y="4"/>
                                      </a:lnTo>
                                      <a:lnTo>
                                        <a:pt x="94" y="7"/>
                                      </a:lnTo>
                                      <a:lnTo>
                                        <a:pt x="84" y="10"/>
                                      </a:lnTo>
                                      <a:lnTo>
                                        <a:pt x="75" y="14"/>
                                      </a:lnTo>
                                      <a:lnTo>
                                        <a:pt x="56" y="21"/>
                                      </a:lnTo>
                                      <a:lnTo>
                                        <a:pt x="39" y="27"/>
                                      </a:lnTo>
                                      <a:lnTo>
                                        <a:pt x="30" y="29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1" y="32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87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51">
                                      <a:moveTo>
                                        <a:pt x="0" y="16"/>
                                      </a:moveTo>
                                      <a:lnTo>
                                        <a:pt x="13" y="27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44" y="48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7" y="50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4" y="29"/>
                                      </a:lnTo>
                                      <a:lnTo>
                                        <a:pt x="59" y="29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48" y="27"/>
                                      </a:lnTo>
                                      <a:lnTo>
                                        <a:pt x="42" y="24"/>
                                      </a:lnTo>
                                      <a:lnTo>
                                        <a:pt x="39" y="21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4852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27">
                                      <a:moveTo>
                                        <a:pt x="0" y="19"/>
                                      </a:moveTo>
                                      <a:lnTo>
                                        <a:pt x="7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3" y="26"/>
                                      </a:lnTo>
                                      <a:lnTo>
                                        <a:pt x="35" y="27"/>
                                      </a:lnTo>
                                      <a:lnTo>
                                        <a:pt x="50" y="11"/>
                                      </a:lnTo>
                                      <a:lnTo>
                                        <a:pt x="44" y="8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34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2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" y="21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8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37">
                                      <a:moveTo>
                                        <a:pt x="23" y="0"/>
                                      </a:moveTo>
                                      <a:lnTo>
                                        <a:pt x="19" y="19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39" y="33"/>
                                      </a:lnTo>
                                      <a:lnTo>
                                        <a:pt x="46" y="37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39" y="7"/>
                                      </a:lnTo>
                                      <a:lnTo>
                                        <a:pt x="33" y="2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9" y="19"/>
                                      </a:lnTo>
                                      <a:lnTo>
                                        <a:pt x="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4806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24">
                                      <a:moveTo>
                                        <a:pt x="49" y="4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0" y="21"/>
                                      </a:lnTo>
                                      <a:lnTo>
                                        <a:pt x="40" y="22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49" y="4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9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482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54">
                                      <a:moveTo>
                                        <a:pt x="197" y="5"/>
                                      </a:moveTo>
                                      <a:lnTo>
                                        <a:pt x="168" y="13"/>
                                      </a:lnTo>
                                      <a:lnTo>
                                        <a:pt x="141" y="22"/>
                                      </a:lnTo>
                                      <a:lnTo>
                                        <a:pt x="130" y="26"/>
                                      </a:lnTo>
                                      <a:lnTo>
                                        <a:pt x="119" y="28"/>
                                      </a:lnTo>
                                      <a:lnTo>
                                        <a:pt x="107" y="31"/>
                                      </a:lnTo>
                                      <a:lnTo>
                                        <a:pt x="97" y="32"/>
                                      </a:lnTo>
                                      <a:lnTo>
                                        <a:pt x="87" y="33"/>
                                      </a:lnTo>
                                      <a:lnTo>
                                        <a:pt x="77" y="32"/>
                                      </a:lnTo>
                                      <a:lnTo>
                                        <a:pt x="73" y="32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58" y="28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48" y="23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87" y="54"/>
                                      </a:lnTo>
                                      <a:lnTo>
                                        <a:pt x="99" y="53"/>
                                      </a:lnTo>
                                      <a:lnTo>
                                        <a:pt x="111" y="52"/>
                                      </a:lnTo>
                                      <a:lnTo>
                                        <a:pt x="123" y="49"/>
                                      </a:lnTo>
                                      <a:lnTo>
                                        <a:pt x="135" y="46"/>
                                      </a:lnTo>
                                      <a:lnTo>
                                        <a:pt x="149" y="42"/>
                                      </a:lnTo>
                                      <a:lnTo>
                                        <a:pt x="175" y="34"/>
                                      </a:lnTo>
                                      <a:lnTo>
                                        <a:pt x="204" y="25"/>
                                      </a:lnTo>
                                      <a:lnTo>
                                        <a:pt x="19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82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1">
                                      <a:moveTo>
                                        <a:pt x="88" y="21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4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24" y="22"/>
                                      </a:lnTo>
                                      <a:lnTo>
                                        <a:pt x="27" y="2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35" y="22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3" y="25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9" y="33"/>
                                      </a:lnTo>
                                      <a:lnTo>
                                        <a:pt x="69" y="37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88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81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51">
                                      <a:moveTo>
                                        <a:pt x="172" y="3"/>
                                      </a:moveTo>
                                      <a:lnTo>
                                        <a:pt x="163" y="0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1" y="9"/>
                                      </a:lnTo>
                                      <a:lnTo>
                                        <a:pt x="104" y="1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9" y="24"/>
                                      </a:lnTo>
                                      <a:lnTo>
                                        <a:pt x="69" y="27"/>
                                      </a:lnTo>
                                      <a:lnTo>
                                        <a:pt x="60" y="28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15" y="48"/>
                                      </a:lnTo>
                                      <a:lnTo>
                                        <a:pt x="28" y="50"/>
                                      </a:lnTo>
                                      <a:lnTo>
                                        <a:pt x="40" y="51"/>
                                      </a:lnTo>
                                      <a:lnTo>
                                        <a:pt x="52" y="51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4" y="47"/>
                                      </a:lnTo>
                                      <a:lnTo>
                                        <a:pt x="84" y="45"/>
                                      </a:lnTo>
                                      <a:lnTo>
                                        <a:pt x="94" y="42"/>
                                      </a:lnTo>
                                      <a:lnTo>
                                        <a:pt x="113" y="35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8" y="26"/>
                                      </a:lnTo>
                                      <a:lnTo>
                                        <a:pt x="147" y="24"/>
                                      </a:lnTo>
                                      <a:lnTo>
                                        <a:pt x="157" y="22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72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7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820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49">
                                      <a:moveTo>
                                        <a:pt x="70" y="47"/>
                                      </a:moveTo>
                                      <a:lnTo>
                                        <a:pt x="68" y="28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47" y="21"/>
                                      </a:lnTo>
                                      <a:lnTo>
                                        <a:pt x="41" y="18"/>
                                      </a:lnTo>
                                      <a:lnTo>
                                        <a:pt x="34" y="14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8" y="40"/>
                                      </a:lnTo>
                                      <a:lnTo>
                                        <a:pt x="46" y="44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61" y="49"/>
                                      </a:lnTo>
                                      <a:lnTo>
                                        <a:pt x="59" y="30"/>
                                      </a:lnTo>
                                      <a:lnTo>
                                        <a:pt x="70" y="47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68" y="28"/>
                                      </a:lnTo>
                                      <a:lnTo>
                                        <a:pt x="7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011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3">
                                      <a:moveTo>
                                        <a:pt x="0" y="23"/>
                                      </a:moveTo>
                                      <a:lnTo>
                                        <a:pt x="9" y="23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8" y="2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4989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32">
                                      <a:moveTo>
                                        <a:pt x="38" y="0"/>
                                      </a:moveTo>
                                      <a:lnTo>
                                        <a:pt x="38" y="22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88" y="29"/>
                                      </a:lnTo>
                                      <a:lnTo>
                                        <a:pt x="113" y="31"/>
                                      </a:lnTo>
                                      <a:lnTo>
                                        <a:pt x="139" y="32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90" y="8"/>
                                      </a:lnTo>
                                      <a:lnTo>
                                        <a:pt x="67" y="5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49644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33">
                                      <a:moveTo>
                                        <a:pt x="39" y="0"/>
                                      </a:moveTo>
                                      <a:lnTo>
                                        <a:pt x="29" y="3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7" y="33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46" y="21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9608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42">
                                      <a:moveTo>
                                        <a:pt x="88" y="22"/>
                                      </a:moveTo>
                                      <a:lnTo>
                                        <a:pt x="78" y="18"/>
                                      </a:lnTo>
                                      <a:lnTo>
                                        <a:pt x="69" y="14"/>
                                      </a:lnTo>
                                      <a:lnTo>
                                        <a:pt x="60" y="9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41" y="2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4"/>
                                      </a:lnTo>
                                      <a:lnTo>
                                        <a:pt x="19" y="23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5004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4">
                                      <a:moveTo>
                                        <a:pt x="18" y="24"/>
                                      </a:moveTo>
                                      <a:lnTo>
                                        <a:pt x="19" y="3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8" y="24"/>
                                      </a:lnTo>
                                      <a:lnTo>
                                        <a:pt x="96" y="18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8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8840"/>
                                  <a:ext cx="1015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905">
                                      <a:moveTo>
                                        <a:pt x="0" y="0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323" y="1"/>
                                      </a:lnTo>
                                      <a:lnTo>
                                        <a:pt x="331" y="2"/>
                                      </a:lnTo>
                                      <a:lnTo>
                                        <a:pt x="340" y="2"/>
                                      </a:lnTo>
                                      <a:lnTo>
                                        <a:pt x="347" y="2"/>
                                      </a:lnTo>
                                      <a:lnTo>
                                        <a:pt x="362" y="2"/>
                                      </a:lnTo>
                                      <a:lnTo>
                                        <a:pt x="375" y="2"/>
                                      </a:lnTo>
                                      <a:lnTo>
                                        <a:pt x="389" y="2"/>
                                      </a:lnTo>
                                      <a:lnTo>
                                        <a:pt x="403" y="2"/>
                                      </a:lnTo>
                                      <a:lnTo>
                                        <a:pt x="418" y="2"/>
                                      </a:lnTo>
                                      <a:lnTo>
                                        <a:pt x="432" y="2"/>
                                      </a:lnTo>
                                      <a:lnTo>
                                        <a:pt x="446" y="2"/>
                                      </a:lnTo>
                                      <a:lnTo>
                                        <a:pt x="461" y="2"/>
                                      </a:lnTo>
                                      <a:lnTo>
                                        <a:pt x="482" y="4"/>
                                      </a:lnTo>
                                      <a:lnTo>
                                        <a:pt x="501" y="7"/>
                                      </a:lnTo>
                                      <a:lnTo>
                                        <a:pt x="522" y="11"/>
                                      </a:lnTo>
                                      <a:lnTo>
                                        <a:pt x="542" y="16"/>
                                      </a:lnTo>
                                      <a:lnTo>
                                        <a:pt x="562" y="21"/>
                                      </a:lnTo>
                                      <a:lnTo>
                                        <a:pt x="581" y="27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618" y="42"/>
                                      </a:lnTo>
                                      <a:lnTo>
                                        <a:pt x="627" y="46"/>
                                      </a:lnTo>
                                      <a:lnTo>
                                        <a:pt x="636" y="51"/>
                                      </a:lnTo>
                                      <a:lnTo>
                                        <a:pt x="643" y="57"/>
                                      </a:lnTo>
                                      <a:lnTo>
                                        <a:pt x="651" y="62"/>
                                      </a:lnTo>
                                      <a:lnTo>
                                        <a:pt x="659" y="69"/>
                                      </a:lnTo>
                                      <a:lnTo>
                                        <a:pt x="666" y="76"/>
                                      </a:lnTo>
                                      <a:lnTo>
                                        <a:pt x="672" y="83"/>
                                      </a:lnTo>
                                      <a:lnTo>
                                        <a:pt x="678" y="91"/>
                                      </a:lnTo>
                                      <a:lnTo>
                                        <a:pt x="684" y="100"/>
                                      </a:lnTo>
                                      <a:lnTo>
                                        <a:pt x="689" y="109"/>
                                      </a:lnTo>
                                      <a:lnTo>
                                        <a:pt x="695" y="119"/>
                                      </a:lnTo>
                                      <a:lnTo>
                                        <a:pt x="698" y="128"/>
                                      </a:lnTo>
                                      <a:lnTo>
                                        <a:pt x="703" y="139"/>
                                      </a:lnTo>
                                      <a:lnTo>
                                        <a:pt x="706" y="150"/>
                                      </a:lnTo>
                                      <a:lnTo>
                                        <a:pt x="709" y="162"/>
                                      </a:lnTo>
                                      <a:lnTo>
                                        <a:pt x="713" y="173"/>
                                      </a:lnTo>
                                      <a:lnTo>
                                        <a:pt x="715" y="181"/>
                                      </a:lnTo>
                                      <a:lnTo>
                                        <a:pt x="716" y="190"/>
                                      </a:lnTo>
                                      <a:lnTo>
                                        <a:pt x="717" y="198"/>
                                      </a:lnTo>
                                      <a:lnTo>
                                        <a:pt x="719" y="207"/>
                                      </a:lnTo>
                                      <a:lnTo>
                                        <a:pt x="719" y="216"/>
                                      </a:lnTo>
                                      <a:lnTo>
                                        <a:pt x="720" y="224"/>
                                      </a:lnTo>
                                      <a:lnTo>
                                        <a:pt x="721" y="232"/>
                                      </a:lnTo>
                                      <a:lnTo>
                                        <a:pt x="721" y="240"/>
                                      </a:lnTo>
                                      <a:lnTo>
                                        <a:pt x="720" y="255"/>
                                      </a:lnTo>
                                      <a:lnTo>
                                        <a:pt x="719" y="268"/>
                                      </a:lnTo>
                                      <a:lnTo>
                                        <a:pt x="717" y="281"/>
                                      </a:lnTo>
                                      <a:lnTo>
                                        <a:pt x="714" y="294"/>
                                      </a:lnTo>
                                      <a:lnTo>
                                        <a:pt x="710" y="307"/>
                                      </a:lnTo>
                                      <a:lnTo>
                                        <a:pt x="706" y="321"/>
                                      </a:lnTo>
                                      <a:lnTo>
                                        <a:pt x="700" y="333"/>
                                      </a:lnTo>
                                      <a:lnTo>
                                        <a:pt x="695" y="345"/>
                                      </a:lnTo>
                                      <a:lnTo>
                                        <a:pt x="688" y="357"/>
                                      </a:lnTo>
                                      <a:lnTo>
                                        <a:pt x="681" y="367"/>
                                      </a:lnTo>
                                      <a:lnTo>
                                        <a:pt x="673" y="378"/>
                                      </a:lnTo>
                                      <a:lnTo>
                                        <a:pt x="664" y="388"/>
                                      </a:lnTo>
                                      <a:lnTo>
                                        <a:pt x="654" y="398"/>
                                      </a:lnTo>
                                      <a:lnTo>
                                        <a:pt x="643" y="406"/>
                                      </a:lnTo>
                                      <a:lnTo>
                                        <a:pt x="632" y="416"/>
                                      </a:lnTo>
                                      <a:lnTo>
                                        <a:pt x="620" y="423"/>
                                      </a:lnTo>
                                      <a:lnTo>
                                        <a:pt x="636" y="431"/>
                                      </a:lnTo>
                                      <a:lnTo>
                                        <a:pt x="651" y="440"/>
                                      </a:lnTo>
                                      <a:lnTo>
                                        <a:pt x="666" y="449"/>
                                      </a:lnTo>
                                      <a:lnTo>
                                        <a:pt x="680" y="458"/>
                                      </a:lnTo>
                                      <a:lnTo>
                                        <a:pt x="687" y="464"/>
                                      </a:lnTo>
                                      <a:lnTo>
                                        <a:pt x="693" y="469"/>
                                      </a:lnTo>
                                      <a:lnTo>
                                        <a:pt x="699" y="475"/>
                                      </a:lnTo>
                                      <a:lnTo>
                                        <a:pt x="705" y="482"/>
                                      </a:lnTo>
                                      <a:lnTo>
                                        <a:pt x="710" y="489"/>
                                      </a:lnTo>
                                      <a:lnTo>
                                        <a:pt x="715" y="497"/>
                                      </a:lnTo>
                                      <a:lnTo>
                                        <a:pt x="720" y="505"/>
                                      </a:lnTo>
                                      <a:lnTo>
                                        <a:pt x="725" y="513"/>
                                      </a:lnTo>
                                      <a:lnTo>
                                        <a:pt x="730" y="528"/>
                                      </a:lnTo>
                                      <a:lnTo>
                                        <a:pt x="736" y="542"/>
                                      </a:lnTo>
                                      <a:lnTo>
                                        <a:pt x="740" y="557"/>
                                      </a:lnTo>
                                      <a:lnTo>
                                        <a:pt x="743" y="572"/>
                                      </a:lnTo>
                                      <a:lnTo>
                                        <a:pt x="745" y="588"/>
                                      </a:lnTo>
                                      <a:lnTo>
                                        <a:pt x="748" y="603"/>
                                      </a:lnTo>
                                      <a:lnTo>
                                        <a:pt x="749" y="619"/>
                                      </a:lnTo>
                                      <a:lnTo>
                                        <a:pt x="750" y="636"/>
                                      </a:lnTo>
                                      <a:lnTo>
                                        <a:pt x="749" y="647"/>
                                      </a:lnTo>
                                      <a:lnTo>
                                        <a:pt x="749" y="658"/>
                                      </a:lnTo>
                                      <a:lnTo>
                                        <a:pt x="749" y="669"/>
                                      </a:lnTo>
                                      <a:lnTo>
                                        <a:pt x="748" y="680"/>
                                      </a:lnTo>
                                      <a:lnTo>
                                        <a:pt x="745" y="690"/>
                                      </a:lnTo>
                                      <a:lnTo>
                                        <a:pt x="744" y="700"/>
                                      </a:lnTo>
                                      <a:lnTo>
                                        <a:pt x="742" y="711"/>
                                      </a:lnTo>
                                      <a:lnTo>
                                        <a:pt x="740" y="721"/>
                                      </a:lnTo>
                                      <a:lnTo>
                                        <a:pt x="736" y="735"/>
                                      </a:lnTo>
                                      <a:lnTo>
                                        <a:pt x="731" y="748"/>
                                      </a:lnTo>
                                      <a:lnTo>
                                        <a:pt x="727" y="760"/>
                                      </a:lnTo>
                                      <a:lnTo>
                                        <a:pt x="721" y="771"/>
                                      </a:lnTo>
                                      <a:lnTo>
                                        <a:pt x="716" y="782"/>
                                      </a:lnTo>
                                      <a:lnTo>
                                        <a:pt x="709" y="792"/>
                                      </a:lnTo>
                                      <a:lnTo>
                                        <a:pt x="704" y="802"/>
                                      </a:lnTo>
                                      <a:lnTo>
                                        <a:pt x="696" y="811"/>
                                      </a:lnTo>
                                      <a:lnTo>
                                        <a:pt x="689" y="821"/>
                                      </a:lnTo>
                                      <a:lnTo>
                                        <a:pt x="683" y="828"/>
                                      </a:lnTo>
                                      <a:lnTo>
                                        <a:pt x="674" y="837"/>
                                      </a:lnTo>
                                      <a:lnTo>
                                        <a:pt x="666" y="844"/>
                                      </a:lnTo>
                                      <a:lnTo>
                                        <a:pt x="658" y="850"/>
                                      </a:lnTo>
                                      <a:lnTo>
                                        <a:pt x="649" y="856"/>
                                      </a:lnTo>
                                      <a:lnTo>
                                        <a:pt x="640" y="861"/>
                                      </a:lnTo>
                                      <a:lnTo>
                                        <a:pt x="630" y="865"/>
                                      </a:lnTo>
                                      <a:lnTo>
                                        <a:pt x="609" y="874"/>
                                      </a:lnTo>
                                      <a:lnTo>
                                        <a:pt x="589" y="881"/>
                                      </a:lnTo>
                                      <a:lnTo>
                                        <a:pt x="568" y="887"/>
                                      </a:lnTo>
                                      <a:lnTo>
                                        <a:pt x="548" y="892"/>
                                      </a:lnTo>
                                      <a:lnTo>
                                        <a:pt x="526" y="897"/>
                                      </a:lnTo>
                                      <a:lnTo>
                                        <a:pt x="505" y="901"/>
                                      </a:lnTo>
                                      <a:lnTo>
                                        <a:pt x="483" y="903"/>
                                      </a:lnTo>
                                      <a:lnTo>
                                        <a:pt x="460" y="905"/>
                                      </a:lnTo>
                                      <a:lnTo>
                                        <a:pt x="447" y="905"/>
                                      </a:lnTo>
                                      <a:lnTo>
                                        <a:pt x="436" y="905"/>
                                      </a:lnTo>
                                      <a:lnTo>
                                        <a:pt x="425" y="905"/>
                                      </a:lnTo>
                                      <a:lnTo>
                                        <a:pt x="413" y="905"/>
                                      </a:lnTo>
                                      <a:lnTo>
                                        <a:pt x="402" y="905"/>
                                      </a:lnTo>
                                      <a:lnTo>
                                        <a:pt x="391" y="905"/>
                                      </a:lnTo>
                                      <a:lnTo>
                                        <a:pt x="379" y="905"/>
                                      </a:lnTo>
                                      <a:lnTo>
                                        <a:pt x="368" y="905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  <a:moveTo>
                                        <a:pt x="384" y="693"/>
                                      </a:moveTo>
                                      <a:lnTo>
                                        <a:pt x="389" y="695"/>
                                      </a:lnTo>
                                      <a:lnTo>
                                        <a:pt x="396" y="695"/>
                                      </a:lnTo>
                                      <a:lnTo>
                                        <a:pt x="401" y="695"/>
                                      </a:lnTo>
                                      <a:lnTo>
                                        <a:pt x="408" y="693"/>
                                      </a:lnTo>
                                      <a:lnTo>
                                        <a:pt x="416" y="693"/>
                                      </a:lnTo>
                                      <a:lnTo>
                                        <a:pt x="423" y="692"/>
                                      </a:lnTo>
                                      <a:lnTo>
                                        <a:pt x="431" y="690"/>
                                      </a:lnTo>
                                      <a:lnTo>
                                        <a:pt x="439" y="689"/>
                                      </a:lnTo>
                                      <a:lnTo>
                                        <a:pt x="446" y="687"/>
                                      </a:lnTo>
                                      <a:lnTo>
                                        <a:pt x="453" y="684"/>
                                      </a:lnTo>
                                      <a:lnTo>
                                        <a:pt x="460" y="681"/>
                                      </a:lnTo>
                                      <a:lnTo>
                                        <a:pt x="466" y="678"/>
                                      </a:lnTo>
                                      <a:lnTo>
                                        <a:pt x="473" y="674"/>
                                      </a:lnTo>
                                      <a:lnTo>
                                        <a:pt x="478" y="669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7" y="657"/>
                                      </a:lnTo>
                                      <a:lnTo>
                                        <a:pt x="490" y="650"/>
                                      </a:lnTo>
                                      <a:lnTo>
                                        <a:pt x="494" y="642"/>
                                      </a:lnTo>
                                      <a:lnTo>
                                        <a:pt x="496" y="633"/>
                                      </a:lnTo>
                                      <a:lnTo>
                                        <a:pt x="497" y="622"/>
                                      </a:lnTo>
                                      <a:lnTo>
                                        <a:pt x="497" y="619"/>
                                      </a:lnTo>
                                      <a:lnTo>
                                        <a:pt x="497" y="616"/>
                                      </a:lnTo>
                                      <a:lnTo>
                                        <a:pt x="497" y="613"/>
                                      </a:lnTo>
                                      <a:lnTo>
                                        <a:pt x="497" y="610"/>
                                      </a:lnTo>
                                      <a:lnTo>
                                        <a:pt x="496" y="597"/>
                                      </a:lnTo>
                                      <a:lnTo>
                                        <a:pt x="495" y="585"/>
                                      </a:lnTo>
                                      <a:lnTo>
                                        <a:pt x="494" y="580"/>
                                      </a:lnTo>
                                      <a:lnTo>
                                        <a:pt x="491" y="576"/>
                                      </a:lnTo>
                                      <a:lnTo>
                                        <a:pt x="489" y="571"/>
                                      </a:lnTo>
                                      <a:lnTo>
                                        <a:pt x="488" y="566"/>
                                      </a:lnTo>
                                      <a:lnTo>
                                        <a:pt x="486" y="562"/>
                                      </a:lnTo>
                                      <a:lnTo>
                                        <a:pt x="483" y="559"/>
                                      </a:lnTo>
                                      <a:lnTo>
                                        <a:pt x="480" y="555"/>
                                      </a:lnTo>
                                      <a:lnTo>
                                        <a:pt x="476" y="552"/>
                                      </a:lnTo>
                                      <a:lnTo>
                                        <a:pt x="473" y="549"/>
                                      </a:lnTo>
                                      <a:lnTo>
                                        <a:pt x="469" y="547"/>
                                      </a:lnTo>
                                      <a:lnTo>
                                        <a:pt x="465" y="544"/>
                                      </a:lnTo>
                                      <a:lnTo>
                                        <a:pt x="462" y="542"/>
                                      </a:lnTo>
                                      <a:lnTo>
                                        <a:pt x="452" y="539"/>
                                      </a:lnTo>
                                      <a:lnTo>
                                        <a:pt x="443" y="536"/>
                                      </a:lnTo>
                                      <a:lnTo>
                                        <a:pt x="433" y="533"/>
                                      </a:lnTo>
                                      <a:lnTo>
                                        <a:pt x="423" y="531"/>
                                      </a:lnTo>
                                      <a:lnTo>
                                        <a:pt x="413" y="530"/>
                                      </a:lnTo>
                                      <a:lnTo>
                                        <a:pt x="403" y="529"/>
                                      </a:lnTo>
                                      <a:lnTo>
                                        <a:pt x="392" y="528"/>
                                      </a:lnTo>
                                      <a:lnTo>
                                        <a:pt x="381" y="527"/>
                                      </a:lnTo>
                                      <a:lnTo>
                                        <a:pt x="259" y="527"/>
                                      </a:lnTo>
                                      <a:lnTo>
                                        <a:pt x="259" y="693"/>
                                      </a:lnTo>
                                      <a:lnTo>
                                        <a:pt x="384" y="693"/>
                                      </a:lnTo>
                                      <a:close/>
                                      <a:moveTo>
                                        <a:pt x="259" y="361"/>
                                      </a:moveTo>
                                      <a:lnTo>
                                        <a:pt x="266" y="362"/>
                                      </a:lnTo>
                                      <a:lnTo>
                                        <a:pt x="272" y="362"/>
                                      </a:lnTo>
                                      <a:lnTo>
                                        <a:pt x="277" y="362"/>
                                      </a:lnTo>
                                      <a:lnTo>
                                        <a:pt x="284" y="363"/>
                                      </a:lnTo>
                                      <a:lnTo>
                                        <a:pt x="289" y="363"/>
                                      </a:lnTo>
                                      <a:lnTo>
                                        <a:pt x="295" y="364"/>
                                      </a:lnTo>
                                      <a:lnTo>
                                        <a:pt x="301" y="364"/>
                                      </a:lnTo>
                                      <a:lnTo>
                                        <a:pt x="308" y="364"/>
                                      </a:lnTo>
                                      <a:lnTo>
                                        <a:pt x="313" y="364"/>
                                      </a:lnTo>
                                      <a:lnTo>
                                        <a:pt x="319" y="364"/>
                                      </a:lnTo>
                                      <a:lnTo>
                                        <a:pt x="325" y="364"/>
                                      </a:lnTo>
                                      <a:lnTo>
                                        <a:pt x="331" y="364"/>
                                      </a:lnTo>
                                      <a:lnTo>
                                        <a:pt x="338" y="364"/>
                                      </a:lnTo>
                                      <a:lnTo>
                                        <a:pt x="343" y="364"/>
                                      </a:lnTo>
                                      <a:lnTo>
                                        <a:pt x="350" y="365"/>
                                      </a:lnTo>
                                      <a:lnTo>
                                        <a:pt x="355" y="365"/>
                                      </a:lnTo>
                                      <a:lnTo>
                                        <a:pt x="362" y="365"/>
                                      </a:lnTo>
                                      <a:lnTo>
                                        <a:pt x="368" y="364"/>
                                      </a:lnTo>
                                      <a:lnTo>
                                        <a:pt x="376" y="364"/>
                                      </a:lnTo>
                                      <a:lnTo>
                                        <a:pt x="383" y="364"/>
                                      </a:lnTo>
                                      <a:lnTo>
                                        <a:pt x="389" y="363"/>
                                      </a:lnTo>
                                      <a:lnTo>
                                        <a:pt x="397" y="362"/>
                                      </a:lnTo>
                                      <a:lnTo>
                                        <a:pt x="402" y="362"/>
                                      </a:lnTo>
                                      <a:lnTo>
                                        <a:pt x="410" y="361"/>
                                      </a:lnTo>
                                      <a:lnTo>
                                        <a:pt x="417" y="359"/>
                                      </a:lnTo>
                                      <a:lnTo>
                                        <a:pt x="423" y="357"/>
                                      </a:lnTo>
                                      <a:lnTo>
                                        <a:pt x="430" y="355"/>
                                      </a:lnTo>
                                      <a:lnTo>
                                        <a:pt x="436" y="352"/>
                                      </a:lnTo>
                                      <a:lnTo>
                                        <a:pt x="442" y="349"/>
                                      </a:lnTo>
                                      <a:lnTo>
                                        <a:pt x="446" y="345"/>
                                      </a:lnTo>
                                      <a:lnTo>
                                        <a:pt x="452" y="340"/>
                                      </a:lnTo>
                                      <a:lnTo>
                                        <a:pt x="455" y="335"/>
                                      </a:lnTo>
                                      <a:lnTo>
                                        <a:pt x="460" y="330"/>
                                      </a:lnTo>
                                      <a:lnTo>
                                        <a:pt x="462" y="325"/>
                                      </a:lnTo>
                                      <a:lnTo>
                                        <a:pt x="465" y="318"/>
                                      </a:lnTo>
                                      <a:lnTo>
                                        <a:pt x="467" y="312"/>
                                      </a:lnTo>
                                      <a:lnTo>
                                        <a:pt x="468" y="305"/>
                                      </a:lnTo>
                                      <a:lnTo>
                                        <a:pt x="471" y="298"/>
                                      </a:lnTo>
                                      <a:lnTo>
                                        <a:pt x="471" y="291"/>
                                      </a:lnTo>
                                      <a:lnTo>
                                        <a:pt x="471" y="283"/>
                                      </a:lnTo>
                                      <a:lnTo>
                                        <a:pt x="471" y="276"/>
                                      </a:lnTo>
                                      <a:lnTo>
                                        <a:pt x="471" y="269"/>
                                      </a:lnTo>
                                      <a:lnTo>
                                        <a:pt x="468" y="262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66" y="251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1" y="240"/>
                                      </a:lnTo>
                                      <a:lnTo>
                                        <a:pt x="457" y="235"/>
                                      </a:lnTo>
                                      <a:lnTo>
                                        <a:pt x="454" y="231"/>
                                      </a:lnTo>
                                      <a:lnTo>
                                        <a:pt x="450" y="227"/>
                                      </a:lnTo>
                                      <a:lnTo>
                                        <a:pt x="446" y="223"/>
                                      </a:lnTo>
                                      <a:lnTo>
                                        <a:pt x="441" y="220"/>
                                      </a:lnTo>
                                      <a:lnTo>
                                        <a:pt x="435" y="217"/>
                                      </a:lnTo>
                                      <a:lnTo>
                                        <a:pt x="430" y="215"/>
                                      </a:lnTo>
                                      <a:lnTo>
                                        <a:pt x="424" y="213"/>
                                      </a:lnTo>
                                      <a:lnTo>
                                        <a:pt x="418" y="211"/>
                                      </a:lnTo>
                                      <a:lnTo>
                                        <a:pt x="407" y="210"/>
                                      </a:lnTo>
                                      <a:lnTo>
                                        <a:pt x="395" y="209"/>
                                      </a:lnTo>
                                      <a:lnTo>
                                        <a:pt x="383" y="207"/>
                                      </a:lnTo>
                                      <a:lnTo>
                                        <a:pt x="370" y="206"/>
                                      </a:lnTo>
                                      <a:lnTo>
                                        <a:pt x="360" y="206"/>
                                      </a:lnTo>
                                      <a:lnTo>
                                        <a:pt x="347" y="206"/>
                                      </a:lnTo>
                                      <a:lnTo>
                                        <a:pt x="335" y="206"/>
                                      </a:lnTo>
                                      <a:lnTo>
                                        <a:pt x="323" y="205"/>
                                      </a:lnTo>
                                      <a:lnTo>
                                        <a:pt x="317" y="206"/>
                                      </a:lnTo>
                                      <a:lnTo>
                                        <a:pt x="310" y="206"/>
                                      </a:lnTo>
                                      <a:lnTo>
                                        <a:pt x="302" y="206"/>
                                      </a:lnTo>
                                      <a:lnTo>
                                        <a:pt x="296" y="206"/>
                                      </a:lnTo>
                                      <a:lnTo>
                                        <a:pt x="287" y="206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69" y="206"/>
                                      </a:lnTo>
                                      <a:lnTo>
                                        <a:pt x="259" y="206"/>
                                      </a:lnTo>
                                      <a:lnTo>
                                        <a:pt x="259" y="3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78840"/>
                                  <a:ext cx="12384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7" h="905">
                                      <a:moveTo>
                                        <a:pt x="0" y="0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266" y="299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519" y="334"/>
                                      </a:lnTo>
                                      <a:lnTo>
                                        <a:pt x="857" y="905"/>
                                      </a:lnTo>
                                      <a:lnTo>
                                        <a:pt x="537" y="905"/>
                                      </a:lnTo>
                                      <a:lnTo>
                                        <a:pt x="332" y="542"/>
                                      </a:lnTo>
                                      <a:lnTo>
                                        <a:pt x="266" y="617"/>
                                      </a:lnTo>
                                      <a:lnTo>
                                        <a:pt x="266" y="905"/>
                                      </a:lnTo>
                                      <a:lnTo>
                                        <a:pt x="0" y="90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23">
                                      <a:moveTo>
                                        <a:pt x="200" y="223"/>
                                      </a:moveTo>
                                      <a:lnTo>
                                        <a:pt x="200" y="212"/>
                                      </a:lnTo>
                                      <a:lnTo>
                                        <a:pt x="200" y="201"/>
                                      </a:lnTo>
                                      <a:lnTo>
                                        <a:pt x="198" y="191"/>
                                      </a:lnTo>
                                      <a:lnTo>
                                        <a:pt x="196" y="179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39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68" y="102"/>
                                      </a:lnTo>
                                      <a:lnTo>
                                        <a:pt x="157" y="85"/>
                                      </a:lnTo>
                                      <a:lnTo>
                                        <a:pt x="145" y="70"/>
                                      </a:lnTo>
                                      <a:lnTo>
                                        <a:pt x="137" y="62"/>
                                      </a:lnTo>
                                      <a:lnTo>
                                        <a:pt x="130" y="54"/>
                                      </a:lnTo>
                                      <a:lnTo>
                                        <a:pt x="123" y="47"/>
                                      </a:lnTo>
                                      <a:lnTo>
                                        <a:pt x="115" y="40"/>
                                      </a:lnTo>
                                      <a:lnTo>
                                        <a:pt x="107" y="35"/>
                                      </a:lnTo>
                                      <a:lnTo>
                                        <a:pt x="99" y="29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71" y="14"/>
                                      </a:lnTo>
                                      <a:lnTo>
                                        <a:pt x="61" y="11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4" y="94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4" y="95"/>
                                      </a:lnTo>
                                      <a:lnTo>
                                        <a:pt x="18" y="96"/>
                                      </a:lnTo>
                                      <a:lnTo>
                                        <a:pt x="23" y="97"/>
                                      </a:lnTo>
                                      <a:lnTo>
                                        <a:pt x="27" y="98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37" y="102"/>
                                      </a:lnTo>
                                      <a:lnTo>
                                        <a:pt x="41" y="105"/>
                                      </a:lnTo>
                                      <a:lnTo>
                                        <a:pt x="45" y="107"/>
                                      </a:lnTo>
                                      <a:lnTo>
                                        <a:pt x="49" y="110"/>
                                      </a:lnTo>
                                      <a:lnTo>
                                        <a:pt x="53" y="113"/>
                                      </a:lnTo>
                                      <a:lnTo>
                                        <a:pt x="58" y="116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6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77" y="137"/>
                                      </a:lnTo>
                                      <a:lnTo>
                                        <a:pt x="83" y="147"/>
                                      </a:lnTo>
                                      <a:lnTo>
                                        <a:pt x="89" y="159"/>
                                      </a:lnTo>
                                      <a:lnTo>
                                        <a:pt x="94" y="171"/>
                                      </a:lnTo>
                                      <a:lnTo>
                                        <a:pt x="97" y="183"/>
                                      </a:lnTo>
                                      <a:lnTo>
                                        <a:pt x="101" y="197"/>
                                      </a:lnTo>
                                      <a:lnTo>
                                        <a:pt x="102" y="202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103" y="215"/>
                                      </a:lnTo>
                                      <a:lnTo>
                                        <a:pt x="103" y="223"/>
                                      </a:lnTo>
                                      <a:lnTo>
                                        <a:pt x="200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619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23">
                                      <a:moveTo>
                                        <a:pt x="0" y="223"/>
                                      </a:moveTo>
                                      <a:lnTo>
                                        <a:pt x="11" y="222"/>
                                      </a:lnTo>
                                      <a:lnTo>
                                        <a:pt x="21" y="222"/>
                                      </a:lnTo>
                                      <a:lnTo>
                                        <a:pt x="31" y="220"/>
                                      </a:lnTo>
                                      <a:lnTo>
                                        <a:pt x="41" y="218"/>
                                      </a:lnTo>
                                      <a:lnTo>
                                        <a:pt x="51" y="215"/>
                                      </a:lnTo>
                                      <a:lnTo>
                                        <a:pt x="61" y="212"/>
                                      </a:lnTo>
                                      <a:lnTo>
                                        <a:pt x="71" y="209"/>
                                      </a:lnTo>
                                      <a:lnTo>
                                        <a:pt x="81" y="204"/>
                                      </a:lnTo>
                                      <a:lnTo>
                                        <a:pt x="90" y="199"/>
                                      </a:lnTo>
                                      <a:lnTo>
                                        <a:pt x="99" y="194"/>
                                      </a:lnTo>
                                      <a:lnTo>
                                        <a:pt x="107" y="188"/>
                                      </a:lnTo>
                                      <a:lnTo>
                                        <a:pt x="115" y="183"/>
                                      </a:lnTo>
                                      <a:lnTo>
                                        <a:pt x="123" y="176"/>
                                      </a:lnTo>
                                      <a:lnTo>
                                        <a:pt x="130" y="169"/>
                                      </a:lnTo>
                                      <a:lnTo>
                                        <a:pt x="137" y="161"/>
                                      </a:lnTo>
                                      <a:lnTo>
                                        <a:pt x="145" y="153"/>
                                      </a:lnTo>
                                      <a:lnTo>
                                        <a:pt x="157" y="138"/>
                                      </a:lnTo>
                                      <a:lnTo>
                                        <a:pt x="168" y="121"/>
                                      </a:lnTo>
                                      <a:lnTo>
                                        <a:pt x="178" y="103"/>
                                      </a:lnTo>
                                      <a:lnTo>
                                        <a:pt x="185" y="84"/>
                                      </a:lnTo>
                                      <a:lnTo>
                                        <a:pt x="192" y="64"/>
                                      </a:lnTo>
                                      <a:lnTo>
                                        <a:pt x="196" y="44"/>
                                      </a:lnTo>
                                      <a:lnTo>
                                        <a:pt x="198" y="32"/>
                                      </a:lnTo>
                                      <a:lnTo>
                                        <a:pt x="200" y="22"/>
                                      </a:lnTo>
                                      <a:lnTo>
                                        <a:pt x="200" y="11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03" y="8"/>
                                      </a:lnTo>
                                      <a:lnTo>
                                        <a:pt x="103" y="14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101" y="26"/>
                                      </a:lnTo>
                                      <a:lnTo>
                                        <a:pt x="97" y="40"/>
                                      </a:lnTo>
                                      <a:lnTo>
                                        <a:pt x="94" y="52"/>
                                      </a:lnTo>
                                      <a:lnTo>
                                        <a:pt x="89" y="64"/>
                                      </a:lnTo>
                                      <a:lnTo>
                                        <a:pt x="83" y="76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1" y="103"/>
                                      </a:lnTo>
                                      <a:lnTo>
                                        <a:pt x="58" y="107"/>
                                      </a:lnTo>
                                      <a:lnTo>
                                        <a:pt x="53" y="110"/>
                                      </a:lnTo>
                                      <a:lnTo>
                                        <a:pt x="49" y="113"/>
                                      </a:lnTo>
                                      <a:lnTo>
                                        <a:pt x="45" y="116"/>
                                      </a:lnTo>
                                      <a:lnTo>
                                        <a:pt x="41" y="118"/>
                                      </a:lnTo>
                                      <a:lnTo>
                                        <a:pt x="37" y="121"/>
                                      </a:lnTo>
                                      <a:lnTo>
                                        <a:pt x="33" y="123"/>
                                      </a:lnTo>
                                      <a:lnTo>
                                        <a:pt x="27" y="125"/>
                                      </a:lnTo>
                                      <a:lnTo>
                                        <a:pt x="23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10" y="129"/>
                                      </a:lnTo>
                                      <a:lnTo>
                                        <a:pt x="4" y="129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99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23">
                                      <a:moveTo>
                                        <a:pt x="0" y="0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9" y="64"/>
                                      </a:lnTo>
                                      <a:lnTo>
                                        <a:pt x="15" y="84"/>
                                      </a:lnTo>
                                      <a:lnTo>
                                        <a:pt x="23" y="103"/>
                                      </a:lnTo>
                                      <a:lnTo>
                                        <a:pt x="33" y="121"/>
                                      </a:lnTo>
                                      <a:lnTo>
                                        <a:pt x="43" y="138"/>
                                      </a:lnTo>
                                      <a:lnTo>
                                        <a:pt x="55" y="153"/>
                                      </a:lnTo>
                                      <a:lnTo>
                                        <a:pt x="63" y="161"/>
                                      </a:lnTo>
                                      <a:lnTo>
                                        <a:pt x="69" y="169"/>
                                      </a:lnTo>
                                      <a:lnTo>
                                        <a:pt x="77" y="176"/>
                                      </a:lnTo>
                                      <a:lnTo>
                                        <a:pt x="86" y="183"/>
                                      </a:lnTo>
                                      <a:lnTo>
                                        <a:pt x="93" y="188"/>
                                      </a:lnTo>
                                      <a:lnTo>
                                        <a:pt x="102" y="194"/>
                                      </a:lnTo>
                                      <a:lnTo>
                                        <a:pt x="111" y="199"/>
                                      </a:lnTo>
                                      <a:lnTo>
                                        <a:pt x="120" y="204"/>
                                      </a:lnTo>
                                      <a:lnTo>
                                        <a:pt x="130" y="209"/>
                                      </a:lnTo>
                                      <a:lnTo>
                                        <a:pt x="139" y="212"/>
                                      </a:lnTo>
                                      <a:lnTo>
                                        <a:pt x="148" y="215"/>
                                      </a:lnTo>
                                      <a:lnTo>
                                        <a:pt x="159" y="218"/>
                                      </a:lnTo>
                                      <a:lnTo>
                                        <a:pt x="169" y="220"/>
                                      </a:lnTo>
                                      <a:lnTo>
                                        <a:pt x="179" y="222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200" y="223"/>
                                      </a:lnTo>
                                      <a:lnTo>
                                        <a:pt x="200" y="129"/>
                                      </a:lnTo>
                                      <a:lnTo>
                                        <a:pt x="196" y="129"/>
                                      </a:lnTo>
                                      <a:lnTo>
                                        <a:pt x="191" y="129"/>
                                      </a:lnTo>
                                      <a:lnTo>
                                        <a:pt x="186" y="128"/>
                                      </a:lnTo>
                                      <a:lnTo>
                                        <a:pt x="181" y="128"/>
                                      </a:lnTo>
                                      <a:lnTo>
                                        <a:pt x="177" y="126"/>
                                      </a:lnTo>
                                      <a:lnTo>
                                        <a:pt x="173" y="125"/>
                                      </a:lnTo>
                                      <a:lnTo>
                                        <a:pt x="168" y="123"/>
                                      </a:lnTo>
                                      <a:lnTo>
                                        <a:pt x="164" y="121"/>
                                      </a:lnTo>
                                      <a:lnTo>
                                        <a:pt x="159" y="118"/>
                                      </a:lnTo>
                                      <a:lnTo>
                                        <a:pt x="155" y="116"/>
                                      </a:lnTo>
                                      <a:lnTo>
                                        <a:pt x="151" y="113"/>
                                      </a:lnTo>
                                      <a:lnTo>
                                        <a:pt x="147" y="110"/>
                                      </a:lnTo>
                                      <a:lnTo>
                                        <a:pt x="142" y="107"/>
                                      </a:lnTo>
                                      <a:lnTo>
                                        <a:pt x="139" y="103"/>
                                      </a:lnTo>
                                      <a:lnTo>
                                        <a:pt x="135" y="99"/>
                                      </a:lnTo>
                                      <a:lnTo>
                                        <a:pt x="132" y="9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18" y="76"/>
                                      </a:lnTo>
                                      <a:lnTo>
                                        <a:pt x="111" y="64"/>
                                      </a:lnTo>
                                      <a:lnTo>
                                        <a:pt x="107" y="53"/>
                                      </a:lnTo>
                                      <a:lnTo>
                                        <a:pt x="102" y="40"/>
                                      </a:lnTo>
                                      <a:lnTo>
                                        <a:pt x="99" y="26"/>
                                      </a:lnTo>
                                      <a:lnTo>
                                        <a:pt x="99" y="21"/>
                                      </a:lnTo>
                                      <a:lnTo>
                                        <a:pt x="98" y="14"/>
                                      </a:lnTo>
                                      <a:lnTo>
                                        <a:pt x="98" y="8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41544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47160"/>
                                  <a:ext cx="72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646920"/>
                                  <a:ext cx="41544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160"/>
                                  <a:ext cx="72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223">
                                      <a:moveTo>
                                        <a:pt x="200" y="0"/>
                                      </a:moveTo>
                                      <a:lnTo>
                                        <a:pt x="190" y="1"/>
                                      </a:lnTo>
                                      <a:lnTo>
                                        <a:pt x="179" y="1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8" y="8"/>
                                      </a:lnTo>
                                      <a:lnTo>
                                        <a:pt x="139" y="11"/>
                                      </a:lnTo>
                                      <a:lnTo>
                                        <a:pt x="130" y="14"/>
                                      </a:lnTo>
                                      <a:lnTo>
                                        <a:pt x="120" y="19"/>
                                      </a:lnTo>
                                      <a:lnTo>
                                        <a:pt x="111" y="24"/>
                                      </a:lnTo>
                                      <a:lnTo>
                                        <a:pt x="102" y="29"/>
                                      </a:lnTo>
                                      <a:lnTo>
                                        <a:pt x="93" y="35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69" y="54"/>
                                      </a:lnTo>
                                      <a:lnTo>
                                        <a:pt x="63" y="62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43" y="85"/>
                                      </a:lnTo>
                                      <a:lnTo>
                                        <a:pt x="33" y="102"/>
                                      </a:lnTo>
                                      <a:lnTo>
                                        <a:pt x="23" y="120"/>
                                      </a:lnTo>
                                      <a:lnTo>
                                        <a:pt x="15" y="139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3" y="179"/>
                                      </a:lnTo>
                                      <a:lnTo>
                                        <a:pt x="2" y="191"/>
                                      </a:lnTo>
                                      <a:lnTo>
                                        <a:pt x="1" y="201"/>
                                      </a:lnTo>
                                      <a:lnTo>
                                        <a:pt x="1" y="212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98" y="223"/>
                                      </a:lnTo>
                                      <a:lnTo>
                                        <a:pt x="98" y="215"/>
                                      </a:lnTo>
                                      <a:lnTo>
                                        <a:pt x="98" y="209"/>
                                      </a:lnTo>
                                      <a:lnTo>
                                        <a:pt x="99" y="202"/>
                                      </a:lnTo>
                                      <a:lnTo>
                                        <a:pt x="99" y="197"/>
                                      </a:lnTo>
                                      <a:lnTo>
                                        <a:pt x="102" y="183"/>
                                      </a:lnTo>
                                      <a:lnTo>
                                        <a:pt x="107" y="170"/>
                                      </a:lnTo>
                                      <a:lnTo>
                                        <a:pt x="111" y="159"/>
                                      </a:lnTo>
                                      <a:lnTo>
                                        <a:pt x="118" y="147"/>
                                      </a:lnTo>
                                      <a:lnTo>
                                        <a:pt x="123" y="137"/>
                                      </a:lnTo>
                                      <a:lnTo>
                                        <a:pt x="132" y="127"/>
                                      </a:lnTo>
                                      <a:lnTo>
                                        <a:pt x="135" y="12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42" y="116"/>
                                      </a:lnTo>
                                      <a:lnTo>
                                        <a:pt x="147" y="113"/>
                                      </a:lnTo>
                                      <a:lnTo>
                                        <a:pt x="151" y="110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05"/>
                                      </a:lnTo>
                                      <a:lnTo>
                                        <a:pt x="164" y="102"/>
                                      </a:lnTo>
                                      <a:lnTo>
                                        <a:pt x="168" y="100"/>
                                      </a:lnTo>
                                      <a:lnTo>
                                        <a:pt x="173" y="98"/>
                                      </a:lnTo>
                                      <a:lnTo>
                                        <a:pt x="177" y="97"/>
                                      </a:lnTo>
                                      <a:lnTo>
                                        <a:pt x="181" y="96"/>
                                      </a:lnTo>
                                      <a:lnTo>
                                        <a:pt x="186" y="95"/>
                                      </a:lnTo>
                                      <a:lnTo>
                                        <a:pt x="191" y="94"/>
                                      </a:lnTo>
                                      <a:lnTo>
                                        <a:pt x="196" y="94"/>
                                      </a:lnTo>
                                      <a:lnTo>
                                        <a:pt x="200" y="94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601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155">
                                      <a:moveTo>
                                        <a:pt x="178" y="0"/>
                                      </a:moveTo>
                                      <a:lnTo>
                                        <a:pt x="178" y="155"/>
                                      </a:lnTo>
                                      <a:lnTo>
                                        <a:pt x="91" y="155"/>
                                      </a:lnTo>
                                      <a:lnTo>
                                        <a:pt x="91" y="54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71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28" y="71"/>
                                      </a:lnTo>
                                      <a:lnTo>
                                        <a:pt x="14" y="73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40" y="33"/>
                                      </a:lnTo>
                                      <a:lnTo>
                                        <a:pt x="55" y="28"/>
                                      </a:lnTo>
                                      <a:lnTo>
                                        <a:pt x="68" y="24"/>
                                      </a:lnTo>
                                      <a:lnTo>
                                        <a:pt x="80" y="19"/>
                                      </a:lnTo>
                                      <a:lnTo>
                                        <a:pt x="90" y="13"/>
                                      </a:lnTo>
                                      <a:lnTo>
                                        <a:pt x="99" y="7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601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157">
                                      <a:moveTo>
                                        <a:pt x="7" y="120"/>
                                      </a:moveTo>
                                      <a:lnTo>
                                        <a:pt x="93" y="115"/>
                                      </a:lnTo>
                                      <a:lnTo>
                                        <a:pt x="95" y="119"/>
                                      </a:lnTo>
                                      <a:lnTo>
                                        <a:pt x="97" y="122"/>
                                      </a:lnTo>
                                      <a:lnTo>
                                        <a:pt x="100" y="125"/>
                                      </a:lnTo>
                                      <a:lnTo>
                                        <a:pt x="104" y="127"/>
                                      </a:lnTo>
                                      <a:lnTo>
                                        <a:pt x="108" y="129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3" y="131"/>
                                      </a:lnTo>
                                      <a:lnTo>
                                        <a:pt x="133" y="130"/>
                                      </a:lnTo>
                                      <a:lnTo>
                                        <a:pt x="142" y="128"/>
                                      </a:lnTo>
                                      <a:lnTo>
                                        <a:pt x="150" y="125"/>
                                      </a:lnTo>
                                      <a:lnTo>
                                        <a:pt x="156" y="120"/>
                                      </a:lnTo>
                                      <a:lnTo>
                                        <a:pt x="160" y="116"/>
                                      </a:lnTo>
                                      <a:lnTo>
                                        <a:pt x="163" y="109"/>
                                      </a:lnTo>
                                      <a:lnTo>
                                        <a:pt x="166" y="100"/>
                                      </a:lnTo>
                                      <a:lnTo>
                                        <a:pt x="168" y="89"/>
                                      </a:lnTo>
                                      <a:lnTo>
                                        <a:pt x="161" y="92"/>
                                      </a:lnTo>
                                      <a:lnTo>
                                        <a:pt x="153" y="95"/>
                                      </a:lnTo>
                                      <a:lnTo>
                                        <a:pt x="145" y="98"/>
                                      </a:lnTo>
                                      <a:lnTo>
                                        <a:pt x="137" y="100"/>
                                      </a:lnTo>
                                      <a:lnTo>
                                        <a:pt x="129" y="102"/>
                                      </a:lnTo>
                                      <a:lnTo>
                                        <a:pt x="119" y="103"/>
                                      </a:lnTo>
                                      <a:lnTo>
                                        <a:pt x="109" y="103"/>
                                      </a:lnTo>
                                      <a:lnTo>
                                        <a:pt x="99" y="104"/>
                                      </a:lnTo>
                                      <a:lnTo>
                                        <a:pt x="79" y="103"/>
                                      </a:lnTo>
                                      <a:lnTo>
                                        <a:pt x="61" y="100"/>
                                      </a:lnTo>
                                      <a:lnTo>
                                        <a:pt x="52" y="98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22" y="86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32" y="14"/>
                                      </a:lnTo>
                                      <a:lnTo>
                                        <a:pt x="42" y="10"/>
                                      </a:lnTo>
                                      <a:lnTo>
                                        <a:pt x="55" y="6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162" y="2"/>
                                      </a:lnTo>
                                      <a:lnTo>
                                        <a:pt x="179" y="4"/>
                                      </a:lnTo>
                                      <a:lnTo>
                                        <a:pt x="194" y="8"/>
                                      </a:lnTo>
                                      <a:lnTo>
                                        <a:pt x="208" y="12"/>
                                      </a:lnTo>
                                      <a:lnTo>
                                        <a:pt x="219" y="18"/>
                                      </a:lnTo>
                                      <a:lnTo>
                                        <a:pt x="230" y="24"/>
                                      </a:lnTo>
                                      <a:lnTo>
                                        <a:pt x="239" y="32"/>
                                      </a:lnTo>
                                      <a:lnTo>
                                        <a:pt x="243" y="37"/>
                                      </a:lnTo>
                                      <a:lnTo>
                                        <a:pt x="247" y="41"/>
                                      </a:lnTo>
                                      <a:lnTo>
                                        <a:pt x="250" y="47"/>
                                      </a:lnTo>
                                      <a:lnTo>
                                        <a:pt x="252" y="53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55" y="65"/>
                                      </a:lnTo>
                                      <a:lnTo>
                                        <a:pt x="255" y="71"/>
                                      </a:lnTo>
                                      <a:lnTo>
                                        <a:pt x="256" y="78"/>
                                      </a:lnTo>
                                      <a:lnTo>
                                        <a:pt x="255" y="88"/>
                                      </a:lnTo>
                                      <a:lnTo>
                                        <a:pt x="254" y="97"/>
                                      </a:lnTo>
                                      <a:lnTo>
                                        <a:pt x="251" y="105"/>
                                      </a:lnTo>
                                      <a:lnTo>
                                        <a:pt x="248" y="113"/>
                                      </a:lnTo>
                                      <a:lnTo>
                                        <a:pt x="242" y="120"/>
                                      </a:lnTo>
                                      <a:lnTo>
                                        <a:pt x="237" y="126"/>
                                      </a:lnTo>
                                      <a:lnTo>
                                        <a:pt x="229" y="132"/>
                                      </a:lnTo>
                                      <a:lnTo>
                                        <a:pt x="221" y="137"/>
                                      </a:lnTo>
                                      <a:lnTo>
                                        <a:pt x="211" y="142"/>
                                      </a:lnTo>
                                      <a:lnTo>
                                        <a:pt x="201" y="146"/>
                                      </a:lnTo>
                                      <a:lnTo>
                                        <a:pt x="190" y="149"/>
                                      </a:lnTo>
                                      <a:lnTo>
                                        <a:pt x="178" y="152"/>
                                      </a:lnTo>
                                      <a:lnTo>
                                        <a:pt x="165" y="155"/>
                                      </a:lnTo>
                                      <a:lnTo>
                                        <a:pt x="152" y="156"/>
                                      </a:lnTo>
                                      <a:lnTo>
                                        <a:pt x="138" y="157"/>
                                      </a:lnTo>
                                      <a:lnTo>
                                        <a:pt x="122" y="157"/>
                                      </a:lnTo>
                                      <a:lnTo>
                                        <a:pt x="105" y="157"/>
                                      </a:lnTo>
                                      <a:lnTo>
                                        <a:pt x="89" y="156"/>
                                      </a:lnTo>
                                      <a:lnTo>
                                        <a:pt x="76" y="155"/>
                                      </a:lnTo>
                                      <a:lnTo>
                                        <a:pt x="64" y="153"/>
                                      </a:lnTo>
                                      <a:lnTo>
                                        <a:pt x="54" y="151"/>
                                      </a:lnTo>
                                      <a:lnTo>
                                        <a:pt x="44" y="147"/>
                                      </a:lnTo>
                                      <a:lnTo>
                                        <a:pt x="35" y="144"/>
                                      </a:lnTo>
                                      <a:lnTo>
                                        <a:pt x="28" y="140"/>
                                      </a:lnTo>
                                      <a:lnTo>
                                        <a:pt x="21" y="136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7" y="120"/>
                                      </a:lnTo>
                                      <a:close/>
                                      <a:moveTo>
                                        <a:pt x="165" y="53"/>
                                      </a:moveTo>
                                      <a:lnTo>
                                        <a:pt x="165" y="47"/>
                                      </a:lnTo>
                                      <a:lnTo>
                                        <a:pt x="162" y="41"/>
                                      </a:lnTo>
                                      <a:lnTo>
                                        <a:pt x="159" y="37"/>
                                      </a:lnTo>
                                      <a:lnTo>
                                        <a:pt x="153" y="33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9" y="28"/>
                                      </a:lnTo>
                                      <a:lnTo>
                                        <a:pt x="131" y="26"/>
                                      </a:lnTo>
                                      <a:lnTo>
                                        <a:pt x="122" y="26"/>
                                      </a:lnTo>
                                      <a:lnTo>
                                        <a:pt x="113" y="26"/>
                                      </a:lnTo>
                                      <a:lnTo>
                                        <a:pt x="106" y="27"/>
                                      </a:lnTo>
                                      <a:lnTo>
                                        <a:pt x="99" y="29"/>
                                      </a:lnTo>
                                      <a:lnTo>
                                        <a:pt x="94" y="32"/>
                                      </a:lnTo>
                                      <a:lnTo>
                                        <a:pt x="88" y="36"/>
                                      </a:lnTo>
                                      <a:lnTo>
                                        <a:pt x="85" y="40"/>
                                      </a:lnTo>
                                      <a:lnTo>
                                        <a:pt x="83" y="46"/>
                                      </a:lnTo>
                                      <a:lnTo>
                                        <a:pt x="82" y="52"/>
                                      </a:lnTo>
                                      <a:lnTo>
                                        <a:pt x="83" y="58"/>
                                      </a:lnTo>
                                      <a:lnTo>
                                        <a:pt x="85" y="63"/>
                                      </a:lnTo>
                                      <a:lnTo>
                                        <a:pt x="88" y="67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07" y="76"/>
                                      </a:lnTo>
                                      <a:lnTo>
                                        <a:pt x="115" y="77"/>
                                      </a:lnTo>
                                      <a:lnTo>
                                        <a:pt x="123" y="78"/>
                                      </a:lnTo>
                                      <a:lnTo>
                                        <a:pt x="132" y="77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46" y="74"/>
                                      </a:lnTo>
                                      <a:lnTo>
                                        <a:pt x="153" y="71"/>
                                      </a:lnTo>
                                      <a:lnTo>
                                        <a:pt x="159" y="68"/>
                                      </a:lnTo>
                                      <a:lnTo>
                                        <a:pt x="163" y="64"/>
                                      </a:lnTo>
                                      <a:lnTo>
                                        <a:pt x="165" y="59"/>
                                      </a:lnTo>
                                      <a:lnTo>
                                        <a:pt x="16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601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157">
                                      <a:moveTo>
                                        <a:pt x="0" y="78"/>
                                      </a:moveTo>
                                      <a:lnTo>
                                        <a:pt x="1" y="68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8" y="41"/>
                                      </a:lnTo>
                                      <a:lnTo>
                                        <a:pt x="12" y="33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24" y="22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51" y="1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73" y="4"/>
                                      </a:lnTo>
                                      <a:lnTo>
                                        <a:pt x="85" y="2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59" y="1"/>
                                      </a:lnTo>
                                      <a:lnTo>
                                        <a:pt x="171" y="2"/>
                                      </a:lnTo>
                                      <a:lnTo>
                                        <a:pt x="182" y="4"/>
                                      </a:lnTo>
                                      <a:lnTo>
                                        <a:pt x="190" y="6"/>
                                      </a:lnTo>
                                      <a:lnTo>
                                        <a:pt x="199" y="8"/>
                                      </a:lnTo>
                                      <a:lnTo>
                                        <a:pt x="207" y="11"/>
                                      </a:lnTo>
                                      <a:lnTo>
                                        <a:pt x="214" y="13"/>
                                      </a:lnTo>
                                      <a:lnTo>
                                        <a:pt x="226" y="20"/>
                                      </a:lnTo>
                                      <a:lnTo>
                                        <a:pt x="234" y="26"/>
                                      </a:lnTo>
                                      <a:lnTo>
                                        <a:pt x="241" y="33"/>
                                      </a:lnTo>
                                      <a:lnTo>
                                        <a:pt x="245" y="41"/>
                                      </a:lnTo>
                                      <a:lnTo>
                                        <a:pt x="250" y="51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54" y="68"/>
                                      </a:lnTo>
                                      <a:lnTo>
                                        <a:pt x="254" y="77"/>
                                      </a:lnTo>
                                      <a:lnTo>
                                        <a:pt x="254" y="87"/>
                                      </a:lnTo>
                                      <a:lnTo>
                                        <a:pt x="253" y="96"/>
                                      </a:lnTo>
                                      <a:lnTo>
                                        <a:pt x="251" y="105"/>
                                      </a:lnTo>
                                      <a:lnTo>
                                        <a:pt x="248" y="113"/>
                                      </a:lnTo>
                                      <a:lnTo>
                                        <a:pt x="243" y="120"/>
                                      </a:lnTo>
                                      <a:lnTo>
                                        <a:pt x="239" y="126"/>
                                      </a:lnTo>
                                      <a:lnTo>
                                        <a:pt x="232" y="132"/>
                                      </a:lnTo>
                                      <a:lnTo>
                                        <a:pt x="226" y="137"/>
                                      </a:lnTo>
                                      <a:lnTo>
                                        <a:pt x="218" y="142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98" y="149"/>
                                      </a:lnTo>
                                      <a:lnTo>
                                        <a:pt x="187" y="152"/>
                                      </a:lnTo>
                                      <a:lnTo>
                                        <a:pt x="174" y="155"/>
                                      </a:lnTo>
                                      <a:lnTo>
                                        <a:pt x="160" y="156"/>
                                      </a:lnTo>
                                      <a:lnTo>
                                        <a:pt x="144" y="157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09" y="157"/>
                                      </a:lnTo>
                                      <a:lnTo>
                                        <a:pt x="91" y="156"/>
                                      </a:lnTo>
                                      <a:lnTo>
                                        <a:pt x="77" y="154"/>
                                      </a:lnTo>
                                      <a:lnTo>
                                        <a:pt x="64" y="151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42" y="143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4" y="132"/>
                                      </a:lnTo>
                                      <a:lnTo>
                                        <a:pt x="19" y="128"/>
                                      </a:lnTo>
                                      <a:lnTo>
                                        <a:pt x="15" y="123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10"/>
                                      </a:lnTo>
                                      <a:lnTo>
                                        <a:pt x="4" y="102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78"/>
                                      </a:lnTo>
                                      <a:close/>
                                      <a:moveTo>
                                        <a:pt x="86" y="78"/>
                                      </a:moveTo>
                                      <a:lnTo>
                                        <a:pt x="87" y="91"/>
                                      </a:lnTo>
                                      <a:lnTo>
                                        <a:pt x="88" y="102"/>
                                      </a:lnTo>
                                      <a:lnTo>
                                        <a:pt x="90" y="107"/>
                                      </a:lnTo>
                                      <a:lnTo>
                                        <a:pt x="91" y="111"/>
                                      </a:lnTo>
                                      <a:lnTo>
                                        <a:pt x="94" y="114"/>
                                      </a:lnTo>
                                      <a:lnTo>
                                        <a:pt x="97" y="117"/>
                                      </a:lnTo>
                                      <a:lnTo>
                                        <a:pt x="102" y="122"/>
                                      </a:lnTo>
                                      <a:lnTo>
                                        <a:pt x="109" y="125"/>
                                      </a:lnTo>
                                      <a:lnTo>
                                        <a:pt x="118" y="127"/>
                                      </a:lnTo>
                                      <a:lnTo>
                                        <a:pt x="127" y="128"/>
                                      </a:lnTo>
                                      <a:lnTo>
                                        <a:pt x="133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44" y="125"/>
                                      </a:lnTo>
                                      <a:lnTo>
                                        <a:pt x="150" y="123"/>
                                      </a:lnTo>
                                      <a:lnTo>
                                        <a:pt x="154" y="121"/>
                                      </a:lnTo>
                                      <a:lnTo>
                                        <a:pt x="159" y="118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09"/>
                                      </a:lnTo>
                                      <a:lnTo>
                                        <a:pt x="166" y="104"/>
                                      </a:lnTo>
                                      <a:lnTo>
                                        <a:pt x="167" y="97"/>
                                      </a:lnTo>
                                      <a:lnTo>
                                        <a:pt x="168" y="89"/>
                                      </a:lnTo>
                                      <a:lnTo>
                                        <a:pt x="168" y="79"/>
                                      </a:lnTo>
                                      <a:lnTo>
                                        <a:pt x="168" y="65"/>
                                      </a:lnTo>
                                      <a:lnTo>
                                        <a:pt x="166" y="54"/>
                                      </a:lnTo>
                                      <a:lnTo>
                                        <a:pt x="164" y="49"/>
                                      </a:lnTo>
                                      <a:lnTo>
                                        <a:pt x="163" y="44"/>
                                      </a:lnTo>
                                      <a:lnTo>
                                        <a:pt x="161" y="41"/>
                                      </a:lnTo>
                                      <a:lnTo>
                                        <a:pt x="159" y="38"/>
                                      </a:lnTo>
                                      <a:lnTo>
                                        <a:pt x="152" y="33"/>
                                      </a:lnTo>
                                      <a:lnTo>
                                        <a:pt x="145" y="30"/>
                                      </a:lnTo>
                                      <a:lnTo>
                                        <a:pt x="137" y="28"/>
                                      </a:lnTo>
                                      <a:lnTo>
                                        <a:pt x="127" y="28"/>
                                      </a:lnTo>
                                      <a:lnTo>
                                        <a:pt x="117" y="28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6" y="38"/>
                                      </a:lnTo>
                                      <a:lnTo>
                                        <a:pt x="91" y="46"/>
                                      </a:lnTo>
                                      <a:lnTo>
                                        <a:pt x="88" y="54"/>
                                      </a:lnTo>
                                      <a:lnTo>
                                        <a:pt x="87" y="65"/>
                                      </a:lnTo>
                                      <a:lnTo>
                                        <a:pt x="86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6012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155">
                                      <a:moveTo>
                                        <a:pt x="157" y="126"/>
                                      </a:moveTo>
                                      <a:lnTo>
                                        <a:pt x="0" y="126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33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72" y="126"/>
                                      </a:lnTo>
                                      <a:lnTo>
                                        <a:pt x="233" y="126"/>
                                      </a:lnTo>
                                      <a:lnTo>
                                        <a:pt x="233" y="155"/>
                                      </a:lnTo>
                                      <a:lnTo>
                                        <a:pt x="157" y="155"/>
                                      </a:lnTo>
                                      <a:lnTo>
                                        <a:pt x="157" y="126"/>
                                      </a:lnTo>
                                      <a:close/>
                                      <a:moveTo>
                                        <a:pt x="157" y="93"/>
                                      </a:moveTo>
                                      <a:lnTo>
                                        <a:pt x="157" y="46"/>
                                      </a:lnTo>
                                      <a:lnTo>
                                        <a:pt x="74" y="93"/>
                                      </a:lnTo>
                                      <a:lnTo>
                                        <a:pt x="157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.75pt;height:51pt" coordorigin="0,0" coordsize="5775,1020">
                      <v:rect id="shape_0" stroked="f" o:allowincell="t" style="position:absolute;left:0;top:0;width:5774;height: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3;top:2;width:5682;height:977">
                        <v:shape id="shape_0" coordsize="226,469" path="m226,300l225,319l223,338l220,356l214,372l209,386l201,400l191,413l180,424l169,434l156,443l144,451l129,458l115,463l100,466l83,468l67,469l55,468l44,466l31,463l22,458l16,455l12,451l8,447l5,443l3,439l1,434l0,429l0,424l0,419l1,415l4,411l6,408l11,404l14,402l17,401l22,400l26,401l30,402l35,403l40,406l50,412l62,422l73,431l84,438l89,440l94,442l99,443l103,443l112,443l119,441l127,439l135,436l143,432l149,427l156,422l161,415l167,408l172,400l176,392l179,383l182,374l183,365l184,355l185,343l184,329l183,316l180,304l177,293l172,283l167,274l160,266l152,259l144,254l135,249l125,243l114,240l103,237l92,235l80,234l67,234l67,221l75,220l84,219l93,217l101,213l108,209l116,204l124,198l132,191l138,184l145,176l149,167l154,159l157,149l159,140l160,129l161,118l160,110l160,103l159,96l157,89l155,82l151,76l148,71l145,66l140,61l136,57l132,54l126,51l121,49l114,47l108,46l102,46l94,46l86,47l80,48l73,50l67,52l61,55l56,58l50,62l40,71l31,83l23,97l14,114l5,106l9,94l14,82l19,71l25,61l31,52l38,43l45,35l51,27l59,21l67,15l74,11l83,7l93,4l103,2l113,1l124,0l132,1l139,2l146,4l154,6l160,10l167,14l173,19l180,24l185,30l191,38l195,45l199,52l202,60l204,68l205,76l205,85l204,99l202,113l198,126l191,140l184,151l174,163l163,175l151,189l160,192l168,197l176,201l182,206l189,211l194,217l200,223l205,230l210,238l214,246l217,254l221,263l223,272l225,281l226,290l226,300xe" fillcolor="#1f1a17" stroked="f" o:allowincell="t" style="position:absolute;left:1076;top:846;width:0;height: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5,462" path="m245,347l194,347l194,462l149,462l149,347l0,347l0,299l169,0l194,0l194,303l245,303l245,347xm149,303l149,75l22,303l149,303xe" fillcolor="#1f1a17" stroked="f" o:allowincell="t" style="position:absolute;left:1165;top:846;width:0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3,469" path="m243,228l241,252l240,276l238,298l236,319l232,340l227,360l222,379l215,397l212,406l208,414l204,421l200,428l195,434l190,440l184,445l179,450l172,455l166,459l159,462l152,464l145,466l137,468l129,468l120,469l113,468l104,468l96,466l90,464l82,462l75,459l70,455l63,450l58,445l52,440l47,434l42,428l38,421l34,414l29,406l26,397l20,379l15,360l9,340l6,319l3,298l1,276l0,252l0,228l0,207l1,187l3,167l6,148l11,128l15,109l22,91l28,73l36,56l45,42l49,35l55,28l60,23l66,18l71,14l78,10l84,7l91,5l97,3l105,2l113,1l120,0l128,1l136,2l144,3l150,5l157,7l163,10l170,14l175,18l181,23l186,28l192,35l196,41l205,56l213,72l221,90l226,108l230,127l235,147l238,167l240,187l241,207l243,228xm191,228l190,186l188,147l183,111l179,79l175,64l170,52l164,42l158,32l155,28l150,25l146,23l141,21l137,19l131,18l126,17l120,17l115,17l111,18l105,19l101,21l96,23l92,25l88,29l84,32l78,42l72,52l68,65l63,79l58,112l55,148l52,186l51,228l51,240l51,253l51,265l52,276l53,304l53,323l55,335l55,339l55,350l56,360l58,370l60,380l62,389l66,397l69,407l73,417l78,425l82,432l88,438l93,443l99,446l106,449l113,451l120,451l131,450l141,447l146,445l150,443l155,440l158,436l164,428l170,418l174,406l179,392l181,376l183,360l185,340l188,321l189,300l190,277l190,254l191,228xe" fillcolor="#1f1a17" stroked="f" o:allowincell="t" style="position:absolute;left:1256;top:846;width:0;height: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3,469" path="m243,228l243,252l242,276l240,298l236,319l233,340l228,360l222,379l217,397l213,406l209,414l204,421l200,428l196,434l190,440l185,445l179,450l174,455l167,459l161,462l153,464l146,466l139,468l130,468l122,469l113,468l106,468l98,466l90,464l84,462l77,459l70,455l64,450l58,445l53,440l48,434l43,428l38,421l34,414l31,406l27,397l21,379l15,360l11,340l7,319l4,298l2,276l1,252l0,228l1,207l2,187l4,167l8,148l11,128l16,109l22,91l29,73l36,56l45,42l51,35l55,28l60,23l66,18l73,14l78,10l85,7l91,5l99,3l107,2l114,1l122,0l130,1l137,2l144,3l152,5l158,7l165,10l170,14l177,18l183,23l188,28l192,35l198,41l207,56l214,72l221,90l226,108l232,127l235,147l239,167l241,187l243,207l243,228xm191,228l190,186l188,147l185,111l179,79l176,64l172,52l166,42l159,32l155,28l152,25l147,23l143,21l137,19l133,18l128,17l122,17l117,17l111,18l106,19l101,21l97,23l92,25l89,29l85,32l78,42l73,52l68,65l65,79l59,112l55,148l53,186l52,228l52,240l53,253l53,265l53,276l54,304l55,323l55,335l55,339l56,350l57,360l58,370l60,380l63,389l66,397l70,407l74,417l78,425l82,432l88,438l93,443l100,446l107,449l114,451l122,451l133,450l143,447l147,445l151,443l155,440l159,436l166,428l172,418l176,406l179,392l183,376l185,360l187,340l188,321l189,300l190,277l191,254l191,228xe" fillcolor="#1f1a17" stroked="f" o:allowincell="t" style="position:absolute;left:1346;top:846;width:0;height: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4,469" path="m244,228l242,252l241,276l239,298l236,319l233,340l228,360l223,379l216,397l213,406l209,414l205,421l201,428l195,434l191,440l185,445l180,450l173,455l167,459l160,462l153,464l146,466l138,468l130,468l121,469l114,468l105,468l97,466l91,464l83,462l76,459l70,455l64,450l59,445l53,440l48,434l43,428l39,421l35,414l30,406l27,397l20,379l15,360l10,340l7,319l4,298l2,276l0,252l0,228l0,207l2,187l4,167l7,148l11,128l16,109l22,91l29,73l37,56l46,42l50,35l55,28l61,23l66,18l72,14l79,10l85,7l92,5l98,3l106,2l114,1l121,0l129,1l137,2l145,3l151,5l158,7l164,10l171,14l176,18l182,23l187,28l193,35l197,41l206,56l214,72l220,90l227,108l231,127l236,147l239,167l241,187l242,207l244,228xm191,228l191,186l189,147l184,111l180,79l175,64l171,52l165,42l159,32l156,28l151,25l147,23l142,21l138,19l132,18l127,17l121,17l116,17l110,18l106,19l102,21l97,23l93,25l88,29l85,32l79,42l73,52l68,65l64,79l59,112l55,148l52,186l52,228l52,240l52,253l52,265l53,276l54,304l54,323l55,335l55,339l55,350l57,360l58,370l61,380l63,389l66,397l70,407l74,417l79,425l83,432l87,438l94,443l99,446l106,449l114,451l121,451l132,450l142,447l147,445l151,443l156,440l159,436l165,428l171,418l175,406l179,392l182,376l184,360l186,340l189,321l190,300l191,277l191,254l191,228xe" fillcolor="#1f1a17" stroked="f" o:allowincell="t" style="position:absolute;left:1436;top:846;width:0;height: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4,429" path="m0,0l51,0l51,208l238,0l310,0l150,173l314,429l246,429l112,214l51,279l51,429l0,429l0,0xe" fillcolor="#1f1a17" stroked="f" o:allowincell="t" style="position:absolute;left:1569;top:857;width:14;height:5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5,445" path="m0,10l48,10l48,53l55,41l61,31l70,22l79,14l84,11l90,8l95,6l102,4l116,1l132,0l143,1l155,3l166,6l176,10l185,16l195,23l204,31l213,40l220,50l227,62l233,75l237,88l240,103l243,120l245,136l245,154l245,176l244,197l240,217l237,235l233,250l227,265l221,278l213,289l205,299l195,307l185,315l174,321l163,326l150,329l137,331l123,332l110,331l97,328l86,324l77,318l68,310l60,303l53,295l49,286l48,445l0,445l0,10xm122,284l130,284l139,282l147,280l155,276l161,272l168,266l173,260l178,253l182,244l187,235l190,226l192,216l194,204l196,192l196,180l198,167l196,154l196,141l194,129l193,117l190,107l187,96l183,87l179,78l173,71l168,65l162,59l155,55l148,51l139,49l130,47l122,47l113,47l104,49l96,51l89,55l82,60l77,65l71,72l66,79l61,88l58,97l55,108l52,118l50,129l48,141l48,154l47,167l48,180l48,192l50,203l52,215l55,225l58,235l61,244l66,252l71,260l77,266l82,272l89,276l96,280l104,282l113,284l122,284xe" fillcolor="#1f1a17" stroked="f" o:allowincell="t" style="position:absolute;left:1686;top:893;width:0;height:5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4,332" path="m12,103l12,90l13,78l16,67l20,56l24,47l30,39l35,31l43,25l51,19l59,14l69,10l79,7l90,4l101,2l113,1l126,0l137,1l148,2l158,3l168,6l177,8l186,12l195,16l202,21l210,27l216,33l221,40l225,47l229,56l231,65l232,75l233,86l233,268l233,272l233,276l235,279l236,282l239,284l242,285l245,286l249,286l264,284l264,321l252,325l245,326l238,326l227,326l216,324l207,320l200,316l197,312l195,309l192,305l190,301l188,292l188,280l177,292l166,301l155,310l144,318l139,321l132,324l125,326l118,328l102,331l85,332l77,331l69,330l60,328l53,326l46,322l38,318l32,312l25,307l20,300l14,294l10,286l5,278l3,270l1,261l0,252l0,241l0,231l1,221l3,211l5,202l9,193l13,186l18,179l24,172l30,167l36,162l44,157l51,153l58,150l66,147l75,145l84,143l162,133l167,132l173,130l177,128l180,124l183,119l185,112l186,105l186,95l186,89l185,83l184,78l181,73l179,68l177,64l174,60l170,56l166,53l161,50l156,48l150,46l137,44l122,43l114,43l108,44l101,45l95,47l89,49l84,52l78,55l74,58l69,62l66,67l64,72l60,77l59,83l57,89l57,96l56,103l12,103xm185,163l177,168l168,172l163,173l152,175l139,177l120,180l101,183l86,188l79,190l73,193l68,196l64,199l59,202l57,205l54,210l52,214l49,219l48,223l48,228l47,233l48,245l52,256l53,261l56,265l58,269l62,273l66,277l69,279l74,282l78,284l88,287l98,288l106,287l112,286l120,285l126,283l134,280l141,277l148,273l155,268l163,263l168,258l174,252l177,245l180,238l183,230l185,222l185,214l185,163xe" fillcolor="#1f1a17" stroked="f" o:allowincell="t" style="position:absolute;left:1780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3,312" path="m0,0l163,0l163,46l49,46l49,312l0,312l0,0xe" fillcolor="#1f1a17" stroked="f" o:allowincell="t" style="position:absolute;left:1880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6,438" path="m0,0l53,0l128,254l203,0l256,0l149,324l137,357l126,384l121,395l116,404l112,412l107,418l103,423l98,427l92,430l85,433l79,435l71,437l62,438l53,438l48,438l46,438l41,437l37,437l33,437l31,436l26,435l26,386l40,390l47,391l54,392l60,391l65,390l71,388l75,385l79,381l83,376l86,371l88,364l104,320l0,0xe" fillcolor="#1f1a17" stroked="f" o:allowincell="t" style="position:absolute;left:1939;top:896;width:0;height:5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3,552" path="m0,505l9,505l19,504l28,503l33,501l38,497l41,493l43,487l44,479l44,469l44,117l93,117l93,472l93,481l93,490l90,498l89,506l87,513l84,519l81,525l77,532l73,536l67,540l61,544l54,547l46,549l38,550l29,551l18,552l0,550l0,505xm44,0l93,0l93,61l44,61l44,0xe" fillcolor="#1f1a17" stroked="f" o:allowincell="t" style="position:absolute;left:2023;top:857;width:0;height:9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5,332" path="m252,222l249,233l247,243l243,253l238,263l233,272l227,281l220,290l212,298l203,306l194,312l184,319l175,324l165,327l154,330l142,331l129,332l115,331l102,329l89,326l77,321l66,315l55,307l45,298l36,289l27,278l21,265l14,252l9,237l5,221l2,202l1,184l0,164l1,145l3,127l5,110l10,94l15,79l22,66l31,54l39,42l49,33l59,24l70,17l81,11l92,6l103,3l114,1l126,0l140,1l154,3l167,6l179,10l190,16l201,23l211,31l220,40l228,50l235,62l242,75l246,89l250,105l253,121l255,139l255,157l255,184l51,184l51,195l53,205l54,216l56,226l59,234l62,243l67,250l72,257l78,263l83,269l90,274l97,277l104,280l112,283l121,284l129,284l137,284l145,283l153,282l159,280l165,278l170,275l175,271l179,267l187,258l194,247l200,236l205,222l252,222xm206,141l206,131l205,120l204,111l201,101l199,93l194,85l191,78l186,71l180,66l175,61l168,56l161,53l154,50l146,48l138,47l129,47l122,47l113,48l106,51l99,53l92,57l86,62l79,67l73,73l68,80l64,87l60,95l57,103l54,113l53,122l51,131l51,141l206,141xe" fillcolor="#1f1a17" stroked="f" o:allowincell="t" style="position:absolute;left:2073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35,312" path="m0,0l120,0l132,0l143,1l154,3l164,5l172,8l181,12l189,16l196,21l201,26l207,32l211,39l214,46l218,54l220,63l221,72l221,82l221,92l219,102l216,111l212,119l208,126l201,133l194,139l188,145l199,150l208,157l216,164l223,172l229,182l232,192l234,205l235,218l235,229l233,239l232,248l229,257l224,265l220,273l214,280l208,286l201,292l192,297l183,301l175,306l164,309l152,310l140,312l126,312l0,312l0,0xm49,268l122,268l138,268l153,265l158,263l164,261l168,259l172,256l176,253l179,249l181,245l183,241l187,231l188,220l187,209l183,198l182,193l179,189l177,186l174,182l169,180l165,177l159,175l153,174l138,171l122,171l49,171l49,268xm49,131l121,131l133,131l143,129l153,125l159,121l163,118l166,115l168,111l170,107l172,98l174,87l172,76l170,66l168,62l166,59l164,56l160,53l154,48l146,45l137,43l127,43l49,43l49,131xe" fillcolor="#1f1a17" stroked="f" o:allowincell="t" style="position:absolute;left:2176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4,332" path="m12,103l12,90l15,78l17,67l20,56l24,47l30,39l35,31l43,25l51,19l60,14l70,10l79,7l90,4l103,2l115,1l127,0l138,1l149,2l159,3l169,6l177,8l186,12l195,16l203,21l210,27l216,33l221,40l226,47l229,56l231,65l232,75l233,86l233,268l233,272l234,276l236,279l237,282l239,284l242,285l245,286l249,286l264,284l264,321l252,325l245,326l239,326l227,326l216,324l207,320l200,316l197,312l195,309l193,305l192,301l188,292l188,280l177,292l167,301l156,310l144,318l139,321l132,324l126,326l118,328l103,331l86,332l77,331l70,330l61,328l54,326l46,322l39,318l32,312l26,307l20,300l15,294l10,286l7,278l4,270l1,261l0,252l0,241l0,231l1,221l4,211l6,202l9,193l13,186l19,179l24,172l30,167l37,162l44,157l51,153l59,150l67,147l75,145l84,143l162,133l167,132l173,130l177,128l181,124l183,119l185,112l186,105l186,95l186,89l185,83l184,78l183,73l180,68l177,64l174,60l171,56l166,53l162,50l156,48l151,46l138,44l122,43l115,43l108,44l101,45l95,47l89,49l84,52l78,55l74,58l71,62l66,67l64,72l61,77l60,83l57,89l57,96l56,103l12,103xm185,163l177,168l169,172l163,173l153,175l139,177l120,180l101,183l86,188l79,190l74,193l68,196l64,199l61,202l57,205l54,210l52,214l51,219l49,223l49,228l49,233l49,245l52,256l54,261l56,265l59,269l62,273l66,277l70,279l74,282l78,284l88,287l98,288l106,287l112,286l120,285l127,283l134,280l141,277l149,273l155,268l163,263l169,258l174,252l177,245l181,238l183,230l185,222l185,214l185,163xe" fillcolor="#1f1a17" stroked="f" o:allowincell="t" style="position:absolute;left:2270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3,435" path="m0,0l48,0l48,265l178,265l178,0l226,0l226,265l253,265l253,435l208,435l208,312l0,312l0,0xe" fillcolor="#1f1a17" stroked="f" o:allowincell="t" style="position:absolute;left:2371;top:896;width:0;height:54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3,150" path="m0,0l53,0l53,60l53,77l51,92l48,106l44,117l40,123l37,127l33,132l27,136l22,140l15,144l8,147l0,150l0,123l7,120l13,117l17,111l20,104l24,96l26,87l27,77l27,65l0,65l0,0xe" fillcolor="#1f1a17" stroked="f" o:allowincell="t" style="position:absolute;left:2473;top:97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3,429" path="m0,0l52,0l52,208l237,0l310,0l149,173l313,429l246,429l112,214l52,279l52,429l0,429l0,0xe" fillcolor="#1f1a17" stroked="f" o:allowincell="t" style="position:absolute;left:2555;top:857;width:14;height:5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5,445" path="m0,10l48,10l48,53l54,41l61,31l69,22l79,14l84,11l90,8l95,6l102,4l115,1l131,0l143,1l154,3l165,6l176,10l186,16l194,23l203,31l212,40l220,50l226,62l232,75l236,88l241,103l243,120l244,136l245,154l245,176l243,197l241,217l237,235l233,250l227,265l221,278l213,289l204,299l195,307l186,315l175,321l162,326l150,329l137,331l123,332l110,331l98,328l87,324l77,318l68,310l60,303l54,295l49,286l48,445l0,445l0,10xm121,284l131,284l138,282l147,280l154,276l161,272l167,266l172,260l178,253l182,244l187,235l190,226l192,216l194,204l195,192l197,180l197,167l197,154l195,141l194,129l192,117l190,107l187,96l182,87l179,78l173,71l168,65l161,59l155,55l147,51l139,49l131,47l121,47l112,47l104,49l96,51l89,55l82,60l76,65l70,72l66,79l61,88l58,97l55,108l51,118l49,129l48,141l47,154l47,167l47,180l48,192l49,203l51,215l55,225l58,235l61,244l66,252l70,260l76,266l82,272l89,276l96,280l104,282l112,284l121,284xe" fillcolor="#1f1a17" stroked="f" o:allowincell="t" style="position:absolute;left:2672;top:893;width:0;height:5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5,332" path="m12,103l13,90l14,78l17,67l20,56l24,47l30,39l36,31l44,25l52,19l61,14l70,10l80,7l91,4l102,2l114,1l128,0l139,1l149,2l159,3l168,6l178,8l187,12l196,16l203,21l210,27l217,33l222,40l225,47l229,56l231,65l233,75l233,86l233,268l233,272l234,276l235,279l238,282l240,284l242,285l245,286l250,286l265,284l265,321l252,325l246,326l239,326l227,326l217,324l208,320l200,316l198,312l196,309l194,305l191,301l189,292l188,280l178,292l167,301l156,310l145,318l139,321l132,324l125,326l119,328l103,331l86,332l78,331l69,330l62,328l54,326l46,322l40,318l33,312l26,307l20,300l14,294l10,286l7,278l3,270l2,261l1,252l0,241l1,231l2,221l3,211l7,202l10,193l14,186l19,179l24,172l31,167l37,162l44,157l52,153l59,150l67,147l76,145l85,143l163,133l168,132l173,130l177,128l180,124l184,119l185,112l186,105l187,95l186,89l186,83l185,78l183,73l180,68l177,64l175,60l170,56l166,53l162,50l156,48l151,46l138,44l123,43l116,43l108,44l101,45l96,47l89,49l84,52l79,55l75,58l70,62l67,67l64,72l62,77l59,83l58,89l57,96l57,103l12,103xm186,163l178,168l169,172l163,173l153,175l139,177l121,180l102,183l87,188l79,190l74,193l68,196l64,199l61,202l57,205l55,210l53,214l51,219l50,223l48,228l48,233l50,245l52,256l54,261l56,265l59,269l63,273l66,277l70,279l75,282l79,284l88,287l99,288l106,287l113,286l120,285l128,283l134,280l142,277l149,273l156,268l163,263l169,258l174,252l178,245l181,238l184,230l185,222l186,214l186,163xe" fillcolor="#1f1a17" stroked="f" o:allowincell="t" style="position:absolute;left:2765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49,322" path="m225,46l107,46l102,195l102,211l101,225l100,239l98,251l95,262l92,272l88,281l84,290l79,297l74,303l68,309l62,314l55,317l47,320l38,321l30,322l20,321l12,319l5,316l0,312l0,269l1,270l4,271l7,272l10,272l15,274l20,274l24,274l27,273l31,272l34,269l37,267l41,263l43,259l45,255l48,243l52,228l53,209l54,186l59,0l274,0l274,118l351,118l362,118l373,119l383,121l391,124l400,128l408,132l416,137l422,143l429,150l434,157l439,165l442,174l445,183l448,192l449,204l449,215l449,225l448,236l445,245l442,255l439,263l434,271l429,278l423,285l416,291l409,296l400,301l393,306l383,308l373,310l362,312l351,312l225,312l225,46xm274,268l345,268l357,268l367,265l377,261l385,255l388,252l391,248l394,244l396,239l399,228l400,215l399,202l396,190l394,186l391,181l388,177l385,174l376,168l367,163l357,161l345,160l274,160l274,268xe" fillcolor="#1f1a17" stroked="f" o:allowincell="t" style="position:absolute;left:2857;top:896;width:59;height:1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5,332" path="m13,103l13,90l14,78l18,67l21,56l25,47l31,39l36,31l44,25l52,19l60,14l70,10l80,7l91,4l102,2l114,1l127,0l138,1l149,2l159,3l169,6l178,8l187,12l196,16l203,21l211,27l217,33l222,40l226,47l230,56l232,65l233,75l233,86l233,268l234,272l234,276l235,279l237,282l240,284l243,285l245,286l250,286l265,284l265,321l253,325l246,326l239,326l226,326l217,324l208,320l201,316l198,312l196,309l193,305l191,301l189,292l189,280l178,292l167,301l156,310l145,318l138,321l133,324l126,326l119,328l103,331l86,332l78,331l69,330l62,328l54,326l47,322l40,318l33,312l26,307l20,300l15,294l11,286l7,278l4,270l2,261l1,252l0,241l1,231l2,221l4,211l7,202l10,193l14,186l19,179l25,172l31,167l37,162l45,157l52,153l59,150l67,147l76,145l85,143l163,133l168,132l174,130l177,128l181,124l184,119l186,112l187,105l187,95l187,89l186,83l185,78l182,73l180,68l178,64l175,60l170,56l167,53l162,50l157,48l151,46l138,44l123,43l115,43l109,44l102,45l96,47l90,49l85,52l79,55l75,58l70,62l67,67l64,72l62,77l60,83l58,89l58,96l57,103l13,103xm186,163l178,168l169,172l163,173l153,175l140,177l121,180l102,183l87,188l80,190l74,193l69,196l65,199l60,202l58,205l55,210l53,214l51,219l49,223l49,228l48,233l49,245l53,256l54,261l57,265l59,269l63,273l67,277l70,279l75,282l79,284l89,287l99,288l107,287l113,286l120,285l127,283l135,280l142,277l149,273l156,268l164,263l169,258l174,252l178,245l181,238l184,230l185,222l186,214l186,163xe" fillcolor="#1f1a17" stroked="f" o:allowincell="t" style="position:absolute;left:3019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41,429" path="m246,299l96,299l55,429l0,429l144,0l203,0l341,429l286,429l246,299xm171,65l110,252l231,252l171,65xe" fillcolor="#1f1a17" stroked="f" o:allowincell="t" style="position:absolute;left:3145;top:857;width:23;height:5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74,322" path="m225,46l107,46l102,195l102,211l101,225l100,239l98,251l96,262l92,272l88,281l85,290l79,297l74,303l68,309l62,314l55,317l47,320l39,321l30,322l21,321l12,319l6,316l0,312l0,269l4,271l10,272l15,274l20,274l24,274l28,273l31,271l34,269l37,267l41,263l43,259l45,255l48,243l52,228l53,209l54,186l58,0l274,0l274,312l225,312l225,46xe" fillcolor="#1f1a17" stroked="f" o:allowincell="t" style="position:absolute;left:3265;top:896;width:1;height:1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5,332" path="m252,222l250,233l246,243l243,253l239,263l233,272l226,281l220,290l212,298l203,306l195,312l185,319l175,324l164,327l153,330l142,331l130,332l115,331l102,329l89,326l77,321l66,315l55,307l45,298l35,289l27,278l20,265l14,252l9,237l4,221l2,202l0,184l0,164l1,145l2,127l5,110l10,94l15,79l22,66l30,54l40,42l49,33l59,24l70,17l80,11l91,6l102,3l114,1l125,0l140,1l154,3l167,6l179,10l190,16l201,23l211,31l220,40l229,50l235,62l241,75l246,89l250,105l253,121l254,139l255,157l255,184l51,184l52,195l52,205l54,216l56,226l59,234l63,243l67,250l71,257l77,263l83,269l90,274l97,277l104,280l112,283l121,284l130,284l137,284l145,283l152,282l158,280l165,278l170,275l175,271l179,267l187,258l193,247l200,236l206,222l252,222xm207,141l207,131l206,120l203,111l201,101l198,93l195,85l190,78l186,71l180,66l174,61l168,56l160,53l154,50l146,48l137,47l130,47l121,47l113,48l105,51l99,53l92,57l86,62l79,67l74,73l68,80l64,87l59,95l56,103l54,113l53,122l52,131l51,141l207,141xe" fillcolor="#1f1a17" stroked="f" o:allowincell="t" style="position:absolute;left:3375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4,312" path="m0,0l48,0l48,147l189,0l252,0l130,126l254,312l192,312l95,161l48,210l48,312l0,312l0,0xe" fillcolor="#1f1a17" stroked="f" o:allowincell="t" style="position:absolute;left:3479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37,330" path="m237,211l236,222l233,233l230,243l227,253l222,263l217,273l211,283l205,292l197,300l188,308l179,315l169,320l158,324l144,327l131,329l117,330l106,329l95,327l85,324l74,320l64,314l55,307l45,299l37,290l28,279l21,268l15,254l9,240l6,224l3,205l1,186l0,166l1,148l3,130l6,114l9,98l15,83l20,70l28,57l37,45l45,35l54,26l65,18l75,12l86,7l98,3l109,1l122,0l137,1l150,2l162,5l174,9l184,14l194,20l202,27l209,35l216,43l221,52l226,62l230,71l233,81l235,92l237,103l237,114l192,114l190,98l185,84l183,78l180,73l176,68l172,63l168,59l163,56l159,53l153,51l148,49l141,48l135,47l128,47l118,47l109,49l102,51l94,55l86,59l81,65l74,72l69,79l64,88l60,97l56,108l54,119l52,130l50,142l50,155l49,168l50,183l50,196l52,210l54,221l56,232l60,241l64,250l69,257l73,264l80,270l85,275l92,279l99,282l107,284l115,285l124,286l130,285l137,284l142,283l148,281l153,278l159,275l163,271l169,266l173,261l176,256l181,250l183,243l188,228l192,211l237,211xe" fillcolor="#1f1a17" stroked="f" o:allowincell="t" style="position:absolute;left:3572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4,332" path="m12,103l13,90l14,78l16,67l19,56l24,47l29,39l36,31l42,25l51,19l60,14l69,10l80,7l90,4l102,2l114,1l127,0l138,1l148,2l158,3l168,6l178,8l187,12l194,16l203,21l210,27l216,33l221,40l225,47l228,56l231,65l233,75l233,86l233,268l233,272l234,276l235,279l237,282l239,284l242,285l245,286l248,286l264,284l264,321l251,325l245,326l238,326l226,326l216,324l207,320l200,316l198,312l194,309l192,305l191,301l189,292l188,280l178,292l167,301l156,310l144,318l138,321l132,324l125,326l118,328l102,331l85,332l77,331l69,330l61,328l53,326l46,322l39,318l33,312l26,307l19,300l14,294l9,286l6,278l3,270l1,261l0,252l0,241l0,231l1,221l3,211l6,202l9,193l13,186l18,179l24,172l30,167l37,162l44,157l51,153l59,150l67,147l74,145l83,143l162,133l168,132l172,130l177,128l180,124l182,119l184,112l185,105l185,95l185,89l185,83l183,78l182,73l180,68l177,64l173,60l170,56l166,53l161,50l156,48l150,46l137,44l122,43l115,43l107,44l101,45l94,47l89,49l83,52l79,55l74,58l70,62l67,67l63,72l61,77l59,83l58,89l57,96l57,103l12,103xm184,163l178,168l168,172l162,173l152,175l138,177l121,180l102,183l85,188l79,190l73,193l68,196l63,199l60,202l57,205l55,210l51,214l50,219l49,223l48,228l48,233l49,245l51,256l53,261l56,265l59,269l62,273l66,277l70,279l73,282l78,284l88,287l99,288l105,287l113,286l119,285l126,283l134,280l141,277l148,273l156,268l162,263l168,258l173,252l178,245l181,238l183,230l184,222l184,214l184,163xe" fillcolor="#1f1a17" stroked="f" o:allowincell="t" style="position:absolute;left:3661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7,312" path="m0,0l48,0l48,126l179,126l179,0l227,0l227,312l179,312l179,172l48,172l48,312l0,312l0,0xe" fillcolor="#1f1a17" stroked="f" o:allowincell="t" style="position:absolute;left:3762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04,435" path="m222,46l130,46l129,80l128,110l125,134l122,152l116,171l108,196l99,228l85,265l222,265l222,46xm260,312l45,312l45,435l0,435l0,265l37,265l48,234l58,203l68,173l75,144l79,129l81,114l83,97l85,79l88,41l89,0l270,0l270,265l304,265l304,435l260,435l260,312xe" fillcolor="#1f1a17" stroked="f" o:allowincell="t" style="position:absolute;left:3852;top:896;width:11;height:54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6,445" path="m0,10l49,10l49,53l54,41l62,31l70,22l80,14l85,11l91,8l96,6l103,4l116,1l131,0l143,1l154,3l165,6l176,10l186,16l195,23l204,31l213,40l220,50l227,62l232,75l237,88l241,103l243,120l245,136l246,154l245,176l243,197l241,217l238,235l234,250l228,265l221,278l214,289l205,299l196,307l186,315l175,321l163,326l151,329l137,331l124,332l110,331l98,328l87,324l77,318l69,310l61,303l54,295l50,286l49,445l0,445l0,10xm121,284l130,284l139,282l148,280l154,276l161,272l168,266l173,260l179,253l183,244l187,235l191,226l193,216l195,204l196,192l197,180l197,167l197,154l196,141l195,129l193,117l191,107l187,96l183,87l179,78l174,71l169,65l162,59l155,55l148,51l140,49l131,47l121,47l113,47l105,49l97,51l89,55l83,60l76,65l71,72l66,79l62,88l58,97l55,108l52,118l50,129l49,141l48,154l48,167l48,180l49,192l50,203l52,215l55,225l58,235l62,244l66,252l71,260l76,266l83,272l89,276l97,280l105,282l113,284l121,284xe" fillcolor="#1f1a17" stroked="f" o:allowincell="t" style="position:absolute;left:3969;top:893;width:0;height:5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4,332" path="m12,103l13,90l14,78l16,67l20,56l24,47l29,39l36,31l44,25l51,19l60,14l69,10l80,7l90,4l102,2l114,1l127,0l138,1l148,2l159,3l168,6l178,8l187,12l195,16l203,21l210,27l216,33l221,40l225,47l228,56l231,65l233,75l233,86l233,268l233,272l234,276l235,279l237,282l239,284l242,285l245,286l249,286l264,284l264,321l252,325l245,326l238,326l226,326l216,324l208,320l200,316l198,312l194,309l193,305l191,301l189,292l188,280l178,292l167,301l156,310l145,318l138,321l132,324l125,326l119,328l103,331l86,332l77,331l69,330l61,328l54,326l46,322l39,318l33,312l26,307l20,300l14,294l10,286l6,278l3,270l2,261l0,252l0,241l0,231l2,221l3,211l6,202l10,193l14,186l18,179l24,172l31,167l37,162l44,157l51,153l59,150l67,147l76,145l83,143l162,133l168,132l172,130l177,128l180,124l183,119l184,112l186,105l187,95l186,89l186,83l184,78l182,73l180,68l177,64l173,60l170,56l166,53l161,50l156,48l150,46l137,44l123,43l115,43l108,44l101,45l95,47l89,49l83,52l79,55l75,58l70,62l67,67l64,72l61,77l59,83l58,89l57,96l57,103l12,103xm186,163l178,168l169,172l162,173l153,175l138,177l121,180l102,183l86,188l79,190l73,193l68,196l64,199l60,202l57,205l55,210l53,214l50,219l49,223l48,228l48,233l49,245l51,256l54,261l56,265l59,269l62,273l66,277l70,279l73,282l78,284l88,287l99,288l105,287l113,286l120,285l127,283l134,280l142,277l148,273l156,268l162,263l169,258l173,252l178,245l181,238l183,230l184,222l186,214l186,163xe" fillcolor="#1f1a17" stroked="f" o:allowincell="t" style="position:absolute;left:4062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4,429" path="m0,0l52,0l52,208l238,0l310,0l150,173l314,429l247,429l112,214l52,279l52,429l0,429l0,0xe" fillcolor="#1f1a17" stroked="f" o:allowincell="t" style="position:absolute;left:4291;top:857;width:13;height:5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5,332" path="m12,103l13,90l14,78l17,67l20,56l24,47l30,39l36,31l44,25l52,19l61,14l71,10l80,7l91,4l102,2l115,1l128,0l139,1l149,2l160,3l169,6l178,8l187,12l196,16l204,21l210,27l217,33l222,40l226,47l229,56l232,65l233,75l233,86l233,268l233,272l234,276l235,279l238,282l240,284l242,285l245,286l250,286l265,284l265,321l252,325l246,326l239,326l227,326l217,324l208,320l200,316l198,312l196,309l194,305l191,301l189,292l188,280l178,292l167,301l156,310l145,318l139,321l132,324l126,326l119,328l104,331l86,332l78,331l69,330l62,328l54,326l46,322l40,318l33,312l27,307l20,300l14,294l10,286l7,278l5,270l2,261l1,252l0,241l1,231l2,221l3,211l7,202l10,193l14,186l19,179l24,172l31,167l38,162l44,157l52,153l60,150l67,147l76,145l85,143l163,133l168,132l173,130l177,128l180,124l184,119l185,112l186,105l187,95l187,89l186,83l185,78l183,73l180,68l178,64l175,60l171,56l166,53l162,50l156,48l151,46l138,44l123,43l116,43l108,44l101,45l96,47l89,49l85,52l79,55l75,58l71,62l67,67l64,72l62,77l60,83l58,89l57,96l57,103l12,103xm186,163l178,168l169,172l163,173l153,175l139,177l121,180l102,183l87,188l80,190l74,193l69,196l65,199l61,202l57,205l55,210l53,214l51,219l50,223l49,228l49,233l50,245l52,256l54,261l56,265l60,269l63,273l66,277l71,279l75,282l79,284l88,287l99,288l106,287l113,286l120,285l128,283l134,280l142,277l149,273l156,268l163,263l169,258l174,252l178,245l182,238l184,230l185,222l186,214l186,163xe" fillcolor="#1f1a17" stroked="f" o:allowincell="t" style="position:absolute;left:4402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5,445" path="m0,10l49,10l49,53l55,41l61,31l70,22l80,14l84,11l90,8l96,6l102,4l116,1l132,0l144,1l155,3l166,6l176,10l185,16l195,23l204,31l213,40l221,50l227,62l233,75l237,88l240,103l244,120l245,136l245,154l245,176l244,197l240,217l237,235l233,250l227,265l221,278l213,289l205,299l195,307l185,315l174,321l163,326l150,329l137,331l123,332l110,331l99,328l88,324l77,318l68,310l60,303l55,295l49,286l49,445l0,445l0,10xm122,284l130,284l139,282l147,280l155,276l161,272l168,266l173,260l178,253l183,244l187,235l190,226l193,216l194,204l196,192l198,180l198,167l198,154l196,141l195,129l193,117l190,107l187,96l183,87l179,78l174,71l168,65l162,59l156,55l148,51l139,49l130,47l122,47l113,47l104,49l96,51l90,55l83,60l77,65l71,72l67,79l62,88l58,97l55,108l52,118l50,129l49,141l48,154l48,167l48,180l49,192l50,203l52,215l55,225l58,235l62,244l67,252l71,260l77,266l83,272l90,276l96,280l104,282l113,284l122,284xe" fillcolor="#1f1a17" stroked="f" o:allowincell="t" style="position:absolute;left:4503;top:893;width:0;height:5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4,332" path="m12,103l12,90l14,78l16,67l20,56l24,47l30,39l35,31l43,25l51,19l59,14l69,10l79,7l90,4l102,2l114,1l126,0l137,1l148,2l158,3l168,6l177,8l187,12l195,16l202,21l210,27l216,33l221,40l225,47l229,56l231,65l232,75l233,86l233,268l233,272l234,276l235,279l236,282l239,284l242,285l245,286l249,286l264,284l264,321l252,325l245,326l239,326l227,326l216,324l207,320l200,316l197,312l195,309l192,305l191,301l188,292l188,280l177,292l167,301l156,310l144,318l139,321l132,324l125,326l118,328l102,331l86,332l77,331l69,330l62,328l54,326l46,322l38,318l32,312l25,307l20,300l14,294l10,286l7,278l3,270l1,261l0,252l0,241l0,231l1,221l3,211l5,202l9,193l13,186l19,179l24,172l30,167l36,162l44,157l51,153l58,150l67,147l75,145l84,143l162,133l167,132l173,130l177,128l180,124l183,119l185,112l186,105l186,95l186,89l185,83l184,78l183,73l180,68l177,64l174,60l170,56l166,53l162,50l156,48l151,46l137,44l122,43l114,43l108,44l101,45l95,47l89,49l84,52l78,55l74,58l70,62l66,67l64,72l60,77l59,83l57,89l57,96l57,103l12,103xm185,163l177,168l168,172l163,173l153,175l139,177l120,180l101,183l86,188l79,190l74,193l68,196l64,199l60,202l57,205l54,210l52,214l51,219l48,223l48,228l48,233l48,245l52,256l54,261l56,265l58,269l62,273l66,277l69,279l74,282l78,284l88,287l98,288l106,287l112,286l120,285l126,283l134,280l141,277l148,273l156,268l163,263l168,258l174,252l177,245l180,238l183,230l185,222l185,214l185,163xe" fillcolor="#1f1a17" stroked="f" o:allowincell="t" style="position:absolute;left:4596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6,552" path="m53,160l0,160l0,117l53,117l53,0l100,0l100,117l222,117l222,160l100,160l100,230l110,223l119,218l126,213l134,208l143,206l152,204l160,203l170,202l182,203l193,205l203,209l213,214l222,220l230,228l236,237l243,247l248,258l253,270l257,282l260,296l263,310l265,326l266,341l266,357l265,378l264,397l262,416l258,434l254,451l249,467l243,482l236,496l229,509l220,520l210,530l200,538l188,544l175,548l161,551l146,552l146,505l156,503l164,500l171,496l178,492l185,486l191,480l196,472l201,464l204,454l208,444l211,433l213,420l215,407l216,393l218,378l218,363l218,337l214,314l213,304l211,295l208,286l204,279l201,272l197,266l192,261l187,257l181,254l174,251l167,250l159,250l152,250l144,251l136,254l128,257l121,261l114,265l106,271l100,276l100,429l53,429l53,160xe" fillcolor="#1f1a17" stroked="f" o:allowincell="t" style="position:absolute;left:4688;top:857;width:0;height:9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9,332" path="m129,47l121,47l112,49l103,51l95,55l88,59l81,65l76,71l70,79l65,87l60,96l57,107l54,117l51,128l49,140l48,152l48,165l48,178l49,190l51,202l54,214l57,224l60,234l65,243l69,251l74,259l81,266l88,271l95,276l103,280l111,282l121,284l129,284l139,284l148,282l157,280l165,276l171,272l178,266l184,260l190,252l195,244l200,235l203,225l206,215l209,203l210,191l211,178l212,165l211,152l210,140l209,129l206,118l203,108l200,97l195,88l190,80l184,72l178,65l171,60l165,55l157,51l148,49l139,47l129,47xm129,332l115,331l102,329l89,325l77,321l65,313l55,306l44,297l35,286l27,275l20,262l14,249l9,234l5,219l2,201l1,184l0,165l1,147l2,129l5,112l9,96l13,81l20,68l26,55l35,44l44,34l54,25l65,17l76,11l88,7l101,3l115,1l129,0l145,1l158,3l171,7l183,11l195,17l205,25l215,34l225,44l233,55l239,68l246,82l250,96l255,113l257,129l259,147l259,165l259,184l257,201l255,219l250,234l246,249l241,262l233,275l225,286l216,297l206,306l195,313l184,321l172,325l159,329l145,331l129,332xe" fillcolor="#1f1a17" stroked="f" o:allowincell="t" style="position:absolute;left:4790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45,445" path="m0,10l49,10l49,53l54,41l62,31l69,22l79,14l84,11l89,8l96,6l101,4l116,1l131,0l143,1l154,3l165,6l175,10l185,16l195,23l204,31l212,40l220,50l227,62l232,75l237,88l240,103l243,120l244,136l245,154l244,176l243,197l240,217l237,235l232,250l227,265l220,278l213,289l205,299l196,307l185,315l174,321l163,326l150,329l136,331l122,332l110,331l98,328l87,324l76,318l67,310l60,303l54,295l49,286l49,445l0,445l0,10xm121,284l130,284l139,282l146,280l154,276l161,272l167,266l173,260l178,253l183,244l186,235l189,226l193,216l195,204l196,192l197,180l197,167l197,154l196,141l195,129l193,117l189,107l186,96l183,87l178,78l174,71l168,65l162,59l155,55l147,51l139,49l130,47l121,47l112,47l103,49l96,51l89,55l83,60l76,65l71,72l66,79l62,88l57,97l54,108l52,118l50,129l49,141l47,154l47,167l47,180l49,192l50,203l52,215l54,225l57,235l62,244l66,252l71,260l76,266l83,272l89,276l96,280l103,282l112,284l121,284xe" fillcolor="#1f1a17" stroked="f" o:allowincell="t" style="position:absolute;left:4895;top:893;width:0;height:5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6,552" path="m53,160l0,160l0,117l53,117l53,0l100,0l100,117l222,117l222,160l100,160l100,230l110,223l119,218l127,213l135,208l143,206l152,204l161,203l171,202l183,203l194,205l204,209l214,214l222,220l230,228l237,237l243,247l249,258l253,270l258,282l261,296l263,310l265,326l265,341l266,357l265,378l264,397l262,416l259,434l254,451l250,467l243,482l237,496l229,509l220,520l210,530l200,538l188,544l175,548l162,551l147,552l147,505l155,503l164,500l172,496l179,492l185,486l192,480l196,472l202,464l205,454l208,444l211,433l214,420l216,407l217,393l218,378l218,363l217,337l215,314l214,304l211,295l208,286l205,279l202,272l197,266l193,261l187,257l181,254l174,251l168,250l160,250l152,250l144,251l137,254l129,257l121,261l115,265l107,271l100,276l100,429l53,429l53,160xe" fillcolor="#1f1a17" stroked="f" o:allowincell="t" style="position:absolute;left:4984;top:857;width:0;height:9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6,332" path="m252,222l250,233l248,243l243,253l239,263l234,272l228,281l220,290l213,298l204,306l195,312l185,319l175,324l165,327l154,330l142,331l131,332l117,331l103,329l90,326l77,321l66,315l55,307l46,298l37,289l28,278l21,265l15,252l9,237l6,221l3,202l2,184l0,164l2,145l4,127l6,110l10,94l16,79l22,66l31,54l40,42l50,33l60,24l71,17l82,11l93,6l104,3l115,1l127,0l141,1l154,3l168,6l180,10l192,16l202,23l212,31l222,40l229,50l236,62l242,75l247,89l251,105l253,121l256,139l256,157l256,184l52,184l52,195l53,205l54,216l57,226l60,234l63,243l68,250l73,257l79,263l84,269l91,274l97,277l105,280l113,283l121,284l130,284l138,284l146,283l153,282l160,280l165,278l171,275l175,271l180,267l187,258l195,247l201,236l206,222l252,222xm207,141l207,131l206,120l205,111l202,101l200,93l196,85l192,78l186,71l181,66l175,61l169,56l162,53l154,50l147,48l139,47l130,47l123,47l114,48l107,51l99,53l93,57l86,62l80,67l74,73l69,80l64,87l61,95l58,103l55,113l53,122l52,131l52,141l207,141xe" fillcolor="#1f1a17" stroked="f" o:allowincell="t" style="position:absolute;left:5087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34,312" path="m0,0l118,0l131,0l142,1l153,3l162,5l171,8l180,12l188,16l194,21l200,26l205,32l210,39l213,46l216,54l219,63l220,72l220,82l220,92l217,102l215,111l211,119l206,126l200,133l193,139l187,145l198,150l206,157l215,164l222,172l227,182l231,192l233,205l234,218l234,229l232,239l231,248l227,257l223,265l219,273l213,280l206,286l200,292l192,297l182,301l173,306l162,309l151,310l138,312l125,312l0,312l0,0xm48,268l121,268l137,268l151,265l157,263l162,261l167,259l171,256l175,253l178,249l180,245l182,241l186,231l187,220l186,209l183,198l181,193l178,189l176,186l172,182l168,180l164,177l158,175l151,174l137,171l121,171l48,171l48,268xm48,131l120,131l132,131l143,129l151,125l159,121l161,118l165,115l167,111l169,107l171,98l172,87l171,76l169,66l167,62l165,59l162,56l159,53l153,48l145,45l136,43l126,43l48,43l48,131xe" fillcolor="#1f1a17" stroked="f" o:allowincell="t" style="position:absolute;left:5191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7,312" path="m0,0l49,0l49,233l172,0l227,0l227,312l179,312l179,78l55,312l0,312l0,0xe" fillcolor="#1f1a17" stroked="f" o:allowincell="t" style="position:absolute;left:5289;top:896;width:0;height:1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1,429" path="m213,299l213,288l211,278l206,269l202,261l194,255l186,250l177,248l167,247l159,247l150,249l143,252l135,255l126,260l117,265l110,272l101,279l101,429l52,429l52,160l0,160l0,117l52,117l52,0l101,0l101,117l222,117l222,160l101,160l101,235l109,228l117,222l127,217l136,212l146,208l156,205l166,204l176,203l184,204l193,205l202,206l210,209l217,213l224,217l231,221l237,227l243,233l247,240l252,247l255,255l258,264l260,274l261,284l261,295l261,429l213,429l213,299xe" fillcolor="#1f1a17" stroked="f" o:allowincell="t" style="position:absolute;left:5379;top:857;width:0;height:52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5,332" path="m13,103l13,90l14,78l17,67l21,56l25,47l29,39l36,31l44,25l51,19l60,14l70,10l80,7l91,4l102,2l114,1l127,0l138,1l149,2l159,3l169,6l178,8l187,12l195,16l203,21l211,27l216,33l222,40l226,47l229,56l232,65l233,75l233,86l233,268l234,272l234,276l235,279l237,282l239,284l242,285l245,286l249,286l265,284l265,321l253,325l246,326l238,326l226,326l216,324l207,320l201,316l198,312l195,309l193,305l191,301l189,292l188,280l178,292l167,301l156,310l145,318l138,321l133,324l125,326l118,328l103,331l85,332l78,331l69,330l61,328l54,326l47,322l39,318l33,312l26,307l19,300l15,294l11,286l6,278l4,270l2,261l1,252l0,241l1,231l2,221l3,211l6,202l10,193l14,186l18,179l24,172l30,167l37,162l44,157l51,153l59,150l67,147l76,145l84,143l162,133l168,132l173,130l177,128l180,124l183,119l185,112l187,105l187,95l187,89l185,83l184,78l182,73l180,68l178,64l174,60l170,56l167,53l161,50l156,48l150,46l137,44l123,43l115,43l108,44l101,45l95,47l90,49l84,52l79,55l74,58l70,62l67,67l63,72l61,77l59,83l58,89l57,96l57,103l13,103xm185,163l178,168l169,172l162,173l152,175l138,177l121,180l102,183l87,188l80,190l73,193l69,196l65,199l60,202l57,205l55,210l52,214l50,219l49,223l49,228l48,233l49,245l51,256l54,261l57,265l59,269l62,273l66,277l70,279l74,282l79,284l88,287l99,288l105,287l113,286l119,285l127,283l134,280l141,277l149,273l156,268l162,263l169,258l173,252l178,245l181,238l183,230l184,222l185,214l185,163xe" fillcolor="#1f1a17" stroked="f" o:allowincell="t" style="position:absolute;left:5481;top:893;width:0;height:19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5,418" path="m162,316l0,316l0,264l170,0l211,0l211,268l265,268l265,316l211,316l211,418l162,418l162,316xm162,83l43,268l162,268l162,83xe" fillcolor="#1f1a17" stroked="f" o:allowincell="t" style="position:absolute;left:5610;top:861;width:0;height:48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5,428" path="m63,195l51,189l41,182l32,173l26,164l20,153l16,141l13,128l12,114l13,102l15,89l17,78l20,67l24,58l30,48l37,39l43,31l51,24l60,17l70,12l79,7l90,4l101,2l115,0l128,0l141,0l153,2l164,4l175,8l185,12l195,18l204,24l211,32l219,40l225,49l230,58l234,68l238,79l240,89l242,102l242,114l241,127l239,139l234,151l228,162l220,172l212,181l204,188l194,194l201,198l209,204l216,209l222,214l228,219l233,225l238,231l241,238l248,251l252,266l254,283l255,301l254,314l253,326l250,338l247,349l242,360l237,371l230,380l222,390l214,398l204,406l193,413l182,418l170,422l156,425l142,427l128,428l112,427l99,425l86,422l74,418l62,413l52,406l42,398l33,390l26,380l19,370l13,360l8,349l5,338l2,326l0,314l0,301l0,291l1,281l2,273l4,264l7,256l9,249l12,242l17,235l21,229l26,223l31,218l37,212l42,208l49,203l55,198l63,195xm128,380l137,380l145,379l153,377l160,375l167,371l173,368l179,363l184,358l188,352l193,346l196,339l198,332l200,325l203,318l204,310l204,301l204,293l203,285l200,278l198,271l196,264l193,257l188,251l184,246l179,241l173,236l167,232l161,229l153,227l145,225l137,224l128,224l118,224l110,225l101,227l95,229l87,232l82,236l75,241l71,246l65,252l62,258l59,264l55,271l53,278l52,285l51,293l51,301l51,310l52,318l53,325l55,333l59,339l62,346l65,352l70,358l75,363l81,368l87,371l94,375l101,377l109,379l118,380l128,380xm128,177l134,176l142,175l149,174l154,172l161,169l166,166l171,162l176,157l181,152l184,147l187,141l189,135l192,129l193,123l194,117l194,111l193,97l189,84l187,79l185,73l182,68l178,64l174,59l168,56l163,52l157,50l151,48l143,46l135,46l128,45l119,46l111,46l105,48l98,50l92,52l86,55l82,59l77,63l73,68l70,73l67,78l65,84l63,90l62,97l61,104l61,111l62,124l65,136l67,142l70,147l73,153l77,158l82,162l86,166l92,169l98,172l105,174l111,175l119,176l128,177xe" fillcolor="#1f1a17" stroked="f" o:allowincell="t" style="position:absolute;left:5711;top:861;width:0;height:5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4,439" path="m57,75l56,56l55,42l52,36l51,31l49,27l47,25l40,21l29,18l16,16l0,14l0,0l174,0l174,14l159,15l147,17l137,20l129,24l126,27l124,30l122,35l120,40l117,52l117,68l117,376l117,387l119,397l123,405l128,413l131,416l135,419l139,421l145,423l151,424l158,425l166,425l174,425l174,439l0,439l0,425l11,425l20,424l29,422l36,420l41,417l47,413l50,409l52,404l55,398l56,391l57,383l57,374l57,75xe" fillcolor="#1f1a17" stroked="f" o:allowincell="t" style="position:absolute;left:4190;top:854;width:0;height:5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68,472" path="m249,0l368,0l368,333l368,352l365,369l360,384l353,398l346,411l336,422l324,431l310,440l295,447l281,455l265,460l250,464l233,467l218,471l200,472l183,472l154,472l130,469l107,465l87,460l77,457l71,452l62,448l55,443l49,439l43,434l38,428l33,422l26,409l19,395l13,380l8,363l5,345l2,326l0,307l0,286l115,286l115,313l117,336l121,355l126,369l128,374l133,379l138,382l145,386l153,389l162,391l172,392l183,392l193,392l203,391l211,390l218,388l224,385l230,381l233,378l238,374l242,363l246,352l248,337l249,321l249,0xe" fillcolor="#1f1a17" stroked="f" o:allowincell="t" style="position:absolute;left:1082;top:6;width:32;height: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0,460" path="m204,0l340,0l540,460l411,460l375,365l165,365l125,460l0,460l204,0xm196,285l342,285l272,104l196,285xe" fillcolor="#1f1a17" stroked="f" o:allowincell="t" style="position:absolute;left:1228;top:6;width:89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72,460" path="m0,0l280,0l303,0l323,2l342,4l360,8l376,14l391,20l403,26l414,36l423,46l431,55l439,65l445,74l449,85l452,96l455,106l456,117l455,134l450,150l449,156l446,162l442,169l439,174l434,179l429,185l424,189l418,194l403,203l386,211l398,216l409,220l419,225l428,231l437,236l445,242l450,250l456,257l462,272l469,287l471,304l472,322l472,338l469,354l466,368l459,381l450,393l441,405l429,414l417,424l402,432l386,440l369,445l350,451l329,456l308,458l285,460l262,460l0,460l0,0xm115,380l263,380l281,379l298,377l313,373l327,367l334,362l339,358l343,353l348,345l351,338l352,329l353,321l354,311l353,304l352,296l350,290l348,284l343,278l338,274l332,270l325,267l310,262l294,259l276,257l260,257l115,257l115,380xm115,182l262,182l279,181l293,178l307,174l319,169l324,165l329,161l332,157l335,152l338,147l340,141l340,134l341,127l340,121l340,115l338,109l337,104l332,100l329,96l325,92l320,89l309,85l296,82l282,80l264,79l115,79l115,182xe" fillcolor="#1f1a17" stroked="f" o:allowincell="t" style="position:absolute;left:1432;top:6;width:66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1,460" path="m0,0l119,0l119,174l343,174l343,0l461,0l461,460l343,460l343,254l119,254l119,460l0,460l0,0xe" fillcolor="#1f1a17" stroked="f" o:allowincell="t" style="position:absolute;left:1623;top:6;width:6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8,485" path="m274,0l288,1l304,1l318,3l333,4l347,8l360,10l373,14l385,17l397,22l410,27l421,33l432,38l443,45l453,53l463,61l473,69l482,78l491,86l497,96l505,105l512,115l518,126l524,135l529,146l533,158l536,169l540,181l542,192l546,217l548,242l546,269l542,293l540,305l536,317l533,327l529,339l524,350l519,359l513,371l505,381l497,390l491,399l482,408l473,417l463,424l453,433l443,439l432,447l421,452l410,458l398,462l386,468l373,472l360,475l347,478l333,480l318,483l305,484l288,485l274,485l258,485l241,484l227,483l211,480l197,478l183,476l170,472l158,469l145,462l132,458l121,453l110,447l99,440l89,433l81,425l71,418l62,409l54,400l48,391l40,382l33,372l29,360l22,351l19,340l13,329l10,318l8,306l5,295l1,269l0,242l1,216l5,191l8,180l10,168l13,156l19,145l22,134l29,123l33,114l40,103l48,95l54,85l62,77l71,68l79,60l89,52l99,45l110,38l121,32l132,27l143,21l158,17l170,13l183,10l197,8l211,4l227,3l241,1l258,1l274,0xm428,242l428,225l426,209l424,195l418,180l413,166l405,153l397,139l387,129l376,118l364,109l352,101l338,95l324,90l307,87l291,85l274,84l256,85l240,87l226,90l210,95l197,101l185,109l172,117l161,128l152,139l143,152l137,165l130,179l126,194l122,209l120,225l120,242l120,260l122,276l126,292l130,306l137,320l142,333l151,346l161,356l172,368l183,376l196,384l209,390l225,395l240,399l256,401l274,401l291,401l307,399l324,395l337,390l350,384l364,376l375,368l386,356l396,344l405,333l413,320l418,306l424,291l426,276l428,260l428,242xe" fillcolor="#1f1a17" stroked="f" o:allowincell="t" style="position:absolute;left:1806;top:2;width:92;height:7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4,460" path="m0,0l118,0l118,188l339,0l493,0l258,188l504,460l352,460l176,258l118,305l118,460l0,460l0,0xe" fillcolor="#1f1a17" stroked="f" o:allowincell="t" style="position:absolute;left:2166;top:6;width:77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5,485" path="m273,0l288,1l304,1l318,3l332,4l345,8l358,10l373,14l385,17l397,22l408,27l420,33l431,38l442,45l452,53l462,61l472,69l481,78l489,86l498,96l505,105l511,115l518,126l522,135l528,146l532,158l536,169l540,181l542,192l545,217l545,242l545,269l542,293l540,305l536,317l532,327l528,339l522,350l518,359l511,371l505,381l498,390l490,399l482,408l473,417l463,424l453,433l443,439l432,447l421,452l410,458l397,462l385,468l373,472l358,475l346,478l332,480l318,483l304,484l288,485l273,485l256,485l241,484l225,483l210,480l197,478l181,476l169,472l156,469l143,462l132,458l120,453l109,447l99,440l89,433l79,425l70,418l62,409l53,400l45,391l40,382l33,372l27,360l22,351l18,340l13,329l10,318l5,306l3,295l1,269l0,242l1,216l3,191l5,180l10,168l13,156l18,145l22,134l27,123l33,114l40,103l45,95l53,85l62,77l70,68l79,60l89,52l99,45l109,38l120,32l131,27l143,21l156,17l168,13l181,10l196,8l210,4l225,3l241,1l256,1l273,0xm428,242l427,225l426,209l422,195l417,180l412,166l405,153l396,139l386,129l375,118l364,109l351,101l337,95l323,90l307,87l290,85l273,84l256,85l240,87l224,90l209,95l196,101l184,109l172,117l161,128l151,139l142,152l135,165l130,179l125,194l121,209l120,225l119,242l120,260l121,276l125,292l129,306l135,320l142,333l151,346l159,356l170,368l184,376l196,384l209,390l224,395l239,399l255,401l273,401l289,401l307,399l322,395l337,390l351,384l363,376l375,368l386,356l396,344l405,333l412,320l417,306l422,291l426,276l427,260l428,242xe" fillcolor="#1f1a17" stroked="f" o:allowincell="t" style="position:absolute;left:2350;top:2;width:90;height:7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9,460" path="m0,0l170,0l274,360l377,0l549,0l549,460l440,460l440,75l331,460l215,460l111,75l109,460l0,460l0,0xe" fillcolor="#1f1a17" stroked="f" o:allowincell="t" style="position:absolute;left:2562;top:6;width:9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5,472" path="m74,367l87,371l103,375l117,378l133,378l145,378l157,376l167,373l175,369l183,362l186,356l190,350l190,341l190,336l190,330l190,324l187,317l168,285l0,0l134,0l263,247l377,0l505,0l324,339l314,357l305,373l295,388l285,401l276,412l266,423l256,432l247,441l237,448l226,455l215,460l203,464l188,467l174,471l159,472l143,472l133,472l123,471l114,470l103,467l74,460l74,367xe" fillcolor="#1f1a17" stroked="f" o:allowincell="t" style="position:absolute;left:2770;top:6;width:77;height: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0,460" path="m0,0l117,0l117,174l342,174l342,0l460,0l460,460l342,460l342,254l117,254l117,460l0,460l0,0xe" fillcolor="#1f1a17" stroked="f" o:allowincell="t" style="position:absolute;left:2959;top:6;width:6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1,460" path="m204,0l341,0l541,460l412,460l375,365l165,365l126,460l0,460l204,0xm197,285l342,285l271,104l197,285xe" fillcolor="#1f1a17" stroked="f" o:allowincell="t" style="position:absolute;left:3136;top:6;width:89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96,472" path="m377,79l225,79l219,206l219,241l218,274l217,304l213,330l209,356l206,377l199,396l194,412l190,420l186,426l182,432l177,438l171,443l165,448l158,454l151,457l142,461l135,464l127,466l117,469l97,471l74,472l62,472l51,471l40,470l30,467l0,460l0,379l4,381l10,384l18,386l23,388l37,391l48,392l56,392l63,391l69,389l76,387l80,384l84,379l88,375l90,370l94,358l97,343l98,328l98,312l98,302l99,290l99,276l100,261l101,235l102,216l102,204l103,200l103,178l106,159l106,143l106,127l107,106l107,88l108,71l108,56l109,42l110,28l111,14l112,0l496,0l496,460l377,460l377,79xe" fillcolor="#1f1a17" stroked="f" o:allowincell="t" style="position:absolute;left:3328;top:6;width:74;height: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1,460" path="m0,0l118,0l118,174l342,174l342,0l461,0l461,460l342,460l342,254l118,254l118,460l0,460l0,0xe" fillcolor="#1f1a17" stroked="f" o:allowincell="t" style="position:absolute;left:3531;top:6;width:6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7,485" path="m274,0l288,1l304,1l318,3l332,4l345,8l360,10l373,14l385,17l397,22l409,27l421,33l431,38l442,45l452,53l462,61l472,69l481,78l489,86l498,96l505,105l511,115l518,126l522,135l528,146l532,158l537,169l540,181l542,192l547,217l547,242l547,269l542,293l540,305l537,317l532,327l528,339l522,350l518,359l511,371l505,381l498,390l491,399l482,408l473,417l463,424l453,433l443,439l432,447l421,452l410,458l397,462l385,468l373,472l360,475l347,478l332,480l318,483l304,484l288,485l274,485l256,485l242,484l226,483l210,480l197,478l183,476l169,472l156,469l144,462l132,458l120,453l109,447l99,440l89,433l79,425l71,418l62,409l53,400l46,391l40,382l33,372l28,360l22,351l18,340l13,329l10,318l7,306l3,295l1,269l0,242l1,216l3,191l7,180l10,168l13,156l18,145l22,134l28,123l33,114l40,103l46,95l53,85l62,77l71,68l79,60l89,52l99,45l109,38l120,32l131,27l144,21l156,17l168,13l183,10l197,8l210,4l226,3l242,1l256,1l274,0xm429,242l428,225l426,209l422,195l419,180l413,166l405,153l396,139l386,129l375,118l364,109l351,101l337,95l323,90l307,87l292,85l274,84l256,85l240,87l224,90l209,95l197,101l184,109l173,117l161,128l151,139l142,152l135,165l130,179l125,194l121,209l120,225l119,242l120,260l121,276l125,292l129,306l135,320l142,333l151,346l160,356l171,368l184,376l196,384l209,390l224,395l239,399l255,401l274,401l290,401l307,399l322,395l337,390l351,384l363,376l375,368l386,356l396,344l405,333l413,320l418,306l422,291l426,276l428,260l429,242xe" fillcolor="#1f1a17" stroked="f" o:allowincell="t" style="position:absolute;left:3714;top:2;width:92;height:7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1,460" path="m0,0l461,0l461,460l343,460l343,79l119,79l119,460l0,460l0,0xe" fillcolor="#1f1a17" stroked="f" o:allowincell="t" style="position:absolute;left:4074;top:6;width:6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37,460" path="m0,0l258,0l280,0l301,2l320,5l336,8l353,14l368,20l381,29l392,38l403,48l412,59l420,71l425,84l431,98l434,113l435,130l437,148l435,164l433,178l430,192l423,206l418,219l409,232l398,242l386,254l372,263l358,272l343,278l325,285l308,289l290,292l270,294l248,294l118,294l118,460l0,460l0,0xm118,215l232,215l242,215l251,214l261,212l268,210l277,208l284,206l291,203l295,199l302,194l305,190l310,184l313,178l315,171l316,164l317,156l317,148l317,139l316,131l315,123l313,116l310,110l305,104l302,99l297,94l291,91l283,88l277,85l268,83l261,81l251,80l242,79l232,79l118,79l118,215xe" fillcolor="#1f1a17" stroked="f" o:allowincell="t" style="position:absolute;left:4264;top:6;width:55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31,460" path="m0,0l416,0l416,79l118,79l118,182l392,182l392,261l118,261l118,376l431,376l431,460l0,460l0,0xe" fillcolor="#1f1a17" stroked="f" o:allowincell="t" style="position:absolute;left:4441;top:6;width:52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53,592" path="m0,380l51,380l62,361l73,339l85,317l93,293l101,269l109,242l115,218l119,192l131,92l131,84l133,72l133,59l134,46l136,30l137,18l137,7l137,0l511,0l511,380l553,380l553,592l451,592l451,460l103,460l103,592l0,592l0,380xm239,79l239,97l238,115l237,134l235,153l233,162l232,171l230,181l229,191l227,201l226,211l224,221l222,232l219,242l217,253l216,262l214,272l210,280l208,290l205,301l200,312l194,331l186,351l178,367l170,380l392,380l392,79l239,79xe" fillcolor="#1f1a17" stroked="f" o:allowincell="t" style="position:absolute;left:4601;top:6;width:93;height:10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5,472" path="m74,367l87,371l102,375l117,378l133,378l145,378l157,376l167,373l175,369l183,362l186,356l190,350l190,341l190,336l190,330l190,324l187,317l168,285l0,0l134,0l263,247l377,0l505,0l323,339l313,357l305,373l295,388l285,401l276,412l266,423l256,432l246,441l236,448l225,455l214,460l202,464l188,467l174,471l158,472l143,472l133,472l123,471l113,470l102,467l74,460l74,367xe" fillcolor="#1f1a17" stroked="f" o:allowincell="t" style="position:absolute;left:4795;top:6;width:77;height: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36,485" path="m198,199l221,201l230,200l239,200l247,199l254,197l261,195l268,191l274,188l280,185l285,181l290,177l294,171l297,166l300,161l303,154l303,147l304,140l303,132l301,124l300,118l297,112l294,105l289,100l284,96l278,92l264,85l250,81l236,78l220,77l211,77l201,78l192,80l183,81l174,84l169,86l161,90l154,94l150,99l145,103l140,110l137,115l132,122l130,129l128,136l125,145l16,145l19,131l22,118l27,104l32,92l39,80l46,68l54,56l64,45l70,39l75,34l83,30l91,26l98,21l107,18l117,14l127,12l148,7l172,3l200,1l230,0l254,1l276,3l296,5l315,10l333,15l347,21l360,29l373,38l383,49l393,59l400,69l406,80l412,92l414,103l416,115l417,128l416,141l413,156l406,170l399,183l393,189l388,195l380,200l372,205l363,209l353,214l344,218l330,221l352,227l372,234l389,244l405,254l413,262l418,269l425,277l428,287l433,298l435,310l436,323l436,337l435,353l433,369l428,384l423,397l415,409l405,422l394,433l382,443l367,453l350,461l333,469l313,475l291,479l268,483l242,485l216,485l197,485l179,483l160,480l142,476l125,472l109,465l93,458l79,451l63,441l50,432l39,420l27,406l19,391l11,375l5,357l0,338l109,338l117,352l124,367l134,378l145,389l151,393l158,398l164,401l173,404l183,406l193,407l205,408l217,409l229,408l240,407l250,406l260,404l269,401l278,398l285,393l292,388l298,383l304,377l307,371l311,365l315,357l316,351l317,343l318,336l317,326l316,318l315,310l311,303l307,298l303,291l297,287l291,283l276,276l260,272l245,269l226,268l198,268l198,199xe" fillcolor="#1f1a17" stroked="f" o:allowincell="t" style="position:absolute;left:4973;top:2;width:54;height:7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31,460" path="m0,0l418,0l418,79l118,79l118,182l393,182l393,261l118,261l118,376l431,376l431,460l0,460l0,0xe" fillcolor="#1f1a17" stroked="f" o:allowincell="t" style="position:absolute;left:5145;top:6;width:53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95,460" path="m0,0l460,0l460,79l290,79l290,182l407,182l429,182l450,183l469,185l488,188l505,192l520,196l534,203l546,209l557,217l567,225l576,236l583,249l587,262l592,276l594,292l595,310l595,460l475,460l475,317l475,309l474,302l472,295l469,290l467,285l464,280l460,276l456,273l450,270l445,268l439,266l431,263l416,261l396,261l290,261l290,460l171,460l171,79l0,79l0,0xe" fillcolor="#1f1a17" stroked="f" o:allowincell="t" style="position:absolute;left:5306;top:6;width:107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31,460" path="m0,0l418,0l418,79l119,79l119,182l392,182l392,261l119,261l119,376l431,376l431,460l0,460l0,0xe" fillcolor="#1f1a17" stroked="f" o:allowincell="t" style="position:absolute;left:5541;top:6;width:53;height:63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98,1067" path="m0,0l247,0l267,1l284,4l302,6l320,10l335,15l350,22l364,30l378,40l389,49l401,60l411,71l421,83l430,95l437,109l445,123l451,138l456,153l460,168l465,184l468,200l470,216l471,233l473,250l475,267l473,296l469,325l465,352l458,381l449,407l440,431l430,452l418,472l411,481l403,487l398,494l391,499l383,503l378,505l370,507l363,508l368,508l378,508l387,511l397,514l404,517l413,522l421,528l429,535l437,542l443,552l451,562l457,573l463,584l468,596l473,608l478,621l481,635l489,665l495,694l497,725l498,757l498,777l497,796l495,816l491,835l489,853l485,871l480,890l475,908l468,925l460,941l453,957l445,972l435,987l425,999l413,1012l402,1024l390,1035l377,1043l363,1050l348,1057l333,1062l317,1065l300,1067l282,1067l0,1067l0,0xm191,171l191,415l240,415l246,414l253,413l259,410l265,405l271,401l276,395l281,387l284,379l292,361l298,339l301,318l301,295l301,271l298,250l292,228l284,209l281,200l276,193l271,186l265,181l259,177l253,174l246,173l240,171l191,171xm191,596l191,892l240,892l247,891l254,890l261,886l266,881l272,875l278,868l282,859l288,850l291,839l294,828l298,817l300,804l303,779l304,751l303,722l300,695l298,682l294,668l291,655l286,643l281,632l276,622l271,615l266,607l260,602l254,599l246,597l240,596l191,596xe" fillcolor="#1f1a17" stroked="f" o:allowincell="t" style="position:absolute;left:1095;top:319;width:75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3,1095" path="m0,286l1,253l6,222l12,192l20,166l24,152l30,139l34,127l41,116l46,105l54,94l62,85l71,75l78,67l86,58l96,51l105,42l115,35l126,30l138,23l149,19l160,14l172,10l184,7l197,4l210,2l224,1l239,0l252,0l269,0l283,1l298,3l313,6l327,9l341,14l355,19l369,25l381,32l394,40l406,50l417,60l428,72l438,85l448,99l458,112l467,129l474,147l481,166l486,185l493,206l496,227l501,251l503,276l503,795l503,816l502,836l498,856l496,876l492,895l486,914l482,931l475,949l468,965l459,981l450,997l440,1011l429,1023l418,1035l406,1046l393,1056l379,1065l364,1073l349,1080l334,1085l317,1089l299,1092l282,1095l263,1095l247,1093l230,1091l214,1089l199,1087l184,1083l171,1080l158,1075l144,1070l132,1065l121,1058l110,1052l100,1046l90,1038l82,1030l73,1021l64,1012l56,1002l51,991l43,981l38,969l27,946l18,920l11,891l5,861l1,829l0,795l0,286xm312,286l312,276l310,257l307,241l305,234l302,227l298,221l293,215l288,209l285,205l280,202l275,199l269,195l263,194l259,193l252,192l248,193l242,194l237,195l231,199l227,202l222,205l218,209l213,215l209,221l206,227l203,234l200,241l197,257l196,276l196,815l197,837l200,858l202,866l206,875l208,882l211,889l216,896l220,900l226,905l229,909l233,912l239,914l243,915l250,915l255,915l260,914l266,912l271,909l276,905l281,900l286,895l292,889l296,881l301,875l303,867l307,860l309,851l310,843l312,834l312,826l312,286xe" fillcolor="#1f1a17" stroked="f" o:allowincell="t" style="position:absolute;left:1295;top:316;width:77;height:274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63,1220" path="m76,0l574,0l574,860l663,860l663,1218l472,1218l472,1067l192,1067l192,1220l0,1220l0,860l30,857l32,860l36,860l40,859l44,857l47,855l54,847l60,837l66,824l70,809l71,793l74,776l76,764l76,0xm383,218l266,218l266,771l266,790l264,811l262,835l256,860l383,860l383,218xe" fillcolor="#1f1a17" stroked="f" o:allowincell="t" style="position:absolute;left:1500;top:319;width:130;height:31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4,1095" path="m0,286l3,253l7,222l12,192l21,166l26,152l30,139l37,127l42,116l49,105l56,94l64,85l71,75l79,67l88,58l97,51l107,42l117,35l128,30l138,23l150,19l162,14l174,10l186,7l198,4l213,2l226,1l239,0l254,0l270,0l285,1l301,3l314,6l329,9l342,14l356,19l370,25l383,32l395,40l407,50l419,60l429,72l440,85l450,99l459,112l468,129l476,147l482,166l489,185l493,206l498,227l502,251l504,276l504,795l503,816l502,836l501,856l497,876l493,895l489,914l483,931l476,949l469,965l461,981l452,997l442,1011l431,1023l420,1035l408,1046l394,1056l381,1065l365,1073l351,1080l335,1085l319,1089l302,1092l284,1095l265,1095l248,1093l232,1091l216,1089l202,1087l186,1083l173,1080l159,1075l147,1070l134,1065l123,1058l111,1052l101,1046l92,1038l82,1030l74,1021l66,1012l59,1002l51,991l45,981l39,969l29,946l19,920l11,891l7,861l3,829l0,795l0,286xm313,286l313,276l313,257l309,241l306,234l303,227l299,221l295,215l291,209l285,205l281,202l275,199l271,195l265,194l259,193l254,192l249,193l243,194l238,195l233,199l228,202l224,205l219,209l215,215l211,221l207,227l204,234l202,241l198,257l197,276l197,815l198,837l202,858l204,866l206,875l209,882l214,889l217,896l222,900l226,905l231,909l236,912l241,914l246,915l251,915l257,915l262,914l266,912l273,909l277,905l283,900l287,895l293,889l297,881l302,875l305,867l307,860l310,851l312,843l313,834l313,826l313,286xe" fillcolor="#1f1a17" stroked="f" o:allowincell="t" style="position:absolute;left:1755;top:316;width:77;height:274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97,1067" path="m0,0l247,0l267,1l285,4l301,6l319,10l334,15l349,22l364,30l376,40l388,49l400,60l410,71l420,83l429,95l437,109l444,123l451,138l455,153l461,168l464,184l467,200l471,216l472,233l473,250l474,267l473,296l468,325l464,352l457,381l449,407l439,431l429,452l417,472l410,481l404,487l397,494l390,499l384,503l377,505l369,507l363,508l367,508l377,508l386,511l396,514l405,517l413,522l420,528l428,535l437,542l443,552l451,562l456,573l463,584l467,596l473,608l477,621l482,635l488,665l494,694l496,725l497,757l497,777l496,796l494,816l491,835l488,853l484,871l480,890l474,908l467,925l461,941l453,957l444,972l434,987l424,999l413,1012l402,1024l389,1035l376,1043l363,1050l347,1057l333,1062l317,1065l299,1067l281,1067l0,1067l0,0xm190,171l190,415l240,415l246,414l252,413l258,410l265,405l270,401l276,395l280,387l285,379l291,361l297,339l300,318l300,295l300,271l297,250l291,228l285,209l280,200l276,193l270,186l265,181l258,177l252,174l246,173l240,171l190,171xm190,596l190,892l240,892l247,891l253,890l259,886l266,881l272,875l277,868l281,859l287,850l290,839l295,828l297,817l299,804l302,779l305,751l302,722l299,695l297,682l295,668l290,655l286,643l280,632l276,622l270,615l265,607l259,602l253,599l246,597l240,596l190,596xe" fillcolor="#1f1a17" stroked="f" o:allowincell="t" style="position:absolute;left:1960;top:319;width:74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3,1095" path="m0,286l2,253l7,222l11,192l20,166l25,152l30,139l35,127l41,116l48,105l54,94l62,85l70,75l79,67l87,58l97,51l106,42l116,35l127,30l138,23l149,19l160,14l172,10l185,7l197,4l210,2l225,1l239,0l253,0l269,0l284,1l298,3l314,6l327,9l342,14l356,19l370,25l382,32l394,40l406,50l417,60l429,72l439,85l449,99l459,112l467,129l474,147l481,166l487,185l493,206l496,227l501,251l503,276l503,795l503,816l502,836l500,856l496,876l492,895l487,914l482,931l476,949l469,965l460,981l451,997l441,1011l430,1023l419,1035l406,1046l393,1056l380,1065l364,1073l349,1080l334,1085l317,1089l300,1092l283,1095l264,1095l247,1093l230,1091l215,1089l200,1087l185,1083l171,1080l158,1075l146,1070l132,1065l121,1058l110,1052l101,1046l91,1038l82,1030l73,1021l64,1012l58,1002l51,991l43,981l39,969l28,946l19,920l11,891l5,861l2,829l0,795l0,286xm313,286l313,276l312,257l307,241l305,234l303,227l298,221l294,215l289,209l285,205l280,202l275,199l269,195l264,194l259,193l253,192l248,193l242,194l237,195l232,199l227,202l221,205l218,209l214,215l209,221l206,227l204,234l201,241l197,257l196,276l196,815l197,837l200,858l202,866l206,875l208,882l212,889l216,896l220,900l225,905l229,909l235,912l239,914l245,915l250,915l256,915l260,914l267,912l272,909l276,905l282,900l286,895l293,889l296,881l302,875l304,867l307,860l308,851l312,843l313,834l313,826l313,286xe" fillcolor="#1f1a17" stroked="f" o:allowincell="t" style="position:absolute;left:2160;top:316;width:77;height:274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63,1220" path="m76,0l574,0l574,860l663,860l663,1218l473,1218l473,1067l193,1067l193,1220l0,1220l0,860l31,857l33,860l36,860l41,859l44,857l47,855l54,847l62,837l66,824l70,809l73,793l74,776l76,764l76,0xm383,218l267,218l267,771l267,790l264,811l262,835l257,860l383,860l383,218xe" fillcolor="#1f1a17" stroked="f" o:allowincell="t" style="position:absolute;left:2365;top:319;width:130;height:31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55,1072" path="m0,1072l0,0l183,0l183,636l339,0l555,0l555,1072l362,1072l362,427l207,1072l0,1072xe" fillcolor="#1f1a17" stroked="f" o:allowincell="t" style="position:absolute;left:2775;top:319;width:94;height:2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28,1072" path="m0,0l191,0l191,436l322,0l528,0l375,496l518,1072l314,1072l230,699l191,778l191,1067l0,1067l0,0xe" fillcolor="#1f1a17" stroked="f" o:allowincell="t" style="position:absolute;left:3149;top:319;width:85;height:2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63,1067" path="m159,0l415,0l563,1067l364,1067l347,882l215,882l190,1067l0,1067l159,0xm233,689l334,689l284,160l233,689xe" fillcolor="#1f1a17" stroked="f" o:allowincell="t" style="position:absolute;left:3361;top:319;width:96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05,1067" path="m0,0l195,0l195,404l314,404l314,0l505,0l505,1067l314,1067l314,626l195,626l195,1067l0,1067l0,0xe" fillcolor="#1f1a17" stroked="f" o:allowincell="t" style="position:absolute;left:3584;top:319;width:78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63,1067" path="m159,0l414,0l563,1067l364,1067l348,882l215,882l190,1067l0,1067l159,0xm233,689l334,689l283,160l233,689xe" fillcolor="#1f1a17" stroked="f" o:allowincell="t" style="position:absolute;left:3790;top:319;width:97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82,1072" path="m80,0l582,0l582,1067l391,1067l391,218l274,218l274,813l274,832l271,850l270,868l268,886l266,902l262,917l257,931l252,946l246,959l238,972l230,986l221,996l210,1008l198,1017l185,1027l170,1036l154,1044l137,1050l117,1057l98,1062l75,1066l51,1069l26,1071l0,1072l0,841l9,840l15,839l23,837l31,835l36,830l44,826l50,822l57,816l61,809l67,802l71,793l75,785l78,776l79,765l80,755l80,743l80,0xe" fillcolor="#1f1a17" stroked="f" o:allowincell="t" style="position:absolute;left:4015;top:319;width:103;height:2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56,1072" path="m0,1072l0,0l183,0l183,636l340,0l556,0l556,1072l363,1072l363,427l207,1067l0,1072xe" fillcolor="#1f1a17" stroked="f" o:allowincell="t" style="position:absolute;left:4248;top:319;width:94;height:2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2,1085" path="m165,424l168,425l173,426l177,427l181,428l190,427l200,425l210,422l219,418l228,411l234,404l241,395l248,386l253,375l258,362l262,351l265,339l267,326l270,313l270,300l271,286l270,270l269,253l265,238l261,225l256,213l250,205l248,202l243,200l240,197l237,196l233,192l228,193l221,194l217,195l211,197l207,201l203,204l200,208l197,212l193,224l189,238l187,255l185,276l184,296l183,311l183,322l182,328l1,328l2,298l3,270l6,241l8,215l13,189l20,162l28,137l40,111l45,100l52,88l60,77l67,68l77,57l87,49l97,39l110,31l122,23l134,17l150,12l164,7l181,4l197,1l215,0l233,0l250,0l267,0l285,2l300,5l316,9l330,16l344,22l358,31l370,40l381,51l393,62l403,74l410,87l419,101l427,115l435,129l439,144l444,161l449,178l453,194l457,211l459,227l460,244l462,262l462,279l462,307l459,334l454,359l449,386l443,409l435,430l426,449l415,465l408,474l404,480l397,486l391,490l385,493l378,495l372,496l365,497l375,503l385,508l394,514l403,521l409,528l416,537l424,545l428,554l438,574l446,595l452,617l455,641l458,667l460,698l462,730l462,766l462,802l459,835l457,865l453,894l447,919l440,943l433,964l425,982l416,1000l406,1015l395,1028l385,1039l374,1049l362,1057l351,1064l339,1069l327,1072l312,1075l299,1079l286,1081l255,1084l222,1085l209,1085l195,1084l183,1084l172,1082l160,1080l149,1078l138,1074l128,1071l117,1067l107,1062l99,1056l89,1051l82,1045l73,1037l65,1030l57,1021l52,1013l45,1003l40,994l33,982l28,971l20,948l12,922l7,894l2,863l0,830l0,795l0,786l0,775l0,763l0,749l1,736l1,726l1,716l1,708l174,708l174,749l177,787l179,821l184,852l188,866l192,879l197,889l201,898l209,904l217,909l225,912l233,913l239,912l243,911l249,909l253,905l258,901l261,897l265,891l269,883l272,877l275,868l277,859l278,849l281,827l282,801l282,752l281,719l278,692l277,680l275,667l272,658l270,649l262,635l255,624l250,618l247,615l241,612l237,609l223,605l208,601l188,597l165,594l165,424xe" fillcolor="#1f1a17" stroked="f" o:allowincell="t" style="position:absolute;left:4472;top:316;width:63;height:271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63,1067" path="m160,0l415,0l563,1067l364,1067l348,882l216,882l190,1067l0,1067l160,0xm232,689l333,689l283,160l232,689xe" fillcolor="#1f1a17" stroked="f" o:allowincell="t" style="position:absolute;left:4663;top:319;width:97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92,1220" path="m0,1067l0,0l194,0l194,851l309,851l309,0l501,0l501,851l592,851l592,1220l415,1220l415,1067l0,1067xe" fillcolor="#1f1a17" stroked="f" o:allowincell="t" style="position:absolute;left:4886;top:319;width:106;height:31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53,1072" path="m0,1072l0,0l182,0l182,636l340,0l553,0l553,1072l363,1072l363,427l206,1067l0,1072xe" fillcolor="#1f1a17" stroked="f" o:allowincell="t" style="position:absolute;left:5121;top:319;width:94;height:267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1,1082" path="m264,0l461,0l461,826l460,846l459,866l456,885l452,903l448,919l441,936l435,951l426,965l418,979l408,993l398,1006l388,1016l375,1027l364,1037l352,1045l338,1053l325,1060l311,1065l296,1071l283,1075l267,1078l253,1080l238,1081l223,1082l209,1081l196,1080l183,1078l170,1076l156,1072l143,1067l130,1062l118,1056l106,1049l93,1042l82,1033l72,1024l62,1013l52,1003l43,991l35,977l28,964l20,949l16,936l10,920l7,904l4,887l1,869l0,851l0,648l188,648l188,827l189,842l190,855l195,868l199,878l206,888l210,894l215,897l217,898l220,900l223,900l227,900l230,898l234,896l238,894l244,887l252,875l256,863l262,851l264,836l264,820l264,0xe" fillcolor="#1f1a17" stroked="f" o:allowincell="t" style="position:absolute;left:5344;top:319;width:62;height:27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63,1067" path="m159,0l414,0l563,1067l364,1067l347,882l215,882l191,1067l0,1067l159,0xm232,689l334,689l283,160l232,689xe" fillcolor="#1f1a17" stroked="f" o:allowincell="t" style="position:absolute;left:5533;top:319;width:96;height:265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04,232" path="m118,42l108,44l101,46l92,50l84,56l79,62l74,68l69,76l65,86l63,90l62,94l59,99l58,103l57,124l57,128l57,135l118,135l118,232l0,232l0,142l2,126l3,110l5,96l8,83l14,71l19,60l26,49l33,40l42,32l51,25l60,17l71,12l82,8l93,4l105,2l118,0l118,42xm304,42l296,43l290,45l282,47l277,50l271,55l266,59l261,64l257,69l251,81l246,95l242,108l242,124l242,128l244,135l304,135l304,232l187,232l187,142l187,129l189,115l191,102l193,91l196,79l202,68l207,58l214,48l220,39l229,31l239,22l250,15l260,10l273,5l289,2l304,0l304,42xe" fillcolor="#1f1a17" stroked="f" o:allowincell="t" style="position:absolute;left:954;top:326;width:1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04,231" path="m186,189l196,188l205,185l213,182l219,179l225,175l229,170l233,165l236,158l239,146l241,135l244,125l245,118l246,96l186,96l186,0l304,0l304,89l304,102l303,114l301,126l299,139l293,150l290,162l283,172l278,182l270,192l262,201l252,208l241,214l229,220l216,225l202,229l186,231l186,189xm0,189l10,187l19,184l28,180l36,175l42,168l48,160l52,151l55,142l58,131l60,121l60,113l60,106l60,96l0,96l0,0l118,0l118,89l117,102l116,114l115,126l112,139l107,150l104,162l98,172l92,182l85,193l76,201l66,208l55,215l43,220l30,226l16,229l0,231l0,189xe" fillcolor="#1f1a17" stroked="f" o:allowincell="t" style="position:absolute;left:5764;top:322;width:1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50,890" path="m475,890l499,890l523,888l547,885l571,881l594,877l616,870l639,863l660,855l680,846l701,836l721,825l740,814l759,802l777,789l794,775l810,759l826,744l841,727l855,711l869,694l881,676l893,656l903,637l913,618l921,598l929,578l935,557l940,534l944,513l948,490l949,468l950,445l949,422l948,400l944,378l940,356l935,334l929,313l921,293l913,272l903,253l893,233l881,214l869,197l855,180l841,163l826,147l810,130l794,116l777,102l759,89l740,77l721,65l701,54l680,45l660,36l639,27l616,20l594,14l571,9l547,6l523,2l499,1l475,0l451,1l426,2l403,6l379,9l356,14l334,20l312,27l290,36l269,45l249,54l230,65l210,77l191,89l174,102l156,116l139,130l124,147l109,163l94,180l81,197l69,214l58,233l47,253l38,272l29,293l22,313l15,334l10,356l5,378l3,400l1,422l0,445l1,468l3,490l5,513l10,534l15,557l22,578l29,598l38,618l47,637l58,656l69,676l81,694l94,711l109,727l124,744l139,759l156,775l174,789l191,802l210,814l230,825l249,836l269,846l290,855l312,863l334,870l356,877l379,881l403,885l426,888l451,890l475,890xe" fillcolor="#da251d" stroked="f" o:allowincell="t" style="position:absolute;left:275;top:498;width:226;height:205;mso-wrap-style:none;v-text-anchor:middle;mso-position-horizontal-relative:char">
                          <v:fill o:detectmouseclick="t" type="solid" color2="#25dae2"/>
                          <v:stroke color="#3465a4" joinstyle="round" endcap="flat"/>
                          <w10:wrap type="none"/>
                        </v:shape>
                        <v:shape id="shape_0" coordsize="950,890" path="m475,890l499,890l523,888l547,885l571,881l594,877l616,870l639,863l660,855l680,846l701,836l721,825l740,814l759,802l777,789l794,775l810,759l826,744l841,727l855,711l869,694l881,676l893,656l903,637l913,618l921,598l929,578l935,557l940,534l944,513l948,490l949,468l950,445l949,422l948,400l944,378l940,356l935,334l929,313l921,293l913,272l903,253l893,233l881,214l869,197l855,180l841,163l826,147l810,130l794,116l777,102l759,89l740,77l721,65l701,54l680,45l660,36l639,27l616,20l594,14l571,9l547,6l523,2l499,1l475,0l451,1l426,2l403,6l379,9l356,14l334,20l312,27l290,36l269,45l249,54l230,65l210,77l191,89l174,102l156,116l139,130l124,147l109,163l94,180l81,197l69,214l58,233l47,253l38,272l29,293l22,313l15,334l10,356l5,378l3,400l1,422l0,445l1,468l3,490l5,513l10,534l15,557l22,578l29,598l38,618l47,637l58,656l69,676l81,694l94,711l109,727l124,744l139,759l156,775l174,789l191,802l210,814l230,825l249,836l269,846l290,855l312,863l334,870l356,877l379,881l403,885l426,888l451,890l475,890e" stroked="t" o:allowincell="t" style="position:absolute;left:275;top:498;width:226;height:205;mso-wrap-style:none;v-text-anchor:middle;mso-position-horizontal-relative:char">
                          <v:fill o:detectmouseclick="t" on="false"/>
                          <v:stroke color="#1f1a17" weight="2520" joinstyle="round" endcap="flat"/>
                          <w10:wrap type="none"/>
                        </v:shape>
                        <v:shape id="shape_0" coordsize="1363,1230" path="m976,0l997,10l1018,21l1039,32l1059,44l1078,58l1097,71l1115,85l1134,99l1151,114l1168,130l1183,145l1198,163l1214,180l1229,198l1242,216l1256,234l1268,253l1280,274l1291,293l1301,313l1311,334l1319,355l1327,377l1335,398l1341,421l1347,442l1352,465l1356,489l1359,512l1361,535l1362,559l1363,583l1362,616l1359,649l1356,681l1349,713l1341,744l1333,775l1322,805l1310,834l1295,863l1280,890l1264,918l1246,944l1227,970l1207,994l1185,1018l1162,1040l1139,1062l1115,1082l1089,1101l1062,1120l1035,1137l1006,1152l976,1166l947,1178l916,1190l884,1200l852,1210l818,1217l785,1223l751,1227l717,1229l682,1230l646,1229l612,1227l578,1223l545,1217l511,1210l479,1200l447,1190l417,1178l387,1166l357,1152l329,1137l301,1120l274,1101l248,1082l224,1062l200,1040l177,1018l156,994l135,970l116,944l99,918l82,890l67,863l54,834l42,805l31,775l22,744l14,713l8,681l3,649l1,616l0,583l1,559l2,535l4,512l8,489l11,465l16,442l22,421l28,398l35,377l44,355l53,334l61,313l72,293l83,274l95,253l108,234l121,216l134,198l148,180l164,163l179,145l196,130l212,114l230,99l247,85l266,71l285,58l304,44l324,32l344,21l365,10l387,0l976,0e" stroked="t" o:allowincell="t" style="position:absolute;left:209;top:454;width:363;height:319;mso-wrap-style:none;v-text-anchor:middle;mso-position-horizontal-relative:char">
                          <v:fill o:detectmouseclick="t" on="false"/>
                          <v:stroke color="#1f1a17" weight="3240" joinstyle="round" endcap="flat"/>
                          <w10:wrap type="none"/>
                        </v:shape>
                        <v:shape id="shape_0" coordsize="2055,1382" path="m1868,0l1879,14l1890,29l1900,46l1909,61l1919,77l1928,92l1938,109l1947,124l1955,141l1963,158l1971,175l1979,191l1985,208l1993,226l2000,243l2006,262l2012,279l2017,296l2022,315l2027,332l2032,351l2035,370l2039,388l2041,407l2046,425l2048,444l2049,464l2051,483l2054,502l2054,521l2055,540l2055,560l2055,592l2052,624l2050,656l2046,687l2041,718l2036,749l2028,780l2021,810l2012,839l2002,868l1991,898l1980,926l1967,954l1953,981l1939,1009l1924,1036l1907,1061l1891,1087l1873,1113l1854,1137l1836,1161l1816,1184l1795,1208l1773,1230l1751,1251l1728,1272l1705,1292l1681,1312l1655,1331l1631,1348l1605,1366l1577,1382l478,1382l450,1366l425,1348l400,1331l374,1312l350,1292l327,1272l304,1251l282,1230l261,1208l240,1184l220,1161l201,1137l182,1113l164,1087l148,1061l132,1036l117,1009l102,981l88,954l76,926l64,898l53,868l43,839l36,810l27,780l20,749l15,718l9,687l5,656l3,624l2,592l0,560l2,540l2,521l3,502l4,483l5,464l8,444l10,425l14,407l17,388l20,370l24,351l29,332l33,315l39,296l44,279l50,262l57,243l63,226l70,208l77,191l85,175l92,158l100,141l109,124l117,109l127,92l136,77l146,61l157,46l166,29l177,14l187,0l1868,0xe" fillcolor="#1f1a17" stroked="f" o:allowincell="t" style="position:absolute;left:93;top:458;width:594;height:37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055,1382" path="m1868,0l1879,14l1890,29l1900,46l1909,61l1919,77l1928,92l1938,109l1947,124l1955,141l1963,158l1971,175l1979,191l1985,208l1993,226l2000,243l2006,262l2012,279l2017,296l2022,315l2027,332l2032,351l2035,370l2039,388l2041,407l2046,425l2048,444l2049,464l2051,483l2054,502l2054,521l2055,540l2055,560l2055,592l2052,624l2050,656l2046,687l2041,718l2036,749l2028,780l2021,810l2012,839l2002,868l1991,898l1980,926l1967,954l1953,981l1939,1009l1924,1036l1907,1061l1891,1087l1873,1113l1854,1137l1836,1161l1816,1184l1795,1208l1773,1230l1751,1251l1728,1272l1705,1292l1681,1312l1655,1331l1631,1348l1605,1366l1577,1382l478,1382l450,1366l425,1348l400,1331l374,1312l350,1292l327,1272l304,1251l282,1230l261,1208l240,1184l220,1161l201,1137l182,1113l164,1087l148,1061l132,1036l117,1009l102,981l88,954l76,926l64,898l53,868l43,839l36,810l27,780l20,749l15,718l9,687l5,656l3,624l2,592l0,560l2,540l2,521l3,502l4,483l5,464l8,444l10,425l14,407l17,388l20,370l24,351l29,332l33,315l39,296l44,279l50,262l57,243l63,226l70,208l77,191l85,175l92,158l100,141l109,124l117,109l127,92l136,77l146,61l157,46l166,29l177,14l187,0l1868,0xe" stroked="t" o:allowincell="t" style="position:absolute;left:93;top:458;width:594;height:370;mso-wrap-style:none;v-text-anchor:middle;mso-position-horizontal-relative:char">
                          <v:fill o:detectmouseclick="t" on="false"/>
                          <v:stroke color="#1f1a17" weight="2520" joinstyle="round" endcap="flat"/>
                          <w10:wrap type="none"/>
                        </v:shape>
                        <v:shape id="shape_0" coordsize="1363,1230" path="m976,0l997,10l1018,21l1039,32l1059,44l1078,58l1097,71l1115,85l1134,99l1151,114l1168,130l1183,145l1198,163l1214,180l1229,198l1242,216l1256,234l1268,253l1280,274l1291,293l1301,313l1311,334l1319,355l1327,377l1335,398l1341,421l1347,442l1352,465l1356,489l1359,512l1361,535l1362,559l1363,583l1362,616l1359,649l1356,681l1349,713l1341,744l1333,775l1322,805l1310,834l1295,863l1280,890l1264,918l1246,944l1227,970l1207,994l1185,1018l1162,1040l1139,1062l1115,1082l1089,1101l1062,1120l1035,1137l1006,1152l976,1166l947,1178l916,1190l884,1200l852,1210l818,1217l785,1223l751,1227l717,1229l682,1230l646,1229l612,1227l578,1223l545,1217l511,1210l479,1200l447,1190l417,1178l387,1166l357,1152l329,1137l301,1120l274,1101l248,1082l224,1062l200,1040l177,1018l156,994l135,970l116,944l99,918l82,890l67,863l54,834l42,805l31,775l22,744l14,713l8,681l3,649l1,616l0,583l1,559l2,535l4,512l8,489l11,465l16,442l22,421l28,398l35,377l44,355l53,334l61,313l72,293l83,274l95,253l108,234l121,216l134,198l148,180l164,163l179,145l196,130l212,114l230,99l247,85l266,71l285,58l304,44l324,32l344,21l365,10l387,0l976,0xe" fillcolor="white" stroked="f" o:allowincell="t" style="position:absolute;left:209;top:454;width:363;height:31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363,1230" path="m976,0l997,10l1018,21l1039,32l1059,44l1078,58l1097,71l1115,85l1134,99l1151,114l1168,130l1183,145l1198,163l1214,180l1229,198l1242,216l1256,234l1268,253l1280,274l1291,293l1301,313l1311,334l1319,355l1327,377l1335,398l1341,421l1347,442l1352,465l1356,489l1359,512l1361,535l1362,559l1363,583l1362,616l1359,649l1356,681l1349,713l1341,744l1333,775l1322,805l1310,834l1295,863l1280,890l1264,918l1246,944l1227,970l1207,994l1185,1018l1162,1040l1139,1062l1115,1082l1089,1101l1062,1120l1035,1137l1006,1152l976,1166l947,1178l916,1190l884,1200l852,1210l818,1217l785,1223l751,1227l717,1229l682,1230l646,1229l612,1227l578,1223l545,1217l511,1210l479,1200l447,1190l417,1178l387,1166l357,1152l329,1137l301,1120l274,1101l248,1082l224,1062l200,1040l177,1018l156,994l135,970l116,944l99,918l82,890l67,863l54,834l42,805l31,775l22,744l14,713l8,681l3,649l1,616l0,583l1,559l2,535l4,512l8,489l11,465l16,442l22,421l28,398l35,377l44,355l53,334l61,313l72,293l83,274l95,253l108,234l121,216l134,198l148,180l164,163l179,145l196,130l212,114l230,99l247,85l266,71l285,58l304,44l324,32l344,21l365,10l387,0l976,0e" stroked="t" o:allowincell="t" style="position:absolute;left:209;top:454;width:363;height:319;mso-wrap-style:none;v-text-anchor:middle;mso-position-horizontal-relative:char">
                          <v:fill o:detectmouseclick="t" on="false"/>
                          <v:stroke color="white" weight="3240" joinstyle="round" endcap="flat"/>
                          <w10:wrap type="none"/>
                        </v:shape>
                        <v:shape id="shape_0" coordsize="936,890" path="m582,14l592,16l603,19l613,22l624,25l609,31l593,37l584,41l574,43l563,46l551,48l543,49l537,49l530,49l525,49l519,48l514,46l508,45l504,43l494,38l485,34l480,31l474,29l468,27l462,25l449,23l438,23l426,23l415,24l405,26l396,29l386,32l377,37l358,43l340,50l330,53l320,54l309,55l299,55l293,54l288,54l283,53l278,51l272,49l266,45l275,41l284,37l293,34l301,29l311,28l322,27l332,24l343,21l366,14l391,6l405,4l420,2l436,2l450,0l459,4l469,9l480,14l491,18l506,21l518,23l530,23l541,23l552,21l562,19l572,17l582,14xm758,96l763,101l770,106l777,111l782,116l773,117l764,119l756,119l747,119l737,119l727,118l716,117l705,115l695,105l685,97l676,92l669,88l664,87l661,85l658,85l653,85l647,85l639,87l624,92l604,100l593,104l582,108l568,111l551,114l543,115l537,115l530,115l525,115l519,114l514,112l508,111l504,109l494,104l485,100l480,98l474,96l468,94l462,92l449,90l438,90l426,90l415,91l405,93l396,96l386,99l377,102l358,109l340,116l330,119l320,120l309,121l299,121l293,121l287,120l283,119l278,117l272,114l266,110l255,100l242,89l239,86l233,84l229,82l223,81l218,81l212,81l206,81l199,81l206,77l211,73l218,70l223,66l234,75l246,83l252,85l257,88l262,90l267,92l278,94l288,96l299,96l310,96l321,94l332,91l344,88l356,85l382,77l409,68l417,66l422,65l429,64l435,64l439,65l444,66l449,68l452,69l461,73l470,77l480,81l491,85l505,88l517,90l529,90l540,90l550,89l560,87l570,85l579,82l596,75l614,69l623,66l632,64l642,62l652,61l659,66l665,70l672,75l679,79l685,82l692,85l698,88l705,90l712,92l718,93l724,94l731,96l745,96l758,96xm818,151l825,159l833,167l815,174l800,179l784,182l769,185l755,186l739,186l724,184l705,182l695,172l685,164l676,159l669,155l664,154l661,152l658,152l653,152l647,152l639,154l624,160l604,167l593,171l582,175l568,179l551,181l543,182l537,182l530,182l525,182l519,181l514,179l508,178l504,176l494,171l485,167l480,165l474,163l468,161l462,160l449,158l438,157l426,157l415,158l405,160l396,163l386,166l377,169l358,177l340,183l330,186l320,187l309,188l299,188l293,188l287,187l283,186l278,184l272,181l266,177l255,167l242,156l237,152l230,150l222,148l215,148l207,148l197,148l188,150l179,152l161,158l142,164l126,171l111,178l105,176l98,173l105,165l111,157l116,156l119,156l123,155l127,153l140,146l152,140l162,134l172,130l182,128l192,126l204,126l218,126l223,132l229,136l234,142l240,146l246,150l252,153l257,156l263,158l268,160l274,161l279,162l285,163l296,163l307,163l318,162l330,159l342,156l354,152l381,144l409,134l417,132l422,131l429,130l435,130l439,131l444,132l449,134l452,135l461,140l470,144l480,148l491,152l505,155l517,157l529,158l540,157l550,156l560,154l570,152l579,149l596,143l614,135l623,132l632,130l642,128l652,127l663,134l672,142l683,148l693,152l703,156l713,160l723,162l733,163l744,163l753,163l763,163l774,162l785,160l795,158l807,154l818,151xm860,202l863,208l867,213l871,219l874,225l871,224l867,224l862,224l858,225l847,228l835,232l817,239l801,246l785,250l771,252l763,253l756,254l748,254l740,253l724,252l705,249l695,238l685,230l676,225l669,221l664,220l661,218l658,218l653,218l647,218l639,220l624,226l604,233l593,237l582,241l568,246l551,248l543,250l537,250l530,250l525,249l519,248l514,246l508,245l504,242l494,237l485,233l480,231l474,229l468,227l462,226l449,224l438,223l426,223l415,224l405,226l396,229l386,232l377,235l358,244l340,250l330,253l320,254l309,255l299,255l293,255l287,254l283,253l278,252l272,248l266,244l255,234l242,222l237,218l230,216l222,215l215,214l207,214l197,215l188,216l179,218l161,224l142,230l126,237l111,245l97,239l84,235l72,230l60,226l65,218l69,211l77,214l85,217l93,220l99,222l106,223l113,223l116,222l119,222l123,221l127,219l140,212l152,206l162,201l172,198l182,196l192,194l204,193l218,193l223,199l229,203l234,208l240,212l246,216l252,219l257,222l263,224l268,226l274,227l279,228l285,229l296,230l307,229l318,228l330,225l342,222l354,218l381,210l409,201l417,199l422,198l429,198l435,198l439,198l444,199l449,201l452,202l461,206l470,210l480,215l491,218l505,221l517,223l529,224l540,223l550,222l560,220l570,218l579,215l596,209l614,202l623,199l632,197l642,195l652,194l664,203l678,211l690,217l702,222l714,226l726,228l739,230l751,230l764,229l777,227l790,225l803,222l816,218l830,213l845,208l860,202xm913,307l914,312l916,316l917,322l918,327l914,324l910,321l906,318l903,314l896,307l890,299l885,296l881,294l876,292l870,291l863,291l855,293l846,295l835,299l817,306l801,312l785,316l771,318l763,319l756,319l748,320l740,319l724,318l705,315l695,305l685,297l676,292l669,288l664,287l661,286l658,286l653,285l647,286l639,287l624,293l604,300l593,304l582,308l568,312l551,314l543,316l537,316l530,316l525,315l519,314l514,312l508,311l504,309l494,305l485,300l480,298l474,296l468,294l462,293l449,291l438,290l426,290l415,291l405,293l396,296l386,299l377,303l358,310l340,316l330,319l320,320l309,322l299,322l293,321l287,320l283,319l278,318l272,314l266,310l255,301l242,289l237,286l230,283l222,282l215,281l207,281l197,282l188,284l179,286l161,291l142,297l126,305l111,311l88,303l67,296l57,293l49,291l39,289l30,288l32,282l34,276l38,271l40,265l64,274l85,284l90,286l97,288l101,289l106,290l111,290l117,289l121,288l127,286l140,279l152,273l162,269l172,265l182,263l192,261l204,260l218,260l223,266l229,271l234,275l240,279l246,283l252,286l257,289l263,291l268,293l274,294l279,295l285,296l296,297l307,296l318,295l330,292l342,289l354,286l381,277l409,268l417,267l422,265l429,265l435,265l439,265l444,267l449,268l452,269l461,273l470,277l480,282l491,285l505,288l517,290l529,291l540,290l550,289l560,288l570,285l579,282l596,276l614,269l623,267l632,264l642,262l652,261l664,271l678,278l690,284l703,289l715,293l727,295l739,297l752,297l766,296l779,294l792,291l805,288l818,284l833,280l847,274l862,269l869,276l876,282l882,288l889,293l895,298l901,301l907,305l913,307xm931,377l932,382l932,387l933,392l934,397l929,397l925,396l923,395l918,394l913,391l909,387l901,379l893,370l890,366l884,363l880,361l873,359l870,359l866,359l862,359l858,359l847,362l835,366l817,373l801,379l785,383l771,385l763,386l756,386l748,387l740,386l724,385l705,382l695,372l685,364l676,359l669,355l664,354l661,353l658,353l653,352l647,353l639,354l624,360l604,367l593,371l582,375l568,379l551,381l543,383l537,383l530,383l525,382l519,381l514,380l508,378l504,376l494,372l485,367l480,365l474,363l468,361l462,360l449,358l438,357l426,357l415,359l405,361l396,363l386,366l377,370l358,377l340,383l330,386l320,387l309,389l299,389l293,388l287,387l283,386l278,385l272,381l266,378l255,368l242,356l237,353l230,350l222,349l215,347l207,347l197,349l188,351l179,353l161,358l142,364l126,372l111,378l82,368l56,360l44,357l33,355l21,354l9,354l11,347l12,341l13,334l16,328l24,328l32,329l40,331l47,334l62,340l76,346l83,350l89,353l95,355l102,357l108,357l113,357l120,356l127,353l140,345l152,339l162,335l172,331l182,329l192,327l204,326l218,326l223,332l229,337l234,341l240,345l246,350l252,353l257,356l263,358l268,360l274,361l279,362l285,363l296,364l307,363l318,362l330,359l342,356l354,353l381,343l409,334l417,333l422,331l429,331l435,331l439,331l444,333l449,334l452,335l461,339l470,343l480,349l491,352l505,355l517,357l529,358l540,357l550,357l560,355l570,352l579,349l596,342l614,335l623,333l632,330l642,328l652,327l664,337l678,344l690,351l703,357l715,360l727,362l739,364l752,364l766,363l779,361l792,359l805,355l818,351l833,346l847,340l862,335l871,345l881,355l890,362l900,368l907,372l916,375l923,376l931,377xm936,443l936,444l936,445l936,455l936,464l932,464l927,464l924,462l921,462l915,458l910,455l902,446l894,436l890,433l885,429l880,427l873,425l870,425l867,425l862,425l858,425l847,428l835,433l817,439l801,445l785,449l771,451l763,452l756,452l748,454l740,452l724,451l705,448l695,438l685,431l676,425l669,421l664,420l661,419l658,418l653,418l647,419l639,420l624,426l604,433l593,437l582,441l568,445l551,448l543,449l537,449l530,449l525,448l519,448l514,446l508,444l504,442l494,438l485,433l480,431l474,429l468,427l462,426l449,424l438,423l426,423l415,425l405,427l396,429l386,433l377,436l358,443l340,450l330,452l320,454l309,456l299,456l293,455l287,454l283,452l278,451l272,448l266,444l255,434l242,422l237,419l230,416l222,415l215,414l207,414l197,415l188,417l179,419l161,424l142,431l126,438l111,444l95,438l79,433l65,429l52,425l39,422l27,420l20,420l13,420l7,421l0,421l0,415l0,409l1,402l1,397l11,395l21,395l29,396l38,398l46,400l54,404l63,407l69,410l77,414l85,417l93,420l99,422l106,423l113,423l116,423l119,422l123,421l127,419l140,412l152,406l162,402l172,398l182,396l192,394l204,393l218,393l223,399l229,404l234,408l240,412l246,416l252,419l257,422l263,424l268,426l274,427l279,429l285,429l296,430l307,429l318,428l330,425l342,422l354,419l381,410l409,401l417,400l422,398l429,398l435,398l439,398l444,400l449,401l452,402l461,406l470,410l480,415l491,418l505,421l517,423l529,424l540,423l550,423l560,421l570,418l579,416l596,409l614,402l623,400l632,397l642,395l652,395l664,404l678,412l690,417l703,423l715,426l727,429l739,430l752,430l766,429l779,427l792,425l805,421l818,417l833,413l847,407l862,402l872,413l883,423l893,430l903,436l912,440l921,442l928,443l936,443xm931,510l929,520l927,530l921,528l915,525l911,522l906,518l900,510l892,502l889,498l883,495l879,493l872,492l866,492l856,492l847,495l835,500l817,506l801,512l785,516l771,519l763,519l756,519l748,520l740,519l724,518l705,515l695,506l685,498l676,492l669,489l664,487l661,486l658,485l653,485l647,486l639,487l624,493l604,500l593,504l582,508l568,512l551,515l543,516l537,516l530,516l525,515l519,515l514,513l508,511l504,509l494,505l485,500l480,498l474,496l468,494l462,492l449,491l438,490l426,490l415,492l405,494l396,496l386,500l377,503l358,510l340,517l330,519l320,521l309,522l299,522l293,521l287,521l283,519l278,518l272,515l266,511l255,501l242,489l237,486l230,483l222,482l215,481l207,481l197,482l188,484l179,486l161,491l142,498l126,505l111,511l95,506l79,500l66,496l53,492l40,489l28,487l21,487l14,487l8,487l1,489l0,482l0,476l0,470l0,464l9,462l19,462l28,463l35,465l45,468l53,470l61,473l68,477l77,481l84,484l91,487l98,489l106,490l112,490l116,490l119,489l123,489l127,487l140,479l152,473l162,469l172,465l182,463l192,461l204,460l218,460l223,466l229,471l234,475l240,479l246,483l252,487l257,489l263,491l268,493l274,494l279,496l285,496l296,497l307,496l318,495l330,492l342,489l354,486l381,477l409,468l417,467l422,466l429,465l435,465l439,466l444,467l449,468l452,470l461,473l470,477l480,482l491,485l505,489l517,490l529,491l540,490l550,490l560,488l570,485l579,483l596,476l614,470l623,467l632,464l642,462l652,462l664,471l678,479l690,485l703,490l715,493l727,496l739,497l752,497l766,496l779,494l792,492l805,489l818,485l833,479l847,474l862,469l871,479l881,488l891,495l900,501l909,505l916,508l924,509l931,510xm916,575l913,582l911,590l899,577l887,564l882,561l878,560l873,559l867,559l860,559l852,561l845,563l835,567l817,573l801,579l785,583l771,586l763,586l756,586l748,587l740,586l724,585l705,582l695,573l685,565l676,560l669,555l664,553l661,552l658,551l653,551l647,552l639,553l624,560l604,567l593,571l582,575l568,579l551,582l543,583l537,583l530,583l525,582l519,582l514,580l508,579l504,577l494,572l485,567l480,565l474,563l468,561l462,560l449,557l438,556l426,557l415,559l405,561l396,563l386,567l377,570l358,577l340,584l330,586l320,588l309,589l299,589l293,588l287,588l283,586l278,585l272,582l266,578l255,568l242,555l237,552l230,549l222,548l215,547l207,547l197,548l188,550l179,552l161,557l142,565l126,572l111,579l83,569l58,561l47,557l35,555l24,553l13,553l11,547l10,541l9,535l8,528l17,528l24,528l33,530l42,532l57,538l72,545l79,548l87,551l94,553l100,555l107,557l113,557l119,555l127,553l140,545l152,540l162,535l172,531l182,529l192,527l204,526l218,526l223,532l229,537l234,542l240,545l246,549l252,553l257,555l263,557l268,560l274,561l279,563l285,563l296,564l307,563l318,562l330,560l342,555l354,552l381,543l409,534l417,533l422,532l429,531l435,531l439,532l444,533l449,534l452,536l461,540l470,543l480,548l491,551l505,555l517,557l529,557l540,557l550,556l560,554l570,551l579,549l596,542l614,536l623,533l632,530l642,528l652,528l664,537l678,545l690,551l703,556l715,560l727,563l739,564l752,564l766,563l779,561l792,559l805,555l818,551l833,545l847,540l862,535l869,543l877,550l883,556l890,562l898,567l904,570l910,573l916,575xm893,630l892,632l892,635l888,631l883,628l878,626l871,625l865,625l856,626l847,628l835,633l817,639l801,645l785,649l771,652l763,652l756,652l748,653l740,652l724,651l705,649l695,639l685,631l676,626l669,622l664,620l661,619l658,618l653,618l647,619l639,620l624,626l604,633l593,637l582,641l568,645l551,648l543,649l537,649l530,649l525,649l519,648l514,646l508,645l504,643l494,638l485,633l480,632l474,630l468,628l462,626l449,624l438,623l426,624l415,625l405,627l396,630l386,633l377,636l358,643l340,650l330,652l320,654l309,655l299,655l293,654l287,654l283,652l278,651l272,648l266,644l255,634l242,622l237,619l230,616l222,615l215,615l207,615l197,615l188,617l179,619l161,624l142,631l126,638l111,645l90,637l72,631l63,628l54,626l45,624l38,622l34,616l32,609l30,603l27,596l34,597l41,599l47,601l55,604l68,610l80,615l86,618l93,620l98,622l104,623l110,624l116,623l121,622l127,620l140,613l152,607l162,602l172,598l182,596l192,594l204,594l218,594l223,599l229,604l234,609l240,613l246,616l252,620l257,622l263,624l268,626l274,628l279,629l285,630l296,630l307,630l318,628l330,626l342,622l354,619l381,611l409,601l417,600l422,599l429,598l435,598l439,599l444,600l449,601l452,603l461,607l470,611l480,615l491,618l505,622l517,624l529,624l540,624l550,623l560,621l570,618l579,616l596,609l614,603l623,600l632,597l642,596l652,595l664,604l678,612l690,618l703,623l715,626l727,629l739,630l752,630l766,630l779,628l792,625l805,622l818,618l833,613l847,607l862,602l870,611l878,618l887,625l893,630xm868,676l862,685l857,693l852,694l847,695l841,697l835,700l817,706l801,712l785,716l771,719l763,720l756,720l748,720l740,720l724,718l705,716l695,706l685,698l676,693l669,689l664,688l661,686l658,686l653,686l647,686l639,688l624,693l604,701l593,705l582,708l568,712l551,715l543,716l537,716l530,716l525,716l519,715l514,713l508,712l504,710l494,705l485,701l480,699l474,697l468,695l462,693l449,691l438,690l426,691l415,692l405,694l396,697l386,700l377,703l358,710l340,717l330,720l320,721l309,722l299,722l293,722l287,721l283,720l278,718l272,715l266,711l255,701l242,689l237,686l230,684l222,682l215,682l207,682l197,682l188,684l179,686l161,691l142,698l126,705l111,712l105,710l98,707l93,705l86,703l82,697l76,690l72,684l67,677l76,680l83,684l90,687l98,689l106,690l112,691l116,690l119,689l123,689l127,687l140,680l152,674l162,669l172,665l182,662l192,660l204,660l218,660l223,667l229,671l234,676l240,680l246,684l252,687l257,689l263,691l268,693l274,695l279,696l285,697l296,697l307,697l318,695l330,693l342,689l354,686l381,678l409,669l417,667l422,666l429,665l435,665l439,666l444,667l449,669l452,670l461,674l470,678l480,682l491,686l505,689l517,691l529,691l540,691l550,690l560,688l570,686l579,682l596,676l614,670l623,667l632,665l642,662l652,661l664,671l678,679l690,685l703,690l715,693l727,696l739,697l752,697l766,697l779,695l792,692l805,689l818,685l833,680l847,674l862,669l865,672l868,676xm803,756l794,763l786,772l778,779l769,786l755,787l739,787l724,785l705,783l695,773l685,764l676,759l669,755l664,754l661,752l658,752l653,752l647,752l639,754l624,760l604,767l593,772l582,776l568,779l551,782l543,783l537,783l530,783l525,783l519,782l514,780l508,779l504,777l494,772l485,767l480,765l474,763l468,761l462,759l449,758l438,756l426,757l415,758l405,760l396,763l386,766l377,770l358,778l340,784l330,787l320,788l309,789l299,789l293,789l287,788l283,787l278,785l272,782l266,778l255,767l242,756l239,753l233,751l228,749l222,748l217,748l210,748l204,748l197,748l184,751l170,755l155,760l142,764l135,758l129,752l142,745l153,739l163,735l172,731l182,729l193,727l204,727l218,727l223,733l229,737l234,742l240,746l246,750l252,753l257,756l263,758l268,760l274,761l279,762l285,763l296,763l307,763l318,761l330,759l342,756l354,752l381,744l409,735l417,733l422,732l429,731l435,731l439,732l444,733l449,735l452,736l461,740l470,744l480,748l491,752l505,755l517,757l529,758l540,757l550,756l560,754l570,752l579,748l596,742l614,736l623,733l632,731l642,729l652,728l662,735l671,741l680,746l690,751l698,755l708,758l717,760l726,762l735,763l745,763l753,763l763,763l773,761l783,760l793,758l803,756xm711,826l701,831l692,836l683,830l675,825l668,821l661,819l654,819l648,819l641,821l635,823l619,829l601,835l591,839l579,842l567,846l551,848l543,850l537,850l530,850l525,849l519,848l514,846l508,845l504,843l494,838l485,834l480,832l474,830l468,828l462,826l449,825l438,823l426,824l415,825l405,827l396,830l386,833l377,836l358,844l340,850l330,853l320,854l309,855l299,855l293,855l287,854l283,853l278,851l272,848l266,844l255,834l242,823l239,821l234,819l231,817l227,816l221,815l217,815l212,814l207,815l199,810l193,806l186,801l179,797l188,795l197,795l207,794l218,794l223,800l229,804l234,809l240,813l246,817l252,820l257,823l263,825l268,827l274,828l279,829l285,830l296,831l307,830l318,829l330,826l342,823l354,819l381,811l409,802l417,800l422,799l429,798l435,798l439,799l444,800l449,802l452,803l461,807l470,811l480,815l491,819l505,822l517,824l529,825l540,824l550,823l560,821l570,819l579,815l596,810l614,803l623,800l632,798l642,796l652,795l660,800l667,806l674,810l682,814l689,817l696,821l703,823l711,826xm506,889l496,890l487,890l477,890l468,890l443,890l418,888l394,885l371,881l380,878l389,875l399,871l409,868l417,867l422,865l429,865l435,865l439,865l444,867l449,868l452,869l461,874l470,878l480,883l491,886l498,888l506,889xe" fillcolor="#1f1a17" stroked="f" o:allowincell="t" style="position:absolute;left:276;top:496;width:221;height:206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74,33" path="m48,33l48,13l37,9l27,6l16,3l5,0l0,21l11,24l19,26l30,31l40,33l39,13l48,33l74,22l48,13l48,33xe" fillcolor="#1f1a17" stroked="f" o:allowincell="t" style="position:absolute;left:469;top:49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77,42" path="m3,42l17,40l28,38l37,35l47,32l64,26l77,20l68,0l55,5l40,11l31,13l22,16l11,20l0,21l3,42xe" fillcolor="#1f1a17" stroked="f" o:allowincell="t" style="position:absolute;left:460;top:5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5" path="m0,21l6,23l12,24l16,26l21,28l31,33l40,37l45,39l50,41l57,43l64,44l70,45l78,45l87,45l94,43l91,22l84,24l78,24l72,24l67,23l62,22l58,21l55,20l50,17l42,13l32,8l25,6l18,3l13,1l5,0l0,21xe" fillcolor="#1f1a17" stroked="f" o:allowincell="t" style="position:absolute;left:429;top:50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4" path="m0,54l12,54l24,53l34,51l45,48l64,41l83,35l93,31l101,28l110,25l119,24l129,22l140,22l150,23l161,24l166,3l153,0l140,0l127,0l116,2l105,4l94,7l84,10l75,13l56,22l39,27l30,30l20,31l11,33l1,33l0,54xe" fillcolor="#1f1a17" stroked="f" o:allowincell="t" style="position:absolute;left:376;top:50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4,31" path="m16,0l14,18l21,23l30,26l36,28l41,29l47,30l53,31l54,10l49,9l44,8l41,8l38,6l32,4l28,1l26,19l16,0l0,7l14,18l16,0xe" fillcolor="#1f1a17" stroked="f" o:allowincell="t" style="position:absolute;left:358;top:50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5,36" path="m40,0l36,1l27,5l18,8l10,12l0,17l10,36l18,33l27,29l36,25l45,22l42,23l40,0l38,1l36,1l40,0xe" fillcolor="#1f1a17" stroked="f" o:allowincell="t" style="position:absolute;left:363;top:5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3,45" path="m88,0l86,0l62,8l39,15l28,18l19,20l9,21l0,22l2,45l13,43l22,42l35,40l46,35l69,28l93,20l92,21l88,0l87,0l86,0l88,0xe" fillcolor="#1f1a17" stroked="f" o:allowincell="t" style="position:absolute;left:377;top:49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5,27" path="m65,1l61,0l46,1l30,2l15,4l0,6l4,27l18,25l32,24l47,22l62,22l57,21l65,1l63,0l61,0l65,1xe" fillcolor="#1f1a17" stroked="f" o:allowincell="t" style="position:absolute;left:406;top:49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8,37" path="m48,17l37,13l27,9l18,4l8,0l0,20l8,23l18,28l29,32l42,37l48,17xe" fillcolor="#1f1a17" stroked="f" o:allowincell="t" style="position:absolute;left:425;top:49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7,33" path="m96,1l90,2l81,4l71,7l62,9l52,10l42,11l31,10l19,8l6,6l0,26l15,29l29,32l42,33l54,32l66,30l76,28l87,25l97,21l91,22l96,1l93,0l90,2l96,1xe" fillcolor="#1f1a17" stroked="f" o:allowincell="t" style="position:absolute;left:439;top:49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56,38" path="m34,38l40,20l33,15l27,10l21,4l14,0l0,17l7,21l12,26l19,31l24,36l30,18l34,38l56,34l40,20l34,38xe" fillcolor="#1f1a17" stroked="f" o:allowincell="t" style="position:absolute;left:526;top:52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7,26" path="m0,19l6,21l18,23l29,24l39,25l50,26l59,26l69,25l77,24l87,22l83,2l74,3l66,4l59,4l50,4l40,4l31,4l21,2l10,0l17,4l0,19l3,21l6,21l0,19xe" fillcolor="#1f1a17" stroked="f" o:allowincell="t" style="position:absolute;left:509;top:53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1" path="m3,51l20,48l34,44l47,40l58,35l77,28l92,23l98,22l104,22l106,22l109,22l111,22l113,23l121,26l129,32l137,39l147,49l164,34l153,23l142,15l132,9l123,4l119,2l113,1l109,0l103,0l95,1l86,3l69,9l51,16l40,20l28,24l14,27l0,30l3,51xe" fillcolor="#1f1a17" stroked="f" o:allowincell="t" style="position:absolute;left:460;top:52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4" path="m0,20l6,22l12,24l16,26l21,27l31,32l40,36l45,39l50,41l57,42l64,43l70,44l78,44l87,44l94,43l91,22l84,23l78,23l72,23l67,22l62,22l58,20l55,19l50,17l42,13l32,8l25,6l18,3l13,1l5,0l0,20xe" fillcolor="#1f1a17" stroked="f" o:allowincell="t" style="position:absolute;left:429;top:52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3" path="m0,53l12,53l24,52l34,50l45,47l64,40l83,34l93,30l101,27l110,25l119,23l129,21l140,21l150,22l161,23l166,3l153,0l140,0l127,0l116,2l105,4l94,7l84,10l75,13l56,21l39,27l30,29l20,30l11,32l1,32l0,53xe" fillcolor="#1f1a17" stroked="f" o:allowincell="t" style="position:absolute;left:376;top:52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1" path="m0,16l13,27l22,37l30,42l39,46l44,48l50,49l57,50l63,51l64,30l59,29l54,28l51,28l48,27l42,25l39,21l28,12l15,0l0,16xe" fillcolor="#1f1a17" stroked="f" o:allowincell="t" style="position:absolute;left:355;top:52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3,27" path="m36,2l43,22l50,21l55,21l60,21l64,22l69,22l72,24l76,25l78,27l93,11l87,7l82,4l75,2l69,1l62,0l55,0l48,0l41,1l49,20l36,2l0,26l43,22l36,2xe" fillcolor="#1f1a17" stroked="f" o:allowincell="t" style="position:absolute;left:329;top:52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8,37" path="m38,5l25,4l18,7l12,11l6,15l0,19l13,37l19,33l25,29l30,26l37,22l23,20l38,5l33,0l25,4l38,5xe" fillcolor="#1f1a17" stroked="f" o:allowincell="t" style="position:absolute;left:341;top:51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97,49" path="m190,0l162,8l136,17l125,20l113,23l103,25l93,27l83,28l73,27l65,26l55,24l50,23l46,21l41,18l36,15l26,9l15,0l0,15l12,25l24,33l30,36l36,40l41,42l48,44l60,47l72,49l83,49l95,48l107,46l120,44l131,40l144,36l169,29l197,20l190,0xe" fillcolor="#1f1a17" stroked="f" o:allowincell="t" style="position:absolute;left:348;top:51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8,41" path="m88,21l78,18l69,14l60,9l52,5l46,3l41,2l35,0l30,0l22,0l15,0l9,2l0,4l7,24l13,23l19,21l24,21l27,21l32,21l35,22l40,23l43,25l51,28l59,33l69,37l82,41l88,21xe" fillcolor="#1f1a17" stroked="f" o:allowincell="t" style="position:absolute;left:412;top:51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2,51" path="m172,3l163,0l152,1l141,3l131,6l121,9l104,16l86,22l79,24l69,27l60,29l51,29l41,30l31,29l19,27l6,25l0,45l15,48l28,50l40,51l52,51l64,50l74,48l84,45l94,42l113,35l129,29l138,26l147,24l157,22l165,22l158,19l172,3l169,0l163,0l172,3xe" fillcolor="#1f1a17" stroked="f" o:allowincell="t" style="position:absolute;left:439;top:51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18,54" path="m118,35l111,33l99,33l85,32l80,31l74,30l68,28l62,27l57,25l50,22l45,20l38,17l33,13l26,9l21,5l14,0l0,16l6,21l13,26l21,31l27,35l34,38l41,41l48,45l55,47l62,49l69,51l77,52l83,53l98,54l112,54l104,52l118,35l115,32l111,33l118,35xe" fillcolor="#1f1a17" stroked="f" o:allowincell="t" style="position:absolute;left:492;top:51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0,33" path="m27,33l31,16l24,8l16,0l0,14l6,22l14,30l18,13l27,33l40,27l31,16l27,33xe" fillcolor="#1f1a17" stroked="f" o:allowincell="t" style="position:absolute;left:546;top:54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0,40" path="m0,33l6,35l25,38l42,40l59,40l74,39l89,36l106,32l121,27l140,20l131,0l114,6l98,12l85,15l71,18l58,18l43,18l28,17l10,14l17,18l0,33l3,35l6,35l0,33xe" fillcolor="#1f1a17" stroked="f" o:allowincell="t" style="position:absolute;left:509;top:549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1" path="m3,51l20,47l34,44l47,40l58,36l77,28l92,23l98,22l104,22l106,22l109,22l111,22l113,23l121,26l129,32l137,39l147,49l164,34l153,23l142,15l132,9l123,4l119,2l113,1l109,0l103,0l95,1l86,3l69,9l51,16l40,20l28,24l14,27l0,30l3,51xe" fillcolor="#1f1a17" stroked="f" o:allowincell="t" style="position:absolute;left:460;top:54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5" path="m0,20l6,22l12,24l16,26l21,28l31,32l40,36l45,39l50,41l57,42l64,43l70,44l78,45l87,44l94,43l91,22l84,23l78,23l72,23l67,22l62,22l58,20l55,19l50,17l42,13l32,8l25,6l18,3l13,1l5,0l0,20xe" fillcolor="#1f1a17" stroked="f" o:allowincell="t" style="position:absolute;left:429;top:54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3" path="m0,53l12,53l24,52l34,50l45,47l64,40l83,34l93,30l101,27l110,25l119,23l129,21l140,21l150,22l161,23l166,3l153,0l140,0l127,0l116,2l105,4l94,7l84,10l75,14l56,21l39,27l30,29l20,31l11,32l1,32l0,53xe" fillcolor="#1f1a17" stroked="f" o:allowincell="t" style="position:absolute;left:376;top:54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1" path="m0,16l13,27l22,37l30,42l39,46l44,48l50,50l57,50l63,51l64,30l59,29l54,29l51,28l48,27l42,24l39,21l28,12l15,0l0,16xe" fillcolor="#1f1a17" stroked="f" o:allowincell="t" style="position:absolute;left:355;top:54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4,54" path="m2,52l12,52l25,45l40,38l58,31l76,26l84,25l93,23l101,22l108,22l115,23l121,24l125,26l129,28l144,12l136,7l127,3l119,0l109,0l100,0l90,1l80,4l70,6l50,12l32,18l15,26l0,33l10,32l2,52l6,54l12,52l2,52xe" fillcolor="#1f1a17" stroked="f" o:allowincell="t" style="position:absolute;left:312;top:54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7,25" path="m10,4l15,20l21,23l29,25l37,5l29,2l22,0l28,17l10,4l0,16l15,20l10,4xe" fillcolor="#1f1a17" stroked="f" o:allowincell="t" style="position:absolute;left:303;top:55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2,34" path="m22,0l15,4l7,12l0,21l18,34l24,26l32,17l23,21l22,0l18,0l15,4l22,0xe" fillcolor="#1f1a17" stroked="f" o:allowincell="t" style="position:absolute;left:306;top:54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1,23" path="m9,0l10,0l8,1l5,2l2,2l0,2l1,23l7,23l11,22l16,21l20,19l21,19l20,19l21,19l9,0xe" fillcolor="#1f1a17" stroked="f" o:allowincell="t" style="position:absolute;left:313;top:54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48" path="m106,4l98,0l84,0l70,1l59,3l48,6l37,10l25,15l14,21l0,29l12,48l25,40l36,35l46,30l55,27l64,24l73,22l84,21l97,22l89,19l106,4l102,0l98,0l106,4xe" fillcolor="#1f1a17" stroked="f" o:allowincell="t" style="position:absolute;left:316;top:53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04,55" path="m197,5l168,14l141,23l130,27l119,29l107,32l97,33l87,34l77,33l73,33l67,31l63,30l58,29l53,27l48,24l43,22l39,17l33,14l28,9l22,5l17,0l0,15l7,22l12,27l19,31l25,36l31,40l37,43l44,46l50,48l56,50l62,52l68,54l75,54l87,55l99,54l111,53l123,50l135,47l149,43l175,35l204,26l197,5xe" fillcolor="#1f1a17" stroked="f" o:allowincell="t" style="position:absolute;left:346;top:53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8,42" path="m88,22l78,19l69,14l60,9l52,5l46,3l41,2l35,1l30,0l22,0l15,1l9,2l0,4l7,25l13,24l19,23l24,23l27,23l32,23l35,23l40,25l43,26l51,29l59,34l69,38l82,42l88,22xe" fillcolor="#1f1a17" stroked="f" o:allowincell="t" style="position:absolute;left:412;top:53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2,52" path="m172,3l163,0l152,1l141,3l131,6l121,9l104,16l86,23l79,25l69,28l60,29l51,30l41,31l31,30l19,29l6,26l0,46l15,49l28,51l40,52l52,52l64,51l74,49l84,46l94,43l113,36l129,30l138,27l147,25l157,23l165,23l158,19l172,3l169,0l163,0l172,3xe" fillcolor="#1f1a17" stroked="f" o:allowincell="t" style="position:absolute;left:439;top:53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80,55" path="m180,25l169,22l157,25l147,28l136,30l127,32l117,33l107,34l98,34l89,33l79,32l70,30l60,27l51,24l43,20l33,13l24,7l14,0l0,16l10,25l21,32l32,38l41,43l52,47l65,50l76,53l85,54l96,55l107,55l120,54l131,53l142,51l153,48l165,46l176,42l164,39l180,25l176,20l169,22l180,25xe" fillcolor="#1f1a17" stroked="f" o:allowincell="t" style="position:absolute;left:492;top:53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6,43" path="m22,39l34,23l31,17l27,12l23,6l19,0l0,12l4,17l8,23l11,28l15,34l27,19l22,39l46,43l34,23l22,39xe" fillcolor="#1f1a17" stroked="f" o:allowincell="t" style="position:absolute;left:560;top:56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47,29" path="m9,29l20,24l30,22l33,22l37,22l40,22l42,22l47,2l41,1l37,0l31,1l26,2l14,4l0,9l9,29xe" fillcolor="#1f1a17" stroked="f" o:allowincell="t" style="position:absolute;left:553;top:56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2,42" path="m0,35l6,37l26,40l42,42l51,42l59,42l67,41l75,41l91,38l107,33l124,28l142,20l133,0l116,7l100,12l86,16l72,19l65,19l59,19l51,19l43,19l28,18l10,15l17,19l0,35l3,37l6,37l0,35xe" fillcolor="#1f1a17" stroked="f" o:allowincell="t" style="position:absolute;left:509;top:57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2" path="m3,52l20,48l34,45l47,41l58,37l77,28l92,23l98,22l104,22l106,22l109,22l111,23l113,23l121,27l129,32l137,40l147,50l164,34l153,23l142,15l132,9l123,4l119,2l113,1l109,0l103,0l95,1l86,3l69,9l51,16l40,20l28,24l14,27l0,30l3,52xe" fillcolor="#1f1a17" stroked="f" o:allowincell="t" style="position:absolute;left:460;top:56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6" path="m0,20l6,22l12,24l16,26l21,29l31,33l40,37l45,40l50,42l57,43l64,44l70,45l78,46l87,45l94,44l91,22l84,23l78,23l71,23l67,22l62,22l58,20l55,19l50,17l42,13l32,8l25,6l18,3l13,1l5,0l0,20xe" fillcolor="#1f1a17" stroked="f" o:allowincell="t" style="position:absolute;left:429;top:56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4" path="m0,54l12,54l24,53l34,51l45,48l64,42l83,35l93,30l101,27l110,25l119,23l129,22l140,22l150,22l161,23l166,3l153,1l140,0l127,1l116,2l105,4l94,7l84,10l75,14l56,21l39,27l30,29l20,32l11,33l1,33l0,54xe" fillcolor="#1f1a17" stroked="f" o:allowincell="t" style="position:absolute;left:376;top:56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2" path="m0,16l13,27l22,38l30,43l39,47l44,49l50,51l57,51l63,52l64,31l59,30l54,30l51,28l48,27l42,24l39,21l28,12l15,0l0,16xe" fillcolor="#1f1a17" stroked="f" o:allowincell="t" style="position:absolute;left:355;top:56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4,54" path="m2,52l12,52l25,45l40,37l58,31l76,25l84,24l93,22l101,21l108,21l115,22l121,23l125,25l129,27l144,11l136,6l127,2l119,0l109,0l100,0l90,1l80,3l70,5l50,11l32,17l15,25l0,32l10,31l2,52l6,54l12,52l2,52xe" fillcolor="#1f1a17" stroked="f" o:allowincell="t" style="position:absolute;left:312;top:56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73,39" path="m7,5l13,21l25,25l36,30l51,34l65,39l73,18l58,14l45,8l32,4l20,0l26,16l7,5l0,17l13,21l7,5xe" fillcolor="#1f1a17" stroked="f" o:allowincell="t" style="position:absolute;left:291;top:56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9,35" path="m25,4l11,8l5,16l0,24l19,35l25,27l29,19l15,23l25,4l16,0l11,8l25,4xe" fillcolor="#1f1a17" stroked="f" o:allowincell="t" style="position:absolute;left:293;top:56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7,33" path="m55,9l56,9l54,10l52,10l50,11l47,11l43,11l37,10l31,8l24,6l18,3l10,0l0,19l8,23l15,26l24,29l32,31l40,33l48,33l53,32l57,31l62,30l66,28l67,28l66,28l67,28l55,9xe" fillcolor="#1f1a17" stroked="f" o:allowincell="t" style="position:absolute;left:298;top:56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47" path="m106,4l98,0l84,0l70,1l59,3l48,6l37,10l25,15l14,21l0,28l12,47l25,39l36,34l46,29l55,26l64,23l73,22l84,21l97,22l89,19l106,4l102,0l98,0l106,4xe" fillcolor="#1f1a17" stroked="f" o:allowincell="t" style="position:absolute;left:316;top:55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04,54" path="m197,5l168,14l141,22l130,26l119,29l107,31l97,32l87,33l77,32l73,32l67,30l63,29l58,28l53,26l48,23l43,21l39,17l33,14l28,10l22,5l17,0l0,15l7,21l12,26l19,30l25,35l31,39l37,42l44,45l50,48l56,49l62,51l68,53l75,53l87,54l99,53l111,52l123,49l135,46l149,42l175,34l204,25l197,5xe" fillcolor="#1f1a17" stroked="f" o:allowincell="t" style="position:absolute;left:346;top:55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8,41" path="m88,21l78,18l69,14l60,9l52,5l46,3l41,2l35,1l30,0l22,0l15,1l9,2l0,4l7,24l13,23l19,22l24,22l27,22l32,22l35,22l40,24l43,25l51,28l59,33l69,37l82,41l88,21xe" fillcolor="#1f1a17" stroked="f" o:allowincell="t" style="position:absolute;left:412;top:559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2,51" path="m172,3l163,0l152,1l141,3l131,6l121,9l104,16l86,22l79,24l69,27l60,28l51,30l41,30l31,30l19,28l6,25l0,45l15,49l28,51l40,51l52,51l64,50l74,48l84,45l94,42l113,35l129,29l138,26l147,24l157,22l165,22l158,19l172,3l169,0l163,0l172,3xe" fillcolor="#1f1a17" stroked="f" o:allowincell="t" style="position:absolute;left:439;top:55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3,54" path="m223,10l209,6l195,12l181,17l167,21l154,25l142,29l128,30l117,32l105,33l93,33l82,32l71,29l60,26l49,21l37,16l26,9l14,0l0,16l13,26l25,34l38,41l51,46l66,50l79,53l92,54l106,54l120,53l133,52l146,49l160,46l175,42l189,37l203,32l217,26l204,22l223,10l217,3l209,6l223,10xe" fillcolor="#1f1a17" stroked="f" o:allowincell="t" style="position:absolute;left:492;top:55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4,43" path="m13,34l29,21l26,16l24,11l23,5l21,0l0,7l2,12l3,17l5,22l7,26l22,14l13,34l34,43l29,21l13,34xe" fillcolor="#1f1a17" stroked="f" o:allowincell="t" style="position:absolute;left:577;top:59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56" path="m9,28l19,24l28,22l33,21l40,21l43,22l47,22l49,24l51,26l58,32l64,40l68,44l72,48l77,52l85,56l94,36l91,34l87,32l85,29l81,26l75,18l68,10l62,7l55,3l49,1l41,0l32,0l22,1l11,4l0,8l9,28xe" fillcolor="#1f1a17" stroked="f" o:allowincell="t" style="position:absolute;left:553;top:59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2,41" path="m0,34l6,36l26,39l42,41l51,41l59,41l67,40l75,40l91,37l107,33l124,27l142,20l133,0l116,7l100,12l86,16l72,19l65,19l59,19l51,19l43,19l28,18l10,16l17,19l0,34l3,36l6,36l0,34xe" fillcolor="#1f1a17" stroked="f" o:allowincell="t" style="position:absolute;left:509;top:59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1" path="m3,51l20,48l34,44l47,40l58,36l77,29l92,23l98,22l104,22l106,22l109,22l111,23l113,23l121,27l129,32l137,39l147,49l164,34l153,23l142,15l132,9l123,4l119,2l113,1l109,0l103,0l95,1l86,3l69,9l51,16l40,20l28,24l14,27l0,30l3,51xe" fillcolor="#1f1a17" stroked="f" o:allowincell="t" style="position:absolute;left:460;top:58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5" path="m0,21l6,23l12,24l16,26l21,28l31,32l40,36l45,39l50,41l57,42l64,43l70,44l78,45l87,44l94,43l91,22l84,23l78,23l72,23l67,23l62,22l58,21l55,19l50,17l42,13l32,8l25,6l18,4l13,2l5,0l0,21xe" fillcolor="#1f1a17" stroked="f" o:allowincell="t" style="position:absolute;left:429;top:59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3" path="m0,53l12,53l24,52l34,50l45,47l64,41l83,34l93,30l101,28l110,25l119,23l129,22l140,22l150,22l161,24l166,3l153,1l140,0l127,1l116,2l105,5l94,7l84,10l75,14l56,21l39,27l30,29l20,31l11,32l1,32l0,53xe" fillcolor="#1f1a17" stroked="f" o:allowincell="t" style="position:absolute;left:376;top:589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1" path="m0,16l13,27l22,37l30,43l39,46l44,48l50,50l57,50l63,51l64,30l59,29l54,29l51,28l48,27l42,24l39,22l28,12l15,0l0,16xe" fillcolor="#1f1a17" stroked="f" o:allowincell="t" style="position:absolute;left:355;top:59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4,53" path="m2,52l12,51l25,44l40,37l58,31l76,25l84,23l93,22l101,21l108,21l115,22l121,23l125,25l129,27l144,11l136,6l127,2l119,1l109,0l100,1l90,1l80,3l70,5l50,11l32,18l15,25l0,32l10,31l2,52l6,53l12,51l2,52xe" fillcolor="#1f1a17" stroked="f" o:allowincell="t" style="position:absolute;left:312;top:586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2,45" path="m5,7l15,21l22,22l31,24l40,26l50,29l70,36l94,45l102,24l77,16l57,9l47,6l37,3l27,1l17,0l27,14l5,7l0,20l15,21l5,7xe" fillcolor="#1f1a17" stroked="f" o:allowincell="t" style="position:absolute;left:281;top:589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31,39" path="m24,3l10,9l8,15l5,20l2,26l0,32l22,39l24,34l26,28l28,23l31,18l16,24l24,3l14,0l10,9l24,3xe" fillcolor="#1f1a17" stroked="f" o:allowincell="t" style="position:absolute;left:283;top:58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7,46" path="m85,22l86,22l83,23l80,24l76,25l73,24l69,23l64,23l60,21l55,19l33,10l8,0l0,21l23,29l47,39l52,41l58,43l64,44l71,46l76,46l83,45l89,44l96,41l97,41l96,41l97,41l85,22xe" fillcolor="#1f1a17" stroked="f" o:allowincell="t" style="position:absolute;left:288;top:58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46" path="m106,3l98,0l84,0l70,0l59,2l48,5l37,9l25,14l14,20l0,27l12,46l25,38l36,33l46,28l55,25l64,22l73,21l84,21l97,21l89,18l106,3l102,0l98,0l106,3xe" fillcolor="#1f1a17" stroked="f" o:allowincell="t" style="position:absolute;left:316;top:58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04,54" path="m197,5l168,14l141,22l130,26l119,29l107,31l97,33l87,33l77,33l73,32l67,31l63,29l58,28l53,26l48,23l43,21l39,18l33,14l28,10l22,5l17,0l0,15l7,21l12,26l19,31l25,35l31,39l37,42l44,45l50,48l56,50l62,52l68,53l75,54l87,54l99,54l111,52l123,50l135,46l149,42l175,34l204,25l197,5xe" fillcolor="#1f1a17" stroked="f" o:allowincell="t" style="position:absolute;left:346;top:58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8,41" path="m88,21l78,18l69,14l60,9l52,5l46,3l41,2l35,1l30,0l22,0l15,1l9,2l0,4l7,24l13,23l19,22l24,22l27,22l32,22l35,22l40,24l43,25l51,28l59,33l69,37l82,41l88,21xe" fillcolor="#1f1a17" stroked="f" o:allowincell="t" style="position:absolute;left:412;top:58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2,51" path="m172,3l163,0l152,2l141,4l131,6l121,9l104,16l86,22l79,24l69,27l60,28l51,30l41,30l31,30l19,28l6,25l0,45l15,49l28,51l40,51l52,51l64,50l74,47l84,45l94,42l113,36l129,29l138,26l147,24l157,22l165,22l158,19l172,3l169,0l163,0l172,3xe" fillcolor="#1f1a17" stroked="f" o:allowincell="t" style="position:absolute;left:439;top:58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4,54" path="m224,8l211,6l197,11l182,16l169,21l156,25l143,28l131,31l117,33l106,33l94,33l83,32l72,30l60,27l49,22l38,16l26,9l14,0l0,16l13,26l26,35l39,41l52,46l67,50l80,53l93,54l106,54l121,54l134,52l148,49l161,46l176,41l191,36l205,31l220,25l206,22l224,8l219,2l211,6l224,8xe" fillcolor="#1f1a17" stroked="f" o:allowincell="t" style="position:absolute;left:492;top:58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71,55" path="m71,42l65,36l60,34l54,31l50,28l43,24l38,19l31,14l25,8l18,0l0,14l8,22l16,29l22,36l30,41l37,46l43,49l50,53l57,55l50,49l71,42l70,37l65,36l71,42xe" fillcolor="#1f1a17" stroked="f" o:allowincell="t" style="position:absolute;left:560;top:58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6,32" path="m13,32l25,20l24,15l24,9l23,5l21,0l0,3l1,7l1,13l2,17l2,22l14,10l13,32l26,32l25,20l13,32xe" fillcolor="#1f1a17" stroked="f" o:allowincell="t" style="position:absolute;left:583;top:62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4,62" path="m9,30l20,26l30,24l33,23l37,23l40,23l41,23l46,24l49,26l52,28l54,31l62,39l71,49l77,54l84,57l88,59l93,60l98,61l103,62l104,40l101,40l98,39l96,39l94,38l90,36l87,34l80,26l72,17l66,13l61,8l53,5l46,1l40,1l36,0l30,1l25,3l14,6l0,11l9,30xe" fillcolor="#1f1a17" stroked="f" o:allowincell="t" style="position:absolute;left:553;top:61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2,40" path="m0,33l6,36l26,38l42,40l51,40l59,40l67,40l75,39l91,36l107,32l124,26l142,19l133,0l116,6l100,11l86,15l72,18l65,19l59,19l51,19l43,19l28,17l10,15l17,18l0,33l3,35l6,36l0,33xe" fillcolor="#1f1a17" stroked="f" o:allowincell="t" style="position:absolute;left:509;top:61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1" path="m3,51l20,48l34,44l47,40l58,36l77,29l92,23l98,22l104,22l106,22l109,22l111,23l113,23l121,27l129,32l137,39l147,49l164,34l153,23l142,15l132,9l123,3l119,2l113,0l109,0l103,0l95,0l86,2l69,9l51,16l40,20l28,24l14,27l0,30l3,51xe" fillcolor="#1f1a17" stroked="f" o:allowincell="t" style="position:absolute;left:460;top:610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5" path="m0,21l6,23l12,24l16,26l21,28l31,32l40,36l45,39l50,41l57,42l64,44l70,44l78,45l87,44l94,43l91,22l84,23l78,23l71,23l67,23l62,22l58,21l55,19l50,17l42,13l32,8l25,6l18,4l13,2l5,0l0,21xe" fillcolor="#1f1a17" stroked="f" o:allowincell="t" style="position:absolute;left:429;top:61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4" path="m0,54l12,54l24,53l34,52l45,48l64,42l83,35l93,31l101,29l110,26l119,24l129,23l140,23l150,23l161,25l166,4l153,1l140,0l127,1l116,2l105,5l94,8l84,12l75,15l56,22l39,28l30,31l20,32l11,33l1,33l0,54xe" fillcolor="#1f1a17" stroked="f" o:allowincell="t" style="position:absolute;left:376;top:61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2" path="m0,17l13,29l22,38l30,44l39,48l44,50l50,51l57,51l63,52l64,31l59,31l54,30l51,29l48,28l42,25l39,23l28,14l15,0l0,17xe" fillcolor="#1f1a17" stroked="f" o:allowincell="t" style="position:absolute;left:355;top:61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4,54" path="m2,53l12,52l25,45l40,38l58,32l76,26l84,25l93,23l101,23l108,23l115,23l121,25l125,26l129,28l144,11l136,6l127,3l119,1l109,0l100,1l90,1l80,3l70,5l50,11l32,19l15,26l0,33l10,32l2,53l6,54l12,52l2,53xe" fillcolor="#1f1a17" stroked="f" o:allowincell="t" style="position:absolute;left:312;top:608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21,46" path="m3,9l15,22l26,21l36,22l47,24l58,27l83,35l113,46l121,25l91,15l65,7l52,3l39,0l26,0l13,0l26,14l3,9l0,23l15,22l3,9xe" fillcolor="#1f1a17" stroked="f" o:allowincell="t" style="position:absolute;left:275;top:61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9,40" path="m18,0l7,8l5,14l3,21l2,27l0,35l23,40l24,33l25,26l26,20l29,14l18,22l18,0l10,0l7,8l18,0xe" fillcolor="#1f1a17" stroked="f" o:allowincell="t" style="position:absolute;left:276;top:6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16,51" path="m104,26l105,26l101,27l97,28l92,28l88,27l82,27l77,25l71,22l64,20l50,13l35,7l27,4l18,2l8,1l0,0l0,22l6,22l14,23l19,25l27,27l40,34l55,40l61,43l69,45l77,48l83,50l92,51l100,51l107,49l115,46l116,46l115,46l116,46l104,26xe" fillcolor="#1f1a17" stroked="f" o:allowincell="t" style="position:absolute;left:282;top:6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47" path="m106,3l98,0l84,0l70,0l59,2l48,5l37,9l25,14l14,20l0,27l12,47l25,39l36,34l46,28l55,25l64,23l73,21l84,21l97,21l89,18l106,3l102,0l98,0l106,3xe" fillcolor="#1f1a17" stroked="f" o:allowincell="t" style="position:absolute;left:316;top:6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04,55" path="m197,5l168,14l141,22l130,26l119,30l107,32l97,34l87,34l77,34l73,33l67,32l63,30l58,28l53,26l48,24l43,21l39,18l33,14l28,10l22,5l17,0l0,15l7,21l12,26l19,32l25,36l31,40l37,43l44,46l50,49l56,51l62,53l68,54l75,55l87,55l99,55l111,53l123,51l135,47l149,43l175,35l204,25l197,5xe" fillcolor="#1f1a17" stroked="f" o:allowincell="t" style="position:absolute;left:346;top:60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8,42" path="m88,21l78,18l69,14l60,9l52,5l46,4l41,2l35,1l30,0l22,0l15,1l9,2l0,4l7,24l13,23l19,22l24,22l27,22l32,22l35,23l40,24l43,25l51,29l59,34l69,39l82,42l88,21xe" fillcolor="#1f1a17" stroked="f" o:allowincell="t" style="position:absolute;left:412;top:60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72,52" path="m172,3l163,0l152,2l141,4l131,6l121,9l104,16l86,22l79,25l69,27l60,28l51,30l41,30l31,30l19,28l6,25l0,46l15,50l28,52l40,52l52,52l64,51l74,48l84,46l94,43l113,37l129,29l138,27l147,25l157,23l165,22l158,19l172,3l169,0l163,0l172,3xe" fillcolor="#1f1a17" stroked="f" o:allowincell="t" style="position:absolute;left:439;top:60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4,55" path="m224,8l211,6l197,11l182,16l169,21l156,25l143,28l131,32l117,34l106,34l94,34l83,33l72,31l60,27l49,22l38,16l26,9l14,0l0,16l13,26l26,36l39,42l52,47l67,51l80,54l93,55l106,55l121,55l134,53l148,50l161,47l176,42l191,38l205,32l220,25l206,22l224,8l219,3l211,6l224,8xe" fillcolor="#1f1a17" stroked="f" o:allowincell="t" style="position:absolute;left:492;top:60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89,61" path="m89,49l79,39l73,39l68,37l61,35l53,32l46,26l37,19l28,11l18,0l0,14l11,26l21,35l31,43l41,50l51,54l61,58l70,60l79,61l68,52l89,49l88,39l79,39l89,49xe" fillcolor="#1f1a17" stroked="f" o:allowincell="t" style="position:absolute;left:560;top:60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,2" path="m22,2l22,1l22,0l0,0l0,1l0,2l22,2xe" fillcolor="#1f1a17" stroked="f" o:allowincell="t" style="position:absolute;left:585;top:64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2,30" path="m11,30l22,19l22,10l22,0l0,0l0,10l0,19l11,9l11,30l22,30l22,19l11,30xe" fillcolor="#1f1a17" stroked="f" o:allowincell="t" style="position:absolute;left:585;top:64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61" path="m9,28l20,24l30,22l33,21l37,21l40,21l41,21l46,22l49,24l52,26l55,30l62,40l72,49l79,54l85,57l91,59l95,60l101,61l106,61l106,40l102,38l99,38l96,37l95,37l91,35l87,32l80,24l73,16l68,11l62,6l54,3l47,1l41,0l36,0l31,0l25,1l14,4l0,9l9,28xe" fillcolor="#1f1a17" stroked="f" o:allowincell="t" style="position:absolute;left:553;top:63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2,41" path="m0,34l6,37l26,39l42,41l51,41l59,41l67,41l75,40l91,37l107,33l124,27l142,19l133,0l116,6l100,11l86,15l72,18l65,19l59,19l51,19l43,19l28,17l10,15l17,18l0,34l3,36l6,37l0,34xe" fillcolor="#1f1a17" stroked="f" o:allowincell="t" style="position:absolute;left:509;top:637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4,51" path="m3,51l20,48l34,43l47,40l58,35l77,28l92,23l98,21l104,21l106,21l109,21l111,22l113,23l121,26l129,31l137,38l147,49l164,33l153,23l142,14l132,8l123,4l119,2l113,0l109,0l103,0l95,0l86,2l69,8l51,15l40,19l28,23l14,26l0,29l3,51xe" fillcolor="#1f1a17" stroked="f" o:allowincell="t" style="position:absolute;left:460;top:632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94,45" path="m0,20l6,22l12,23l16,25l21,27l31,32l40,35l45,39l50,41l57,42l64,44l70,44l78,45l87,44l94,43l91,21l84,22l78,22l72,22l67,22l62,21l58,20l55,18l50,17l42,13l32,7l25,5l18,3l13,1l5,0l0,20xe" fillcolor="#1f1a17" stroked="f" o:allowincell="t" style="position:absolute;left:429;top:63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66,54" path="m0,54l12,54l24,54l34,52l45,48l64,42l83,34l93,30l101,28l110,25l119,23l129,22l140,22l150,22l161,24l166,4l153,1l140,0l127,1l116,2l105,4l94,7l84,11l75,14l56,21l39,27l30,30l20,31l11,32l1,32l0,54xe" fillcolor="#1f1a17" stroked="f" o:allowincell="t" style="position:absolute;left:376;top:63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64,52" path="m0,17l13,28l22,37l30,44l39,48l44,50l50,51l57,52l63,52l64,30l59,30l54,29l51,28l48,27l42,24l39,22l28,13l15,0l0,17xe" fillcolor="#1f1a17" stroked="f" o:allowincell="t" style="position:absolute;left:355;top:63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44,54" path="m2,53l12,52l25,45l40,37l58,31l76,26l84,24l93,22l101,22l108,22l115,22l121,24l125,25l129,28l144,11l136,6l127,3l119,1l109,0l100,1l90,1l80,3l70,5l50,11l32,18l15,25l0,32l10,31l2,53l6,54l12,52l2,53xe" fillcolor="#1f1a17" stroked="f" o:allowincell="t" style="position:absolute;left:312;top:631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28,47" path="m0,12l13,23l20,22l25,22l32,22l36,22l50,24l61,26l74,29l88,35l102,40l120,47l128,25l110,20l95,14l80,10l67,5l53,3l40,1l32,0l25,1l18,1l10,2l23,13l0,12l0,25l13,23l0,12xe" fillcolor="#1f1a17" stroked="f" o:allowincell="t" style="position:absolute;left:272;top:633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25,36" path="m12,0l2,9l2,16l1,22l0,28l0,35l23,36l23,30l24,24l24,18l25,11l17,21l12,0l3,1l2,9l12,0xe" fillcolor="#1f1a17" stroked="f" o:allowincell="t" style="position:absolute;left:272;top:62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32,49" path="m120,25l121,25l119,26l117,27l115,27l112,27l108,27l102,27l96,25l89,22l83,19l75,16l67,12l58,9l50,6l41,3l31,0l21,0l11,0l0,1l5,22l12,21l20,21l27,21l34,23l42,26l50,29l57,32l65,35l73,38l80,42l88,45l97,47l105,49l113,49l118,48l122,48l127,46l131,44l132,44l131,44l132,44l120,25xe" fillcolor="#1f1a17" stroked="f" o:allowincell="t" style="position:absolute;left:276;top:625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coordsize="106,46" path="m106,3l98,0l84,0l70,0l59,2l48,5l37,9l25,14l14,20l0,27l12,46l25,38l36,33l46,29l55,25l64,23l73,21l84,21l97,21l89,18l106,3l102,0l98,0l106,3xe" fillcolor="#1f1a17" stroked="f" o:allowincell="t" style="position:absolute;left:316;top:624;width:0;height:0;mso-wrap-style:none;v-text-anchor:middle;mso-position-horizontal-relative:char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</v:group>
                      <v:shape id="shape_0" coordsize="204,54" path="m197,5l168,14l141,22l130,26l119,29l107,31l97,33l87,33l77,33l73,32l67,31l63,30l58,28l53,26l48,24l43,21l39,18l33,14l28,10l22,5l17,0l0,15l7,21l12,26l19,31l25,35l31,39l37,43l44,45l50,48l56,50l62,52l68,53l75,54l87,54l99,54l111,52l123,50l135,47l149,43l175,34l204,26l197,5xe" fillcolor="#1f1a17" stroked="f" o:allowincell="t" style="position:absolute;left:346;top:62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2" path="m88,21l78,18l69,14l60,10l52,6l46,4l41,2l35,1l30,0l22,0l15,1l9,2l0,4l7,25l13,23l19,22l24,22l27,22l32,22l35,23l40,24l43,25l51,29l59,33l69,38l82,42l88,21xe" fillcolor="#1f1a17" stroked="f" o:allowincell="t" style="position:absolute;left:412;top:62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1" path="m172,3l163,0l152,2l141,4l131,6l121,10l104,16l86,22l79,25l69,27l60,29l51,30l41,31l31,30l19,28l6,25l0,46l15,49l28,51l40,51l52,51l64,50l74,48l84,45l94,42l113,36l129,29l138,27l147,25l157,23l165,22l158,19l172,3l169,0l163,0l172,3xe" fillcolor="#1f1a17" stroked="f" o:allowincell="t" style="position:absolute;left:439;top:62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4,54" path="m224,9l211,6l197,11l182,16l169,21l156,25l143,28l131,31l117,33l106,33l94,33l83,32l72,30l60,27l49,22l38,16l26,9l14,0l0,16l13,26l26,35l39,41l52,47l67,50l80,53l93,54l106,54l121,54l134,52l148,49l161,46l176,41l191,37l205,31l220,26l206,22l224,9l219,3l211,6l224,9xe" fillcolor="#1f1a17" stroked="f" o:allowincell="t" style="position:absolute;left:492;top:62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5,60" path="m95,48l83,38l77,38l71,37l64,35l57,31l48,26l38,19l29,11l18,0l0,13l13,26l24,36l35,43l46,50l55,55l66,57l76,60l85,59l73,48l95,48l95,36l83,38l95,48xe" fillcolor="#1f1a17" stroked="f" o:allowincell="t" style="position:absolute;left:560;top:62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7,33" path="m10,31l22,23l24,13l27,3l4,0l2,9l0,19l13,10l10,31l20,33l22,23l10,31xe" fillcolor="#1f1a17" stroked="f" o:allowincell="t" style="position:absolute;left:582;top:66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9,59" path="m9,28l20,25l29,22l36,21l41,21l46,22l48,24l51,26l53,28l60,36l68,44l74,49l80,53l87,57l96,59l99,38l95,37l91,35l87,33l85,30l77,22l70,14l65,9l59,5l52,2l43,0l35,0l25,1l13,4l0,9l9,28xe" fillcolor="#1f1a17" stroked="f" o:allowincell="t" style="position:absolute;left:553;top:65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2,40" path="m0,33l6,36l26,38l42,40l51,40l59,40l67,40l75,39l91,36l107,32l124,27l142,19l133,0l116,6l100,12l86,16l72,18l65,19l59,19l51,19l43,19l28,17l10,15l17,18l0,33l3,35l6,36l0,33xe" fillcolor="#1f1a17" stroked="f" o:allowincell="t" style="position:absolute;left:509;top:66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4,50" path="m3,50l20,47l34,44l47,40l58,35l77,28l92,23l98,21l104,21l106,21l109,21l111,22l113,23l121,26l129,31l137,38l147,48l164,33l153,23l142,14l132,8l123,4l119,2l113,0l109,0l103,0l95,0l86,2l69,8l51,15l40,19l28,23l14,27l0,29l3,50xe" fillcolor="#1f1a17" stroked="f" o:allowincell="t" style="position:absolute;left:460;top:65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4" path="m0,20l6,22l12,23l16,25l21,27l31,32l40,36l45,38l50,40l57,41l64,43l70,43l78,44l87,43l94,42l91,21l84,23l78,23l71,23l67,22l62,21l58,20l55,19l50,17l42,13l32,7l25,6l18,3l13,1l5,0l0,20xe" fillcolor="#1f1a17" stroked="f" o:allowincell="t" style="position:absolute;left:429;top:65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3" path="m0,53l12,53l24,53l34,51l45,47l64,41l83,34l93,30l101,28l110,25l119,23l129,22l140,22l150,23l161,24l166,4l153,1l140,0l127,1l116,2l105,4l94,8l84,11l75,14l56,21l39,27l30,30l20,31l11,32l1,32l0,53xe" fillcolor="#1f1a17" stroked="f" o:allowincell="t" style="position:absolute;left:376;top:65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1" path="m0,17l13,28l22,38l30,43l39,47l44,49l50,50l57,51l63,51l64,30l59,30l54,29l51,28l48,27l42,25l39,22l28,13l15,0l0,17xe" fillcolor="#1f1a17" stroked="f" o:allowincell="t" style="position:absolute;left:355;top:65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4,53" path="m2,52l12,51l25,45l40,37l58,31l76,26l84,24l93,22l101,22l108,22l115,22l121,24l125,25l129,28l144,11l136,6l127,3l119,1l109,0l100,1l90,1l80,3l70,5l50,11l32,18l15,25l0,32l10,32l2,52l6,53l12,51l2,52xe" fillcolor="#1f1a17" stroked="f" o:allowincell="t" style="position:absolute;left:312;top:65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26,45" path="m0,12l13,22l19,21l24,21l31,21l37,21l48,23l60,25l73,29l86,34l100,39l118,45l126,25l109,19l94,13l79,9l65,5l52,2l39,0l31,0l24,0l17,0l10,1l22,10l0,12l1,23l13,22l0,12xe" fillcolor="#1f1a17" stroked="f" o:allowincell="t" style="position:absolute;left:273;top:65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4,35" path="m9,0l0,10l0,17l0,23l1,29l2,35l24,33l24,27l23,21l23,16l23,10l14,20l9,0l0,2l0,10l9,0xe" fillcolor="#1f1a17" stroked="f" o:allowincell="t" style="position:absolute;left:272;top:64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5,51" path="m123,27l124,27l122,28l120,29l118,29l115,29l110,29l104,29l98,27l92,24l85,21l77,18l69,14l60,10l52,7l42,4l32,1l22,0l11,1l0,4l5,24l13,23l21,23l28,23l36,25l44,27l52,30l59,33l67,37l75,40l82,44l90,47l99,49l108,51l115,51l121,50l125,50l130,48l134,46l135,46l134,46l135,46l123,27xe" fillcolor="#1f1a17" stroked="f" o:allowincell="t" style="position:absolute;left:275;top:6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6,47" path="m106,3l98,0l84,0l70,1l59,2l48,6l37,10l25,15l14,21l0,28l12,47l25,40l36,34l46,30l55,26l64,24l73,22l84,22l97,22l89,19l106,3l102,0l98,0l106,3xe" fillcolor="#1f1a17" stroked="f" o:allowincell="t" style="position:absolute;left:316;top:6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5" path="m197,6l168,15l141,23l130,27l119,30l107,33l97,34l87,35l77,34l73,33l67,32l63,31l58,29l53,27l48,25l43,22l39,19l33,16l28,11l22,6l17,0l0,16l7,22l12,27l19,32l25,37l31,40l37,44l44,46l50,49l56,51l62,53l68,54l75,55l87,55l99,55l111,54l123,51l135,48l149,44l175,35l204,27l197,6xe" fillcolor="#1f1a17" stroked="f" o:allowincell="t" style="position:absolute;left:346;top:6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2" path="m88,21l78,18l69,14l60,10l52,6l46,4l41,2l35,1l30,0l22,0l15,1l9,2l0,4l7,25l13,23l19,22l24,22l27,22l32,22l35,23l40,24l43,25l51,29l59,33l69,38l82,42l88,21xe" fillcolor="#1f1a17" stroked="f" o:allowincell="t" style="position:absolute;left:412;top:64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2" path="m172,2l163,0l152,1l141,4l131,6l121,10l104,16l86,22l79,25l69,27l60,29l51,30l41,31l31,30l19,28l6,25l0,46l15,49l28,51l40,52l52,52l64,50l74,48l84,45l94,42l113,36l129,29l138,27l147,25l157,23l165,22l158,20l172,2l169,0l163,0l172,2xe" fillcolor="#1f1a17" stroked="f" o:allowincell="t" style="position:absolute;left:439;top:6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4,55" path="m224,10l211,7l197,12l182,18l169,22l156,26l143,29l131,32l117,34l106,35l94,35l83,33l72,31l60,28l49,23l38,18l26,10l14,0l0,18l13,27l26,36l39,42l52,48l67,52l80,54l93,55l106,55l121,55l134,53l148,50l161,47l176,42l191,38l205,33l220,27l206,23l224,10l219,4l211,7l224,10xe" fillcolor="#1f1a17" stroked="f" o:allowincell="t" style="position:absolute;left:492;top:6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2,59" path="m91,50l80,38l74,37l68,36l61,34l53,30l46,25l37,18l28,10l18,0l0,13l11,25l21,34l32,42l42,48l52,53l61,56l71,59l79,59l68,47l91,50l92,38l80,38l91,50xe" fillcolor="#1f1a17" stroked="f" o:allowincell="t" style="position:absolute;left:560;top:65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6,35" path="m4,25l22,21l25,14l26,6l5,0l3,7l0,14l18,9l4,25l16,35l22,21l4,25xe" fillcolor="#1f1a17" stroked="f" o:allowincell="t" style="position:absolute;left:576;top:68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50" path="m9,30l19,26l26,24l32,23l38,22l41,22l44,23l47,24l49,25l60,37l74,50l88,34l77,22l64,8l57,4l51,2l44,0l37,0l29,0l20,2l11,5l0,9l9,30xe" fillcolor="#1f1a17" stroked="f" o:allowincell="t" style="position:absolute;left:553;top:67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2,41" path="m0,34l6,37l26,40l42,41l51,41l59,41l67,41l75,40l91,38l107,33l124,28l142,21l133,0l116,7l100,13l86,17l72,19l65,20l59,20l51,20l43,20l28,19l10,16l17,19l0,34l3,36l6,37l0,34xe" fillcolor="#1f1a17" stroked="f" o:allowincell="t" style="position:absolute;left:509;top:68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4,51" path="m3,51l20,48l34,45l47,41l58,36l77,29l92,24l98,22l104,22l106,22l109,22l111,23l113,24l121,27l129,32l137,39l147,49l164,34l153,24l142,14l132,8l123,4l119,2l113,1l109,0l103,0l95,1l86,2l69,8l51,16l40,20l28,24l14,28l0,30l3,51xe" fillcolor="#1f1a17" stroked="f" o:allowincell="t" style="position:absolute;left:460;top:67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5" path="m0,21l6,23l12,24l16,26l21,28l31,33l40,37l45,39l50,41l57,43l64,44l70,45l78,45l87,45l94,43l91,22l84,24l78,24l72,24l67,23l62,22l58,21l55,20l50,18l42,14l32,8l25,6l18,3l13,1l5,0l0,21xe" fillcolor="#1f1a17" stroked="f" o:allowincell="t" style="position:absolute;left:429;top:67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4" path="m0,54l12,54l24,54l34,52l45,49l64,42l83,35l93,32l101,29l110,26l119,24l129,23l140,23l150,24l161,25l166,4l153,1l140,0l127,1l116,2l105,4l94,8l84,11l75,15l56,22l39,28l30,31l20,32l11,34l1,33l0,54xe" fillcolor="#1f1a17" stroked="f" o:allowincell="t" style="position:absolute;left:376;top:67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2" path="m0,18l13,29l22,39l30,44l39,48l44,50l50,51l57,52l63,52l64,31l59,31l54,30l51,30l48,28l42,26l39,23l28,13l15,0l0,18xe" fillcolor="#1f1a17" stroked="f" o:allowincell="t" style="position:absolute;left:355;top:67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4,54" path="m2,53l12,52l25,46l40,39l58,32l76,27l84,25l93,24l101,23l108,23l115,24l121,24l125,26l129,29l144,11l136,6l127,3l119,1l109,0l100,1l90,2l80,4l70,6l50,11l32,18l15,26l0,33l10,33l2,53l6,54l12,52l2,53xe" fillcolor="#1f1a17" stroked="f" o:allowincell="t" style="position:absolute;left:312;top:67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4,46" path="m0,13l11,22l22,22l32,23l42,25l53,28l77,36l106,46l114,26l85,16l60,6l48,3l36,1l23,0l11,0l22,8l0,13l3,22l11,22l0,13xe" fillcolor="#1f1a17" stroked="f" o:allowincell="t" style="position:absolute;left:277;top:67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9,38" path="m11,0l1,12l3,19l4,25l5,31l7,38l29,33l27,27l26,21l25,15l24,8l14,21l11,0l0,1l1,12l11,0xe" fillcolor="#1f1a17" stroked="f" o:allowincell="t" style="position:absolute;left:275;top:6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26,51" path="m114,26l115,26l111,28l106,28l102,28l96,28l91,26l84,24l78,21l71,18l56,11l39,6l29,3l21,1l11,0l0,1l3,22l11,22l17,23l25,24l32,25l47,31l61,38l69,42l76,44l83,48l92,50l100,51l109,51l117,50l125,46l126,46l125,46l126,46l114,26xe" fillcolor="#1f1a17" stroked="f" o:allowincell="t" style="position:absolute;left:278;top:6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6,47" path="m106,3l98,0l84,0l70,1l59,3l48,5l37,9l25,14l14,20l0,27l12,47l25,39l36,33l46,29l55,26l64,23l73,22l84,21l97,22l89,18l106,3l102,0l98,0l106,3xe" fillcolor="#1f1a17" stroked="f" o:allowincell="t" style="position:absolute;left:316;top:66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6" path="m197,5l168,14l141,23l130,26l119,29l107,32l97,33l87,34l77,33l73,32l67,31l63,30l58,28l53,26l48,24l43,21l39,18l33,15l28,10l22,5l17,0l0,15l7,21l12,26l19,31l25,36l31,41l37,44l44,46l50,49l56,51l62,53l68,54l75,55l87,56l99,55l111,54l123,51l135,48l149,44l175,34l204,26l197,5xe" fillcolor="#1f1a17" stroked="f" o:allowincell="t" style="position:absolute;left:346;top:6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2" path="m88,21l78,17l69,13l60,9l52,5l46,3l41,2l35,0l30,0l22,0l15,0l9,2l0,3l7,24l13,22l19,21l24,21l27,21l32,21l35,22l40,23l43,24l51,28l59,32l69,38l82,42l88,21xe" fillcolor="#1f1a17" stroked="f" o:allowincell="t" style="position:absolute;left:412;top:67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2" path="m172,2l163,0l152,1l141,3l131,6l121,9l104,15l86,21l79,24l69,26l60,28l51,29l41,30l31,29l19,27l6,25l0,46l15,49l28,51l40,52l52,52l64,50l74,48l84,45l94,43l113,35l129,28l138,26l147,24l157,22l165,21l158,19l172,2l169,0l163,0l172,2xe" fillcolor="#1f1a17" stroked="f" o:allowincell="t" style="position:absolute;left:439;top:6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4,56" path="m224,9l211,6l197,11l182,17l169,21l156,25l143,28l131,31l117,33l106,34l94,34l83,32l72,30l60,27l49,23l38,17l26,9l14,0l0,17l13,26l26,35l39,42l52,48l67,52l80,54l93,56l106,56l121,55l134,53l148,50l161,47l176,42l191,37l205,32l220,26l206,23l224,9l219,3l211,6l224,9xe" fillcolor="#1f1a17" stroked="f" o:allowincell="t" style="position:absolute;left:492;top:6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9,57" path="m74,50l68,37l62,35l58,33l52,29l46,25l39,20l32,14l25,8l18,0l0,14l9,22l17,31l25,37l31,43l39,47l46,52l53,54l61,57l53,44l74,50l79,40l68,37l74,50xe" fillcolor="#1f1a17" stroked="f" o:allowincell="t" style="position:absolute;left:560;top:67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3,27" path="m2,16l21,13l22,11l23,9l2,0l1,2l0,4l19,1l2,16l13,27l21,13l2,16xe" fillcolor="#1f1a17" stroked="f" o:allowincell="t" style="position:absolute;left:570;top:70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0,28" path="m9,28l20,24l28,21l36,20l41,20l44,21l48,22l51,24l53,27l70,12l64,7l59,4l51,1l43,0l33,0l24,1l13,3l0,8l9,28xe" fillcolor="#1f1a17" stroked="f" o:allowincell="t" style="position:absolute;left:553;top:70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2,42" path="m0,33l6,36l26,39l42,42l51,42l59,42l67,41l75,39l91,37l107,32l124,27l142,20l133,0l116,7l100,12l86,16l72,18l65,19l59,19l51,19l43,19l28,18l10,15l17,18l0,33l3,35l6,36l0,33xe" fillcolor="#1f1a17" stroked="f" o:allowincell="t" style="position:absolute;left:509;top:70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4,50" path="m3,50l20,47l34,44l47,40l58,35l77,28l92,23l98,22l104,21l106,22l109,22l111,22l113,23l121,26l129,31l137,39l147,48l164,33l153,23l142,14l132,8l123,4l119,2l113,1l109,0l103,0l95,1l86,3l69,8l51,16l40,20l28,24l14,27l0,29l3,50xe" fillcolor="#1f1a17" stroked="f" o:allowincell="t" style="position:absolute;left:460;top:69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4" path="m0,20l6,22l12,23l16,25l21,27l31,32l40,36l45,38l50,40l57,42l64,43l70,44l78,44l87,44l94,42l91,21l84,23l78,23l71,23l67,22l62,21l58,20l55,19l50,17l42,13l32,8l25,6l18,3l13,1l5,0l0,20xe" fillcolor="#1f1a17" stroked="f" o:allowincell="t" style="position:absolute;left:429;top:70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4" path="m0,54l12,54l24,52l34,51l45,47l64,40l83,34l93,30l101,27l110,24l119,22l129,21l140,21l150,22l161,23l166,3l153,0l140,0l127,0l116,2l105,3l94,7l84,10l75,13l56,20l39,26l30,29l20,30l11,32l1,31l0,54xe" fillcolor="#1f1a17" stroked="f" o:allowincell="t" style="position:absolute;left:376;top:70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2" path="m0,16l13,27l22,37l30,42l39,46l44,49l50,50l57,51l63,52l64,29l59,29l54,28l51,28l48,26l42,24l39,21l28,11l15,0l0,16xe" fillcolor="#1f1a17" stroked="f" o:allowincell="t" style="position:absolute;left:355;top:70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4,53" path="m2,52l12,51l25,45l40,38l58,31l76,26l84,24l93,23l101,22l108,22l115,23l121,23l125,25l129,28l144,12l136,6l127,3l119,1l109,0l100,1l90,2l80,4l70,6l50,12l32,18l15,25l0,32l10,32l2,52l6,53l12,51l2,52xe" fillcolor="#1f1a17" stroked="f" o:allowincell="t" style="position:absolute;left:312;top:69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4" path="m0,15l7,21l15,23l23,25l30,27l40,30l59,36l80,44l88,24l67,17l48,10l38,7l29,4l21,2l12,0l21,7l0,15l2,21l7,21l0,15xe" fillcolor="#1f1a17" stroked="f" o:allowincell="t" style="position:absolute;left:286;top:70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9,43" path="m19,3l7,16l9,24l11,30l14,37l18,43l39,35l35,28l33,22l30,16l28,9l14,24l19,3l0,0l7,16l19,3xe" fillcolor="#1f1a17" stroked="f" o:allowincell="t" style="position:absolute;left:280;top:69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8,48" path="m96,25l97,25l94,26l89,27l86,27l82,27l77,25l72,24l66,22l61,20l48,14l34,8l28,6l20,3l12,1l5,0l0,21l7,22l14,23l19,25l26,28l39,34l52,39l58,42l65,44l71,46l78,47l85,48l93,48l100,46l107,44l108,43l107,44l108,43l96,25xe" fillcolor="#1f1a17" stroked="f" o:allowincell="t" style="position:absolute;left:284;top:69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6,46" path="m106,3l98,0l84,0l70,1l59,3l48,5l37,9l25,14l14,20l0,28l12,46l25,39l36,33l46,29l55,26l64,23l73,22l84,21l97,22l89,18l106,3l102,0l98,0l106,3xe" fillcolor="#1f1a17" stroked="f" o:allowincell="t" style="position:absolute;left:316;top:69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5" path="m197,6l168,14l141,23l130,27l119,29l107,32l97,33l87,34l77,33l73,32l67,31l63,30l58,29l53,27l48,24l43,21l39,18l33,14l28,10l22,6l17,0l0,15l7,21l12,27l19,31l25,36l31,40l37,43l44,46l50,48l56,50l62,52l68,53l75,54l87,55l99,54l111,53l123,50l135,47l149,43l175,34l204,26l197,6xe" fillcolor="#1f1a17" stroked="f" o:allowincell="t" style="position:absolute;left:346;top:69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1" path="m88,21l78,17l69,13l60,9l52,5l46,3l41,2l35,0l30,0l22,0l15,0l9,2l0,4l7,24l13,23l19,21l24,21l27,21l32,21l35,22l40,23l43,25l51,28l59,32l69,37l82,41l88,21xe" fillcolor="#1f1a17" stroked="f" o:allowincell="t" style="position:absolute;left:412;top:69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1" path="m172,2l163,0l152,1l141,3l131,6l121,9l104,15l86,21l79,24l69,27l60,28l51,29l41,30l31,29l19,27l6,25l0,45l15,48l28,50l40,51l52,51l64,49l74,47l84,44l94,42l113,35l129,29l138,26l147,24l157,22l165,21l158,19l172,2l169,0l163,0l172,2xe" fillcolor="#1f1a17" stroked="f" o:allowincell="t" style="position:absolute;left:439;top:69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4,55" path="m224,9l211,6l197,11l182,17l169,21l156,25l143,29l131,31l117,33l106,34l94,34l83,32l72,30l60,27l49,23l38,17l26,10l14,0l0,17l13,27l26,35l39,42l52,47l67,51l80,53l93,55l106,55l121,54l134,52l148,49l161,46l176,42l191,37l205,32l220,26l206,23l224,9l219,3l211,6l224,9xe" fillcolor="#1f1a17" stroked="f" o:allowincell="t" style="position:absolute;left:492;top:69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5,44" path="m52,40l48,27l41,21l33,16l26,8l18,0l0,14l10,23l18,31l27,38l35,44l31,31l52,40l55,32l48,27l52,40xe" fillcolor="#1f1a17" stroked="f" o:allowincell="t" style="position:absolute;left:560;top:69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1,33" path="m12,33l19,29l25,20l31,12l11,0l5,9l0,17l8,12l12,33l16,33l19,29l12,33xe" fillcolor="#1f1a17" stroked="f" o:allowincell="t" style="position:absolute;left:559;top:72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9,28" path="m9,28l15,25l20,24l25,23l29,21l25,0l19,2l13,4l7,6l0,8l9,28xe" fillcolor="#1f1a17" stroked="f" o:allowincell="t" style="position:absolute;left:553;top:72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2,41" path="m0,33l6,36l26,39l42,41l51,41l59,41l67,40l75,39l91,37l107,32l124,27l142,20l133,0l116,7l100,12l86,16l72,18l65,19l59,19l51,19l43,19l28,18l10,15l17,18l0,33l3,35l6,36l0,33xe" fillcolor="#1f1a17" stroked="f" o:allowincell="t" style="position:absolute;left:509;top:72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4,50" path="m3,50l20,47l34,44l47,40l58,35l77,28l92,23l98,22l104,21l106,22l109,22l111,22l113,23l121,26l129,31l137,39l147,48l164,33l153,23l142,14l132,9l123,4l119,2l113,1l109,0l103,0l95,1l86,3l69,9l51,16l40,20l28,24l14,27l0,30l3,50xe" fillcolor="#1f1a17" stroked="f" o:allowincell="t" style="position:absolute;left:460;top:72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4" path="m0,20l6,22l12,23l16,25l21,27l31,32l40,36l45,39l50,41l57,42l64,43l70,44l78,44l87,44l94,42l91,22l84,23l78,23l72,23l67,22l62,22l58,20l55,19l50,17l42,13l32,8l25,6l18,3l13,1l5,0l0,20xe" fillcolor="#1f1a17" stroked="f" o:allowincell="t" style="position:absolute;left:429;top:72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3" path="m0,53l12,53l24,51l34,49l45,47l64,40l83,34l93,30l101,27l110,25l119,23l129,21l140,21l150,22l161,23l166,3l153,0l140,0l127,0l116,2l105,4l94,7l84,10l75,13l56,21l39,26l30,29l20,30l11,32l1,31l0,53xe" fillcolor="#1f1a17" stroked="f" o:allowincell="t" style="position:absolute;left:376;top:72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1" path="m0,16l13,27l22,37l30,42l39,46l44,48l50,49l57,50l63,51l64,29l59,29l54,28l51,28l48,26l42,24l39,21l28,11l15,0l0,16xe" fillcolor="#1f1a17" stroked="f" o:allowincell="t" style="position:absolute;left:355;top:72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4,54" path="m2,52l12,52l25,45l40,38l58,31l76,26l84,24l93,23l101,22l108,22l115,23l121,23l125,25l129,28l144,12l136,6l127,3l119,1l109,0l100,1l90,2l80,4l70,6l50,12l32,18l15,25l0,33l10,32l2,52l6,54l12,52l2,52xe" fillcolor="#1f1a17" stroked="f" o:allowincell="t" style="position:absolute;left:312;top:72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0,29" path="m0,16l6,20l12,22l19,25l25,27l32,29l40,9l33,6l26,4l20,2l13,0l19,4l0,16l2,19l6,20l0,16xe" fillcolor="#1f1a17" stroked="f" o:allowincell="t" style="position:absolute;left:302;top:72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6,58" path="m33,16l19,31l24,38l28,45l33,52l37,58l56,46l51,40l47,33l43,27l38,20l24,35l33,16l0,0l19,31l33,16xe" fillcolor="#1f1a17" stroked="f" o:allowincell="t" style="position:absolute;left:289;top:71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9,34" path="m57,11l58,11l56,11l54,12l50,13l49,13l44,13l37,11l32,9l24,7l17,3l9,0l0,19l8,23l15,26l24,30l32,32l41,34l49,34l55,34l59,33l64,32l68,30l69,29l68,30l69,29l57,11xe" fillcolor="#1f1a17" stroked="f" o:allowincell="t" style="position:absolute;left:297;top:71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6,47" path="m106,3l98,0l84,0l70,1l59,3l48,5l37,9l25,16l14,21l0,29l12,47l25,40l36,34l46,30l55,27l64,24l73,23l84,22l97,23l89,20l106,3l102,0l98,0l106,3xe" fillcolor="#1f1a17" stroked="f" o:allowincell="t" style="position:absolute;left:316;top:71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6" path="m197,6l168,15l141,24l130,28l119,30l107,33l97,34l87,35l77,34l73,34l67,32l63,31l58,30l53,28l48,25l43,22l39,19l33,15l28,10l22,6l17,0l0,17l7,22l12,28l19,32l25,37l31,41l37,44l44,47l50,49l56,51l62,53l68,54l75,55l87,56l99,55l111,54l123,51l135,48l149,44l175,36l204,27l197,6xe" fillcolor="#1f1a17" stroked="f" o:allowincell="t" style="position:absolute;left:346;top:71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2" path="m88,22l78,18l69,15l60,10l52,5l46,3l41,2l35,0l30,0l22,0l15,0l9,2l0,4l7,25l13,24l19,22l24,22l27,22l32,22l35,23l40,24l43,26l51,29l59,34l69,38l82,42l88,22xe" fillcolor="#1f1a17" stroked="f" o:allowincell="t" style="position:absolute;left:412;top:71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2" path="m172,2l163,0l152,1l141,3l131,6l121,9l104,17l86,22l79,25l69,28l60,29l51,30l41,31l31,30l19,28l6,26l0,46l15,49l28,51l40,52l52,52l64,51l74,48l84,45l94,43l113,36l129,30l138,27l147,25l157,23l165,22l158,20l172,2l169,0l163,0l172,2xe" fillcolor="#1f1a17" stroked="f" o:allowincell="t" style="position:absolute;left:439;top:71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24,56" path="m224,9l211,6l197,13l182,18l169,22l156,26l143,30l131,32l117,34l106,35l94,35l83,34l72,32l60,28l49,24l38,18l26,10l14,0l0,18l13,28l26,36l39,43l52,48l67,52l80,54l93,56l106,56l121,55l134,53l148,51l161,47l176,43l191,38l205,33l220,27l206,24l224,9l219,3l211,6l224,9xe" fillcolor="#1f1a17" stroked="f" o:allowincell="t" style="position:absolute;left:492;top:71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0,22" path="m26,21l25,8l21,5l18,0l0,15l4,19l8,22l6,9l26,21l30,14l25,8l26,21xe" fillcolor="#1f1a17" stroked="f" o:allowincell="t" style="position:absolute;left:560;top:71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0,49" path="m10,49l16,46l24,39l33,31l42,24l50,15l33,0l25,8l18,15l9,23l0,30l7,28l10,49l12,48l16,46l10,49xe" fillcolor="#1f1a17" stroked="f" o:allowincell="t" style="position:absolute;left:530;top:7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4,26" path="m0,18l6,21l25,24l42,25l58,26l74,25l71,4l56,4l43,4l28,3l10,0l17,4l0,18l3,21l6,21l0,18xe" fillcolor="#1f1a17" stroked="f" o:allowincell="t" style="position:absolute;left:509;top:75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4,52" path="m3,52l20,48l34,45l47,41l58,37l77,29l92,23l98,22l104,21l106,22l109,22l111,22l113,23l121,26l129,33l137,40l147,49l164,35l153,23l142,15l132,9l123,4l119,2l113,1l109,0l103,0l95,1l86,3l69,9l51,16l40,20l28,24l14,28l0,31l3,52xe" fillcolor="#1f1a17" stroked="f" o:allowincell="t" style="position:absolute;left:460;top:743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6" path="m0,21l6,23l12,25l16,27l21,29l31,33l40,37l45,40l50,42l57,43l64,44l70,45l78,46l87,45l94,44l91,23l84,24l78,24l72,24l67,23l62,23l58,21l55,20l50,17l42,12l32,8l25,6l18,3l13,1l5,0l0,21xe" fillcolor="#1f1a17" stroked="f" o:allowincell="t" style="position:absolute;left:429;top:7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4" path="m0,54l12,54l24,52l34,51l45,48l64,41l83,35l93,31l101,28l110,26l119,24l129,21l140,21l150,23l161,24l166,3l153,0l140,0l127,0l116,2l105,4l94,7l84,10l75,14l56,21l39,28l30,30l20,32l11,33l1,32l0,54xe" fillcolor="#1f1a17" stroked="f" o:allowincell="t" style="position:absolute;left:376;top:74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2" path="m0,16l13,28l22,38l30,43l39,47l44,49l50,50l57,51l63,52l64,30l59,30l54,30l51,29l48,28l42,25l39,22l28,12l15,0l0,16xe" fillcolor="#1f1a17" stroked="f" o:allowincell="t" style="position:absolute;left:355;top:74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16,41" path="m0,36l12,38l25,33l38,28l52,24l65,22l71,21l76,21l82,21l87,22l92,23l95,24l99,25l101,27l116,11l110,7l104,4l97,2l89,0l83,0l76,0l69,0l61,1l47,4l32,7l18,12l4,17l16,20l0,36l6,41l12,38l0,36xe" fillcolor="#1f1a17" stroked="f" o:allowincell="t" style="position:absolute;left:321;top:74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0,31" path="m13,0l11,17l17,23l24,31l40,15l33,8l27,2l24,19l13,0l0,7l11,17l13,0xe" fillcolor="#1f1a17" stroked="f" o:allowincell="t" style="position:absolute;left:313;top:74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03,45" path="m103,4l95,0l81,0l69,1l56,2l45,5l36,9l25,13l14,19l0,26l11,45l25,38l34,32l44,28l53,25l61,23l70,22l82,21l94,22l86,19l103,4l99,0l95,0l103,4xe" fillcolor="#1f1a17" stroked="f" o:allowincell="t" style="position:absolute;left:317;top:73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5" path="m197,5l168,13l141,22l130,26l119,28l107,31l97,32l87,33l77,32l73,32l67,30l63,29l58,28l53,26l48,23l43,21l39,17l33,13l28,9l22,5l17,0l0,15l7,21l12,26l19,30l25,35l31,39l37,42l44,45l50,47l56,50l62,52l68,54l75,54l87,55l99,54l111,53l123,50l135,46l149,42l175,34l204,25l197,5xe" fillcolor="#1f1a17" stroked="f" o:allowincell="t" style="position:absolute;left:346;top:73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1" path="m88,21l78,18l69,14l60,9l52,5l46,3l41,2l35,1l30,0l22,0l15,1l9,2l0,4l7,24l13,23l19,21l24,21l27,21l32,21l35,22l40,23l43,25l51,28l59,33l69,37l82,41l88,21xe" fillcolor="#1f1a17" stroked="f" o:allowincell="t" style="position:absolute;left:412;top:73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2" path="m172,3l163,0l152,1l141,3l131,6l121,9l104,16l86,22l79,24l69,27l60,28l51,29l41,30l31,29l19,27l6,25l0,45l15,48l28,50l40,52l52,52l64,50l74,47l84,44l94,42l113,35l129,29l138,26l147,24l157,22l165,22l158,19l172,3l169,0l163,0l172,3xe" fillcolor="#1f1a17" stroked="f" o:allowincell="t" style="position:absolute;left:439;top:735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93,55" path="m165,43l154,25l144,28l135,30l125,31l116,32l107,33l99,33l91,32l82,32l73,30l66,28l57,25l48,21l39,17l32,12l23,6l14,0l0,16l10,23l18,30l28,36l38,41l48,45l59,49l68,52l79,54l89,55l99,55l109,55l120,54l128,53l139,52l149,49l160,45l148,28l165,43l193,15l154,25l165,43xe" fillcolor="#1f1a17" stroked="f" o:allowincell="t" style="position:absolute;left:492;top:73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2,32" path="m0,27l13,29l22,23l32,17l21,0l11,5l1,10l14,11l0,27l6,32l13,29l0,27xe" fillcolor="#1f1a17" stroked="f" o:allowincell="t" style="position:absolute;left:504;top:76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48,51" path="m3,51l19,48l32,45l44,41l55,37l74,30l88,24l95,23l99,22l103,21l109,22l113,23l119,26l126,30l134,36l148,20l140,13l131,7l122,4l113,1l104,0l96,1l88,2l80,5l65,11l46,17l37,21l25,24l13,27l0,30l3,51xe" fillcolor="#1f1a17" stroked="f" o:allowincell="t" style="position:absolute;left:460;top:76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4,45" path="m0,20l6,22l12,24l16,26l21,28l31,32l40,36l45,39l50,41l57,42l64,43l70,44l78,45l87,44l94,43l91,22l84,23l78,23l72,23l67,22l62,22l58,20l55,19l50,17l42,13l32,8l25,6l18,3l13,1l5,0l0,20xe" fillcolor="#1f1a17" stroked="f" o:allowincell="t" style="position:absolute;left:429;top:76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66,53" path="m0,53l12,53l24,52l34,50l45,47l64,40l83,34l93,30l101,27l110,25l119,23l129,21l140,21l150,22l161,23l166,3l153,1l140,0l127,1l116,2l105,4l94,7l84,10l75,14l56,21l39,27l30,29l20,31l11,32l1,31l0,53xe" fillcolor="#1f1a17" stroked="f" o:allowincell="t" style="position:absolute;left:376;top:76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64,51" path="m0,16l13,27l22,37l30,42l39,46l44,48l50,50l57,50l63,51l64,29l59,29l54,29l51,28l48,27l42,24l39,21l28,12l15,0l0,16xe" fillcolor="#1f1a17" stroked="f" o:allowincell="t" style="position:absolute;left:355;top:76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0,27" path="m0,19l7,21l12,21l16,21l20,21l23,22l27,23l31,25l33,26l35,27l50,11l44,8l40,5l34,3l29,2l23,0l18,0l12,0l6,0l12,2l0,19l4,21l7,21l0,19xe" fillcolor="#1f1a17" stroked="f" o:allowincell="t" style="position:absolute;left:343;top:764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58,37" path="m23,0l19,19l25,24l32,28l39,33l46,37l58,20l53,16l45,11l39,7l33,2l29,21l23,0l0,5l19,19l23,0xe" fillcolor="#1f1a17" stroked="f" o:allowincell="t" style="position:absolute;left:328;top:75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9,24" path="m49,4l41,0l30,0l19,0l9,2l0,3l6,24l12,23l20,22l30,21l40,22l32,19l49,4l45,0l41,0l49,4xe" fillcolor="#1f1a17" stroked="f" o:allowincell="t" style="position:absolute;left:335;top:75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4,54" path="m197,5l168,13l141,22l130,26l119,28l107,31l97,32l87,33l77,32l73,32l67,30l63,29l58,28l53,26l48,23l43,21l39,17l33,13l28,10l22,5l17,0l0,15l7,21l12,26l19,30l25,35l31,39l37,42l44,45l50,47l56,49l62,51l68,53l75,53l87,54l99,53l111,52l123,49l135,46l149,42l175,34l204,25l197,5xe" fillcolor="#1f1a17" stroked="f" o:allowincell="t" style="position:absolute;left:346;top:75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1" path="m88,21l78,18l69,14l60,9l52,5l46,3l41,2l35,1l30,0l22,0l15,1l9,2l0,4l7,24l13,23l19,22l24,22l27,22l32,22l35,22l40,24l43,25l51,28l59,33l69,37l82,41l88,21xe" fillcolor="#1f1a17" stroked="f" o:allowincell="t" style="position:absolute;left:412;top:75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2,51" path="m172,3l163,0l152,1l141,3l131,6l121,9l104,16l86,22l79,24l69,27l60,28l51,30l41,30l31,30l19,28l6,25l0,45l15,48l28,50l40,51l52,51l64,50l74,47l84,45l94,42l113,35l129,29l138,26l147,24l157,22l165,22l158,19l172,3l169,0l163,0l172,3xe" fillcolor="#1f1a17" stroked="f" o:allowincell="t" style="position:absolute;left:439;top:75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2,49" path="m70,47l68,28l60,27l55,24l47,21l41,18l34,14l28,10l21,5l14,0l0,16l7,22l15,27l23,32l30,36l38,40l46,44l52,47l61,49l59,30l70,47l92,35l68,28l70,47xe" fillcolor="#1f1a17" stroked="f" o:allowincell="t" style="position:absolute;left:492;top:75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38,23" path="m0,23l9,23l19,22l28,21l38,21l36,0l27,0l18,1l9,1l0,1l0,23xe" fillcolor="#1f1a17" stroked="f" o:allowincell="t" style="position:absolute;left:432;top:789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39,32" path="m38,0l38,22l63,26l88,29l113,31l139,32l139,10l114,9l90,8l67,5l44,0l45,21l38,0l0,13l38,22l38,0xe" fillcolor="#1f1a17" stroked="f" o:allowincell="t" style="position:absolute;left:386;top:78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46,33" path="m39,0l29,3l19,6l9,9l0,12l7,33l16,30l26,27l36,25l46,21l39,0xe" fillcolor="#1f1a17" stroked="f" o:allowincell="t" style="position:absolute;left:399;top:782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8,42" path="m88,22l78,18l69,14l60,9l52,5l46,3l41,2l35,1l30,0l22,0l15,1l9,2l0,4l7,25l13,24l19,23l24,23l27,23l32,23l35,23l40,25l43,26l51,29l59,34l69,38l82,42l88,22xe" fillcolor="#1f1a17" stroked="f" o:allowincell="t" style="position:absolute;left:412;top:781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96,24" path="m18,24l19,3l14,1l6,0l0,20l8,22l16,24l16,3l18,24l96,18l19,3l18,24xe" fillcolor="#1f1a17" stroked="f" o:allowincell="t" style="position:absolute;left:439;top:788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750,905" path="m0,0l314,0l323,1l331,2l340,2l347,2l362,2l375,2l389,2l403,2l418,2l432,2l446,2l461,2l482,4l501,7l522,11l542,16l562,21l581,27l599,34l618,42l627,46l636,51l643,57l651,62l659,69l666,76l672,83l678,91l684,100l689,109l695,119l698,128l703,139l706,150l709,162l713,173l715,181l716,190l717,198l719,207l719,216l720,224l721,232l721,240l720,255l719,268l717,281l714,294l710,307l706,321l700,333l695,345l688,357l681,367l673,378l664,388l654,398l643,406l632,416l620,423l636,431l651,440l666,449l680,458l687,464l693,469l699,475l705,482l710,489l715,497l720,505l725,513l730,528l736,542l740,557l743,572l745,588l748,603l749,619l750,636l749,647l749,658l749,669l748,680l745,690l744,700l742,711l740,721l736,735l731,748l727,760l721,771l716,782l709,792l704,802l696,811l689,821l683,828l674,837l666,844l658,850l649,856l640,861l630,865l609,874l589,881l568,887l548,892l526,897l505,901l483,903l460,905l447,905l436,905l425,905l413,905l402,905l391,905l379,905l368,905l0,905l0,0xm384,693l389,695l396,695l401,695l408,693l416,693l423,692l431,690l439,689l446,687l453,684l460,681l466,678l473,674l478,669l484,663l487,657l490,650l494,642l496,633l497,622l497,619l497,616l497,613l497,610l496,597l495,585l494,580l491,576l489,571l488,566l486,562l483,559l480,555l476,552l473,549l469,547l465,544l462,542l452,539l443,536l433,533l423,531l413,530l403,529l392,528l381,527l259,527l259,693l384,693xm259,361l266,362l272,362l277,362l284,363l289,363l295,364l301,364l308,364l313,364l319,364l325,364l331,364l338,364l343,364l350,365l355,365l362,365l368,364l376,364l383,364l389,363l397,362l402,362l410,361l417,359l423,357l430,355l436,352l442,349l446,345l452,340l455,335l460,330l462,325l465,318l467,312l468,305l471,298l471,291l471,283l471,276l471,269l468,262l467,257l466,251l463,245l461,240l457,235l454,231l450,227l446,223l441,220l435,217l430,215l424,213l418,211l407,210l395,209l383,207l370,206l360,206l347,206l335,206l323,205l317,206l310,206l302,206l296,206l287,206l278,206l269,206l259,206l259,361xe" fillcolor="#1f1a17" stroked="f" o:allowincell="t" style="position:absolute;left:114;top:124;width:159;height:211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857,905" path="m0,0l266,0l266,299l507,0l817,0l519,334l857,905l537,905l332,542l266,617l266,905l0,905l0,0xe" fillcolor="#1f1a17" stroked="f" o:allowincell="t" style="position:absolute;left:478;top:124;width:194;height:211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0,223" path="m200,223l200,212l200,201l198,191l196,179l192,160l185,139l178,120l168,102l157,85l145,70l137,62l130,54l123,47l115,40l107,35l99,29l90,24l81,19l71,14l61,11l51,8l41,5l31,3l21,1l11,1l0,0l0,94l4,94l10,94l14,95l18,96l23,97l27,98l33,100l37,102l41,105l45,107l49,110l53,113l58,116l61,120l66,124l69,127l77,137l83,147l89,159l94,171l97,183l101,197l102,202l103,209l103,215l103,223l200,223xe" fillcolor="#1f1a17" stroked="f" o:allowincell="t" style="position:absolute;left:811;top: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0,223" path="m0,223l11,222l21,222l31,220l41,218l51,215l61,212l71,209l81,204l90,199l99,194l107,188l115,183l123,176l130,169l137,161l145,153l157,138l168,121l178,103l185,84l192,64l196,44l198,32l200,22l200,11l200,0l103,0l103,8l103,14l102,21l101,26l97,40l94,52l89,64l83,76l77,86l69,96l66,99l61,103l58,107l53,110l49,113l45,116l41,118l37,121l33,123l27,125l23,126l18,128l14,128l10,129l4,129l0,129l0,223xe" fillcolor="#1f1a17" stroked="f" o:allowincell="t" style="position:absolute;left:811;top:97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00,223" path="m0,0l1,11l1,22l2,32l3,44l9,64l15,84l23,103l33,121l43,138l55,153l63,161l69,169l77,176l86,183l93,188l102,194l111,199l120,204l130,209l139,212l148,215l159,218l169,220l179,222l190,222l200,223l200,129l196,129l191,129l186,128l181,128l177,126l173,125l168,123l164,121l159,118l155,116l151,113l147,110l142,107l139,103l135,99l132,96l123,86l118,76l111,64l107,53l102,40l99,26l99,21l98,14l98,8l98,0l0,0xe" fillcolor="#1f1a17" stroked="f" o:allowincell="t" style="position:absolute;left:0;top:976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fillcolor="#1f1a17" stroked="f" o:allowincell="t" style="position:absolute;left:67;top:0;width:653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846;top:74;width:0;height:811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67;top:1019;width:653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fillcolor="#1f1a17" stroked="f" o:allowincell="t" style="position:absolute;left:0;top:74;width:0;height:811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coordsize="200,223" path="m200,0l190,1l179,1l169,3l159,5l148,8l139,11l130,14l120,19l111,24l102,29l93,35l86,40l77,47l69,54l63,62l55,70l43,85l33,102l23,120l15,139l9,160l3,179l2,191l1,201l1,212l0,223l98,223l98,215l98,209l99,202l99,197l102,183l107,170l111,159l118,147l123,137l132,127l135,124l139,120l142,116l147,113l151,110l155,107l159,105l164,102l168,100l173,98l177,97l181,96l186,95l191,94l196,94l200,94l200,0xe" fillcolor="#1f1a17" stroked="f" o:allowincell="t" style="position:absolute;left:0;top:0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178,155" path="m178,0l178,155l91,155l91,54l80,57l71,61l60,64l50,66l40,69l28,71l14,73l0,75l0,40l21,37l40,33l55,28l68,24l80,19l90,13l99,7l107,0l178,0xe" fillcolor="#1f1a17" stroked="f" o:allowincell="t" style="position:absolute;left:254;top:9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56,157" path="m7,120l93,115l95,119l97,122l100,125l104,127l108,129l112,130l118,130l123,131l133,130l142,128l150,125l156,120l160,116l163,109l166,100l168,89l161,92l153,95l145,98l137,100l129,102l119,103l109,103l99,104l79,103l61,100l52,98l44,96l35,93l29,89l22,86l16,82l11,77l7,73l4,68l1,64l0,58l0,53l0,46l4,38l8,31l15,25l22,19l32,14l42,10l55,6l68,3l84,1l100,0l119,0l141,0l162,2l179,4l194,8l208,12l219,18l230,24l239,32l243,37l247,41l250,47l252,53l254,59l255,65l255,71l256,78l255,88l254,97l251,105l248,113l242,120l237,126l229,132l221,137l211,142l201,146l190,149l178,152l165,155l152,156l138,157l122,157l105,157l89,156l76,155l64,153l54,151l44,147l35,144l28,140l21,136l16,131l10,126l7,120xm165,53l165,47l162,41l159,37l153,33l146,30l139,28l131,26l122,26l113,26l106,27l99,29l94,32l88,36l85,40l83,46l82,52l83,58l85,63l88,67l94,71l100,74l107,76l115,77l123,78l132,77l140,76l146,74l153,71l159,68l163,64l165,59l165,53xe" fillcolor="#1f1a17" stroked="f" o:allowincell="t" style="position:absolute;left:346;top:9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54,157" path="m0,78l1,68l2,58l5,49l8,41l12,33l18,27l24,22l32,17l41,13l51,10l61,7l73,4l85,2l99,1l113,0l130,0l144,0l159,1l171,2l182,4l190,6l199,8l207,11l214,13l226,20l234,26l241,33l245,41l250,51l252,60l254,68l254,77l254,87l253,96l251,105l248,113l243,120l239,126l232,132l226,137l218,142l209,146l198,149l187,152l174,155l160,156l144,157l128,157l109,157l91,156l77,154l64,151l52,147l42,143l32,138l24,132l19,128l15,123l10,117l7,110l4,102l1,95l0,86l0,78xm86,78l87,91l88,102l90,107l91,111l94,114l97,117l102,122l109,125l118,127l127,128l133,127l139,127l144,125l150,123l154,121l159,118l162,114l164,109l166,104l167,97l168,89l168,79l168,65l166,54l164,49l163,44l161,41l159,38l152,33l145,30l137,28l127,28l117,28l108,30l101,34l96,38l91,46l88,54l87,65l86,78xe" fillcolor="#1f1a17" stroked="f" o:allowincell="t" style="position:absolute;left:446;top:9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coordsize="272,155" path="m157,126l0,126l0,91l157,0l233,0l233,93l272,93l272,126l233,126l233,155l157,155l157,126xm157,93l157,46l74,93l157,93xe" fillcolor="#1f1a17" stroked="f" o:allowincell="t" style="position:absolute;left:541;top:947;width:0;height:0;mso-wrap-style:none;v-text-anchor:middle;mso-position-horizontal-relative:char">
                        <v:fill o:detectmouseclick="t" type="solid" color2="#e0e5e8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>
              <w:bottom w:val="double" w:sz="40" w:space="0" w:color="808080"/>
            </w:tcBorders>
          </w:tcPr>
          <w:p>
            <w:pPr>
              <w:pStyle w:val="Heading1"/>
              <w:snapToGrid w:val="false"/>
              <w:spacing w:before="0" w:after="0"/>
              <w:jc w:val="right"/>
              <w:rPr/>
            </w:pPr>
            <w:r>
              <w:rPr>
                <w:rFonts w:cs="Yu Ciril Helvetica;Arial Narrow" w:ascii="Yu Ciril Helvetica;Arial Narrow" w:hAnsi="Yu Ciril Helvetica;Arial Narrow"/>
                <w:sz w:val="16"/>
                <w:szCs w:val="16"/>
              </w:rPr>
              <w:drawing>
                <wp:inline distT="0" distB="0" distL="0" distR="0">
                  <wp:extent cx="521335" cy="661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Yu Ciril Helvetica;Arial Narrow" w:cs="Yu Ciril Helvetica;Arial Narrow" w:ascii="Yu Ciril Helvetica;Arial Narrow" w:hAnsi="Yu Ciril Helvetica;Arial Narrow"/>
                <w:sz w:val="16"/>
                <w:szCs w:val="16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10624" w:type="dxa"/>
            <w:gridSpan w:val="2"/>
            <w:tcBorders>
              <w:top w:val="double" w:sz="2" w:space="0" w:color="80808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6"/>
                <w:szCs w:val="16"/>
              </w:rPr>
              <w:t>Tel:</w:t>
            </w: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034/332-240;</w:t>
            </w: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Cen.: 034/335-745;</w:t>
            </w:r>
            <w:r>
              <w:rPr>
                <w:sz w:val="16"/>
                <w:szCs w:val="16"/>
              </w:rPr>
              <w:t>Faks: 034/335-746;</w:t>
            </w: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e-mail:jkpv@eunet.rs</w:t>
            </w: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Latn-CS"/>
              </w:rPr>
              <w:t>TR:Banka Intesa br.160-7109-89;</w:t>
            </w: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PIB:101039041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2"/>
          <w:szCs w:val="22"/>
          <w:lang w:val="sr-Latn-CS" w:eastAsia="en-US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>Saopštenje za javnost</w:t>
      </w:r>
    </w:p>
    <w:p>
      <w:pPr>
        <w:pStyle w:val="Normal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>( najava radova na vodovodnoj mreži 23-24.januar 2018.god. )</w:t>
      </w:r>
    </w:p>
    <w:p>
      <w:pPr>
        <w:pStyle w:val="Normal"/>
        <w:spacing w:before="120" w:after="0"/>
        <w:rPr>
          <w:b/>
          <w:b/>
          <w:bCs w:val="false"/>
          <w:i/>
          <w:i/>
          <w:iCs w:val="false"/>
          <w:sz w:val="22"/>
          <w:szCs w:val="22"/>
          <w:lang w:val="sr-Latn-CS" w:eastAsia="en-US"/>
        </w:rPr>
      </w:pPr>
      <w:r>
        <w:rPr>
          <w:b/>
          <w:bCs w:val="false"/>
          <w:i/>
          <w:iCs w:val="false"/>
          <w:sz w:val="22"/>
          <w:szCs w:val="22"/>
          <w:lang w:val="sr-Latn-CS" w:eastAsia="en-US"/>
        </w:rPr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 xml:space="preserve">Zbog radova na magistralnom cevovodu u utorak 23.januara.2018god. u periodu od 5h do 24h bez vode će ostati potrošači naselja: Vučkovice, Goločela, Đurisela, Dragobraće, Korićana, Malih Pčelica, Jovanovca, Cvetojevca kao i opštine Batočina. </w:t>
      </w:r>
    </w:p>
    <w:p>
      <w:pPr>
        <w:pStyle w:val="Normal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 xml:space="preserve">Takođe, istog dana, u popodnevnim časovima očekuje se nestanak vode u : Badnjevcu, Nikšiću, Osojaku, Prnjavoru, Teferiču, Trmbasu, Jabučiju, </w:t>
      </w:r>
      <w:r>
        <w:rPr>
          <w:b w:val="false"/>
          <w:bCs w:val="false"/>
          <w:i w:val="false"/>
          <w:iCs w:val="false"/>
          <w:sz w:val="24"/>
          <w:szCs w:val="24"/>
          <w:lang w:val="sr-Latn-RS" w:eastAsia="en-US"/>
        </w:rPr>
        <w:t>višim delovima Beloševca i Ždraljice</w:t>
      </w: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sr-Latn-RS" w:eastAsia="en-US"/>
        </w:rPr>
        <w:t xml:space="preserve">kao </w:t>
      </w: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>i višim delovima u Vinogradima ( III visinska zona vodosnabdevanja).</w:t>
      </w:r>
    </w:p>
    <w:p>
      <w:pPr>
        <w:pStyle w:val="Normal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 xml:space="preserve">Moguće je isključenje vode industrijskim potrošačima u Kragujevcu </w:t>
      </w:r>
      <w:r>
        <w:rPr>
          <w:b w:val="false"/>
          <w:bCs w:val="false"/>
          <w:i w:val="false"/>
          <w:iCs w:val="false"/>
          <w:sz w:val="24"/>
          <w:szCs w:val="24"/>
          <w:lang w:val="sr-Latn-RS" w:eastAsia="en-US"/>
        </w:rPr>
        <w:t>posle 15h</w:t>
      </w: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>, pa bi trebalo da svoje radne aktivnosti prilagode novonastalim uslovima i obezbede dovoljne rezerve vode za nesmetan 24 -voročasovni rad.</w:t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>Prilikom puštanja vode u utorak kasno uveče može doći do blagog zamućenja pa je potrebno vodu ispustiti dok se ne izbistri.</w:t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>Do potpune stabilizacije u vodosnabdevanju doći će u toku narednog dana, u sredu 24. januara 2018. godine.</w:t>
      </w:r>
    </w:p>
    <w:p>
      <w:pPr>
        <w:pStyle w:val="Normal"/>
        <w:spacing w:before="120" w:after="0"/>
        <w:ind w:left="0" w:right="0" w:firstLine="52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  <w:tab/>
        <w:t>Mole se potrošači da obezbede vodu za neophodne potrebe.</w:t>
      </w:r>
    </w:p>
    <w:p>
      <w:pPr>
        <w:pStyle w:val="Normal"/>
        <w:spacing w:before="12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Latn-CS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ind w:left="75" w:right="0" w:hanging="1395"/>
        <w:jc w:val="both"/>
        <w:rPr/>
      </w:pPr>
      <w:r>
        <w:rPr>
          <w:b w:val="false"/>
          <w:bCs w:val="false"/>
          <w:sz w:val="24"/>
          <w:szCs w:val="24"/>
          <w:lang w:val="sr-Latn-CS" w:eastAsia="zh-CN" w:bidi="ar-SA"/>
        </w:rPr>
        <w:t>Zbo    .</w:t>
      </w:r>
      <w:r>
        <w:rPr>
          <w:b/>
          <w:sz w:val="44"/>
          <w:szCs w:val="44"/>
          <w:lang w:val="sr-Latn-CS" w:eastAsia="zh-CN" w:bidi="ar-SA"/>
        </w:rPr>
        <w:t xml:space="preserve">          </w:t>
      </w:r>
    </w:p>
    <w:p>
      <w:pPr>
        <w:pStyle w:val="Normal"/>
        <w:spacing w:before="120" w:after="0"/>
        <w:rPr>
          <w:b/>
          <w:b/>
          <w:sz w:val="44"/>
          <w:szCs w:val="44"/>
          <w:lang w:val="sr-Latn-CS" w:eastAsia="zh-CN" w:bidi="ar-SA"/>
        </w:rPr>
      </w:pPr>
      <w:r>
        <w:rPr>
          <w:b/>
          <w:sz w:val="44"/>
          <w:szCs w:val="44"/>
          <w:lang w:val="sr-Latn-CS" w:eastAsia="zh-CN" w:bidi="ar-SA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lang w:val="sr-Latn-CS"/>
        </w:rPr>
        <w:t>Dispečerska služba</w:t>
      </w:r>
    </w:p>
    <w:p>
      <w:pPr>
        <w:pStyle w:val="Normal"/>
        <w:rPr/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sr-Latn-CS"/>
        </w:rPr>
        <w:t>JKP „ Vodovod i kanalizacija“ Kragujevac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851" w:right="66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Arial"/>
    <w:charset w:val="00"/>
    <w:family w:val="swiss"/>
    <w:pitch w:val="variable"/>
  </w:font>
  <w:font w:name="Yu Ciril Helvetic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Dutch;Times New Roman" w:hAnsi="Dutch;Times New Roman" w:cs="Dutch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Dutch;Times New Roman" w:hAnsi="Dutch;Times New Roman" w:cs="Dutch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69" w:leader="none"/>
      </w:tabs>
      <w:spacing w:before="240" w:after="120"/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Dutch;Times New Roman" w:hAnsi="Dutch;Times New Roman" w:cs="Dutch;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27:00Z</dcterms:created>
  <dc:creator>Didaktika</dc:creator>
  <dc:description/>
  <dc:language>en-US</dc:language>
  <cp:lastModifiedBy>OdeljenjeDispecera</cp:lastModifiedBy>
  <cp:lastPrinted>2018-01-19T10:46:00Z</cp:lastPrinted>
  <dcterms:modified xsi:type="dcterms:W3CDTF">2011-10-20T19:40:00Z</dcterms:modified>
  <cp:revision>4</cp:revision>
  <dc:subject/>
  <dc:title>A N K E T N I   L I S T</dc:title>
</cp:coreProperties>
</file>